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80" w:leader="none"/>
        </w:tabs>
        <w:jc w:val="right"/>
        <w:rPr/>
      </w:pPr>
      <w:r>
        <w:rPr>
          <w:b/>
          <w:i/>
        </w:rPr>
        <w:t xml:space="preserve">Раздел 3.8 УМК </w:t>
      </w:r>
    </w:p>
    <w:p>
      <w:pPr>
        <w:pStyle w:val="Normal"/>
        <w:tabs>
          <w:tab w:val="clear" w:pos="708"/>
          <w:tab w:val="left" w:pos="24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  <w:t>ЛИСТ РЕГИСТРАЦИИ ВНЕСЕНИЙ ИЗМЕНЕНИЙ</w:t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46"/>
        <w:gridCol w:w="6739"/>
      </w:tblGrid>
      <w:tr>
        <w:trPr>
          <w:trHeight w:val="73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о на совещании кафедры  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токол №_____ от </w:t>
            </w:r>
            <w:r>
              <w:rPr>
                <w:color w:val="000000"/>
              </w:rPr>
              <w:t>«___»___________20__ г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3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. кафедрой ________</w:t>
            </w:r>
            <w:r>
              <w:rPr>
                <w:i/>
                <w:color w:val="000000"/>
              </w:rPr>
              <w:t>__</w:t>
            </w:r>
            <w:r>
              <w:rPr>
                <w:color w:val="000000"/>
              </w:rPr>
              <w:t>___________(звание, ФИО)</w:t>
            </w:r>
          </w:p>
        </w:tc>
      </w:tr>
    </w:tbl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17"/>
        <w:gridCol w:w="3104"/>
        <w:gridCol w:w="1592"/>
        <w:gridCol w:w="1592"/>
        <w:gridCol w:w="1594"/>
      </w:tblGrid>
      <w:tr>
        <w:trPr>
          <w:trHeight w:val="5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УМКД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ункта УМКД дисциплин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введения изменений 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йствие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ис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сполнител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дпись зав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федрой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.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ЛЕДСТВЕННЫЕ, ДЕГЕНЕРАТИВНЫЕ ЗАБОЛЕВАНИЯ НЕРВНОЙ СИСТЕМЫ И ВРОЖДЕННЫЕ АНОМАЛ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0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НЕВРОЛОГИЯ, СОМАТОНЕВРОЛОГ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0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НЦИПЫ И МЕТОДЫ ЛЕЧЕНИЯ НЕВРОЛОГИЧЕСКИХ БОЛЬНЫ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ЦИПЫ И МЕТОДЫ ЛЕЧЕНИЯ НЕВРОЛОГИЧЕСКИХ БОЛЬНЫ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УХОЛИ НЕРВНОЙ СИС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УДИСТЫЕ ЗАБОЛЕВАНИЯ НЕРВНОЙ СИСТЕ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НЕВРОЛОГИЯ, СОМАТОНЕВРОЛОГ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ГЕТАТИВНЫЕ И НЕЙРОЭНДОКРИННЫЕ РАССТРОЙСТВА. НАРУШЕНИЯ СНА И БОДРСТВОВ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НЕВРОЛОГИЯ, СОМАТОНЕВРОЛОГ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НЕВРОЛОГИЯ, СОМАТОНЕВРОЛОГ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ОЛЕВАНИЯ ПЕРИФЕРИЧЕСКОЙ НЕРВНОЙ СИСТЕ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ЛЕДСТВЕННЫЕ, ДЕГЕНЕРАТИВНЫЕ ЗАБОЛЕВАНИЯ НЕРВНОЙ СИСТЕМЫ И ВРОЖДЕННЫЕ АНОМАЛ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347"/>
        <w:gridCol w:w="5899"/>
        <w:gridCol w:w="1649"/>
      </w:tblGrid>
      <w:tr>
        <w:trPr>
          <w:trHeight w:val="57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, пункт УМКД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держание внесенных изменений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дпись зав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федрой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.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/>
              <w:t>Пероксисомные болезни. Митохондриальные болезни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.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Генерализованные и парциальные эпилепсии. Принципы классификации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сновные идиопатические формы эпилепсии (доброкачественная с центровисочными спайками, ювенильная миоклоническая), возрастзависимые злокачественные эпилептические синдромы (Отахара, Веста, Гасто)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Ситуационные приступы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Неонатальные судороги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Синдром Ландау-Клеффнера (эпилептическая афазия)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  <w:t>Энцефалит Рассмусе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. 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Абдуктивные и аддуктивные механизмы действия лекпрственных средст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.1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азоактив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.1.2.1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омографо-анатомическая классификация (супратенториальные, субтенториальные опухоли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модинамические резерв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агностика синкопальных состоя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8.2.6.3.   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ластерная головная боль (мигренозная невралгия),    классификация, клиника, диагностика, лече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3.1.6.2. 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MS Mincho;ＭＳ 明朝"/>
              </w:rPr>
              <w:t xml:space="preserve">Дифференциальный диагноз. Генерализованное тревожное расстройство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3.1.6.2. 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MS Mincho;ＭＳ 明朝"/>
              </w:rPr>
              <w:t xml:space="preserve">Дифференциальный диагноз. Постинсультная депре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.4.          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MS Mincho;ＭＳ 明朝"/>
              </w:rPr>
              <w:t>Поражение отдельных спинномозговых нервов. Офисные синдромы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1.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индром мышечной гипотонии у дет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13:00Z</dcterms:created>
  <dc:creator>RG</dc:creator>
  <dc:description/>
  <cp:keywords/>
  <dc:language>en-US</dc:language>
  <cp:lastModifiedBy>RG</cp:lastModifiedBy>
  <dcterms:modified xsi:type="dcterms:W3CDTF">2013-04-27T04:50:00Z</dcterms:modified>
  <cp:revision>19</cp:revision>
  <dc:subject/>
  <dc:title>Раздел 3</dc:title>
</cp:coreProperties>
</file>