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Оренбургская государственная медицинская академия»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инистерства здравоохранения и социального развития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КТИК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амках послевузовского профессионального образования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рдинатура) по специальности «Невролог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20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бург, 2013</w:t>
      </w:r>
    </w:p>
    <w:p>
      <w:pPr>
        <w:pStyle w:val="Normal"/>
        <w:numPr>
          <w:ilvl w:val="0"/>
          <w:numId w:val="0"/>
        </w:numPr>
        <w:suppressAutoHyphens w:val="true"/>
        <w:spacing w:before="0" w:after="20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20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20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20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20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Цели и задачи практик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 xml:space="preserve"> – изучить формы и методы организации неврологической помощи, особенности функционирования различных структурных подразделений неврологической службы и овладеть современными методами диагностики, лечения и профилактики неврологических заболеваний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</w:rPr>
        <w:t>Овладеть</w:t>
      </w:r>
      <w:r>
        <w:rPr>
          <w:rFonts w:cs="Times New Roman" w:ascii="Times New Roman" w:hAnsi="Times New Roman"/>
        </w:rPr>
        <w:t xml:space="preserve"> практическими навыками врача-невролога в соответствии с квалификационными требованиями, правилами ведения медицинской документ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</w:rPr>
        <w:t>Сформировать</w:t>
      </w:r>
      <w:r>
        <w:rPr>
          <w:rFonts w:cs="Times New Roman" w:ascii="Times New Roman" w:hAnsi="Times New Roman"/>
        </w:rPr>
        <w:t xml:space="preserve"> практические умения и навыки общения с больными, установления с ними контакта, профессионального расспроса, оценки их состояния, выявления симптомов и синдромов неврологических заболеваний, составления плана обследования, формулировки диагностических заключений, проведения дифференциальной диагностики, составления плана лечения, назначений соответствующих фармакологических средств, контроля за состоянием больных в процессе леч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Научиться </w:t>
      </w:r>
      <w:r>
        <w:rPr>
          <w:rFonts w:cs="Times New Roman" w:ascii="Times New Roman" w:hAnsi="Times New Roman"/>
        </w:rPr>
        <w:t>взаимодействовать с медицинским персоналом структурного подразделения, функционировать в составе полипрофессиональной бригады оказывающей всестороннюю помощь больным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</w:rPr>
        <w:t>Установить</w:t>
      </w:r>
      <w:r>
        <w:rPr>
          <w:rFonts w:cs="Times New Roman" w:ascii="Times New Roman" w:hAnsi="Times New Roman"/>
        </w:rPr>
        <w:t xml:space="preserve"> продуктивное взаимодействие с профессиональным неврологическим сообществом и приобщиться к системе непрерывного самостоятельного образовани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Место дисциплины в структуре ОПОП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а является составным компонентом образовательной программы по профессиональной подготовке ординатора (раздел П.И.ОО). Она направлена на закрепление в реальных условиях тех умений и навыков, которые обучающийся приобретает в процессе аудиторных и внеаудиторных (самостоятельных) занятий. В целом практика направлена на дальнейшие углубление знаний и овладение теми профессиональными компетенциями, которые вытекают из квалификационных характеристик должностей работников в сфере здравоохранения (приказ Минздравсоцразвития от 23.07.2010 №541н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Сроки проведения практики, а также форма отчётности и контроля по ней тесно связаны с предшествующими разделами обуч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Обязательным основанием для проведения практики является завершение цикла специальных дисциплин (ОД,11.01), вследствие чего ординатор должен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-Знать</w:t>
      </w:r>
      <w:r>
        <w:rPr>
          <w:rFonts w:cs="Times New Roman" w:ascii="Times New Roman" w:hAnsi="Times New Roman"/>
        </w:rPr>
        <w:t xml:space="preserve"> цели и задачи неврологии в здравоохранении и в социальной помощи населению; принципы организации неврологической помощи; содержание и задачи основных направлений современной неврологии; принципы нозологического, синдромального и статистического подхода к классификации неврологических заболеваний; теоретические основы применения различных методов лечения  больных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-Уметь</w:t>
      </w:r>
      <w:r>
        <w:rPr>
          <w:rFonts w:cs="Times New Roman" w:ascii="Times New Roman" w:hAnsi="Times New Roman"/>
        </w:rPr>
        <w:t xml:space="preserve"> оказывать неотложную помощь; устанавливать контакт с больными неврологическими заболеваниями и формировать с ними комплаенс на основе партнёрских отношений; дифференциальную диагностику и выбор адекватных средств и методов лечения; осуществлять реабилитационные программы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 xml:space="preserve">-Владеть </w:t>
      </w:r>
      <w:r>
        <w:rPr>
          <w:rFonts w:cs="Times New Roman" w:ascii="Times New Roman" w:hAnsi="Times New Roman"/>
        </w:rPr>
        <w:t>методами физикального обследования; методами лечения и реабилитации больных неврологическими заболеваниями в стационарных и амбулаторных условиях; принципами и навыками профессионального взаимодействия в полипрофессиональных бригадах неврологических лечебных учреждений; способами оценки эффективности лечения и реабилитации больных; методами и технологиями медицинской профилактик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Формы и время проведения практики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Форма практики: производственная клиническа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Базы проведения практики: ГБУЗ «Оренбургская областная клиническая больница №2» и другие клинические базы академии;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Сроки проведения практики: во 2-м – 4-м семестрах (36-48 недели на 1 году обучения и 1-48 недели на 2 году обучения)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Длительность практики: 60 недель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Трудоёмкость практики: 90 з.е.=3240ч., из них – 1080ч. самостоятельной работы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Квалификационные характеристики, формируемые в результате прохождения практики в соответствии с положением о враче-неврологе</w:t>
      </w:r>
    </w:p>
    <w:p>
      <w:pPr>
        <w:pStyle w:val="Style16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практики в соответствии с положением о враче-неврологе ординатор организует неврологическую помощь, проводит профилактические, диагностические и лечебно-реабилитационные мероприятия и осуществляет межпрофессиональное взаимодействие. Врач-ординатор, окончивший обучение по специальности «Неврология» </w:t>
      </w:r>
      <w:r>
        <w:rPr>
          <w:rFonts w:cs="Times New Roman" w:ascii="Times New Roman" w:hAnsi="Times New Roman"/>
          <w:b/>
          <w:sz w:val="24"/>
          <w:szCs w:val="24"/>
        </w:rPr>
        <w:t>должен знать должностные обязанности</w:t>
      </w:r>
      <w:r>
        <w:rPr>
          <w:rFonts w:cs="Times New Roman" w:ascii="Times New Roman" w:hAnsi="Times New Roman"/>
          <w:sz w:val="24"/>
          <w:szCs w:val="24"/>
        </w:rPr>
        <w:t xml:space="preserve"> врача-невролога, врача-невролога участка  и </w:t>
      </w:r>
      <w:r>
        <w:rPr>
          <w:rFonts w:cs="Times New Roman" w:ascii="Times New Roman" w:hAnsi="Times New Roman"/>
          <w:b/>
          <w:sz w:val="24"/>
          <w:szCs w:val="24"/>
        </w:rPr>
        <w:t>владеть навыками</w:t>
      </w:r>
      <w:r>
        <w:rPr>
          <w:rFonts w:cs="Times New Roman" w:ascii="Times New Roman" w:hAnsi="Times New Roman"/>
          <w:sz w:val="24"/>
          <w:szCs w:val="24"/>
        </w:rPr>
        <w:t xml:space="preserve"> для их выполнения.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рач-невролог</w:t>
      </w:r>
    </w:p>
    <w:p>
      <w:pPr>
        <w:pStyle w:val="Style16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Должностные обязанности. </w:t>
      </w:r>
    </w:p>
    <w:p>
      <w:pPr>
        <w:pStyle w:val="Style16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учает информацию о заболевании. </w:t>
      </w:r>
    </w:p>
    <w:p>
      <w:pPr>
        <w:pStyle w:val="Style16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няет объективные методы обследования больного. </w:t>
      </w:r>
    </w:p>
    <w:p>
      <w:pPr>
        <w:pStyle w:val="Style16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яет общие и специфические признаки заболевания.</w:t>
      </w:r>
    </w:p>
    <w:p>
      <w:pPr>
        <w:pStyle w:val="Style16"/>
        <w:numPr>
          <w:ilvl w:val="0"/>
          <w:numId w:val="5"/>
        </w:numPr>
        <w:suppressAutoHyphens w:val="tru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ет перечень работ и услуг для диагностики заболевания, оценки состояния больного и клинической ситуации в соответствии со стандартом медицинской помощи.</w:t>
      </w:r>
    </w:p>
    <w:p>
      <w:pPr>
        <w:pStyle w:val="Style16"/>
        <w:numPr>
          <w:ilvl w:val="0"/>
          <w:numId w:val="5"/>
        </w:numPr>
        <w:suppressAutoHyphens w:val="tru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пределяет показания для госпитализации и организует ее. </w:t>
      </w:r>
    </w:p>
    <w:p>
      <w:pPr>
        <w:pStyle w:val="Style16"/>
        <w:numPr>
          <w:ilvl w:val="0"/>
          <w:numId w:val="5"/>
        </w:numPr>
        <w:suppressAutoHyphens w:val="tru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водит дифференциальную диагностику. </w:t>
      </w:r>
    </w:p>
    <w:p>
      <w:pPr>
        <w:pStyle w:val="Style16"/>
        <w:numPr>
          <w:ilvl w:val="0"/>
          <w:numId w:val="5"/>
        </w:numPr>
        <w:suppressAutoHyphens w:val="tru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основывает клинический диагноз, план и тактику ведения больного. </w:t>
      </w:r>
    </w:p>
    <w:p>
      <w:pPr>
        <w:pStyle w:val="Style16"/>
        <w:numPr>
          <w:ilvl w:val="0"/>
          <w:numId w:val="5"/>
        </w:numPr>
        <w:suppressAutoHyphens w:val="tru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ет степень нарушения гомеостаза и выполняет все мероприятия по его нормализации.</w:t>
      </w:r>
    </w:p>
    <w:p>
      <w:pPr>
        <w:pStyle w:val="Style16"/>
        <w:numPr>
          <w:ilvl w:val="0"/>
          <w:numId w:val="5"/>
        </w:numPr>
        <w:suppressAutoHyphens w:val="tru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ет перечень работ и услуг для лечения заболевания, состояния, клинической ситуации в соответствии со стандартом медицинской помощи.</w:t>
      </w:r>
    </w:p>
    <w:p>
      <w:pPr>
        <w:pStyle w:val="Style16"/>
        <w:numPr>
          <w:ilvl w:val="0"/>
          <w:numId w:val="5"/>
        </w:numPr>
        <w:suppressAutoHyphens w:val="tru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являет факторы риска развития хронических неинфекционных заболеваний. </w:t>
      </w:r>
    </w:p>
    <w:p>
      <w:pPr>
        <w:pStyle w:val="Style16"/>
        <w:numPr>
          <w:ilvl w:val="0"/>
          <w:numId w:val="5"/>
        </w:numPr>
        <w:suppressAutoHyphens w:val="tru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ет первичную профилактику в группах высокого риска.</w:t>
      </w:r>
    </w:p>
    <w:p>
      <w:pPr>
        <w:pStyle w:val="Style16"/>
        <w:numPr>
          <w:ilvl w:val="0"/>
          <w:numId w:val="5"/>
        </w:numPr>
        <w:suppressAutoHyphens w:val="tru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 экспертизу временной нетрудоспособности, направляет пациентов с признаками стойкой утраты трудоспособности для освидетельствования на медико-социальную экспертизу.</w:t>
      </w:r>
    </w:p>
    <w:p>
      <w:pPr>
        <w:pStyle w:val="Style16"/>
        <w:numPr>
          <w:ilvl w:val="0"/>
          <w:numId w:val="5"/>
        </w:numPr>
        <w:suppressAutoHyphens w:val="tru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 необходимые противоэпидемические мероприятия при выявлении инфекционного заболевания.</w:t>
      </w:r>
    </w:p>
    <w:p>
      <w:pPr>
        <w:pStyle w:val="Style16"/>
        <w:numPr>
          <w:ilvl w:val="0"/>
          <w:numId w:val="5"/>
        </w:numPr>
        <w:suppressAutoHyphens w:val="tru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водит диспансеризацию здоровых и больных. </w:t>
      </w:r>
    </w:p>
    <w:p>
      <w:pPr>
        <w:pStyle w:val="Style16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ормляет и направляет в учреждение Роспотребнадзора экстренное извещение при выявлении инфекционного или профессионального заболевания.</w:t>
      </w:r>
    </w:p>
    <w:p>
      <w:pPr>
        <w:pStyle w:val="Style16"/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Style16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Должен знат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: </w:t>
      </w:r>
    </w:p>
    <w:p>
      <w:pPr>
        <w:pStyle w:val="Style16"/>
        <w:numPr>
          <w:ilvl w:val="0"/>
          <w:numId w:val="6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ституцию Российской Федерации; законы и иные нормативные правовые акты Российской Федерации в сфере здравоохранения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е положения Основ законодательства Российской Федерации об охране здоровья граждан, законодательства об обязательном медицинском страховании, о территориальной программе государственных гарантий бесплатной медицинской помощи (виды медицинской помощи, предоставляемой населению бесплатно, медицинской помощи, предоставляемой в рамках территориальной программы обязательного медицинского страхования, медицинской помощи, предоставляемой за счет средств бюджетов всех уровней)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ципы организации неврологической помощи в Российской Федерации, работу больнично-поликлинических учреждений, организацию работы скорой и неотложной помощи взрослому и детскому населению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ы связи заболевания с профессией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меть представление об основаниях для привлечения врача к различным видам ответственности (дисциплинарной, административной, уголовной)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е вопросы нормальной и патологической анатомии, нормальной и патологической физиологии, взаимосвязь функциональных систем организма и уровни их регуляции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водно-электролитного обмена, кислотно-щелочной баланс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зможные типы их нарушений и принципы лечения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стему кроветворения и гемостаза, физиологию и патофизиологию свертывающей системы крови, основы кровезаместительной терапии, показатели гомеостаза в норме и патологии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линическую симптоматику и патогенез основных неврологических заболеваний у взрослых и детей, их профилактику, диагностику и лечение, клиническую симптоматику пограничных состояний в неврологической клинике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фармакотерапии в клинике нервных болезней, фармакодинамику и фармакокинетику основных групп лекарственных средств, осложнения, вызванные применением лекарств, методы их коррекции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иммунобиологии и реактивности организма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ю службы интенсивной терапии и реанимации в неврологической клинике, оборудование палат интенсивной терапии и реанимации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немедикаментозной терапии, физиотерапии, лечебной физкультуры и врачебного контроля, показания и противопоказания к санаторно-курортному лечению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ю мониторинга побочных и нежелательных эффектов лекарственных средств, случаев отсутствия терапевтического эффекта в Российской Федерации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ы рационального питания здоровых лиц, принципы диетотерапии неврологических больных;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тивоэпидемические мероприятия в случае возникновения очага инфекции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ы медико-социальной экспертизы при нервных болезнях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ы организации диспансерного наблюдения за здоровыми и больными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ы профилактики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ы и методы санитарно-просветительной работы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ципы организации медицинской службы гражданской обороны.</w:t>
      </w:r>
    </w:p>
    <w:p>
      <w:pPr>
        <w:pStyle w:val="Style16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ач-невролог участковый</w:t>
      </w:r>
    </w:p>
    <w:p>
      <w:pPr>
        <w:pStyle w:val="Style16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олжностные обязанности. </w:t>
      </w:r>
    </w:p>
    <w:p>
      <w:pPr>
        <w:pStyle w:val="Style16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являет и осуществляет мониторинг факторов риска развития хронических неинфекционных и неврологических заболеваний. </w:t>
      </w:r>
    </w:p>
    <w:p>
      <w:pPr>
        <w:pStyle w:val="Style16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яет первичную профилактику в группах высокого риска. </w:t>
      </w:r>
    </w:p>
    <w:p>
      <w:pPr>
        <w:pStyle w:val="Style16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олняет перечень работ и услуг для диагностики заболевания, оценки состояния больного и клинической ситуации в соответствии со стандартом медицинской помощи. </w:t>
      </w:r>
    </w:p>
    <w:p>
      <w:pPr>
        <w:pStyle w:val="Style16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олняет перечень работ и услуг для лечения заболевания, состояния, клинической ситуации в соответствии со стандартом медицинской помощи. </w:t>
      </w:r>
    </w:p>
    <w:p>
      <w:pPr>
        <w:pStyle w:val="Style16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казывает симптоматическую помощь онкологическим больным IV клинической группы при взаимодействии с врачом-онкологом. </w:t>
      </w:r>
    </w:p>
    <w:p>
      <w:pPr>
        <w:pStyle w:val="Style16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яет экспертизу временной нетрудоспособности больных, представление на врачебную комиссию, направление пациентов с признаками стойкой утраты трудоспособности для освидетельствования на медико-социальную экспертизу. </w:t>
      </w:r>
    </w:p>
    <w:p>
      <w:pPr>
        <w:pStyle w:val="Style16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ает заключения о необходимости направления пациента по медицинским показаниям на санаторно-курортное лечение, оформляет санаторно-курортную карту. </w:t>
      </w:r>
    </w:p>
    <w:p>
      <w:pPr>
        <w:pStyle w:val="Style16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 организационно-методическую и практическую работу по диспансеризации населения.</w:t>
      </w:r>
    </w:p>
    <w:p>
      <w:pPr>
        <w:pStyle w:val="Style16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формляет и направляет в учреждения Роспотребнадзора экстренное извещение при выявлении нейроинфекционного или профессионального заболевания. </w:t>
      </w:r>
    </w:p>
    <w:p>
      <w:pPr>
        <w:pStyle w:val="Style16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ует и проводит мероприятия по санитарно-гигиеническому просвещению (школы здоровья, школы для больных с социально значимыми неинфекционными заболеваниями и лиц с высоким риском их возникновения). </w:t>
      </w:r>
    </w:p>
    <w:p>
      <w:pPr>
        <w:pStyle w:val="Style16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одит мониторинг и анализ основных медико-статистических показателей заболеваемости, инвалидности и смертности на обслуживаемом участке в установленном порядке. </w:t>
      </w:r>
    </w:p>
    <w:p>
      <w:pPr>
        <w:pStyle w:val="Style16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ет учетно-отчетную документацию установленного образца.</w:t>
      </w:r>
    </w:p>
    <w:p>
      <w:pPr>
        <w:pStyle w:val="Style16"/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Style16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Должен знать: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ституцию Российской Федерации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ы и иные нормативные правовые акты Российской Федерации в сфере здравоохранения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законодательства об охране здоровья граждан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ие вопросы организации неврологической помощи в Российской Федерации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у лечебно-профилактических учреждений, организацию работы скорой и неотложной помощи взрослому и детскому населению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ю работы поликлиники, преемственность в ее работе с другими учреждениями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ю дневного стационара и стационара на дому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е вопросы нормальной и патологической анатомии, нормальной и патологической физиологии, взаимосвязь функциональных систем организма и уровни их регуляции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водно-электролитного обмена, кислотно-щелочного баланса, возможные типы их нарушений и принципы лечения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стему кроветворения и гемостаза, физиологию и патофизиологию свертывающей системы крови, показатели гомеостаза в норме и при патологии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иммунологии и реактивности организма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линическую симптоматику и патогенез основных неврологических заболеваний у взрослых и детей, их профилактику, диагностику и лечение, клиническую симптоматику пограничных состояний в неврологической клинике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фармакотерапии в клинике нервных болезней, фармакодинамику и фармакокинетику основных групп лекарственных средств, осложнения, вызванные применением лекарств, методы их коррекции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немедикаментозной терапии, физиотерапии, лечебной физкультуры и врачебного контроля, показания и противопоказания к санаторно-курортному лечению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ы рационального питания здоровых лиц, принципы диетотерапии неврологических больных;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тивоэпидемические мероприятия в случае возникновения очага инфекции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дико-социальную экспертизу при нервных болезнях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пансерное наблюдение за здоровыми и больными, проблемы профилактики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ы и методы санитарно-просветительной работы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мографическую и социальную характеристику участка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ципы организации медицинской службы гражданской обороны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просы связи заболевания с профессией.</w:t>
      </w:r>
    </w:p>
    <w:p>
      <w:pPr>
        <w:pStyle w:val="Style16"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Структура и содержание практики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347"/>
        <w:gridCol w:w="657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ёмкость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рофессиональной деятельности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ка: Организация неврологической помощи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з.е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ч.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недель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фессиональные задачи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а)знать </w:t>
            </w:r>
            <w:r>
              <w:rPr>
                <w:rFonts w:cs="Times New Roman" w:ascii="Times New Roman" w:hAnsi="Times New Roman"/>
              </w:rPr>
              <w:t>Конституцию Российской Федерации; законы и иные нормативные правовые акты Российской Федерации в сфере здравоохранения; порядок оказания неврологической помощи (в т.ч. скорой помощи), вопросы обеспечения и управления качеством оказания неврологической помощи, принципы полипрофессионального ее оказания, взаимодействия со специалистами, оказывающими первичную медико-санитарную помощь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б)уметь</w:t>
            </w:r>
            <w:r>
              <w:rPr>
                <w:rFonts w:cs="Times New Roman" w:ascii="Times New Roman" w:hAnsi="Times New Roman"/>
              </w:rPr>
              <w:t xml:space="preserve"> оказывать населению неврологическую помощь; выполнять перечень работ и услуг для диагностики заболевания, оценки состояния больного и клинической ситуации в соответствии со стандартом медицинской помощи; выполнять перечень работ и услуг для лечения заболевания, состояния, клинической ситуации в соответствии со стандартом медицинской помощи; осуществлять экспертизу временной нетрудоспособности; вести медицинскую документацию в установленном порядке; соблюдать принципы врачебной этики; руководить работой среднего и младшего медицинского персонала; проводить санитарно-просветительную работу среди больных и их родственников по укреплению здоровья и профилактике заболеваний, пропаганде здорового образа жизни; определять показания к виду последующей медицинской помощи: амбулаторной (лечебно-консультативная или диспансерное наблюдение) или в условиях стационара; при наличии показаний направить или организовать перевод больного в реанимационное отделение многопрофильной больниц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)владеть </w:t>
            </w:r>
            <w:r>
              <w:rPr>
                <w:rFonts w:cs="Times New Roman" w:ascii="Times New Roman" w:hAnsi="Times New Roman"/>
              </w:rPr>
              <w:t>профессиональными личностно-характерологическими, коммуникативными, организаторскими и управленческими навыками, формирующими способность применять на практике полученные теоретические знания и выработанные умения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г) владеть</w:t>
            </w:r>
            <w:r>
              <w:rPr>
                <w:rFonts w:cs="Times New Roman" w:ascii="Times New Roman" w:hAnsi="Times New Roman"/>
              </w:rPr>
              <w:t xml:space="preserve"> способностью формулировать цели и задачи индивидуальной и совместной неврологической деятельности, кооперироваться с коллегами и работать в коллективе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</w:rPr>
              <w:t>Практика: Диагностическая и лечебно-реабилитационная работ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 з.е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2 ч.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недель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фессиональная задач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а) знать</w:t>
            </w:r>
            <w:r>
              <w:rPr>
                <w:rFonts w:cs="Times New Roman" w:ascii="Times New Roman" w:hAnsi="Times New Roman"/>
              </w:rPr>
              <w:t xml:space="preserve"> основные вопросы общей и частной неврологии; клиническую картину неврологических заболеваний, их этиологию и патогенез, принципы дифференциальной диагностики и лечения; симптоматику состояний, требующих неотложной госпитализации, применения методов интенсивной терапии; методы исследования больных, возможности инструментальных и специальных параклинических методов диагностики в неврологии; основы фармакотерапии неврологических заболеваний, немедикаментозные методы лечения неврологических заболеваний, основы реабилитации; вопросы диспансеризации и реабилитации больны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б)уметь</w:t>
            </w:r>
            <w:r>
              <w:rPr>
                <w:rFonts w:cs="Times New Roman" w:ascii="Times New Roman" w:hAnsi="Times New Roman"/>
              </w:rPr>
              <w:t xml:space="preserve"> организовать диагностику, наблюдения, лечение и реабилитацию пациентов, страдающих заболеваниями, в соответствии с  клиническими показаниями; определять показания к неотложной госпитализации, а в необходимых случаях её организовать в соответствии с законодательством Российской Федерации; обеспечивать преемственность терапии больных в амбулаторных и стационарных условиях; разрабатывать реабилитации больных и осуществляет их совместно с указанными специалистами на данном этапе помощи; выявлять признаки временной и стойкой (частичной и полной) утраты трудоспособности; определять профессиональные ограничения – проводит первичную трудовую экспертизу через клинико-экспертную комиссию (КЭК) с представлением больного МСЭ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)владеть</w:t>
            </w:r>
            <w:r>
              <w:rPr>
                <w:rFonts w:cs="Times New Roman" w:ascii="Times New Roman" w:hAnsi="Times New Roman"/>
              </w:rPr>
              <w:t xml:space="preserve"> профессиональными навыками, составляющими в совокупности готовность и способность решать практические задачи диагностики, лечения и реабилитации в неврологии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г) владеть</w:t>
            </w:r>
            <w:r>
              <w:rPr>
                <w:rFonts w:cs="Times New Roman" w:ascii="Times New Roman" w:hAnsi="Times New Roman"/>
              </w:rPr>
              <w:t xml:space="preserve"> знаниями специфики действия на организм и состояние больных современных средств терапевтического воздействия и способностью дифференцированно применять их в клинической практике и своевременно корригировать побочные действия и осложнения терапии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</w:rPr>
              <w:t>Практика: Профилактическая работ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з.е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ч.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ь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фессиональная задач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а)знать</w:t>
            </w:r>
            <w:r>
              <w:rPr>
                <w:rFonts w:cs="Times New Roman" w:ascii="Times New Roman" w:hAnsi="Times New Roman"/>
              </w:rPr>
              <w:t xml:space="preserve"> формы и методы санитарного просвещения; вопросы организации и деятельности медицинской службы гражданской обороны; основы трудового законодательства; правила внутреннего трудового распорядка; правила по охране труда и пожарной безопас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б)уметь</w:t>
            </w:r>
            <w:r>
              <w:rPr>
                <w:rFonts w:cs="Times New Roman" w:ascii="Times New Roman" w:hAnsi="Times New Roman"/>
              </w:rPr>
              <w:t xml:space="preserve"> проводить мероприятия по предупреждению рецидивов и осложнений заболевания, дать рекомендации по поддерживающей терапии, трудовые и социально-гигиенические рекомендации больному и его родственникам; проводить диспансеризацию, заполнять необходимую медицинскую документацию; проводить санитарно-просветительную работу; составлять отчеты о своей работе и осуществлять анализ её эффектив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)владеть</w:t>
            </w:r>
            <w:r>
              <w:rPr>
                <w:rFonts w:cs="Times New Roman" w:ascii="Times New Roman" w:hAnsi="Times New Roman"/>
              </w:rPr>
              <w:t xml:space="preserve"> профессиональными оперативными, коммуникативными и организационными навыками решения практических задач первичной, вторичной и третичной профилактики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г)владеть</w:t>
            </w:r>
            <w:r>
              <w:rPr>
                <w:rFonts w:cs="Times New Roman" w:ascii="Times New Roman" w:hAnsi="Times New Roman"/>
              </w:rPr>
              <w:t xml:space="preserve"> способностью и готовностью предупреждать чрезвычайные ситуации в профессиональной деятельности и мобилизовано действовать в экстремальных обстоятельствах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Виды обязательной самостоятельной (внеаудиторной) работы во время  практик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146"/>
        <w:gridCol w:w="175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оемкость 30 з.е.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с лекционным материал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с учебникам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с тестами для самоподготов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онно-литературны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едение больных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</w:rPr>
              <w:t>Дежурства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дготовка реферата, докл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шение тестовых и ситуационных зада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дготовка к рубежному контрол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отработка практических умений и навык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домашних заданий в рабочих тетрадях для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ч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Аттестация по итогам практики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Проверка ежедневного ведения дневника практики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Опрос, собеседование, тестирование, решение ситуационных задач – как рубежный контроль по завершению каждого вида профессиональной деятельности (компонента практики)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Представление ординатором отчёта о практике, анализ отчёта руководителем и отзыв руководителя о практике ординатор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Зачёт по практике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Учебно-методическое и информационное обеспечение: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сновная литература: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Амелин А.В., Игнатов Ю.Д., Скоромец А.А., Соколов А.Ю. Мигрень. Патогенез, клиника, фармакотерапия: руководство для врачей.- Москва: МЕДпресс-информ, 2012. - 256 с.: ил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Cs/>
        </w:rPr>
        <w:t>Багдасарян В. Э.</w:t>
      </w:r>
      <w:r>
        <w:rPr>
          <w:rFonts w:cs="Times New Roman" w:ascii="Times New Roman" w:hAnsi="Times New Roman"/>
        </w:rPr>
        <w:t xml:space="preserve"> Наука и образование как факторы национальной безопасности России/ В. Э. Багдасарян. - М., 2011. - 56с.. - (Аналитические обзоры по основным направлениям развития высшего образования. Экономика высшей школы/ ФИРО; Вып. 1). - Библиогр.: с. 53-55.. (Шифр -854398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Бадалян Л.О.</w:t>
      </w:r>
      <w:r>
        <w:rPr>
          <w:rFonts w:cs="Times New Roman" w:ascii="Times New Roman" w:hAnsi="Times New Roman"/>
        </w:rPr>
        <w:t xml:space="preserve"> Детская неврология: учебное пособие/ Л. О. Бадалян. - 3-е изд.. - Москва: МЕДпресс-информ, 2010. - 608 с.: ил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шнев Ю.И. Перинатальная неврология. - 2-е изд.,  и доп. - М. : Триада-Х, 2005. - 672 с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кер Р, Барази С., Нил М. Наглядная неврология / под ред. В. И.  Скворцова . - М. : ГЭОТАР-Медиа, 2005. - 136 с. : ил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илер Х. Практическая неврология, Т. 2 Лечение. - М. : МГУЛ, 2005. - 416 с. - Перевод с англ.под ред. к.м.н.Н.А.Тотолян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рильман Дж., Коэн С. Неврология / пер. с англ. . - М. : МЕДпресс-информ, 2007. - 224 с.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Вейн А.М. [и др.]. </w:t>
      </w:r>
      <w:r>
        <w:rPr>
          <w:rFonts w:cs="Times New Roman" w:ascii="Times New Roman" w:hAnsi="Times New Roman"/>
          <w:bCs/>
        </w:rPr>
        <w:t>Депрессия в неврологической</w:t>
      </w:r>
      <w:r>
        <w:rPr>
          <w:rFonts w:cs="Times New Roman" w:ascii="Times New Roman" w:hAnsi="Times New Roman"/>
        </w:rPr>
        <w:t xml:space="preserve"> практике (клиника, диагностика,лечение) : руководство - 3-е изд., перераб. и доп. - М. : МИА, 2007. - 208 с. : и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Вейн А.М. </w:t>
      </w:r>
      <w:r>
        <w:rPr>
          <w:rFonts w:cs="Times New Roman" w:ascii="Times New Roman" w:hAnsi="Times New Roman"/>
          <w:bCs/>
        </w:rPr>
        <w:t>Неврология для врачей</w:t>
      </w:r>
      <w:r>
        <w:rPr>
          <w:rFonts w:cs="Times New Roman" w:ascii="Times New Roman" w:hAnsi="Times New Roman"/>
        </w:rPr>
        <w:t xml:space="preserve"> общей практики. - М. : Эйдос Медиа, 2001. - 504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лаго О.В. Шум в ушах и голове. - М. : Триада-фарм, 2005. - 132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ленский Б.С.  Неотложные состояния в неврологии. Руководство для врачей. - СПб. : Фолиант, 2006. - 512 с. - 475.00,  р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Внутренние болезни по</w:t>
      </w:r>
      <w:r>
        <w:rPr>
          <w:rFonts w:cs="Times New Roman" w:ascii="Times New Roman" w:hAnsi="Times New Roman"/>
        </w:rPr>
        <w:t xml:space="preserve"> Тинсли Р. Харрисону.  Кн. 7. Нервные болезни. Вредные факторы окружающей среды. Приложения Пер с англ. / ред. Э.  Фаучи. - М. : Практика, 2005. - 445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нхальх Т. Основы доказательной медицины. - М.: ГЭОТАР-Медиа, 2006. - 240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Гузева В.И. </w:t>
      </w:r>
      <w:r>
        <w:rPr>
          <w:rFonts w:cs="Times New Roman" w:ascii="Times New Roman" w:hAnsi="Times New Roman"/>
          <w:bCs/>
        </w:rPr>
        <w:t>Руководство по детской</w:t>
      </w:r>
      <w:r>
        <w:rPr>
          <w:rFonts w:cs="Times New Roman" w:ascii="Times New Roman" w:hAnsi="Times New Roman"/>
        </w:rPr>
        <w:t xml:space="preserve">  неврологии : руководство. - СПб. : Фолиант, 2004. - 496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зева В.И. Эпилепсия и неэпилептические пароксизмальные состояния у детей : монография. - М. : МИА, 2007. - 568 с. : и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Гусев Е.И., Коновалов А.Н. </w:t>
      </w:r>
      <w:r>
        <w:rPr>
          <w:rFonts w:cs="Times New Roman" w:ascii="Times New Roman" w:hAnsi="Times New Roman"/>
          <w:bCs/>
        </w:rPr>
        <w:t xml:space="preserve"> Неврология и нейрохирургия.</w:t>
      </w:r>
      <w:r>
        <w:rPr>
          <w:rFonts w:cs="Times New Roman" w:ascii="Times New Roman" w:hAnsi="Times New Roman"/>
        </w:rPr>
        <w:t xml:space="preserve"> Клинические рекомендации./ под ред. А. Б. Гехт. - М. : ГЭОТАР-Медиа, 2007. - 36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усев Е.И., Никифоров А.С. Неврологические симптомы, синдромы и болезни: энциклопедический справочник /. - М. : ИГ "ГЭОТАР-Медиа", 2006. - 1184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иденко Т.Д.,  Ермакова Н.Г. Основы реабилитации неврологических больных / СПб. : Фолиант, 2004. – 304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шкевич М.П.,  Калюжный В.В. Неврозы и невротические состояния у детей и подростков ( Медико- педагогический анализ механизма развития и рекомендации по профилактике). - Минск : Беларусь, 2004. - 203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Евдокимов В.И. Подготовка медицинской научной работы : методический материал. - СПб. : Спецлит, 2005. - 19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пифанов В.А. Реабилитация больных, перенесших инсульт : руководство. - М. : МЕДпресс-информ, 2006. - 256 с. : и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Жулев Н.М. и др. </w:t>
      </w:r>
      <w:r>
        <w:rPr>
          <w:rFonts w:cs="Times New Roman" w:ascii="Times New Roman" w:hAnsi="Times New Roman"/>
          <w:bCs/>
        </w:rPr>
        <w:t>Невропатии</w:t>
      </w:r>
      <w:r>
        <w:rPr>
          <w:rFonts w:cs="Times New Roman" w:ascii="Times New Roman" w:hAnsi="Times New Roman"/>
        </w:rPr>
        <w:t>: руководство для врачей. - СПб. : СПбМапо, 2005. - 416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нков Л.Р. Эпилепсия: диагноз и лечение. М.: МИА, 2012. – 169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адыков А.С.,  Шахпаронова Н.В. Сосудистые заболевания головного мозга: справочник. - М. : Миклош, 2007. - 192 с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дыков А.С.,  Шахпаронова Н.В., Манвелов Н.С. Справочник по головной боли. - М. : Миклош, 2006. - 170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дыков А.С., Черникова Л.А.,  Шахпаронова Н.В. Реабилитация неврологических больных : руководство. - М. : МЕДпресс-информ, 2008. - 560 с. : ил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аменев Ю.Ф. Нозологическая диагностика болевых синдромов:справочник  : справочное издание. - Киев : Воля, 2005. - 312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нер Р. Секреты лечения боли: учебное пособие. - М. : БИНОМ, 2006. - 40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чесов В.А. Основы интенсивной реабилитации ДЦП. - СПб. : Элби-СПб., 2005. - 112 с. : ил.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рин А.В., Громова О.А. Микроэлементы в неврологии /. - М. : ГЭОТАР-Медиа , 2006. - 304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Кучеренко В.З. </w:t>
      </w:r>
      <w:r>
        <w:rPr>
          <w:rFonts w:cs="Times New Roman" w:ascii="Times New Roman" w:hAnsi="Times New Roman"/>
          <w:bCs/>
        </w:rPr>
        <w:t>Организационно-правовые основы деятельности</w:t>
      </w:r>
      <w:r>
        <w:rPr>
          <w:rFonts w:cs="Times New Roman" w:ascii="Times New Roman" w:hAnsi="Times New Roman"/>
        </w:rPr>
        <w:t xml:space="preserve"> Федеральной службы по надзору в сфере защиты прав потребителей и благополучия человека (Роспотребнадзор): учебное пособие. - Москва: ГЭОТАР-Медиа, 2011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Левин О.С. Основные лекарственные средства, применяемые в неврологии : справочник. - М. : МЕДпресс-информ, 2006. - 336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ин О.С. Полиневропатии : клиническое руководство. - М. : МИА, 2006. - 496 с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твиненко И.В. Болезнь Паркинсона: монография. - М. : Миклош, 2006. - 216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Медицинская экспертиза трудоспособности,</w:t>
      </w:r>
      <w:r>
        <w:rPr>
          <w:rFonts w:cs="Times New Roman" w:ascii="Times New Roman" w:hAnsi="Times New Roman"/>
        </w:rPr>
        <w:t xml:space="preserve"> медико-социальная, военно-врачебная. - М. : Джангар, 2006. - 776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Мументалер М., Маттле Х. Неврология /пер. с нем. А. В.  Кожинов, ред. О. С. Левин. - М. : МЕДпресс-информ, 2007. - 920 с.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Основы ранней реабилитации</w:t>
      </w:r>
      <w:r>
        <w:rPr>
          <w:rFonts w:cs="Times New Roman" w:ascii="Times New Roman" w:hAnsi="Times New Roman"/>
        </w:rPr>
        <w:t xml:space="preserve"> больных с острым нарушениям мозгового кровообращения: учебное пособие. - М. : Литтерра, 2006. - 104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овский В. И.[и др.]. Инфекции нервной системы с прогредиентным течением : учебное пособие / - СПб. : Фолиант, 2007. - 264 с. - 240.00,  р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омарев В.В. Редкие неврологические синдромы и болезни. - СПб. : Фолиант, 2005. - 216 с. : ил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опелянский Я.Ю. Болезни периферической нервной системы:руководство для врачей. - М. : МЕДпресс-информ, 2005. - 36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опелянский Я.Ю. Ортопедическая неврология  ( вертеброневрология) : руководство для врачей. - 3-е изд., перераб. и доп. - М. : МЕДпресс-информ, 2003. - 672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тнер А.Ю. Неврология новорожденных. Острый период и поздние осложнения : монография. - 4-е изд. - М. : БИНОМ.Лаборатория знаний, 2008. - 368 с. : и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Сергеев Ю.Д.  </w:t>
      </w:r>
      <w:r>
        <w:rPr>
          <w:rFonts w:cs="Times New Roman" w:ascii="Times New Roman" w:hAnsi="Times New Roman"/>
          <w:bCs/>
        </w:rPr>
        <w:t>Юридические основы деятельности</w:t>
      </w:r>
      <w:r>
        <w:rPr>
          <w:rFonts w:cs="Times New Roman" w:ascii="Times New Roman" w:hAnsi="Times New Roman"/>
        </w:rPr>
        <w:t xml:space="preserve"> врача. Медицинское право: учебное пособие. - М. : ГЭОТАР-Медиа, 2006. - 24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доров П.И., Соловьев А.Г., Дерягин Г.Б. Правовая ответственность медицинских работников : учебное пособие. - М. : МЕДпресс-информ, 2004. - 496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антьев К. Классическая неврология: руководство по периферической нервной системе и хроническим болевым синдромам /. - Волгоград : Панорама, 2006. - 400 с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рцов И.А. Детство нервной системы. - 3-е изд. - М. : МЕДпресс-информ, 2004. - 176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кворцов И.А., Ермоленко Н.А. Развитие нервной системы у детей в норме и патологии - М. : МЕДпресс-информ, 2003. - 36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Скворцова В.И. </w:t>
      </w:r>
      <w:r>
        <w:rPr>
          <w:rFonts w:cs="Times New Roman" w:ascii="Times New Roman" w:hAnsi="Times New Roman"/>
          <w:bCs/>
        </w:rPr>
        <w:t>Руководство к практическим</w:t>
      </w:r>
      <w:r>
        <w:rPr>
          <w:rFonts w:cs="Times New Roman" w:ascii="Times New Roman" w:hAnsi="Times New Roman"/>
        </w:rPr>
        <w:t xml:space="preserve"> занятиям по топической диагностике заболеваний нервной системы : учебное пособие. - М. : Литтерра, 2006. - 272 с. - (Библиотека невролог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ипченко Н.В., Команцев В.Н. Инфекционные заболевания периферической нервной системы у детей : руководство для врачей /. - М. : Медицина, 2006. - 56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анченко А.В., Петухова Н.А., Трущелёв С.А. Головокружение : руководство для врачей /. - М. : ГЭОТАР-Медиа , 2006. - 272 с. : и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троганова Т.А., Дегтярева М.Г., Володин Н.Н. Электроэнцефалография в неонатологии : руководство для врачей /ред. Н. Н.  Володин. - М. : ГЭОТАР-Медиа , 2005. - 280 с. : и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слина З.А., Варкин Ю.Я., Верещагин Н.В. Сосудистые заболевания головного мозга. Эпидемиология. Основы профилактики: монография. - М. : МЕД-пресс-информ, 2006. - 256 с. : и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Темин П.А. </w:t>
      </w:r>
      <w:r>
        <w:rPr>
          <w:rFonts w:cs="Times New Roman" w:ascii="Times New Roman" w:hAnsi="Times New Roman"/>
          <w:bCs/>
        </w:rPr>
        <w:t>Наследственные нарушения нервно-психического</w:t>
      </w:r>
      <w:r>
        <w:rPr>
          <w:rFonts w:cs="Times New Roman" w:ascii="Times New Roman" w:hAnsi="Times New Roman"/>
        </w:rPr>
        <w:t xml:space="preserve"> развития детей : руководство для врачей. - М. : Медицина, 2001. - 432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Темин П.А. </w:t>
      </w:r>
      <w:r>
        <w:rPr>
          <w:rFonts w:cs="Times New Roman" w:ascii="Times New Roman" w:hAnsi="Times New Roman"/>
          <w:bCs/>
        </w:rPr>
        <w:t>Эпилепсии и судорожные</w:t>
      </w:r>
      <w:r>
        <w:rPr>
          <w:rFonts w:cs="Times New Roman" w:ascii="Times New Roman" w:hAnsi="Times New Roman"/>
        </w:rPr>
        <w:t xml:space="preserve"> синдромы у детей. Руководство для врачей / ред.  П. А.  Темин. - М. : Медицина, 1999. - 656 с. :ил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Трошин В.Д. Неотложная неврология : руководство для врачей и студентов медицинских вузов. - 2-е изд., перераб. и доп. - М. : МИА, 2006. - 592 с. - (Учебная литература для врачей и студентов медицинских институтов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Трошин В.Д., Густов А.В. Острые нарушения мозгового кровообращения : руководство. - 3-е изд., перераб. и доп. - М. : МИА, 2006. - 432 с.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ошин В.Д., Трошин О.В., Бурцев Е.М. Нервные болезни детей и подростков : в 4-х т., Т. 1. Общая неврология. - М. : ГОУ ВУНМЦ МЗ РФ, 2004. - 52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шин В.Д., Трошин О.В., Бурцев Е.М. Нервные болезни детей и подростков : в 4-х т., Т. 2. Общая неврология. - М. : ГОУ ВУНМЦ МЗ РФ, 2004. - 392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льрих Э.В., Мушкин А.Ю. Вертебрология в терминах,цифрах, рисунках : учебник /. - 2-е изд. - Спб. : Элби-СПб, 2005. - 187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Фишер Ю. Локальное лечение боли / - М. : МЕДпресс-информ, 2006. - 160 с. - Перевод с немецкого . - Под общей редакцией докт.мед.наук О.С.Левин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ментис С.А., ed. Е. И.  Гусев Дифференциальная диагностика в неврологии и нейрохирургии : пер. с англ. /. - М. : ГЭОТАР-Медиа , 2005. - 36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ок В.Н. Головная боль. - 2-е изд., перераб. и доп. - М. : МИА, 2007. - 472 с. : ил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Шток В.Н. Фармакотерапия в неврологии: Практическое руководство. - 4-е изд., перераб. и доп. - М. : МИА, 2006. - 48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Шток В.Н., Левин О.С. </w:t>
      </w:r>
      <w:r>
        <w:rPr>
          <w:rFonts w:cs="Times New Roman" w:ascii="Times New Roman" w:hAnsi="Times New Roman"/>
          <w:bCs/>
        </w:rPr>
        <w:t xml:space="preserve"> Справочник по формулированию</w:t>
      </w:r>
      <w:r>
        <w:rPr>
          <w:rFonts w:cs="Times New Roman" w:ascii="Times New Roman" w:hAnsi="Times New Roman"/>
        </w:rPr>
        <w:t xml:space="preserve"> клинического диагноза болезней нервной системы: справочное издание. - М. : МИА, 2006. - 52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Штрибель В. Терапия хронической боли: Практическое руководство. - М. : ГЭОТАР-Медиа, 2005. - 304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Щепин О.П., Медик В.А. Общественное здоровье и здравоохранение: учебник для системы послевузовского профессионального образования врачей. - Москва: ГЭОТАР-Медиа, 2011. - 592 с.: и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Энна С.Д., Койл Дж.Т.</w:t>
      </w:r>
      <w:r>
        <w:rPr>
          <w:rFonts w:cs="Times New Roman" w:ascii="Times New Roman" w:hAnsi="Times New Roman"/>
          <w:bCs/>
        </w:rPr>
        <w:t xml:space="preserve"> Фармакотерапия в неврологии</w:t>
      </w:r>
      <w:r>
        <w:rPr>
          <w:rFonts w:cs="Times New Roman" w:ascii="Times New Roman" w:hAnsi="Times New Roman"/>
        </w:rPr>
        <w:t xml:space="preserve"> и психиатрии. пер. с англ. . - М. : МИА, 2007. - 80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Яхно Н.Н. Болезни нервной системы:</w:t>
      </w:r>
      <w:r>
        <w:rPr>
          <w:rFonts w:cs="Times New Roman" w:ascii="Times New Roman" w:hAnsi="Times New Roman"/>
        </w:rPr>
        <w:t xml:space="preserve"> руководство для врачей в 2 т. Т1- М. : Медицина, 2005. - 744 с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Яхно Н.Н. Болезни нервной системы:</w:t>
      </w:r>
      <w:r>
        <w:rPr>
          <w:rFonts w:cs="Times New Roman" w:ascii="Times New Roman" w:hAnsi="Times New Roman"/>
        </w:rPr>
        <w:t xml:space="preserve"> руководство для врачей в 2 т. Т2- М. : Медицина, 2005. - 512 с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ind w:left="28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ополнительная литература: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анесов В.А. Композиция тестовых заданий ВИНИТИ, Москва, 1996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имов Г. А. Ерохина Л. Г., Стыкан  О. А.  Неврология синкопальных состояний М., 1987. 208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имов Г. А. Начальные проявления сосудистых заболеваний головного мозга. Л. 1983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инофф М. Дж., Гринберг Д. А., Саймон Р. П. Клиническая неврология. М.: «Медпресс-информ», 2009. – 48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далян О. Л. Невропатология. М.: Академия, 2006. – 40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коган З.С. Геморрагические заболевания и синдромы. Москва: Медицина, 1988г., 525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архатова В.П. Нейротрансмиттеры и экстрапирамидная патология. Москва: Медицина, 1988г., 175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асков А. В., Борщенко И. А. Техника и принципы хирургического лечения заболеваний и повреждений позвоночника. Практическое руководство. М.: изд. группа «Гэотар-Медиа», 2007. – 131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усов Ю.Б., Леонова М.В. Основы клинической фармакологии и рациональной фармакотерапии. М: «Изд-во Бионика», 2002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еляев Ю.И. Клиническая неврология и функциональная нейрохирургия. Руководство для врачей. Тюмень: ООО «Сити-пресс», 2007. 488 с.1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лер Х. Практическая неврология. Диагностика. М.: Медицинская литература, 2008. – 492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Благовещенская Н. С. Отоневрология: симптомы и синдромы поражения. М. Медицина 1990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Вейн А. М., Дюкова Г. М., Воробьева О. В., Данилов А. Б. Панические атаки. Неврологические и психо-физиологические аспекты.  2007 г. Санкт-Петербург. 389 стр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Вейн А.М. Вегетативные расстройства. Москва, 2000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йн А.М. Нарушения сна и бодрствования. Москва: Медицина, 2004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йн А.М., Соловьева А.Д., Колосова О.А. Вегето-сосудистая дистония. Москва: Медицина, 1981г. 318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йнер Г., Левитт Л. Неврология.– М.: Гэотар Медицина, 1998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льтищев Ю.Е. Наследственные болезни нервной системы. Москва, Медицина 1998 г. стр.495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ещагин Н. В. с соавт. Компьютерная томография  мозга. М. 1986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рилэ С. Т., Колесов С. В.. Кранио-вертебральная патология. М.: «Медицина», 2007. – 31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ктор М., Роппер А. Х. Руководство по неврологии по Адамсу и Виктору. М.: МИА, 2006. – 67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кова К. В. И соавт. Рациональная антиэпилептическая фармакотерапия. М.: изд-во «Бином», 2008. – 191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же П-М., Вебер Б. Постурология. Санкт-Петербург, Изд. Дом СПб МАПО, 2008. – 31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хт Б.М, Ильина Н. А. Нервно-мышечные болезни. М. 1982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ехт Б.М. Синдромы патологической мышечной утомляемости. Москва: Медицина, 1974г., 200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убев В. Л. Избранные лекции по неврологии. М.: изд. группа «Гэотар-Медиа», 2006. – 621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олубев В.Л., Левин Я.И., Вейн А. М. Болезнь Паркинсона и синдром паркинсонизма. Москва,   МЕДпресс, 1999, 416 стр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ди Д., Суэйн Э. Травма спинного мозга. М.: изд-во «Бином», 2008. – 123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ригорьева В. Н., Гуанова Е. В., Захарова Е. М.. Диагностика ишемического инсульта. Нижний Новгород, изд-во НижГМА, 2008. – 192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усев  Е.И., Бойко А.Н., Завалишин И.А. Рассеянный склероз и другие демиелинизирующие заболевания. Москва: 2004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ев Е.И. Лечение эпилепсии: рациональное дозирование антиконвульсантов., С-П, 2000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усев Е.И., Никифоров А.С., Гехт А.Б. Лекарственные средства в неврологической клинике. Москва, 2003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лов А.Б, Давыдов О.С. Боргес. Нейропатическая боль. Москва, 2007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зрегуляционная патология нервной системы.  М.: МИА, 2009. – 511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нахи М. Неврология. М.: МИА, 2007. – 230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урова М.В. Наследственные заболевания в практике невролога (методические рекомендации). Тюмень, 2011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рова М.В., Рейхерт Л.И. Лечение дорсопатий (методические рекомендации). Тюмень, 2010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ус П. Топический диагноз в неврологии  Москва 1995, 382 стр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эвид О. Виберс, Валерии Фейгин, Роберт Д. Браун. Инсульт. М.: Бином, 2005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зиков Г. Ю., Крылов В.В., Яхно Н.Н. Хирургическое лечение внутримозговых спинальных опухолей. М.: изд. группа «Гэотар-Медиа», 2006. – 119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йские Рекомендации по ведению больных с ишемическим инсультом и транзиторными ишемическими атаками, 2008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пифанова В.А., Епифанов А.В. Остеохондроз позвоночника. Москва, 2004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Жулев Н. М., Пустозеров В. Г., Полякова Л. А., Жулев С. Н.. Цефалгии. Диагностика и лечение. Санкт-Петербург, ЗАО «Хока», 2007. – 134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алишин И.А., Головкин В.И. Рассеянный склероз. Избранные вопросы теории и практики. Москва, 2000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нков Л. Р. Пароксизмальные эпилептические расстройства. М.: Медпресс-информ, 2007. – 277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енков Л.Р. Клиническая эпилептология (с элементами нейрофизиологии). Руководство для врачей. Медицинское информационное агентство, Москва 2010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ичев Г.А. Болезненные мышечные уплотнения. 2004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лов В.А. Неврология. М.: МИА, 2002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ичерова О.А., Рейхерт Л.И. Болезнь Паркинсона и другие экстрапирамидные заболевания. Тюмень, ООО «Печатник»,2011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ичерова О.А., Рейхерт Л.И. Вторичный паркинсонизм: клиника. Диагностика, лечение. Тюмень. 2010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черова О.А., Рейхерт Л.И., Быченко С.М. Рассеянный склероз. Тюмень: ООО «Сити-пресс», 2007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ган О.Г., Петров Б.Г., Шмидт И.Р. Лечебные медикаментозные блокады при остеохондрозе позвоночника. Кемеровское книжное издательство, 1988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а В.Э., Шеленкова С.А. Поиск новых противосудорожных веществ. Пермь, 2006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бедев В. В., Лебедев Н. В. Неотложная хирургия ЧМТ. М.: МИА, 2008. – 522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Лебедева Д.И., Рейхерт Л.И. Экспертиза нетрудоспособности (методические рекомендации). Тюмень, 2009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Лебедева Д.И., Рейхерт Л.И. Электроэнцефалография (методические рекомендации). Тюмень, 2010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ин О.С. Полиневропатии. М.: МИА, 2006. – 492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ин Я.И. Сон, инсомния и принципы ее лечения. Методические рекомендации. Москва 2010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Леманн-Хорн Ф., Лузольф А. Лечение заболеваний нервной системы. под ред. Левина О.С. Москва, 2005 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хтенберг Р. Неврология в вопросах и ответах.– СПб.: Питер Пресс, 1997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бзин С.Б. Пункции и блокады в неврологии. С-Петербург, изд. «Гиппократ», 2005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бзин Ю.В., Пилипенко В.В., Громыко Ю.Н. Менингиты и энцефалиты. СПб.: Фолиант, 2006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рак Лоран А.. Секреты неврологии. М.: изд-во «Бином», 2008. – 584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рия А.Р. Высшие корковые функции. М. 2008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рия А.Р. Основы нейропсихологии. Москва: Издательство МГУ, 2007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ковский М.Д. Лекарственные средства. М.: ООО «Издательство Новая Волна», 2006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ин С.П. Современный взгляд на проблему сна. Методические рекомендации. Москва 2010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тынов Ю.С. Нервная система и внутренние органы. М.: «Знание-М», 2001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йлов И.Б. Основы фармакотерапии детей и взрослых. М.: АСТ; СПб.: Сова, 2005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довану И. В. Яхно Н. Н. Нейрогенная тетания. Кишенев. Штиница . 1985. 184с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аренко Г. И.. Вертеброгенная боль в пояснице. М.: «Медицина», 2008. – 452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ифоров А. С., Гусев Е. И. Общая неврология.  М.: изд. группа «Гэотар-Медиа», 2007. – 71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ифоров А. С., Гусев Е. И. Частная неврология. М.: изд. группа «Гэотар-Медиа», 2008. – 76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ак М. М., Дыскин Д. Е.. Клиническая диагностика в неврологии. Санкт-Петербург, Спецлит, 2007. – 526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ровский В.И., Лобзин Ю.В., Волжанин В.М., Белозеров Е.С., Буданьков Ю.И. Инфекции нервной системы с прогредиентным течением. С.-Петербург, Фолиант 2007г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елянский Л. Ю. Болезни периферической нервной системы. Руководство для врачей. М.: Медпресс, 2005. – 36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мянцева С.А., Коваленко А.Л., Шишкина А.А. Иммунокоррекция гнойно-воспалительных осложнений церебрального инсульта. М.: Медицинская книга, 2006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авченко А. Ю., Рождественский А. С., Литвинович Е. Ф., Захарова И. С., Шестерикова А. А.. Основы медицинской и клинической генетики. Омск, ГОУ ВПА ОмГМА Росздрава, 2008. – 412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ылов В. И. Субарахноидальное кровоизлияние Л. Медицина 2006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пп Е.К., Ланцова В. Б.. Миастения. М., 2008. – 111 с. + диск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ертификат специалиста Руководство для врачей с тестами по фундаментальным и медико-социальным дисциплинам. Редакторы: Пальцев М.А, Денисов И.Н., Володин Н.Н. Москва, 2007г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ель А. Б.. Мануальная терапия спондилогенных заболеваний. М.: «Медицина», 2008. – 40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ель А.Б. Соло для позвоночника. 125 лечебных поз. Москва, 2007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рцов И. А. Неврология развития. М.: изд-во «Литтерра», 2008. – 536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рцова В.И. Руководство к практическим занятиям по топической диагностике заболеваний нервной системы. М.: Литера, 2006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мец А.А, Скоромец А.П., Скоромец Т.А. Нервные болезни. М.: «МЕДпресс-информ», 2005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коромец А.А, Скоромец А.П., Скоромец Т.А. Пропедевтика клинической неврологии. СПб.: Политехника. – 2004. – 322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мец А.А. Справочник врача-невролога, Москва «Медпресс-информ», 2008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коромец А.А., Скоромец Т.А. Топическая диагностика заболеваний нервной системы.– СПб.: Политехника, 2007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мулевич А.Б. Депрессии при соматических и психических заболеваниях. М.: Медицинское информационное агентство, 2003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Справочник Видаль специалист. Неврология и психиатрия. Москва. АстраФармСервис, 2012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ченко А.А. Клиническая нейрореаниматология. Справочное руководство под редакцией академика РАМН профессора В.А. Хилько – 2-е изд., доп. – М.:МЕДпресс-информ, 2004. -944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толяров И. Д., Бойко А. Н. Рассеянный склероз. Диагностика, лечение, специалисты. Санкт-Петербург, Элби-СПБ, 2008. – 32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слина З. А., Варакин Ю. Я., Верещагин Н. В.. Сосудистые заболевания головного мозга. М.: Медпресс-информ, 2009. – 35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слина З. А., Танолиян М. М., Домашенко М. А.. Антитромботическая терапия ишемических нарушений мозгового кровообращения. М.: МИА, 2009. – 222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Триумфов А.В. Топическая диагностика заболеваний нервной системы. М.: «МЕДпресс-информ», 2007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л Д. Ф. Сосудистые заболевания головного мозга. М.: изд. группа «Гэотар-Медиа», 2007. – 59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Ферносон Л. У., Гервин Р.. Лечение миофасциальной боли. Клиническое руководство. М.: Медпресс-информ, 2008. – 543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шер Ю. Локальное лечение боли. /под ред. Левина О.С. М.: МЕДпресс-информ,2007. – 16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Хабиров Ф.А. Руководство по клинической неврологии позвоночника. Казань: Медицина, 2006. – 520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Хенерици М. Дж., Ж. Богуславский, Р.Л. Сакко. Инсульт. Клиническое руководство. М.: Медпресс-информ, 2008. – 223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ндкариан О.А., Бунина Т.Л., Завалишин И.А. Боковой амиотрофический склероз. Москва: Медицина, 1978г., 263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Чутко Л.С., Фролова Н.Л. Психовегетативные расстройства в клинической практике. СПб., Наука, 2005. </w:t>
      </w:r>
    </w:p>
    <w:p>
      <w:pPr>
        <w:pStyle w:val="Normal"/>
        <w:suppressAutoHyphens w:val="true"/>
        <w:ind w:left="108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) Нормативно-правовые документы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нституция Российской Федераци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едеральный закон Российской Федерации от 21 ноября 2011 г. №323-ФЗ «Об основах охраны здоровья граждан в Российской Федерации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каз Министерства здравоохранения и социального развития Российской Федерации от 23 июля 2010 г. №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каз Министерства здравоохранения и социального развития Российской Федерации от 24 декабря 2010 г. №1183н «Об утверждении Порядка оказания медицинской помощи взрослому населению Российской Федерации при заболеваниях терапевтического профиля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иказ Министерства здравоохранения и социального развития Российской Федерации от 16 апреля 2010 г. №243н «Об организации Порядка оказания специализированной медицинской помощи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тандарты и протоколы ведения больных неврологического профиля, утвержденные Минздравсоцразвития Росси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b/>
          <w:b/>
          <w:i/>
          <w:i/>
        </w:rPr>
      </w:pPr>
      <w:r>
        <w:rPr>
          <w:rFonts w:eastAsia="Calibri" w:cs="Times New Roman" w:ascii="Times New Roman" w:hAnsi="Times New Roman"/>
          <w:b/>
          <w:i/>
        </w:rPr>
        <w:t>в) Программное обеспечение: общесистемное и прикладное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</w:rPr>
        <w:t>«</w:t>
      </w:r>
      <w:r>
        <w:rPr>
          <w:rFonts w:eastAsia="Calibri" w:cs="Times New Roman" w:ascii="Times New Roman" w:hAnsi="Times New Roman"/>
          <w:lang w:val="en-US"/>
        </w:rPr>
        <w:t>MicrosoftWindows</w:t>
      </w:r>
      <w:r>
        <w:rPr>
          <w:rFonts w:eastAsia="Calibri" w:cs="Times New Roman" w:ascii="Times New Roman" w:hAnsi="Times New Roman"/>
        </w:rPr>
        <w:t>»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</w:rPr>
        <w:t>«</w:t>
      </w:r>
      <w:r>
        <w:rPr>
          <w:rFonts w:eastAsia="Calibri" w:cs="Times New Roman" w:ascii="Times New Roman" w:hAnsi="Times New Roman"/>
          <w:lang w:val="en-US"/>
        </w:rPr>
        <w:t>MicrosoftOffice</w:t>
      </w:r>
      <w:r>
        <w:rPr>
          <w:rFonts w:eastAsia="Calibri" w:cs="Times New Roman" w:ascii="Times New Roman" w:hAnsi="Times New Roman"/>
        </w:rPr>
        <w:t>»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Антивирус Касперского для WindowsWorkstations»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</w:rPr>
      </w:pPr>
      <w:r>
        <w:rPr>
          <w:rFonts w:eastAsia="Calibri" w:cs="Times New Roman" w:ascii="Times New Roman" w:hAnsi="Times New Roman"/>
        </w:rPr>
        <w:t>«Комплексные тесты ОрГМА»</w:t>
      </w:r>
    </w:p>
    <w:p>
      <w:pPr>
        <w:pStyle w:val="Style15"/>
        <w:suppressAutoHyphens w:val="true"/>
        <w:ind w:left="0" w:hanging="0"/>
        <w:rPr>
          <w:rFonts w:ascii="Times New Roman" w:hAnsi="Times New Roman" w:eastAsia="Calibri" w:cs="Times New Roman"/>
          <w:b/>
          <w:b/>
          <w:i/>
          <w:i/>
        </w:rPr>
      </w:pPr>
      <w:r>
        <w:rPr>
          <w:rFonts w:eastAsia="Calibri" w:cs="Times New Roman"/>
          <w:b/>
          <w:i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г) Информационно-справочные и поисковые системы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dis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s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search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ebscohos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com</w:t>
        </w:r>
      </w:hyperlink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val="en-US"/>
        </w:rPr>
      </w:pP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http://www.cir.jsp</w:t>
        </w:r>
      </w:hyperlink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eastAsia="Calibri" w:cs="Times New Roman"/>
          <w:b/>
          <w:b/>
          <w:bCs/>
          <w:color w:val="000000"/>
          <w:lang w:val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Science Direct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eastAsia="Calibri" w:cs="Times New Roman"/>
          <w:color w:val="0000FF"/>
        </w:rPr>
      </w:pPr>
      <w:r>
        <w:rPr>
          <w:rFonts w:eastAsia="Calibri" w:cs="Times New Roman" w:ascii="Times New Roman" w:hAnsi="Times New Roman"/>
          <w:color w:val="000000"/>
          <w:lang w:val="en-US"/>
        </w:rPr>
        <w:t>URL</w:t>
      </w:r>
      <w:r>
        <w:rPr>
          <w:rFonts w:eastAsia="Calibri" w:cs="Times New Roman" w:ascii="Times New Roman" w:hAnsi="Times New Roman"/>
          <w:color w:val="000000"/>
        </w:rPr>
        <w:t xml:space="preserve">: </w:t>
      </w:r>
      <w:r>
        <w:rPr>
          <w:rFonts w:eastAsia="Calibri" w:cs="Times New Roman" w:ascii="Times New Roman" w:hAnsi="Times New Roman"/>
          <w:color w:val="0000FF"/>
          <w:lang w:val="en-US"/>
        </w:rPr>
        <w:t>http</w:t>
      </w:r>
      <w:r>
        <w:rPr>
          <w:rFonts w:eastAsia="Calibri" w:cs="Times New Roman" w:ascii="Times New Roman" w:hAnsi="Times New Roman"/>
          <w:color w:val="0000FF"/>
        </w:rPr>
        <w:t>://</w:t>
      </w:r>
      <w:r>
        <w:rPr>
          <w:rFonts w:eastAsia="Calibri" w:cs="Times New Roman" w:ascii="Times New Roman" w:hAnsi="Times New Roman"/>
          <w:color w:val="0000FF"/>
          <w:lang w:val="en-US"/>
        </w:rPr>
        <w:t>www</w:t>
      </w:r>
      <w:r>
        <w:rPr>
          <w:rFonts w:eastAsia="Calibri" w:cs="Times New Roman" w:ascii="Times New Roman" w:hAnsi="Times New Roman"/>
          <w:color w:val="0000FF"/>
        </w:rPr>
        <w:t>.</w:t>
      </w:r>
      <w:r>
        <w:rPr>
          <w:rFonts w:eastAsia="Calibri" w:cs="Times New Roman" w:ascii="Times New Roman" w:hAnsi="Times New Roman"/>
          <w:color w:val="0000FF"/>
          <w:lang w:val="en-US"/>
        </w:rPr>
        <w:t>sciencedirect</w:t>
      </w:r>
      <w:r>
        <w:rPr>
          <w:rFonts w:eastAsia="Calibri" w:cs="Times New Roman" w:ascii="Times New Roman" w:hAnsi="Times New Roman"/>
          <w:color w:val="0000FF"/>
        </w:rPr>
        <w:t>.</w:t>
      </w:r>
      <w:r>
        <w:rPr>
          <w:rFonts w:eastAsia="Calibri" w:cs="Times New Roman" w:ascii="Times New Roman" w:hAnsi="Times New Roman"/>
          <w:color w:val="0000FF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Описание: </w:t>
      </w:r>
      <w:r>
        <w:rPr>
          <w:rFonts w:eastAsia="Calibri" w:cs="Times New Roman" w:ascii="Times New Roman" w:hAnsi="Times New Roman"/>
          <w:color w:val="000000"/>
        </w:rPr>
        <w:t>Ресурс содержит обширную коллекцию научной, технической и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медицинской полнотекстовой и библиографической информ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Elsevier (</w:t>
      </w:r>
      <w:r>
        <w:rPr>
          <w:rFonts w:eastAsia="Calibri" w:cs="Times New Roman" w:ascii="Times New Roman" w:hAnsi="Times New Roman"/>
          <w:b/>
          <w:bCs/>
          <w:color w:val="000000"/>
        </w:rPr>
        <w:t>платформа</w:t>
      </w: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 xml:space="preserve"> Science Direct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 xml:space="preserve">URL: </w:t>
      </w:r>
      <w:r>
        <w:rPr>
          <w:rFonts w:eastAsia="Calibri" w:cs="Times New Roman" w:ascii="Times New Roman" w:hAnsi="Times New Roman"/>
          <w:color w:val="0000FF"/>
          <w:lang w:val="en-US"/>
        </w:rPr>
        <w:t>http://www.sciencedirect.com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Описание: </w:t>
      </w:r>
      <w:r>
        <w:rPr>
          <w:rFonts w:eastAsia="Calibri" w:cs="Times New Roman" w:ascii="Times New Roman" w:hAnsi="Times New Roman"/>
          <w:color w:val="000000"/>
        </w:rPr>
        <w:t>База данных мультидисциплинарного характера включает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научные журналы по гуманитарным, социальным наукам, математике,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медицине (всего 21 дисциплина).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 xml:space="preserve">URL: </w:t>
      </w:r>
      <w:r>
        <w:rPr>
          <w:rFonts w:eastAsia="Calibri" w:cs="Times New Roman" w:ascii="Times New Roman" w:hAnsi="Times New Roman"/>
          <w:color w:val="0000FF"/>
        </w:rPr>
        <w:t>http://diss.rsl.ru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Описание: «Электронная библиотека диссертаций (РГБ)(бывшая библиотека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им. Ленина)». В коллекцию входят электронные версии диссертаций,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защищенные: в 1998-2003 гг. по специальностям «Экономические науки»,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«Юридические науки», «Педагогические науки» и «Психологические науки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(всего около 28 000 полных текстов). С начала 2004 г. – по всем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специальностям, кроме медицины и фармации, по мере их оцифровки (около 25 000 диссертаций в год). В другие годы и по иным специальностям – отдельные работ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EBSCO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URL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: </w:t>
      </w:r>
      <w:r>
        <w:rPr>
          <w:rFonts w:eastAsia="Calibri" w:cs="Times New Roman" w:ascii="Times New Roman" w:hAnsi="Times New Roman"/>
          <w:color w:val="0000FF"/>
          <w:lang w:val="en-US"/>
        </w:rPr>
        <w:t>http</w:t>
      </w:r>
      <w:r>
        <w:rPr>
          <w:rFonts w:eastAsia="Calibri" w:cs="Times New Roman" w:ascii="Times New Roman" w:hAnsi="Times New Roman"/>
          <w:color w:val="0000FF"/>
        </w:rPr>
        <w:t>://</w:t>
      </w:r>
      <w:r>
        <w:rPr>
          <w:rFonts w:eastAsia="Calibri" w:cs="Times New Roman" w:ascii="Times New Roman" w:hAnsi="Times New Roman"/>
          <w:color w:val="0000FF"/>
          <w:lang w:val="en-US"/>
        </w:rPr>
        <w:t>search</w:t>
      </w:r>
      <w:r>
        <w:rPr>
          <w:rFonts w:eastAsia="Calibri" w:cs="Times New Roman" w:ascii="Times New Roman" w:hAnsi="Times New Roman"/>
          <w:color w:val="0000FF"/>
        </w:rPr>
        <w:t>.</w:t>
      </w:r>
      <w:r>
        <w:rPr>
          <w:rFonts w:eastAsia="Calibri" w:cs="Times New Roman" w:ascii="Times New Roman" w:hAnsi="Times New Roman"/>
          <w:color w:val="0000FF"/>
          <w:lang w:val="en-US"/>
        </w:rPr>
        <w:t>ebscohost</w:t>
      </w:r>
      <w:r>
        <w:rPr>
          <w:rFonts w:eastAsia="Calibri" w:cs="Times New Roman" w:ascii="Times New Roman" w:hAnsi="Times New Roman"/>
          <w:color w:val="0000FF"/>
        </w:rPr>
        <w:t>.</w:t>
      </w:r>
      <w:r>
        <w:rPr>
          <w:rFonts w:eastAsia="Calibri" w:cs="Times New Roman" w:ascii="Times New Roman" w:hAnsi="Times New Roman"/>
          <w:color w:val="0000FF"/>
          <w:lang w:val="en-US"/>
        </w:rPr>
        <w:t>com</w:t>
      </w:r>
      <w:r>
        <w:rPr>
          <w:rFonts w:eastAsia="Calibri" w:cs="Times New Roman" w:ascii="Times New Roman" w:hAnsi="Times New Roman"/>
          <w:color w:val="000000"/>
        </w:rPr>
        <w:t xml:space="preserve">, </w:t>
      </w: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Academic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Search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Premier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(база данных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комплексной тематики, содержит информацию по гуманитарным и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естественным областям знания, включая историю, образование, физику,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психологию, юридические науки и т.д.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eastAsia="Calibri" w:cs="Times New Roman"/>
          <w:b/>
          <w:b/>
          <w:bCs/>
          <w:color w:val="000000"/>
          <w:lang w:val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Oxford University Press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 xml:space="preserve">URL: </w:t>
      </w:r>
      <w:r>
        <w:rPr>
          <w:rFonts w:eastAsia="Calibri" w:cs="Times New Roman" w:ascii="Times New Roman" w:hAnsi="Times New Roman"/>
          <w:color w:val="0000FF"/>
          <w:lang w:val="en-US"/>
        </w:rPr>
        <w:t>http://www3.oup.co.uk/jnls/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Описание: </w:t>
      </w:r>
      <w:r>
        <w:rPr>
          <w:rFonts w:eastAsia="Calibri" w:cs="Times New Roman" w:ascii="Times New Roman" w:hAnsi="Times New Roman"/>
          <w:color w:val="000000"/>
        </w:rPr>
        <w:t>Журналы по гуманитарным и социальным наукам Oxford University Press представленные в коллекции HSS</w:t>
      </w:r>
      <w:r>
        <w:rPr>
          <w:rFonts w:eastAsia="Calibri" w:cs="Times New Roman" w:ascii="Times New Roman" w:hAnsi="Times New Roman"/>
          <w:b/>
          <w:bCs/>
          <w:color w:val="000000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The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Russia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Longitudinal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Monitoring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Survey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Описание: </w:t>
      </w:r>
      <w:r>
        <w:rPr>
          <w:rFonts w:eastAsia="Calibri" w:cs="Times New Roman" w:ascii="Times New Roman" w:hAnsi="Times New Roman"/>
          <w:color w:val="000000"/>
          <w:lang w:val="en-US"/>
        </w:rPr>
        <w:t>The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/>
        </w:rPr>
        <w:t>Russia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/>
        </w:rPr>
        <w:t>Longitudinal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/>
        </w:rPr>
        <w:t>Monitoring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/>
        </w:rPr>
        <w:t>Survey</w:t>
      </w:r>
      <w:r>
        <w:rPr>
          <w:rFonts w:eastAsia="Calibri" w:cs="Times New Roman" w:ascii="Times New Roman" w:hAnsi="Times New Roman"/>
          <w:color w:val="000000"/>
        </w:rPr>
        <w:t xml:space="preserve"> является серией опросов, проведенных в масштабах всей страны (Российской Федерации) для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мониторинга экономического положения и здоровья населения Российской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Федерации. Опрос проводится с 1992 г. и на данный момент доступна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информация о 14 раундах, каждый из которых соответствует определенному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>году</w:t>
      </w:r>
      <w:r>
        <w:rPr>
          <w:rFonts w:eastAsia="Calibri" w:cs="Times New Roman" w:ascii="Times New Roman" w:hAnsi="Times New Roman"/>
          <w:color w:val="000000"/>
          <w:lang w:val="fr-FR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eastAsia="Calibri" w:cs="Times New Roman"/>
          <w:b/>
          <w:b/>
          <w:bCs/>
          <w:color w:val="000000"/>
          <w:lang w:val="fr-FR"/>
        </w:rPr>
      </w:pPr>
      <w:r>
        <w:rPr>
          <w:rFonts w:eastAsia="Calibri" w:cs="Times New Roman" w:ascii="Times New Roman" w:hAnsi="Times New Roman"/>
          <w:b/>
          <w:bCs/>
          <w:color w:val="000000"/>
          <w:lang w:val="fr-FR"/>
        </w:rPr>
        <w:t>Sage Publications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 w:cs="Times New Roman" w:ascii="Times New Roman" w:hAnsi="Times New Roman"/>
          <w:b/>
          <w:bCs/>
          <w:color w:val="000000"/>
          <w:lang w:val="fr-FR"/>
        </w:rPr>
        <w:t xml:space="preserve">URL: </w:t>
      </w:r>
      <w:r>
        <w:rPr>
          <w:rFonts w:eastAsia="Calibri" w:cs="Times New Roman" w:ascii="Times New Roman" w:hAnsi="Times New Roman"/>
          <w:color w:val="0000FF"/>
          <w:lang w:val="fr-FR"/>
        </w:rPr>
        <w:t>http://online.sagepub.com/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Описание: </w:t>
      </w:r>
      <w:r>
        <w:rPr>
          <w:rFonts w:eastAsia="Calibri" w:cs="Times New Roman" w:ascii="Times New Roman" w:hAnsi="Times New Roman"/>
          <w:color w:val="000000"/>
        </w:rPr>
        <w:t>Коллекция Sage включает в себя журналы по различным отраслям  знаний: Sage_STM – это более 100 журналов в области естественных наук, техники и медицины (</w:t>
      </w:r>
      <w:r>
        <w:rPr>
          <w:rFonts w:eastAsia="Calibri" w:cs="Times New Roman" w:ascii="Times New Roman" w:hAnsi="Times New Roman"/>
          <w:color w:val="000000"/>
          <w:lang w:val="en-US"/>
        </w:rPr>
        <w:t>Science</w:t>
      </w:r>
      <w:r>
        <w:rPr>
          <w:rFonts w:eastAsia="Calibri" w:cs="Times New Roman" w:ascii="Times New Roman" w:hAnsi="Times New Roman"/>
          <w:color w:val="000000"/>
        </w:rPr>
        <w:t xml:space="preserve">, </w:t>
      </w:r>
      <w:r>
        <w:rPr>
          <w:rFonts w:eastAsia="Calibri" w:cs="Times New Roman" w:ascii="Times New Roman" w:hAnsi="Times New Roman"/>
          <w:color w:val="000000"/>
          <w:lang w:val="en-US"/>
        </w:rPr>
        <w:t>Technology</w:t>
      </w:r>
      <w:r>
        <w:rPr>
          <w:rFonts w:eastAsia="Calibri" w:cs="Times New Roman" w:ascii="Times New Roman" w:hAnsi="Times New Roman"/>
          <w:color w:val="000000"/>
        </w:rPr>
        <w:t xml:space="preserve"> &amp; </w:t>
      </w:r>
      <w:r>
        <w:rPr>
          <w:rFonts w:eastAsia="Calibri" w:cs="Times New Roman" w:ascii="Times New Roman" w:hAnsi="Times New Roman"/>
          <w:color w:val="000000"/>
          <w:lang w:val="en-US"/>
        </w:rPr>
        <w:t>Medicine</w:t>
      </w:r>
      <w:r>
        <w:rPr>
          <w:rFonts w:eastAsia="Calibri" w:cs="Times New Roman" w:ascii="Times New Roman" w:hAnsi="Times New Roman"/>
          <w:color w:val="000000"/>
        </w:rPr>
        <w:t xml:space="preserve"> ); </w:t>
      </w:r>
      <w:r>
        <w:rPr>
          <w:rFonts w:eastAsia="Calibri" w:cs="Times New Roman" w:ascii="Times New Roman" w:hAnsi="Times New Roman"/>
          <w:color w:val="000000"/>
          <w:lang w:val="en-US"/>
        </w:rPr>
        <w:t>Sage</w:t>
      </w:r>
      <w:r>
        <w:rPr>
          <w:rFonts w:eastAsia="Calibri" w:cs="Times New Roman" w:ascii="Times New Roman" w:hAnsi="Times New Roman"/>
          <w:color w:val="000000"/>
        </w:rPr>
        <w:t>_</w:t>
      </w:r>
      <w:r>
        <w:rPr>
          <w:rFonts w:eastAsia="Calibri" w:cs="Times New Roman" w:ascii="Times New Roman" w:hAnsi="Times New Roman"/>
          <w:color w:val="000000"/>
          <w:lang w:val="en-US"/>
        </w:rPr>
        <w:t>HSS</w:t>
      </w:r>
      <w:r>
        <w:rPr>
          <w:rFonts w:eastAsia="Calibri" w:cs="Times New Roman" w:ascii="Times New Roman" w:hAnsi="Times New Roman"/>
          <w:color w:val="000000"/>
        </w:rPr>
        <w:t xml:space="preserve"> – более 300 журналов в области гуманитарных и общественных наук (Humanities &amp; Social </w:t>
      </w:r>
      <w:r>
        <w:rPr>
          <w:rFonts w:eastAsia="Calibri" w:cs="Times New Roman" w:ascii="Times New Roman" w:hAnsi="Times New Roman"/>
          <w:color w:val="000000"/>
          <w:lang w:val="en-US"/>
        </w:rPr>
        <w:t>Sciences</w:t>
      </w:r>
      <w:r>
        <w:rPr>
          <w:rFonts w:eastAsia="Calibri" w:cs="Times New Roman" w:ascii="Times New Roman" w:hAnsi="Times New Roman"/>
          <w:color w:val="000000"/>
        </w:rPr>
        <w:t>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eastAsia="Calibri" w:cs="Times New Roman"/>
          <w:b/>
          <w:b/>
          <w:bCs/>
          <w:color w:val="000000"/>
          <w:lang w:val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val="nb-NO"/>
        </w:rPr>
        <w:t>Springer</w:t>
      </w: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/</w:t>
      </w:r>
      <w:r>
        <w:rPr>
          <w:rFonts w:eastAsia="Calibri" w:cs="Times New Roman" w:ascii="Times New Roman" w:hAnsi="Times New Roman"/>
          <w:b/>
          <w:bCs/>
          <w:color w:val="000000"/>
          <w:lang w:val="nb-NO"/>
        </w:rPr>
        <w:t>Kluwer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eastAsia="Calibri" w:cs="Times New Roman"/>
          <w:color w:val="0000FF"/>
          <w:lang w:val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val="nb-NO"/>
        </w:rPr>
        <w:t>URL</w:t>
      </w: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 xml:space="preserve">: </w:t>
      </w:r>
      <w:r>
        <w:rPr>
          <w:rFonts w:eastAsia="Calibri" w:cs="Times New Roman" w:ascii="Times New Roman" w:hAnsi="Times New Roman"/>
          <w:color w:val="0000FF"/>
          <w:lang w:val="nb-NO"/>
        </w:rPr>
        <w:t>http</w:t>
      </w:r>
      <w:r>
        <w:rPr>
          <w:rFonts w:eastAsia="Calibri" w:cs="Times New Roman" w:ascii="Times New Roman" w:hAnsi="Times New Roman"/>
          <w:color w:val="0000FF"/>
          <w:lang w:val="en-US"/>
        </w:rPr>
        <w:t>://</w:t>
      </w:r>
      <w:r>
        <w:rPr>
          <w:rFonts w:eastAsia="Calibri" w:cs="Times New Roman" w:ascii="Times New Roman" w:hAnsi="Times New Roman"/>
          <w:color w:val="0000FF"/>
          <w:lang w:val="nb-NO"/>
        </w:rPr>
        <w:t>www</w:t>
      </w:r>
      <w:r>
        <w:rPr>
          <w:rFonts w:eastAsia="Calibri" w:cs="Times New Roman" w:ascii="Times New Roman" w:hAnsi="Times New Roman"/>
          <w:color w:val="0000FF"/>
          <w:lang w:val="en-US"/>
        </w:rPr>
        <w:t>.</w:t>
      </w:r>
      <w:r>
        <w:rPr>
          <w:rFonts w:eastAsia="Calibri" w:cs="Times New Roman" w:ascii="Times New Roman" w:hAnsi="Times New Roman"/>
          <w:color w:val="0000FF"/>
          <w:lang w:val="nb-NO"/>
        </w:rPr>
        <w:t>springerlink</w:t>
      </w:r>
      <w:r>
        <w:rPr>
          <w:rFonts w:eastAsia="Calibri" w:cs="Times New Roman" w:ascii="Times New Roman" w:hAnsi="Times New Roman"/>
          <w:color w:val="0000FF"/>
          <w:lang w:val="en-US"/>
        </w:rPr>
        <w:t>.</w:t>
      </w:r>
      <w:r>
        <w:rPr>
          <w:rFonts w:eastAsia="Calibri" w:cs="Times New Roman" w:ascii="Times New Roman" w:hAnsi="Times New Roman"/>
          <w:color w:val="0000FF"/>
          <w:lang w:val="nb-NO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Описание: </w:t>
      </w:r>
      <w:r>
        <w:rPr>
          <w:rFonts w:eastAsia="Calibri" w:cs="Times New Roman" w:ascii="Times New Roman" w:hAnsi="Times New Roman"/>
          <w:color w:val="000000"/>
        </w:rPr>
        <w:t>Журналы и книги издательства Springer/Kluwer охватывают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различные отрасли знания и разбиты на следующие предметные категории: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/>
        </w:rPr>
        <w:t>Behavior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/>
        </w:rPr>
        <w:t>Biomedical and Life Sciences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/>
        </w:rPr>
        <w:t>Business and Economics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/>
        </w:rPr>
        <w:t>Chemistry and Materials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/>
        </w:rPr>
        <w:t>Computer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/>
        </w:rPr>
        <w:t>Earth and Environment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/>
        </w:rPr>
        <w:t>Engineering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/>
        </w:rPr>
        <w:t>Humanities, Social Sciences and Law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/>
        </w:rPr>
        <w:t>Mathematics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/>
        </w:rPr>
        <w:t>Medicine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/>
        </w:rPr>
        <w:t>Physics and Astronomy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eastAsia="Calibri" w:cs="Times New Roman"/>
          <w:b/>
          <w:b/>
          <w:bCs/>
          <w:color w:val="000000"/>
          <w:lang w:val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Tailor &amp; Francis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eastAsia="Calibri" w:cs="Times New Roman"/>
          <w:color w:val="0000FF"/>
        </w:rPr>
      </w:pP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URL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: </w:t>
      </w:r>
      <w:r>
        <w:rPr>
          <w:rFonts w:eastAsia="Calibri" w:cs="Times New Roman" w:ascii="Times New Roman" w:hAnsi="Times New Roman"/>
          <w:color w:val="0000FF"/>
          <w:lang w:val="en-US"/>
        </w:rPr>
        <w:t>http</w:t>
      </w:r>
      <w:r>
        <w:rPr>
          <w:rFonts w:eastAsia="Calibri" w:cs="Times New Roman" w:ascii="Times New Roman" w:hAnsi="Times New Roman"/>
          <w:color w:val="0000FF"/>
        </w:rPr>
        <w:t>://</w:t>
      </w:r>
      <w:r>
        <w:rPr>
          <w:rFonts w:eastAsia="Calibri" w:cs="Times New Roman" w:ascii="Times New Roman" w:hAnsi="Times New Roman"/>
          <w:color w:val="0000FF"/>
          <w:lang w:val="en-US"/>
        </w:rPr>
        <w:t>www</w:t>
      </w:r>
      <w:r>
        <w:rPr>
          <w:rFonts w:eastAsia="Calibri" w:cs="Times New Roman" w:ascii="Times New Roman" w:hAnsi="Times New Roman"/>
          <w:color w:val="0000FF"/>
        </w:rPr>
        <w:t>.</w:t>
      </w:r>
      <w:r>
        <w:rPr>
          <w:rFonts w:eastAsia="Calibri" w:cs="Times New Roman" w:ascii="Times New Roman" w:hAnsi="Times New Roman"/>
          <w:color w:val="0000FF"/>
          <w:lang w:val="en-US"/>
        </w:rPr>
        <w:t>informaworld</w:t>
      </w:r>
      <w:r>
        <w:rPr>
          <w:rFonts w:eastAsia="Calibri" w:cs="Times New Roman" w:ascii="Times New Roman" w:hAnsi="Times New Roman"/>
          <w:color w:val="0000FF"/>
        </w:rPr>
        <w:t>.</w:t>
      </w:r>
      <w:r>
        <w:rPr>
          <w:rFonts w:eastAsia="Calibri" w:cs="Times New Roman" w:ascii="Times New Roman" w:hAnsi="Times New Roman"/>
          <w:color w:val="0000FF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Описание: </w:t>
      </w:r>
      <w:r>
        <w:rPr>
          <w:rFonts w:eastAsia="Calibri" w:cs="Times New Roman" w:ascii="Times New Roman" w:hAnsi="Times New Roman"/>
          <w:color w:val="000000"/>
        </w:rPr>
        <w:t>Коллекция журналов насчитывает более 1000 наименований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по всем областям знаний из них около 40 журналов HSS( Humanities &amp; Social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Sciences: в области гуманитарных и общественных наук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eastAsia="Calibri" w:cs="Times New Roman"/>
          <w:b/>
          <w:b/>
          <w:bCs/>
          <w:color w:val="000000"/>
          <w:lang w:val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Web of Science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 xml:space="preserve">URL: </w:t>
      </w:r>
      <w:r>
        <w:rPr>
          <w:rFonts w:eastAsia="Calibri" w:cs="Times New Roman" w:ascii="Times New Roman" w:hAnsi="Times New Roman"/>
          <w:color w:val="0000FF"/>
          <w:lang w:val="en-US"/>
        </w:rPr>
        <w:t>http://isiknowledge.com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Описание: </w:t>
      </w:r>
      <w:r>
        <w:rPr>
          <w:rFonts w:eastAsia="Calibri" w:cs="Times New Roman" w:ascii="Times New Roman" w:hAnsi="Times New Roman"/>
          <w:color w:val="000000"/>
        </w:rPr>
        <w:t>Web of Science - самая авторитетная в мире базе данных по научному цитированию Института научной информации.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Web of Science включает: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"Science Citation Index Expanded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аннотации и списки цитируемой литературы статей из более 5900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естественнонаучных, технических и медицинских журналов, охват с 1980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года по настоящее время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"Social Scienc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журналов по экономическим и общественным наукам, охват с 1980 года по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настоящее время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"Arts &amp; Humaniti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журналов по гуманитарным наукам, охват с 1980 года по настоящее время.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>Ресурсы Института научной информации по общественным наукам Российской академии наук (ИНИОН РАН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URL: </w:t>
      </w:r>
      <w:r>
        <w:rPr>
          <w:rFonts w:eastAsia="Calibri" w:cs="Times New Roman" w:ascii="Times New Roman" w:hAnsi="Times New Roman"/>
          <w:color w:val="0000FF"/>
        </w:rPr>
        <w:t>http://elibrary.ru/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Описание: </w:t>
      </w:r>
      <w:r>
        <w:rPr>
          <w:rFonts w:eastAsia="Calibri" w:cs="Times New Roman" w:ascii="Times New Roman" w:hAnsi="Times New Roman"/>
          <w:color w:val="000000"/>
        </w:rPr>
        <w:t>Полнотекстовые электронные версии 15 научных журналов и 10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реферативных журналов (РЖ ИНИОН) "Социальные и гуманитарные науки.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Отечественная и зарубежная литература", издаваемых Институтом научной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информации по общественным наукам РАН. Все издания представлены на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платформе Научной электронной библиотеки eLIBRARY.RU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Университетская информационная система Росс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URL: </w:t>
      </w:r>
      <w:r>
        <w:rPr>
          <w:rFonts w:eastAsia="Calibri" w:cs="Times New Roman" w:ascii="Times New Roman" w:hAnsi="Times New Roman"/>
          <w:b/>
          <w:bCs/>
          <w:color w:val="0000FF"/>
        </w:rPr>
        <w:t>http://www.cir.ru/index.jsp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Описание: </w:t>
      </w:r>
      <w:r>
        <w:rPr>
          <w:rFonts w:eastAsia="Calibri" w:cs="Times New Roman" w:ascii="Times New Roman" w:hAnsi="Times New Roman"/>
          <w:color w:val="000000"/>
        </w:rPr>
        <w:t>База электронных ресурсов для исследований и образования в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области экономики, социологии, политологии, международных отношений и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других гуманитарных наук. УИС Россия включает в себя около 60 коллекций, среди которых: нормативные документы федерального уровня; статистические данные Госкомстата России; аналитические публикации органов исполнительной власти РФ; СМИ; издания Московского Университета; научные журналы; доклады, публикации и статистические массивы российских и международных исследовательских центров.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ая библиотекой                                                                           Н.И. Верещагина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9. Материально-техническое обеспечение дисциплин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аздел 1: «Организация неврологической помощи»</w:t>
      </w:r>
    </w:p>
    <w:p>
      <w:pPr>
        <w:pStyle w:val="Style15"/>
        <w:numPr>
          <w:ilvl w:val="0"/>
          <w:numId w:val="2"/>
        </w:numPr>
        <w:suppressAutoHyphens w:val="true"/>
        <w:jc w:val="both"/>
        <w:rPr>
          <w:b/>
          <w:b/>
          <w:i/>
          <w:i/>
        </w:rPr>
      </w:pPr>
      <w:r>
        <w:rPr/>
        <w:t xml:space="preserve">Клиническая база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аздел 2: «Диагностическая и лечебно-реабилитационная работа»</w:t>
      </w:r>
    </w:p>
    <w:p>
      <w:pPr>
        <w:pStyle w:val="Style15"/>
        <w:numPr>
          <w:ilvl w:val="0"/>
          <w:numId w:val="7"/>
        </w:numPr>
        <w:suppressAutoHyphens w:val="true"/>
        <w:jc w:val="both"/>
        <w:rPr>
          <w:b/>
          <w:b/>
          <w:i/>
          <w:i/>
        </w:rPr>
      </w:pPr>
      <w:r>
        <w:rPr/>
        <w:t xml:space="preserve">Клиническая база. 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b/>
          <w:b/>
          <w:i/>
          <w:i/>
        </w:rPr>
      </w:pPr>
      <w:r>
        <w:rPr>
          <w:rFonts w:eastAsia="Calibri"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аздел 3: «Профилактическая работа»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Клиническая база.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s.rsl.ru/" TargetMode="External"/><Relationship Id="rId3" Type="http://schemas.openxmlformats.org/officeDocument/2006/relationships/hyperlink" Target="http://search.ebscohost.com/" TargetMode="External"/><Relationship Id="rId4" Type="http://schemas.openxmlformats.org/officeDocument/2006/relationships/hyperlink" Target="http://www.cir.jsp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36:00Z</dcterms:created>
  <dc:creator>RG</dc:creator>
  <dc:description/>
  <cp:keywords/>
  <dc:language>en-US</dc:language>
  <cp:lastModifiedBy>RG</cp:lastModifiedBy>
  <dcterms:modified xsi:type="dcterms:W3CDTF">2013-04-21T09:27:00Z</dcterms:modified>
  <cp:revision>6</cp:revision>
  <dc:subject/>
  <dc:title>ПРОГРАММА ПРАКТИКИ</dc:title>
</cp:coreProperties>
</file>