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right"/>
        <w:rPr/>
      </w:pPr>
      <w:r>
        <w:rPr>
          <w:b/>
          <w:i/>
        </w:rPr>
        <w:t>Раздел 3.7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ind w:left="283" w:hanging="0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FR1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А КАДРОВОГО ОБЕСПЕЧЕНИЯ ОБРАЗОВАТЕЛЬНОГО ПРОЦЕССА</w:t>
      </w:r>
    </w:p>
    <w:p>
      <w:pPr>
        <w:pStyle w:val="Normal"/>
        <w:ind w:left="2517" w:right="340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020"/>
      </w:tblGrid>
      <w:tr>
        <w:trPr>
          <w:trHeight w:val="73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 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20__ 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(звание, ФИО)</w:t>
            </w:r>
          </w:p>
        </w:tc>
      </w:tr>
    </w:tbl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  <w:t xml:space="preserve">3.7.1 Карта кадрового обеспечения образовательного процесса </w:t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  <w:t>на 2012-2013 учебный год</w:t>
      </w:r>
    </w:p>
    <w:tbl>
      <w:tblPr>
        <w:tblW w:w="1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160"/>
        <w:gridCol w:w="1838"/>
        <w:gridCol w:w="3542"/>
        <w:gridCol w:w="2270"/>
        <w:gridCol w:w="850"/>
        <w:gridCol w:w="851"/>
        <w:gridCol w:w="1701"/>
        <w:gridCol w:w="1448"/>
      </w:tblGrid>
      <w:tr>
        <w:trPr>
          <w:trHeight w:val="280" w:hRule="exac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Наименование дисциплин (разделов) в соответствии со структурой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ПОП ПП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беспеченность преподавательским составо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>
          <w:trHeight w:val="635" w:hRule="exac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едущие преподаватели по дисциплинам (Ф.И.О.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акое учреждение профессионального образования окончил, специальность и квалификация по диплому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чёные степень и зва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аж практической работы по специальност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 т. ч. педагогически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exac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т.ч. по преподаваемой дисциплин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Цереброваскулярные заболева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рдаков Владимир Владими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>Д.м.н., профессор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вастьянова Юлия Серге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Оренбургская государственная медицинская академия, лечебное дело. Клиническая ординатура по неврологи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доц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афронова Алла Иван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ординатура по педиатр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прелев Вадим Евген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ымарева Евгения Виктор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64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умалатова Наталья Васил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интернатура врач общей практики. Первичная специализация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вмы нервной систем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рдаков Владимир Владими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>Д.м.н., профессор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вастьянова Юлия Серге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Оренбургская государственная медицинская академия, лечебное дело. Клиническая ординатура по неврологи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доц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афронова Алла Иван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ординатура по педиатр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прелев Вадим Евген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ымарева Евгения Виктор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64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умалатова Наталья Васил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интернатура врач общей практики. Первичная специализация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ервно-мышечные заболева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рдаков Владимир Владими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>Д.м.н., профессор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вастьянова Юлия Серге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Оренбургская государственная медицинская академия, лечебное дело. Клиническая ординатура по неврологи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доц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афронова Алла Иван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ординатура по педиатр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прелев Вадим Евген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ымарева Евгения Виктор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64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умалатова Наталья Васил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интернатура врач общей практики. Первичная специализация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ухоли нервной систем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рдаков Владимир Владими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>Д.м.н., профессор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вастьянова Юлия Серге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Оренбургская государственная медицинская академия, лечебное дело. Клиническая ординатура по неврологи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доц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афронова Алла Иван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ординатура по педиатр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прелев Вадим Евген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3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ымарева Евгения Виктор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лечебное дело, врач. Клиническая ординатура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64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умалатова Наталья Васил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Оренбургский государственный медицинский институт, педиатрия, врач. Клиническая интернатура врач общей практики. Первичная специализация по неврологии.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К.м.н., ассистент кафедры невр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2:00Z</dcterms:created>
  <dc:creator>RG</dc:creator>
  <dc:description/>
  <cp:keywords/>
  <dc:language>en-US</dc:language>
  <cp:lastModifiedBy>RG</cp:lastModifiedBy>
  <dcterms:modified xsi:type="dcterms:W3CDTF">2013-04-23T13:40:00Z</dcterms:modified>
  <cp:revision>10</cp:revision>
  <dc:subject/>
  <dc:title>Раздел 3</dc:title>
</cp:coreProperties>
</file>