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Раздел 3.6 УМК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ind w:left="283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КТИВНЫЕ И ИНТЕРАКТИВНЫЕ МЕТОДЫ В ОБУЧЕНИИ </w:t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437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761"/>
        <w:gridCol w:w="2520"/>
        <w:gridCol w:w="2340"/>
        <w:gridCol w:w="3060"/>
        <w:gridCol w:w="252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а (разде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емкость в часах</w:t>
            </w:r>
          </w:p>
          <w:p>
            <w:pPr>
              <w:pStyle w:val="Normal"/>
              <w:jc w:val="center"/>
              <w:rPr/>
            </w:pPr>
            <w:r>
              <w:rPr/>
              <w:t>(аудит. рабо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хнологии (мет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ы, отводимые на обучение по данной технологии (метод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ческ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(перечисли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на внешние и внутренние конкурсы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крин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2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020"/>
      </w:tblGrid>
      <w:tr>
        <w:trPr>
          <w:trHeight w:val="73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на совещании кафедры  терап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___20__ 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. кафедрой, профессор _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 П.Ю. Галин</w:t>
            </w:r>
          </w:p>
        </w:tc>
      </w:tr>
    </w:tbl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widowControl w:val="false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30T10:57:00Z</dcterms:modified>
  <cp:revision>84</cp:revision>
  <dc:subject/>
  <dc:title>Государственное бюджетное образовательное учреждение </dc:title>
</cp:coreProperties>
</file>