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аздел 3.1 УМК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АРТА ОБЕСПЕЧЕННОСТИ ДИСЦИПЛИН (РАЗДЕЛ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Й ЛИТЕРАТУР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851"/>
        <w:gridCol w:w="6717"/>
      </w:tblGrid>
      <w:tr>
        <w:trPr>
          <w:trHeight w:val="735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а на совещании кафедры  терапии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__20__ г.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. кафедрой, профессор _______</w:t>
            </w:r>
            <w:r>
              <w:rPr>
                <w:i/>
                <w:color w:val="000000"/>
              </w:rPr>
              <w:t>__</w:t>
            </w:r>
            <w:r>
              <w:rPr>
                <w:color w:val="000000"/>
              </w:rPr>
              <w:t>___________ П.Ю. Гали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1.1 Карта обеспеченности дисциплин (раздел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й литературой на 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701"/>
        <w:gridCol w:w="1418"/>
        <w:gridCol w:w="4111"/>
        <w:gridCol w:w="720"/>
        <w:gridCol w:w="720"/>
        <w:gridCol w:w="745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екс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исциплин (разделов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соответствии с ОПОП П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ординатор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учающи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исциплину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рдинаторов учебной литературой, указанной в рабочей программе дисциплины (раздела) в качестве обязательной</w:t>
            </w:r>
          </w:p>
        </w:tc>
      </w:tr>
      <w:tr>
        <w:trPr>
          <w:trHeight w:val="956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 реквизиты литературы (автор, название, год и место изд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в ЭБ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КО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е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указана общая литература для всех дисциплин по терап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исеев, В. С. </w:t>
            </w:r>
            <w:r>
              <w:rPr/>
              <w:t>Внутренние болезни с основами доказательной медицины и клинической фармакологией  : руководство для врачей / В. С. Моисеев, Ж. Д. Кобалава, С. В. Моисеев ; ред. В. С. Моисеев. - М. : ГЭОТАР-Медиа, 2008. - 8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учалин, А. Г. </w:t>
            </w:r>
            <w:r>
              <w:rPr/>
              <w:t>Основы клинической диагностики: руководство / А. Г. Чучалин, Е. В. Бобков. - 2-е изд. - М. : ГЭОТАР-Медиа, 2008. - 584 с. : ил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учалин, А. Г. </w:t>
            </w:r>
            <w:r>
              <w:rPr/>
              <w:t>Клиническая диагностика: руководство для практ. врачей / А.Г.Чучалин, Е.В.Бобков. - М. : Литтерра, 2006. - 3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ис, П. Дж. </w:t>
            </w:r>
            <w:r>
              <w:rPr/>
              <w:t>100 клинических разборов. Внутренние болезни  / пер. с англ. , под ред. Ж. Д. Кобалавы. - М. : ГЭОТАР-Медиа, 2009. - 3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оссийский терапевтический справочник</w:t>
            </w:r>
            <w:r>
              <w:rPr/>
              <w:t xml:space="preserve">  / ред.А.Г.Чучалин. - М. : ГЭОТАР-Медиа, 2007. - 88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ерн, Скотт </w:t>
            </w:r>
            <w:r>
              <w:rPr/>
              <w:t>От симптома к диагнозу: руководство для врачей: пер. с англ. / С. Стерн, А. Сайфу, Д. Олткорн. - М. : ГЭОТАР-Медиа, 2008. - 81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ндарты ведения больных</w:t>
            </w:r>
            <w:r>
              <w:rPr/>
              <w:t xml:space="preserve">  : клин. рекомендации. Вып. 2. - М. : ГЭОТАР-Медиа, 2008. - 13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Хан, Й. -М. </w:t>
            </w:r>
            <w:r>
              <w:rPr/>
              <w:t>Большой справочник практикующего терапевта  : справочное издание / Й. -М. Хан. - 2-е изд., испр. - М. : АСТ: Астрель, 2008. - 83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ководство по клиническому</w:t>
            </w:r>
            <w:r>
              <w:rPr/>
              <w:t xml:space="preserve"> обследованию больного: для врачей, оказывающих первич. медико-санитар. помощь / под ред.А.А.Баранова [и др.]. - М. : ГЭОТАР-Медиа;АСМОК, 2006. - 6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ководство  по</w:t>
            </w:r>
            <w:r>
              <w:rPr/>
              <w:t xml:space="preserve"> внутренним болезням для врача общей практики  : от симптома и синдрома - к диагнозу и лечению / под ред. Ф. И. Комарова. - М. : МИА, 2007. - 87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жерелей, Б. Н. </w:t>
            </w:r>
            <w:r>
              <w:rPr/>
              <w:t>Как поставить диагноз: справочное издание / Б. Н. Джерелей, О. Б. Джерелей, И. В. Мухин. - М. : АСТ ; Донецк : Сталкер, 2006. - 349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агностика заболеваний</w:t>
            </w:r>
            <w:r>
              <w:rPr/>
              <w:t>: мед. справочник / сост.: В. И. Бородулин, М. Н. Ланцман, А. В. Тополянский. - Белгород : Клуб семейного досуга, 2008. - 509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ромнацкий, Н. И. </w:t>
            </w:r>
            <w:r>
              <w:rPr/>
              <w:t>Руководство по внутренним болезням  : учеб. пособие для последипломн. образования по спец. "Терапия" / Н. И. Громнацкий. - М. : Медицинское информационное агентство, 2005. - 8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фференциальная диагностика внутренних</w:t>
            </w:r>
            <w:r>
              <w:rPr/>
              <w:t xml:space="preserve"> болезней  : учеб. пособие / под общ. ред. В. В. Щекотова. - Ростов н/Д : Феникс ; Пермь : ПГМА, 2007. - 59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отложная помощь в</w:t>
            </w:r>
            <w:r>
              <w:rPr/>
              <w:t xml:space="preserve"> терапии и кардиологии  : учеб. пособие / под ред. Ю. И. Гринштейна. - М. : ГЭОТАР-Медиа, 2008. - 22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нические разборы</w:t>
            </w:r>
            <w:r>
              <w:rPr/>
              <w:t xml:space="preserve">  : внутренние болезни: учеб. пособие для системы послевуз. проф. образования врачей / ред. Н. А. Мухин. - [Б. м.] : Литтерра, 2005. - 60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инические рекомендации</w:t>
            </w:r>
            <w:r>
              <w:rPr/>
              <w:t xml:space="preserve">  : стандарты ведения больных / под ред.А.А.Баранова [и др.]. - М. : ГЭОТАР-Медиа, 2006. - 92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инические рекомендации +</w:t>
            </w:r>
            <w:r>
              <w:rPr/>
              <w:t xml:space="preserve"> Фармакологический справочник  : руководство / гл. ред.  И. Н. Денисов, Ю. Л. Шевченко;[ авт. идеи, методол. Г. Э. Улумбеков, К. И. Сайткулов]. - М. : ГЭОТАР-МЕД, 2004. - 118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овый терапевтический справочник</w:t>
            </w:r>
            <w:r>
              <w:rPr/>
              <w:t xml:space="preserve">  : 2005-2006 гг. / под ред.И.Н.Денисова и др. - М. : ГЭОТАР-Медиа, 2005. - 60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хин, Н. А. </w:t>
            </w:r>
            <w:r>
              <w:rPr/>
              <w:t>Пропедевтика внутренних болезней  : учебник с прилож. на компакт-диске / Н. А. Мухин, В. С. Моисеев. - 2-е изд., доп. и перераб. . - М. : ГЭОТАР-Медиа, 2009. - 848 с. : ил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кум по пропедевтике</w:t>
            </w:r>
            <w:r>
              <w:rPr/>
              <w:t xml:space="preserve"> внутренних болезней  : учеб. пособие для мед. вузов / под ред. Ж. Д. Кобалава, В. С. Моисеева. - М. : ГЭОТАР-Медиа, 2008. - 20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педевтика внутренних болезней</w:t>
            </w:r>
            <w:r>
              <w:rPr/>
              <w:t xml:space="preserve">  : ключ. моменты: уч. пособие для мед. вузов / под ред. Ж. Д. Кобалава, В. С. Моисеева. - М. : ГЭОТАР-Медиа, 2008. - 4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педевтика внутренних болезней</w:t>
            </w:r>
            <w:r>
              <w:rPr/>
              <w:t xml:space="preserve">  : учеб. пособие / под ред. В. Т. Ивашкина, А. А. Шептулина. - М. : МЕДпресс-информ, 2007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равочник участкового терапевта</w:t>
            </w:r>
            <w:r>
              <w:rPr/>
              <w:t xml:space="preserve"> [Электронный ресурс] : справочное издание / Ю. Ю. Елисеев; рук. авт. коллектива Бережнова И. А. - Электрон. текстовые дан. - М. : Равновесие, 2004. -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орожаков, Г. И.  </w:t>
            </w:r>
            <w:r>
              <w:rPr/>
              <w:t>Поликлиническая терапия  : учеб. для студентов мед. вузов / Г. А. Сторожаков, И. И. Чукаева, А. А. Александров. - М. : ГЭОТАР-Медиа, 2009. - 7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орожаков, Г. И. </w:t>
            </w:r>
            <w:r>
              <w:rPr/>
              <w:t>Поликлиническая терапия  : учеб. для студентов мед. вузов / Г. И. Сторожаков, И. И. Чукаева, А. А. Александров. - М. : ГЭОТАР-Медиа, 2007. - 7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лгоритм построения клинического</w:t>
            </w:r>
            <w:r>
              <w:rPr/>
              <w:t xml:space="preserve"> диагноза: учеб. пособие / Л. А. Литяева [и др.] ; ОрГМА. - Оренбург : Изд-во ОрГМА, 2009. - 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д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рдиология</w:t>
            </w:r>
            <w:r>
              <w:rPr/>
              <w:t xml:space="preserve">  : клин. рекомендации / под ред. Ю. Н. Беленкова, Р. Г. Оганова. - М. : ГЭОТАР-Медиа, 2007. - 6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рдиология</w:t>
            </w:r>
            <w:r>
              <w:rPr/>
              <w:t xml:space="preserve">  : клин. рекомендации / ред.: Ю. Н. Беленков, Р. Г. Оганов. - 2-е изд., испр. и доп. - М. : ГЭОТАР-Медиа, 2009. - 9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рдиология</w:t>
            </w:r>
            <w:r>
              <w:rPr/>
              <w:t xml:space="preserve">  : нац. руководство / под ред. Ю. Н. Беленкова, Р. Г. Оганова. - М. : ГЭОТАР-Медиа, 2007. - 12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рдиология</w:t>
            </w:r>
            <w:r>
              <w:rPr/>
              <w:t xml:space="preserve">  : нац. руководство / ред.: Р. Г. Оганов, Ю. Н. Беленков. - М. : ГЭОТАР-Медиа, 2008. - 1232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рдиология</w:t>
            </w:r>
            <w:r>
              <w:rPr/>
              <w:t xml:space="preserve">  : руководство для врачей / Р.Г.Оганов и др.;под ред.И.Г.Фоминой. - М. : Медицина, 2004. - 8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аргер, С. И. </w:t>
            </w:r>
            <w:r>
              <w:rPr/>
              <w:t>Кардиология  : кр. курс / С. И. Баргер. - Ростов н/Д : Феникс, 2008. - 329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Латфуллин, И. А. </w:t>
            </w:r>
            <w:r>
              <w:rPr/>
              <w:t>Неотложная кардиология  : руководство к практ. занятиям / И. А. Латфуллин, Р. И. Ахмерова, З. Ф. Ким. - М. : МЕДпресс-информ, 2004. - 9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ный справочник кардиолога</w:t>
            </w:r>
            <w:r>
              <w:rPr/>
              <w:t xml:space="preserve">  / О.В.Ананьев и др. - М. : Эксмо, 2005. - 8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ководство по амбулаторно-поликлинической</w:t>
            </w:r>
            <w:r>
              <w:rPr/>
              <w:t xml:space="preserve"> кардиологии  / гл.ред.Ю.Н.Беленков,Р.Г.Оганов. - М. : ГЭОТАР-Медиа, 2007. - 4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уксин, В. В. </w:t>
            </w:r>
            <w:r>
              <w:rPr/>
              <w:t>Неотложная кардиология  : научное издание / В. В. Руксин. - 5-е изд., перераб. и доп. - М.: Лаборатория Базовых Знаний; СПб.: Невский диалект : [s. n.], 2003. - 5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рошин, В. Д. </w:t>
            </w:r>
            <w:r>
              <w:rPr/>
              <w:t>Неотложная кардионеврология  : монография / В. Д. Трошин, Н. Н. Боровков. - М. : МИА, 2010. - 67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Шевченко, Н. М. </w:t>
            </w:r>
            <w:r>
              <w:rPr/>
              <w:t>Кардиология  : монография / Н. М. Шевченко. - М. : МИА, 2004. - 5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Шевченко, Н. М. </w:t>
            </w:r>
            <w:r>
              <w:rPr/>
              <w:t>Кардиология  : научное издание / Н. М. Шевченко. - М. : Медицинское информационное агентство, 2006. - 54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Шумаков, В. И. </w:t>
            </w:r>
            <w:r>
              <w:rPr/>
              <w:t>Дилатационная кардиомиопатия  : монография / В. И. Шумаков, М. Ш. Хубутия, И. М. Ильинский. - М. : Триада, 2003. - 4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вашкина, В. Т. </w:t>
            </w:r>
            <w:r>
              <w:rPr/>
              <w:t>Пропедевтика внутренних болезней   : кардиология: учеб. пособие / В. Т. Ивашкина, О. М. Драпкина. - М. : ГЭОТАР-Медиа, 2011. - 27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отложная помощь в</w:t>
            </w:r>
            <w:r>
              <w:rPr/>
              <w:t xml:space="preserve"> терапии и кардиологии  : учеб. пособие / под ред. Ю. И. Гринштейна. - М. : ГЭОТАР-Медиа, 2008. - 22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елозеров, Ю. М. </w:t>
            </w:r>
            <w:r>
              <w:rPr/>
              <w:t>Детская кардиология  : (наследствен. синдромы) / Ю. М. Белозеров. - Элиста : Джангар, 2008. - 4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вашкина, В. Т. </w:t>
            </w:r>
            <w:r>
              <w:rPr/>
              <w:t>Пропедевтика внутренних болезней   : кардиология: учеб. пособие / В. Т. Ивашкина, О. М. Драпкина. - М. : ГЭОТАР-Медиа, 2011. - 27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н, П.Ю. </w:t>
            </w:r>
            <w:r>
              <w:rPr>
                <w:lang w:val="en-US"/>
              </w:rPr>
              <w:t>QT</w:t>
            </w:r>
            <w:r>
              <w:rPr/>
              <w:t>-каналопатии: руководство для врачей/ П.Ю. Галин, Т.Г. Губанова, А.П. Шатилов; Оренбург: Изд-во ОрГМА, 2010. - 6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, П.Ю. Гипотонические и синкопальные состояния в общеврачебной практике: учебное пособие/ П.Ю. Галин, Т.Г. Губанова; Оренбург: Изд-во ОрГМА, 2012. - 1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мбулаторная кардиология</w:t>
            </w:r>
            <w:r>
              <w:rPr/>
              <w:t xml:space="preserve">  : (100 тестовых заданий и ситуационных задач с комментариями к ним): учеб.-метод. пособие для системы послевуз. и доп. проф. образования врачей / Г. Г. Багирова [и др.] ; ОрГМА. - Оренбург : Изд-во ОрГМА, 2011. - 9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Леонтьева, И. В. </w:t>
            </w:r>
            <w:r>
              <w:rPr/>
              <w:t>Миокардиодистрофия у детей и подростков: монография / И. В. Леонтьева, С. Е. Лебедькова. - М. : Медицина, 2010. - 75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вмат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вматология</w:t>
            </w:r>
            <w:r>
              <w:rPr/>
              <w:t>: нац. руководство / под ред. Е. Л. Насонова, В. А. Насоновой. - М. : ГЭОТАР-Медиа, 2008. - 7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иническая ревматология</w:t>
            </w:r>
            <w:r>
              <w:rPr/>
              <w:t xml:space="preserve">  : руководство для врачей / под общ. ред. В. И. Мазурова. - 2-е изд.,перераб.и доп. - СПб. : Фолиант, 2005. - 5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сультант врача</w:t>
            </w:r>
            <w:r>
              <w:rPr/>
              <w:t xml:space="preserve"> [Электронный ресурс] : эл. информ.-образоват. система. РЕВМАТОЛОГИЯ. - Версия 1.1. - Электрон. дан. - М. : ГЭОТАР-Медиа, 2008. - 1 эл. опт. диск (CD-ROM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вматология</w:t>
            </w:r>
            <w:r>
              <w:rPr/>
              <w:t xml:space="preserve">  : клин. рекомендации / ред. Е. Л. Насонов. - М. : ГЭОТАР-Медиа, 2008. - 28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вматология.2006</w:t>
            </w:r>
            <w:r>
              <w:rPr/>
              <w:t xml:space="preserve">  : клинич. рекомендации / гл.ред.Е.Л.Насонов. - М. : ГЭОТАР-Медиа, 2006. - 28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. Ревматология</w:t>
            </w:r>
            <w:r>
              <w:rPr/>
              <w:t xml:space="preserve">  : пер. с англ.: учебно-методический комплекс / ред. Н. А. Бун [и др.] ; пер и ред. Н. А. Мухин. - М. : РИД ЭЛСИВЕР, 2010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. Ревматология</w:t>
            </w:r>
            <w:r>
              <w:rPr/>
              <w:t>: пер. с англ.: учебно-методический комплекс / ред. Н. А. Бун [и др.] ; пер и ред. Н. А. Мухин. - М. : РИД ЭЛСИВЕР, 2010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мбулаторная ревматология</w:t>
            </w:r>
            <w:r>
              <w:rPr/>
              <w:t xml:space="preserve">  : учеб. пособие для врачей общ. практики  / ред. Г. Г. Багирова. - 2-е изд., испр. - Оренбург : Оренбургская губерния, 2007. - 27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агирова, Г. Г. </w:t>
            </w:r>
            <w:r>
              <w:rPr/>
              <w:t>Амбулаторная ревматология в тестах, задачах и комментариях к ним  : к изучению дисциплины / Г. Г. Багирова, О. Ю. Майко. - Оренбург : Изд-во ОрГМА, 2011. - 1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агирова, Г. Г. </w:t>
            </w:r>
            <w:r>
              <w:rPr/>
              <w:t>Избранные лекции по ревматологии  : учеб. пособие для слушателей системы последиплом.проф. образования врачей / Г. Г. Багирова. - М. : Медицина, 2008. - 25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агирова, Г. Г. </w:t>
            </w:r>
            <w:r>
              <w:rPr/>
              <w:t>Оценка качества жизни в ревматологии  : монография / Г. Г. Багирова, Т. В. Чернышева, Л. В. Сизова. - М. : Бином, 2011. - 2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ванов, К. М. </w:t>
            </w:r>
            <w:r>
              <w:rPr/>
              <w:t>Пропедевтическая ревматология  : учеб. пособие для студентов лечеб.и педиатр. фак., интернов, клин.ординаторов и врачей / Оренбургская гос.мед.акад.;К.М.Иванов,Г.В.Сиротина,З.А.Бахтияров. - Оренбург : Издательство ОрГМА, 2005. - 197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Шехтман, А. Г. </w:t>
            </w:r>
            <w:r>
              <w:rPr/>
              <w:t>Лучевая диагностика остеопороза  : учеб.пособие для студентов и врачей мед.вузов / Самарский гос.мед.ун-т;А.Г.Шехтман. - Самара : Содружество, 2005. - 8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льмо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ульмонология</w:t>
            </w:r>
            <w:r>
              <w:rPr/>
              <w:t xml:space="preserve">  : клин. рекомендации / ред. А. Г. Чучалин. - М. : ГЭОТАР-Медиа, 2008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глядна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пульмонология</w:t>
            </w:r>
            <w:r>
              <w:rPr>
                <w:lang w:val="en-US"/>
              </w:rPr>
              <w:t xml:space="preserve">  = The Respiratory System at a Glance : </w:t>
            </w:r>
            <w:r>
              <w:rPr/>
              <w:t>пер</w:t>
            </w:r>
            <w:r>
              <w:rPr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англ</w:t>
            </w:r>
            <w:r>
              <w:rPr>
                <w:lang w:val="en-US"/>
              </w:rPr>
              <w:t xml:space="preserve">. / </w:t>
            </w:r>
            <w:r>
              <w:rPr/>
              <w:t>Дж</w:t>
            </w:r>
            <w:r>
              <w:rPr>
                <w:lang w:val="en-US"/>
              </w:rPr>
              <w:t xml:space="preserve">. </w:t>
            </w:r>
            <w:r>
              <w:rPr/>
              <w:t>Уорд [и др.] ; ред. С. И. Овчаренко ; пер. В. Ю. Халатов. - М. : ГЭОТАР-Медиа, 2008. - 1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ульмонология</w:t>
            </w:r>
            <w:r>
              <w:rPr/>
              <w:t xml:space="preserve">  : клинич. рекомендации,2005-2006гг. / гл. ред. А.Г. Чучалин. - М. : ГЭОТАР-Медиа, 2007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ульмонология</w:t>
            </w:r>
            <w:r>
              <w:rPr/>
              <w:t xml:space="preserve">  : нац. руководство / ред. А. Г. Чучалин. - М. : ГЭОТАР-Медиа, 2009. - 960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осимов, А. Н. </w:t>
            </w:r>
            <w:r>
              <w:rPr/>
              <w:t>Детская пульмонология  : принципы терапии / А. Н. Зосимов, В.К. Ходзицкая, С.А. Черкасов. - М. : Эксмо, 2008. - 7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арманова, Т. Т. </w:t>
            </w:r>
            <w:r>
              <w:rPr/>
              <w:t>Основы поликлинической пульмонологии  : учеб. пособие для студентов и интернов мед. вузов и врачей в системе последипломн. образования / Т. Т. Карманова, В. Г. Лычев. - Ростов н/Д : Феникс, 2007. - 36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сультант врача</w:t>
            </w:r>
            <w:r>
              <w:rPr/>
              <w:t xml:space="preserve"> [Электронный ресурс] : эл. информ.-образоват. система. ПУЛЬМОНОЛОГИЯ. - Версия 1.1. - Электрон. дан. - М. : ГЭОТАР-Медиа, 2009. - 1 эл. опт. диск (CD-ROM)(120 Мб.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тизиопульмонология</w:t>
            </w:r>
            <w:r>
              <w:rPr/>
              <w:t xml:space="preserve">  : учеб. для вузов / В. Ю. Мишин [и др.]. - М. : ГЭОТАР-Медиа, 2007. - 5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ульмонология,2005-2006</w:t>
            </w:r>
            <w:r>
              <w:rPr/>
              <w:t xml:space="preserve">  : клинич. рекомендации / гл.ред.А.Г.Чучалин. - М. : ГЭОТАР-Медиа, 2005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рухан, Д. И. </w:t>
            </w:r>
            <w:r>
              <w:rPr/>
              <w:t>Пульмонология  : соврем. аспекты диагностики и лечения / Д. И. Трухан, И. А. Викторова. - Ростов н/Д : Феникс, 2007. - 22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омина, И. Г. </w:t>
            </w:r>
            <w:r>
              <w:rPr/>
              <w:t>Неотложная терапия в пульмонологии  : справочник / И. Г. Фомина, В. Ф. Маринин. - М. : Медицина, 2003. - 2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раженко, Н. А. </w:t>
            </w:r>
            <w:r>
              <w:rPr/>
              <w:t>Фтизиопульмонология  : учеб. пособие для студентов / Н. А. Браженко, О. Н. Браженко. - М. : Академия, 2006. - 36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оротынцева, Н. С. </w:t>
            </w:r>
            <w:r>
              <w:rPr/>
              <w:t>Рентгенопульмонология: стратегия и тактика получения и анализа рентгеновского изображения в пульмонологии: учеб. пособие / Н. С. Воротынцева, С. С. Гольев. - М. : МИА, 2009. - 28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нтгено-эндоскопическая диагностика заболеваний</w:t>
            </w:r>
            <w:r>
              <w:rPr/>
              <w:t xml:space="preserve"> органов дыхания  : учеб. пособие для системы послевуз. проф.образования врачей / Н. Е. Чернеховская и др. - М. : МЕДпресс-информ, 2007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вашкин, В. Т. </w:t>
            </w:r>
            <w:r>
              <w:rPr/>
              <w:t>Пропедевтика внутренних болезней       : пульмонология: учеб. пособие / В. Т. Ивашкин, О. М. Драпкина. - М. : ГЭОТАР-Медиа, 2011. - 1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астро-энтер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астроэнтерология</w:t>
            </w:r>
            <w:r>
              <w:rPr/>
              <w:t xml:space="preserve">  : клин. рекомендации / ред. В. Т. Ивашкин. - М. : ГЭОТАР-Медиа, 2008. - 20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астроэнтерология</w:t>
            </w:r>
            <w:r>
              <w:rPr/>
              <w:t xml:space="preserve">  : нац. руководство / ред.: В. Т. Ивашкин, Т. Л. Лапина. - М. : ГЭОТАР-Медиа, 2008. - 704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гтярева, И. И. </w:t>
            </w:r>
            <w:r>
              <w:rPr/>
              <w:t>Клиническая гастроэнтерология  : руководство для врачей / И. И. Дегтярева. - М. : МИА, 2004. - 61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Цимммерман, Я. С. </w:t>
            </w:r>
            <w:r>
              <w:rPr/>
              <w:t>Клиническая гастроэнтерология  : руководство / Я. С. Цимммерман. - М. : ГЭОТАР-Медиа, 2009. - 41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ешав, Сатиш </w:t>
            </w:r>
            <w:r>
              <w:rPr/>
              <w:t>Наглядная гастроэнтерология  = The Gastrointestinal System : пер. с англ. / Сатиш Кешав ; ред. В. Т. Ивашкин. - М. : ГЭОТАР-Медиа, 2008. - 1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елоусов, Ю. В. </w:t>
            </w:r>
            <w:r>
              <w:rPr/>
              <w:t>Педиатрическая гастроэнтерология  : нов. справ. / Ю. В. Белоусов. - М. : Эксмо, 2006. - 7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сультант врача</w:t>
            </w:r>
            <w:r>
              <w:rPr/>
              <w:t xml:space="preserve"> [Электронный ресурс] : эл. информ.-образоват. система. ГАСТРОЭНТЕРОЛОГИЯ. - Версия 1.2. - Электрон. дан. - М. : ГЭОТАР-Медиа, 2009. - 1 эл. опт. диск (CD-ROM)(200 Мб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дение больных с</w:t>
            </w:r>
            <w:r>
              <w:rPr/>
              <w:t xml:space="preserve"> некоторыми заболеваниями желудка и двенадцатиперстной кишки в практике врача амбулаторного звена  : учеб.-метод. пособие для системы послевуз. и доп. проф. образования врачей / ОрГМА ; сост.: Г. Г. Багирова, Т. В. Чернышева. - Оренбург : Изд-во ОрГМА, 2011. - 1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агностика гастроэзофагеальной рефлюксной</w:t>
            </w:r>
            <w:r>
              <w:rPr/>
              <w:t xml:space="preserve"> болезни  : монография / О. Б. Дронова [и др.]. - Оренбург : Издательство ОГАУ, 2008. - 9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фр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</w:t>
            </w:r>
            <w:r>
              <w:rPr/>
              <w:t xml:space="preserve">  : нац. руководство / ред.: Н. А. Мухин, В. В. Фомин. - М. : ГЭОТАР-Медиа, 2009. - 720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</w:t>
            </w:r>
            <w:r>
              <w:rPr/>
              <w:t xml:space="preserve">  : учеб. пособие для послевуз. проф. образования врачей / ред. Н. А. Мухин. - М. : Эксмо, 2010. - 28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'Каллагхан, К. А. </w:t>
            </w:r>
            <w:r>
              <w:rPr/>
              <w:t>Наглядная нефрология  = The Renal System at a Glance : пер. с англ. : учеб. пособие для вузов / К. А. О'Каллагхан ; ред. Е. М. Шилов. - М. : ГЭОТАР-Медиа, 2009. - 12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</w:t>
            </w:r>
            <w:r>
              <w:rPr/>
              <w:t xml:space="preserve">  : учеб.пособие для послевуз. образования / под ред.Е.М.Шилова. - 2-е изд., испр. и доп. - М. : ГЭОТАР-Медиа, 2008. - 696 с. : ил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</w:t>
            </w:r>
            <w:r>
              <w:rPr/>
              <w:t xml:space="preserve">  : учеб. пособие для послевуз. образования / под ред. Е. М. Шилова. - М. : ГЭОТАР-Медиа, 2007. - 68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точин, Ю. В. </w:t>
            </w:r>
            <w:r>
              <w:rPr/>
              <w:t>Введение в нефрологию: к изучению дисциплины / Ю. В. Наточин, Н. А. Мухин. - М. : ГЭОТАР-Медиа, 2007. - 16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шин, М. М. Нефрология: основы доказательной терапии: учеб. пособие для терапевтов, нефрологов / М. М. Батюшин; под ред. В. П. Терентьева. - Ростов н/Д : Феникс, 2005. - 3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</w:t>
            </w:r>
            <w:r>
              <w:rPr/>
              <w:t>: практ. руководство; учеб. пособие / Ю.И. Гринштейн [и др.];под ред.:Ю.И.Гринштейна,М.М.Петровой. - Ростов н/Д:Феникс;Красноярск : Издательские проекты, 2006. - 1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. Ревматология</w:t>
            </w:r>
            <w:r>
              <w:rPr/>
              <w:t xml:space="preserve">  : пер. с англ.: учебно-методический комплекс / ред. Н. А. Бун [и др.] ; пер и ред. Н. А. Мухин. - М. : РИД ЭЛСИВЕР, 2010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паян, А. В. </w:t>
            </w:r>
            <w:r>
              <w:rPr/>
              <w:t>Клиническая нефрология детского возраста: руководство для врачей / А. В. Папаян, Н. Д. Савенкова. - изд. доп. и перераб. - СПб. : Левша. Санкт-Петербург, 2008. - 6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ицына, М.В. Хроническая болезнь почек: диагностика, лечение, профилактика: учебное пособие/ М.В. Земляницына, П.Ю. Галин, Н.К. Еров, О.В. Мирончев, Е.М. Винькова; Оренбург: Изд-во ОрГМА, 2012. - 77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1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ематология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матология</w:t>
            </w:r>
            <w:r>
              <w:rPr/>
              <w:t xml:space="preserve">  : руководство для врачей / ред.: Н. Н. Мамаев, С.И. Рябов. - СПб : СпецЛит, 2008. - 543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глядная гематология</w:t>
            </w:r>
            <w:r>
              <w:rPr/>
              <w:t xml:space="preserve">  : пер. с англ. / под ред. В. И. Ершова. - 2-е изд. - М. : ГЭОТАР-Медиа, 2008. - 11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бдулкадыров, К. М. </w:t>
            </w:r>
            <w:r>
              <w:rPr/>
              <w:t>Клиническая гематология  : справочник / К. М. Абдулкадыров. - СПб. : Питер, 2006. - 4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узник, Б. И. </w:t>
            </w:r>
            <w:r>
              <w:rPr/>
              <w:t>Общая гематология  : гематология дет. возраста: учеб. пособие / Б. И. Кузник, О. Г. Максимова. - Ростов н/Д : Феникс ; Чита : Издательство ЧГМИ, 2007. - 573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1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ндокри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ндокринология</w:t>
            </w:r>
            <w:r>
              <w:rPr/>
              <w:t>: клин. рекомендации / ред.: И. И. Дедов, Г. А. Мельниченко. - М. : ГЭОТАР-Медиа, 2009. - 3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ндокринология, 2007</w:t>
            </w:r>
            <w:r>
              <w:rPr/>
              <w:t>: клин. рекомендации / гл. ред.: И. И. Дедов, Г. А. Мельниченко. - М. : ГЭОТАР-Медиа, 2007. - 3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ндокринология</w:t>
            </w:r>
            <w:r>
              <w:rPr/>
              <w:t>: нац. руководство / ред.: И. И. Дедов, Г. А. Мельниченко. - М. : ГЭОТАР-Медиа, 2008. - 1072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ндокринология</w:t>
            </w:r>
            <w:r>
              <w:rPr/>
              <w:t>: нац. руководство / ред.: И. И. Дедов, Г. А. Мельниченко. - М. : ГЭОТАР-Медиа, 2009. - 1072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казательная эндокринология</w:t>
            </w:r>
            <w:r>
              <w:rPr/>
              <w:t>= Evidence-based endocrinology : руководство для врачей: пер. с англ. / ред. Полайн М. Камачо [и др.]. - 2-е изд. - М. : ГЭОТАР-Медиа, 2008. - 6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глядная эндокринология</w:t>
            </w:r>
            <w:r>
              <w:rPr/>
              <w:t>: пер. с англ. / под ред. Г. А. Мельниченко. - 2-е изд. - М. : ГЭОТАР-Медиа, 2008. - 1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темкин, В. В. </w:t>
            </w:r>
            <w:r>
              <w:rPr/>
              <w:t>Неотложная эндокринология: руководство для врачей / В. В. Потемкин, Е. Г. Старостина. - М. : МИА, 2008. - 4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Юрков, И. Б. </w:t>
            </w:r>
            <w:r>
              <w:rPr/>
              <w:t>Справочник гормональных нарушений и болезней: справочное издание / И. Б. Юрков. - Ростов н/Д : Феникс, 2009. - 2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агрий, А. В. </w:t>
            </w:r>
            <w:r>
              <w:rPr/>
              <w:t>Эндокринология: нов. справочник / А.В.Багрий. - М. : Эксмо, 2005. - 49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лагосклонная, Я. В. </w:t>
            </w:r>
            <w:r>
              <w:rPr/>
              <w:t>Эндокринология: учеб. для мед. вузов / Я. В. Благосклонная, Е. В. Шляхто, А. Ю. Бабенко. - 2-е изд., испр. и доп. - СПб. : СпецЛит, 2007. - 4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лиет, Э. Л. </w:t>
            </w:r>
            <w:r>
              <w:rPr/>
              <w:t>Гормоны регулируют вес=Women, Weight, and Hormones: стройная фигура и здоровье после 30 / Э. Л. Влиет; [пер. с англ. М. Н. Морозовой]. - М. : РИПОЛ КЛАССИК, 2004. - 5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дов, И. И. </w:t>
            </w:r>
            <w:r>
              <w:rPr/>
              <w:t>Эндокринология: учеб. для вузов / И. И. Дедов, Г. А. Мельниченко, В. В. Фадеев. - 2-е изд., перераб. и доп. - М. : ГЭОТАР-Медиа, 2007. - 4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дов, И. И. </w:t>
            </w:r>
            <w:r>
              <w:rPr/>
              <w:t>Эндокринология: учеб. для студентов мед. вузов / И. И. Дедов, Г. А. Мельниченко, В. В. Фадеев. - 2-е изд., перераб. и доп. - М. : ГЭОТАР-Медиа, 2012. - 4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иническая эндокринология</w:t>
            </w:r>
            <w:r>
              <w:rPr/>
              <w:t>: руководство / под ред. Н. Т. Старковой. - 3-е изд., перераб. и доп. - СПб. : ПИТЕР, 2002. - 5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колина, В. Ф. </w:t>
            </w:r>
            <w:r>
              <w:rPr/>
              <w:t>Гинекологическая эндокринология детского и подросткового возраста: руководство для врачей / В. Ф. Коколина. - 4-е изд., перераб., доп. - М. : Медпрактика-М, 2005. - 3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анухин, И. Б. </w:t>
            </w:r>
            <w:r>
              <w:rPr/>
              <w:t>Клинические лекции по гинекологической эндокринологии: руководство для врачей / И. Б. Манухин, Л. Г. Тумилович, М. А. Геворкян. - М. : ГЭОТАР-Медиа, 2006. - 3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еров, В. Н. </w:t>
            </w:r>
            <w:r>
              <w:rPr/>
              <w:t>Гинекологическая эндокринология: научное издание / В. Н. Серов, В. Н. Прилепская, Т. В. Овсянникова; под общ. ред. В. Н. Серова. - М. : МЕДпресс-информ, 2004. - 52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роев, Ю. И. </w:t>
            </w:r>
            <w:r>
              <w:rPr/>
              <w:t>Эндокринология подростков/ Ю.И.Строев,Л.П.Чурилов;под ред.А.Ш.Зайчика. - СПб. : ЭЛБИ-СПб., 2004. - 38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икитина, И. Л. </w:t>
            </w:r>
            <w:r>
              <w:rPr/>
              <w:t>Детская эндокринология: учеб.пособие / И.Л.Никитина. - Ростов н/Д : Феникс, 2006. - 22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чев, О.В. Гиперальдостеронизм: учебное пособие/ О.В. Мирончев, Е.Н. Никонова, М.В. Земляницына, Н.К. Еров; Оренбург: Изд-во ОрГМА, 2012. - 3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тизиат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изиатрия: нац. руководство / гл. ред. М. И. Перельман. - М. : ГЭОТАР-Медиа, 2007. - 512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ьман, М. И. Фтизиатрия: учеб. для студентов / М. И. Перельман, В. А. Корякин, И. В. Богадельникова. - 3-е изд., перераб. и доп. - М. : Медицина, 2004. - 5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изиатрия: учебник / М. И. Перельман, И. В. Богадельникова. - 14-изд., перераб. и доп. - М. : ГЭОТАР-Медиа, 2010. - 448 с. : ил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нтгено-эндоскопическая диагностика заболеваний</w:t>
            </w:r>
            <w:r>
              <w:rPr/>
              <w:t xml:space="preserve"> органов дыхания  : учеб. пособие для системы послевуз. проф.образования врачей / Н. Е. Чернеховская и др. - М. : МЕДпресс-информ, 2007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фекционные болезни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болезни: нац. руководство / ред.: Н.Д Ющук, Ю. Я. Венгеров. - М. : ГЭОТАР-Медиа, 2009. - 105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лова, Е. П. Инфекционные болезни: учеб. для студентов мед. вузов / Е. П. Шувалова. - 5-е изд., перераб. и доп. - М. : Медицина, 2001. - 62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н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кология: клин. рекомендации / ред.: В. И. Чиссов, С. Л. Дарьялова. - М. : ГЭОТАР-Медиа, 2008. - 7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еменко, К. В. Злокачественные опухоли: лечение и лекарственная профилактика: пособие для леч. врачей / К. В. Яременко,В. Г. Пашинский. - СПб. : ЭЛБИ-СПб., 2003. - 16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н, А. А. Общая онкология: руководство / А.А.Шайн. - Тюмень : Поиск, 2003. - 31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ков, В. Г. Клиническая онкология: учеб. пособие / В. Г. Черенков. - 2-е изд., испр. и доп. - М. : ВУНМЦ МЗ РФ, 2005. - 4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аллиативной помощи в онкологии: антология научных публикаций / ред.: Г. А. Новиков, В. И. Чиссов, Н. А. Осипов. - М. : Б.и., 2002 - .Т. 1-2. - 68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рновой, С. К. </w:t>
            </w:r>
            <w:r>
              <w:rPr/>
              <w:t>Лучевая диагностика и терапия: учебник / С. К. Терновой, В. Е. Синицын. - М. : ГЭОТАР-Медиа, 2010. - 3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учевая диагностика и</w:t>
            </w:r>
            <w:r>
              <w:rPr/>
              <w:t xml:space="preserve"> лучевая терапия: учеб. пособие для студентов высш. мед. учеб. заведений, клинич. ординаторов и интернов / А. В. Важенин [и др.]. - 2-е изд., перераб. и доп. - Челябинск : Иероглиф, 2003. - 1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ллиативная помощь</w:t>
            </w:r>
            <w:r>
              <w:rPr/>
              <w:t xml:space="preserve">  : убедит.факты / под ред.Э.Девис,И.Хиггинсон. - [S. l.] : ВОЗ, 2005. - 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моны, возраст и</w:t>
            </w:r>
            <w:r>
              <w:rPr/>
              <w:t xml:space="preserve"> рак  = Hormones, age and cancer : научное издание / под ред. Л. М. Берштейна. - СПб. : Наука, 2005. - 25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линическая иммунология и трансфуз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сков, А. М. Клиническая иммунология: учеб.для вузов / А.М. Земсков, А.В.Караулов; под ред. А.М.Земского. - М. : ГЭОТАР-Медиа, 2006. - 3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ушко, Е. И. Клиническая иммунология: руководство для врачей / Е. И. Змушко, Е. С. Белозеров, Ю. А. Митин. - СПб : Питер, 2001. - 5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иммунология и аллергология: пер. с англ. / ред.: Г. - мл. Лолора, Т. Фишер, Д. Адельман. - М. : Практика, 2000. - 80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основы клинической трансфузиологии: пособие для врачей / сост.: Р. Г. Гильмутдинов, С. Н. Хунафин, Т. А. Ефашкина. - Уфа : Изд-во БГМУ, 2006. - 71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бурт, Е. Б. Трансфузиология: учеб.для системы послевуз.и доп.проф.образования / Е.Б.Жибурт. - СПб. : Питер, 2002. - 7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отечение и трансфузиология: учеб. пособие / Ю. С. Винник [и др.]. - Ростов н/Д : Феникс ; Красноярск : Издательские проекты, 2007. - 16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тельников, Г. П. </w:t>
            </w:r>
            <w:r>
              <w:rPr/>
              <w:t>Гравитационная терапия  : монография / Г. П. Котельников, А. В. Яшков. - М. : Медицина, 2003. - 24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я здравоохранения и общественное здор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гигиена (медицина) и организация здравоохранения: учебник / ред. Ю. П. Лисицын. - Казань : МедикоСервис, 2000. - 69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пертизы трудоспособности в учреждениях здравоохранения: учеб. пособие для системы послевуз. проф. образования врачей / ОрГМА ; сост. Н. Ю. Перепелкина [и др.]. - Оренбург : Изд-во ОрГМА, 2009. - 12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циально-значимые заболевания</w:t>
            </w:r>
            <w:r>
              <w:rPr/>
              <w:t xml:space="preserve">  : распространенность, структура и факторы риска : учеб. пособие для системы послевуз. проф. образования врачей / ОрГМА ; сост. Н. Ю. Перепелкина [и др.]. - Оренбург : Изд-во ОрГМА, 2006. - 1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ддэ, А. Л. Организационно-экономическое обеспечение функционирования и развития инфраструктуры здравоохранения в современной России: научное издание / А. Л. Пиддэ, И. К. Астахов. - М. : Знание, 2006. - 1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, В. С. Концептуально-методологические и организационные основы оценки медицинской деятельности/ В.С.Кудрин. - Оренбург : Оренбургская губерния, 2003. - 26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линическая патологическая физ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тологическая физиология: учебник для мед. вузов / ред. А. Д. Адо. - М. : Триада-Х, 2001. - 57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тологическая физиология: учебник для мед. вузов / под ред. А. Д. Адо [и др.]. - М. : Триада-Х, 2002. - 61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твицкий, П. Ф. Патофизиология: учебник для вузов / П. Ф. Литвицкий. - М. : ГЕОТАР-МЕД, 2002 - Т.1 . - 75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нятия общей патофизиологии/ под ред. А. В. Ефремов. - М. : ВУНМЦ, 2000. - 8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тофизиология: учеб. для мед. вузов / ред.: В. В. Новицкий, Е. Д. Гольдберг. - Томск : Изд-во ТомГУ, 2001. - 71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ология и патология нейроэндокринной регуляции/ Б.А.Фролов. - М. : Медицина, 2006. - 3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моны, возраст и</w:t>
            </w:r>
            <w:r>
              <w:rPr/>
              <w:t xml:space="preserve"> рак  = Hormones, age and cancer : научное издание / под ред. Л. М. Берштейна. - СПб. : Наука, 2005. - 25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линическая патологическая анато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руков, А. И. </w:t>
            </w:r>
            <w:r>
              <w:rPr/>
              <w:t>Патологическая анатомия  : учебник / А. И. Струков, В. В. Серов. - 5-е изд., стер. - М. : Литтерра, 2011. - 8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руков, А. И. </w:t>
            </w:r>
            <w:r>
              <w:rPr/>
              <w:t>Патологическая анатомия  : учебник для студентов мед. вузов / А. И. Струков, В. В. Серов. - 5-е изд., стер. - М. : Литтерра, 2010. - 8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тологическая анатомия</w:t>
            </w:r>
            <w:r>
              <w:rPr/>
              <w:t xml:space="preserve">  : атлас / ред. О. В. Зайратьянц. - М. : ГЭОТАР-Медиа, 2010. - 47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взун, С. А. </w:t>
            </w:r>
            <w:r>
              <w:rPr/>
              <w:t>Патологическая анатомия в вопросах и ответах  : учеб. пособие для студентов мед. вузов / С. А. Повзун. - М. : ГЭОТАР-Медиа, 2007. - 1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линическая биохимия и лабораторная диагно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ишкун, А. А. </w:t>
            </w:r>
            <w:r>
              <w:rPr/>
              <w:t>Руководство по лабораторным методам диагностики  : руководство / А.А. Кишкун. - М. : ГЭОТАР-Медиа, 2009. - 8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ишкун, А. А. </w:t>
            </w:r>
            <w:r>
              <w:rPr/>
              <w:t>Руководство по лабораторным методам диагностики  / А.А.Кишкун. - М. : ГЭОТАР-Медиа, 2007. - 8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ишкун, А. А. </w:t>
            </w:r>
            <w:r>
              <w:rPr/>
              <w:t>Клиническая лабораторная диагностика  : учеб. пособие / А. А. Кишкун. - М. : ГЭОТАР-Медиа, 2010. - 9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ы</w:t>
            </w:r>
            <w:r>
              <w:rPr/>
              <w:t>: полн. справ. / под ред. Ю. Ю. Елисеева. - М. : Эксмо, 2007. - 76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абораторные методы диагностики</w:t>
            </w:r>
            <w:r>
              <w:rPr/>
              <w:t xml:space="preserve">  : учеб. пособие / авт.-сост.: Я. М. Вахрушев, Е. Ю. Шкатов. - Ростов н/Д : Феникс, 2007. - 9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агностика заболеваний по</w:t>
            </w:r>
            <w:r>
              <w:rPr/>
              <w:t xml:space="preserve"> анализам крови и мочи: производственно-практическое издание / авт.-сост. Т. Ф. Цынко. - 6-е изд., доп. и перераб. - Ростов н/Д : Феникс, 2006. - 16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ондарь, Т. П. </w:t>
            </w:r>
            <w:r>
              <w:rPr/>
              <w:t>Лабораторно-клиническая диагностика сахарного диабета и его осложнений  : монография / Т. П. Бондарь, Г. И. Козинец. - М. : Медицинское информационное агентство, 2003. - 8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 чем говорят</w:t>
            </w:r>
            <w:r>
              <w:rPr/>
              <w:t xml:space="preserve"> анализы?: справочник / Е. Н. Панкова [и др.]. - 4-е изд. - Ростов н/Д : Феникс, 2007. - 25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ахтияров, З. А. </w:t>
            </w:r>
            <w:r>
              <w:rPr/>
              <w:t>Ситуационные задачи по лабораторным анализам в пропедевтической терапии  : учебное пособие / З. А. Бахтияров ; ред. К. М. Иванов ; ОрГМА. - Оренбург : Изд-во ОрГМА, 2011. - 4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линическая фарма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: нац. руководство / ред. Ю. Б. Белоусов [и др.]. - М. : ГЭОТАР-Медиа, 2009. - 976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исеев, В. С. </w:t>
            </w:r>
            <w:r>
              <w:rPr/>
              <w:t>Внутренние болезни с основами доказательной медицины и клинической фармакологией  : руководство для врачей / В. С. Моисеев, Ж. Д. Кобалава, С. В. Моисеев ; ред. В. С. Моисеев. - М. : ГЭОТАР-Медиа, 2008. - 8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, Н. Б. Клиническая фармакология: учеб. / Н.Б.Анисимова,</w:t>
            </w:r>
          </w:p>
          <w:p>
            <w:pPr>
              <w:pStyle w:val="Normal"/>
              <w:rPr/>
            </w:pPr>
            <w:r>
              <w:rPr/>
              <w:t>Л.И.Литвинова. - Изд.2-е. - Ростов н/Д : Феникс, 2006. - 379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: учеб. для вузов с CD-диском / под ред. В. Г. Кукеса. - 4-е изд., перераб. и доп. - М. : ГЭОТАР-Медиа, 2008. - 105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: учеб.для вузов / под ред.В.Г.Кукеса. - 3-е изд.,перераб.и доп. - М. : ГЭОТАР-Медиа, 2006. - 9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врача [Электронный ресурс] : эл. информ.-образоват. система. КЛИНИЧЕСКАЯ ФАРМАКОЛОГИЯ. - Версия 1.1. - Электрон. дан. - М. : ГЭОТАР-Медиа, 2009. - 1 эл. опт. диск (CD-ROM)(95 Мб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енберг, Э. А. Клиническая фармакология: учеб. пособие для студентов мед. вузов / Э. А. Ортенберг. - Ростов н/Д : Феникс ; Тюмень : ТГМА, 2006. - 35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альная и ультразвуковая диагно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ководство по клиническому</w:t>
            </w:r>
            <w:r>
              <w:rPr/>
              <w:t xml:space="preserve"> обследованию больного: для врачей, оказывающих первич. медико-санитар. помощь / под ред.А.А.Баранова [и др.]. - М. : ГЭОТАР-Медиа;АСМОК, 2006. - 6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ководство по амбулаторно-поликлинической</w:t>
            </w:r>
            <w:r>
              <w:rPr/>
              <w:t xml:space="preserve"> инструментальной диагностике: руководство / ред. С. К. Терновой. - М.: ГЭОТАР-Медиа, 2008. – 75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удбинов, Ю. И. Азбука ЭКГ и боли в сердце: производственно-практическое издание / Ю. И. Зудбинов. - 5-е изд. - Ростов н/Д : Феникс, 2007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гер, С. И. Анализ ЭКГ в практике терапевта: производственно-практическое издание / С. И. Баргер. - М. ; Ростов н/Д : Март, 2005. - 16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н, М. Г. Быстрый анализ ЭКГ: монография / М. Г. Хан. - М. : Бином ; СПб. : Диалект, 2000. - 28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жерелей, Б. Н. </w:t>
            </w:r>
            <w:r>
              <w:rPr/>
              <w:t>Как поставить диагноз: справочное издание / Б. Н. Джерелей, О. Б. Джерелей, И. В. Мухин. - М. : АСТ ; Донецк : Сталкер, 2006. - 349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агностика заболеваний</w:t>
            </w:r>
            <w:r>
              <w:rPr/>
              <w:t>: мед. справочник / сост.: В. И. Бородулин, М. Н. Ланцман, А. В. Тополянский. - Белгород : Клуб семейного досуга, 2008. - 509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ерн, Скотт </w:t>
            </w:r>
            <w:r>
              <w:rPr/>
              <w:t>От симптома к диагнозу: руководство для врачей: пер. с англ. / С. Стерн, А. Сайфу, Д. Олткорн. - М. : ГЭОТАР-Медиа, 2008. - 81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учалин, А. Г. </w:t>
            </w:r>
            <w:r>
              <w:rPr/>
              <w:t>Клиническая диагностика: руководство для практ.вр. / А.Г.Чучалин,Е.В.Бобков. - М. : Литтерра, 2006. - 3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учалин, А. Г. </w:t>
            </w:r>
            <w:r>
              <w:rPr/>
              <w:t>Основы клинической диагностики: руководство / А. Г. Чучалин, Е. В. Бобков. - 2-е изд. - М. : ГЭОТАР-Медиа, 2008. - 584 с. : ил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никова, И. Ю. Ультразвуковая диагностика: учеб. пособие для системы послевуз. проф. образования врачей / И. Ю. Насникова, Н. Ю. Маркина ; ред. С. К. Терновой. - М. : ГЭОТАР-Медиа, 2008. - 1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алов, Ю. Р. Руководство по абдоминальной ультразвуковой диагностике при заболеваниях печени: научное издание / Ю. Р. Камалов, В. А. Сандриков. - М. : Миклош, 2008. - 1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идов, В. Н. Ультразвуковая диагностика в уронефрологии/ В.Н.Демидов,Ю.А.Пытель,А.В.Амосов. - М. : Медицина, 1989. - 1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огер, М. М. Ультразвуковая диагностика в гастроэнторологии/ М.М.Богер, С.А.Мордвов. - Новосибирск : Наука, 1988. - 157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мешко, З. А. Ультразвуковая диагностика заболеваний желудка: научное издание / З. А. Лемешко, З. М. Османова. - М. : ГЭОТАР-Медиа, 2009. - 8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тложная ультразвуковая диагностика в условиях больницы скорой помощи: руководство для врачей / ред.: В. М. Черемисин, М. П. Королев. - СПб. : Элби-СПб., 2009. - 28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хно, Ю. Ф. Ультразвуковая диагностика при ишемической болезни сердца: учеб. пособие / Ю. Ф. Сахно, Н. Ф. Берестень ; Центр. ин-т усоверш. врачей. - М. : ЦОЛИУВ, 1989. - 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тихин, А. И. Ультразвуковая диагностика заболеваний поджелудочной железы, печени, желчевыводящих путей, легких и почек: пособие для студентов старших курсов и врачей / А. И. Шатихин, В. И. Маколкин ; ред. В. И. Петров. - М. : [б. и.], 1983. - 5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ническая ультразвуковая диагностика: руководство для врачей : в 2 т. / под ред. Н.М. Мухарлямова. - М. : Медицина, 1987 -    Т.1. - 1987. - 32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ническая ультразвуковая диагностика: руководство для врачей : в 2 т. / под ред. Н.М. Мухарлямова. - М. : Медицина, 1987 -  Том 2. 293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лоинвазивные вмешательства под</w:t>
            </w:r>
            <w:r>
              <w:rPr/>
              <w:t xml:space="preserve"> ультразвуковым контролем в клинике внутренних болезней: учеб.-метод. пособие для системы послевуз. подготовки врачей / А. В. Борсуков [и др.]; под общ. ред. В. П. Харченко. - Смоленск : [ кн. изд-во], 2005. - 19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еронтология и гериат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растные болезни</w:t>
            </w:r>
            <w:r>
              <w:rPr/>
              <w:t xml:space="preserve">  : полн. справ. / М. Г. Дрангой [и др.]; под ред. Ю. Ю. Елисеева. - М. : Эксмо, 2006. - 7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н П.Ю. Основы фармакотерапии в кардиогериатрии: руководство для врачей / П.Ю. Галин, О.А. Вознюк; </w:t>
            </w:r>
            <w:r>
              <w:rPr>
                <w:lang w:val="en-US"/>
              </w:rPr>
              <w:t>Palmarium</w:t>
            </w:r>
            <w:r>
              <w:rPr/>
              <w:t xml:space="preserve"> </w:t>
            </w:r>
            <w:r>
              <w:rPr>
                <w:lang w:val="en-US"/>
              </w:rPr>
              <w:t>Academic</w:t>
            </w:r>
            <w:r>
              <w:rPr/>
              <w:t xml:space="preserve"> </w:t>
            </w:r>
            <w:r>
              <w:rPr>
                <w:lang w:val="en-US"/>
              </w:rPr>
              <w:t>Publishing</w:t>
            </w:r>
            <w:r>
              <w:rPr/>
              <w:t>, Германия, 2013.- 127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моны, возраст и</w:t>
            </w:r>
            <w:r>
              <w:rPr/>
              <w:t xml:space="preserve"> рак  = Hormones, age and cancer : научное издание / под ред. Л. М. Берштейна. - СПб. : Наука, 2005. - 25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ллиативная помощь</w:t>
            </w:r>
            <w:r>
              <w:rPr/>
              <w:t xml:space="preserve">  : убедит.факты / под ред.Э.Девис,И.Хиггинсон. - [S. l.] : ВОЗ, 2005. - 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паллиативной помощи</w:t>
            </w:r>
            <w:r>
              <w:rPr/>
              <w:t xml:space="preserve"> пожилым людям  / под ред. Э.Девис, И.Хиггинсон. - [S. l.] : ВОЗ, 2005. - 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ернышева, Т. В. </w:t>
            </w:r>
            <w:r>
              <w:rPr/>
              <w:t>Особенности лечения соматических заболеваний у больных пожилого возраста  : (учеб. пособие для врачей терапевтов, врачей общ. практики, врачей-интернов) / Т. В. Чернышeва, В. В. Грязнов, Л. В. Попова ; ред. Т. В. Чернышeва ; ОрГМА. - Оренбург : [б. и.], 2010. - 1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7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5-23T09:29:00Z</dcterms:modified>
  <cp:revision>39</cp:revision>
  <dc:subject/>
  <dc:title>Государственное бюджетное образовательное учреждение </dc:title>
</cp:coreProperties>
</file>