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4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 ПО ВЫБ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ОРДИНАТУР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 СПЕЦИАЛЬНОСТИ «ТЕРАП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Цель и задачи обучения:</w:t>
      </w:r>
    </w:p>
    <w:p>
      <w:pPr>
        <w:pStyle w:val="Normal"/>
        <w:ind w:firstLine="709"/>
        <w:jc w:val="both"/>
        <w:rPr/>
      </w:pPr>
      <w:r>
        <w:rPr>
          <w:b/>
        </w:rPr>
        <w:t>Цель –</w:t>
      </w:r>
      <w:r>
        <w:rPr/>
        <w:t xml:space="preserve"> формирование научных знаний и практических навыков по клинической фармакологии, функциональной и ультразвуковой диагностике, геронтологии и гериатрии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-</w:t>
      </w:r>
      <w:r>
        <w:rPr>
          <w:b/>
        </w:rPr>
        <w:t xml:space="preserve"> Задач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</w:t>
      </w:r>
      <w:r>
        <w:rPr>
          <w:i/>
        </w:rPr>
        <w:t>изучить</w:t>
      </w:r>
      <w:r>
        <w:rPr/>
        <w:t xml:space="preserve"> особенности назначения лекарственных препаратов при терапевтических заболеваниях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</w:t>
      </w:r>
      <w:r>
        <w:rPr>
          <w:i/>
        </w:rPr>
        <w:t>изучить</w:t>
      </w:r>
      <w:r>
        <w:rPr/>
        <w:t xml:space="preserve"> особенности взаимодейтсвия лекарственных препаратов между собой при лечении различных терапевтических заболеваниях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</w:t>
      </w:r>
      <w:r>
        <w:rPr>
          <w:i/>
        </w:rPr>
        <w:t xml:space="preserve">изучить </w:t>
      </w:r>
      <w:r>
        <w:rPr/>
        <w:t>различные методы функциональной и ультразвуковой  диагностики терапевтических заболеван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</w:t>
      </w:r>
      <w:r>
        <w:rPr>
          <w:i/>
        </w:rPr>
        <w:t>изучить</w:t>
      </w:r>
      <w:r>
        <w:rPr/>
        <w:t xml:space="preserve"> общие вопросы организации геронтологической помощи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</w:rPr>
        <w:t>-изучить</w:t>
      </w:r>
      <w:r>
        <w:rPr/>
        <w:t xml:space="preserve"> особенности диагностики и лечения  терапевтических заболеваний у пациентов пожилого и старческого возраст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Место дисциплин в ОПОП</w:t>
      </w:r>
    </w:p>
    <w:p>
      <w:pPr>
        <w:pStyle w:val="Normal"/>
        <w:ind w:firstLine="709"/>
        <w:jc w:val="both"/>
        <w:rPr/>
      </w:pPr>
      <w:r>
        <w:rPr/>
        <w:t>Дисциплины по выбору ординатора (ОД.О.05) относятся к разделу обязательных дисциплин ОПОП по специальности терапия. Они выбираются обучающимся из числа предлагаемых вузом дисциплин терапевтического направления. Изучение дисциплин по выбору позволяет ординатору реализовать индивидуальные профессионально-образовательные запросы и интересы.</w:t>
      </w:r>
    </w:p>
    <w:p>
      <w:pPr>
        <w:pStyle w:val="Normal"/>
        <w:ind w:firstLine="709"/>
        <w:jc w:val="both"/>
        <w:rPr/>
      </w:pPr>
      <w:r>
        <w:rPr/>
        <w:t>Представленная в данной программе дисциплина «Клиническая фармакология» позволяет ординатору изучить  арсенал современных лекарственных препаратов, применяемых при лечении заболеваний терапевтического профиля, углубить знания механизмов действия лекарственных препаратов, механизмов межлекарственного взаимодействия, а также осуществить выбор наиболее эффективного препарата при лечении того или иного терапевтического заболева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Функциональная и ультразвуковая диагностика» позволяет ординатору приобрести более глубокие знания в  методах функциональной и ультразвуковой диагностики терапевтических заболеваний, обосновывать выбор наиболее эффективных методов диагностики терапевтических заболеваний, предупреждать развитие возможных осложнений  при проведении диагностических процедур.</w:t>
      </w:r>
    </w:p>
    <w:p>
      <w:pPr>
        <w:pStyle w:val="Normal"/>
        <w:ind w:firstLine="709"/>
        <w:jc w:val="both"/>
        <w:rPr/>
      </w:pPr>
      <w:r>
        <w:rPr/>
        <w:t>Программа дисциплины «Геронтология и гериатрия» расширяет и углубляет подготовку ординатора в вопросах диагностики и лечения заболевания у лиц пожилого и старческого возраста с учетом знания о</w:t>
      </w:r>
      <w:r>
        <w:rPr>
          <w:bCs/>
        </w:rPr>
        <w:t>собенностей реактивности организма, протекания метаболических процессов, функционирования органов и систем у пациентов пожилого и старческого возраста, а такжес учетом</w:t>
      </w:r>
      <w:r>
        <w:rPr/>
        <w:t xml:space="preserve"> психологических и личностных особенностей лиц пожилого и старческого возрас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Требования к результатам освоения дисциплин</w:t>
      </w:r>
    </w:p>
    <w:p>
      <w:pPr>
        <w:pStyle w:val="Normal"/>
        <w:ind w:firstLine="709"/>
        <w:jc w:val="both"/>
        <w:rPr/>
      </w:pPr>
      <w:r>
        <w:rPr/>
        <w:t>На основании изучения дисциплин по выбору ординатор, обучающийся по специальности терапия должен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дел  1 «Клиническая фармакология»</w:t>
      </w:r>
    </w:p>
    <w:p>
      <w:pPr>
        <w:pStyle w:val="Normal"/>
        <w:jc w:val="both"/>
        <w:rPr/>
      </w:pPr>
      <w:r>
        <w:rPr>
          <w:b/>
        </w:rPr>
        <w:t>Знать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собенности фармакодинамики и фармакокинетики лекарственных средств, применяемых в терапии</w:t>
      </w:r>
    </w:p>
    <w:p>
      <w:pPr>
        <w:pStyle w:val="Normal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jc w:val="both"/>
        <w:rPr/>
      </w:pPr>
      <w:r>
        <w:rPr/>
        <w:t>- обосновать выбор метода лечения, определить показания,  противопоказания к назначению лекарственной терапии, выявить побочные эффекты лекарств, оказать неотложную помощь в случае развития осложне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- </w:t>
      </w:r>
      <w:r>
        <w:rPr/>
        <w:t xml:space="preserve"> оценкой эффективности проводимого леч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дел  2 «Функциональная и ультразвуковая  диагностика»</w:t>
      </w:r>
    </w:p>
    <w:p>
      <w:pPr>
        <w:pStyle w:val="Normal"/>
        <w:jc w:val="both"/>
        <w:rPr/>
      </w:pPr>
      <w:r>
        <w:rPr>
          <w:b/>
        </w:rPr>
        <w:t>Знать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- методы функциональной и ультразвуковой диагностики, применяемые в терапии;</w:t>
      </w:r>
    </w:p>
    <w:p>
      <w:pPr>
        <w:pStyle w:val="Normal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обосновать выбор метода исследования, определить показания,  противопоказания, провести подготовку  пациента к исследованию, оказать неотложную помощь в случае развития осложне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</w:t>
      </w:r>
      <w:r>
        <w:rPr/>
        <w:t xml:space="preserve"> анализом результатов методов функциональной диагностики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дел  3 «Геронтология и гериатрия»</w:t>
      </w:r>
    </w:p>
    <w:p>
      <w:pPr>
        <w:pStyle w:val="Normal"/>
        <w:jc w:val="both"/>
        <w:rPr/>
      </w:pPr>
      <w:r>
        <w:rPr>
          <w:b/>
        </w:rPr>
        <w:t>Знать</w:t>
      </w:r>
      <w:r>
        <w:rPr/>
        <w:t xml:space="preserve">: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-  геронтологические аспекты при заболеваниях внутренних органов;</w:t>
      </w:r>
    </w:p>
    <w:p>
      <w:pPr>
        <w:pStyle w:val="Normal"/>
        <w:ind w:firstLine="709"/>
        <w:jc w:val="both"/>
        <w:rPr>
          <w:bCs/>
        </w:rPr>
      </w:pPr>
      <w:r>
        <w:rPr/>
        <w:t>- о</w:t>
      </w:r>
      <w:r>
        <w:rPr>
          <w:bCs/>
        </w:rPr>
        <w:t>собенности реактивности организма, протекания метаболических процессов, функционирования органов и систем, патоморфоз клинических симптомов у пациентов пожилого и старческого возраста;</w:t>
      </w:r>
    </w:p>
    <w:p>
      <w:pPr>
        <w:pStyle w:val="Normal"/>
        <w:ind w:firstLine="709"/>
        <w:jc w:val="both"/>
        <w:rPr/>
      </w:pPr>
      <w:r>
        <w:rPr>
          <w:bCs/>
        </w:rPr>
        <w:t>- особенности  диагностики и лечения заболеваний у пациентов пожилого и старческого возраста</w:t>
      </w:r>
      <w:r>
        <w:rPr/>
        <w:t>;</w:t>
      </w:r>
    </w:p>
    <w:p>
      <w:pPr>
        <w:pStyle w:val="Normal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 диагностировать и лечить терапевтические заболевания  </w:t>
      </w:r>
      <w:r>
        <w:rPr>
          <w:bCs/>
        </w:rPr>
        <w:t>у пациентов пожилого и старческого возраста</w:t>
      </w:r>
      <w:r>
        <w:rPr/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Normal"/>
        <w:ind w:firstLine="709"/>
        <w:jc w:val="both"/>
        <w:rPr/>
      </w:pPr>
      <w:r>
        <w:rPr/>
        <w:t>- знанием психологических и личностных особенностей лиц пожилого и старческого возраста;</w:t>
      </w:r>
    </w:p>
    <w:p>
      <w:pPr>
        <w:pStyle w:val="Normal"/>
        <w:ind w:firstLine="709"/>
        <w:jc w:val="both"/>
        <w:rPr/>
      </w:pPr>
      <w:r>
        <w:rPr>
          <w:b/>
          <w:i/>
        </w:rPr>
        <w:t>-  владеть</w:t>
      </w:r>
      <w:r>
        <w:rPr/>
        <w:t xml:space="preserve"> решением этико-деонтологических пробле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Объем специальных дисциплин  и виды учебной работ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800"/>
        <w:gridCol w:w="1822"/>
      </w:tblGrid>
      <w:tr>
        <w:trPr/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/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удиторные занятия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8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 з.е.=144ч. =2 </w:t>
            </w:r>
            <w:r>
              <w:rPr>
                <w:b/>
                <w:vertAlign w:val="superscript"/>
              </w:rPr>
              <w:t>2/</w:t>
            </w:r>
            <w:r>
              <w:rPr>
                <w:b/>
                <w:vertAlign w:val="subscript"/>
              </w:rPr>
              <w:t xml:space="preserve">3 </w:t>
            </w:r>
            <w:r>
              <w:rPr>
                <w:b/>
              </w:rPr>
              <w:t>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4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4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Структура дисциплин по выбору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77"/>
        <w:gridCol w:w="425"/>
        <w:gridCol w:w="709"/>
        <w:gridCol w:w="708"/>
        <w:gridCol w:w="851"/>
        <w:gridCol w:w="850"/>
        <w:gridCol w:w="1134"/>
        <w:gridCol w:w="2959"/>
      </w:tblGrid>
      <w:tr>
        <w:trPr>
          <w:trHeight w:val="118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циплины по выбор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едел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семестра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 и трудоемк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часах)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.</w:t>
            </w:r>
          </w:p>
          <w:p>
            <w:pPr>
              <w:pStyle w:val="Normal"/>
              <w:jc w:val="center"/>
              <w:rPr/>
            </w:pPr>
            <w:r>
              <w:rPr/>
              <w:t>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-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ая и ультразвуковая диагнос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-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нтология и гериат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-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44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-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 в  2-ом семестре; итоговый контроль в составе ИГ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Содержание дисципл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58"/>
        <w:gridCol w:w="698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144 час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</w:t>
            </w:r>
            <w:r>
              <w:rPr/>
              <w:t xml:space="preserve"> Лекарственные средства, применяемые при сердечно-сосудистых заболеваниях.</w:t>
            </w:r>
          </w:p>
          <w:p>
            <w:pPr>
              <w:pStyle w:val="Normal"/>
              <w:rPr/>
            </w:pPr>
            <w:r>
              <w:rPr>
                <w:b/>
              </w:rPr>
              <w:t>1.1.1</w:t>
            </w:r>
            <w:r>
              <w:rPr/>
              <w:t xml:space="preserve"> Клиническая фармакология и тактика применения антиаритмически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1.1.2</w:t>
            </w:r>
            <w:r>
              <w:rPr/>
              <w:t>. Клиническая фармакология и тактика применения антигипертензивны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1.1.3</w:t>
            </w:r>
            <w:r>
              <w:rPr/>
              <w:t>.Клиническая фармакология средств для лечения хронической сердечной недостаточ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1.1.4</w:t>
            </w:r>
            <w:r>
              <w:rPr/>
              <w:t>. Клиническая фармакология и тактика применения диуретиков.</w:t>
            </w:r>
          </w:p>
          <w:p>
            <w:pPr>
              <w:pStyle w:val="Normal"/>
              <w:rPr/>
            </w:pPr>
            <w:r>
              <w:rPr>
                <w:b/>
              </w:rPr>
              <w:t>1.1.5</w:t>
            </w:r>
            <w:r>
              <w:rPr/>
              <w:t xml:space="preserve"> Клиническая фармакология и тактика применения сердечных гликозидов.</w:t>
            </w:r>
          </w:p>
          <w:p>
            <w:pPr>
              <w:pStyle w:val="Normal"/>
              <w:rPr/>
            </w:pPr>
            <w:r>
              <w:rPr>
                <w:b/>
              </w:rPr>
              <w:t>1.1.6.</w:t>
            </w:r>
            <w:r>
              <w:rPr/>
              <w:t xml:space="preserve"> Клиническая фармакология и тактика применения антиангинальных препаратов</w:t>
            </w:r>
          </w:p>
          <w:p>
            <w:pPr>
              <w:pStyle w:val="Normal"/>
              <w:rPr/>
            </w:pPr>
            <w:r>
              <w:rPr>
                <w:b/>
              </w:rPr>
              <w:t>1.1.7</w:t>
            </w:r>
            <w:r>
              <w:rPr/>
              <w:t>. Клиническая фармакология и тактика применения гиполипидемически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1.1.8.</w:t>
            </w:r>
            <w:r>
              <w:rPr/>
              <w:t xml:space="preserve">  Клиническая фармакология и тактика применения противотромботических средств (тромболитиков, фибринолитиков, антикоагулянтов и антиагрегантов).</w:t>
            </w:r>
          </w:p>
          <w:p>
            <w:pPr>
              <w:pStyle w:val="Normal"/>
              <w:rPr/>
            </w:pPr>
            <w:r>
              <w:rPr>
                <w:b/>
              </w:rPr>
              <w:t>1.2.</w:t>
            </w:r>
            <w:r>
              <w:rPr/>
              <w:t xml:space="preserve"> Лекарственные средства, применяемые при ревматических и аутоиммунных заболеваниях.</w:t>
            </w:r>
          </w:p>
          <w:p>
            <w:pPr>
              <w:pStyle w:val="Normal"/>
              <w:rPr/>
            </w:pPr>
            <w:r>
              <w:rPr>
                <w:b/>
              </w:rPr>
              <w:t>1.2. 1.</w:t>
            </w:r>
            <w:r>
              <w:rPr/>
              <w:t xml:space="preserve"> Клиническая фармакология и тактика применения глюкокортикостероидов.</w:t>
            </w:r>
          </w:p>
          <w:p>
            <w:pPr>
              <w:pStyle w:val="Normal"/>
              <w:rPr/>
            </w:pPr>
            <w:r>
              <w:rPr>
                <w:b/>
              </w:rPr>
              <w:t>1.2.2.</w:t>
            </w:r>
            <w:r>
              <w:rPr/>
              <w:t xml:space="preserve"> Клиническая фармакология и тактика применения нестероидных противовоспалительных средств и базисных противовоспалительны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1.2.3.</w:t>
            </w:r>
            <w:r>
              <w:rPr/>
              <w:t xml:space="preserve"> Клиническая фармакология и тактика применения средств антицитокиновой терапии (моноклональных антител).</w:t>
            </w:r>
          </w:p>
          <w:p>
            <w:pPr>
              <w:pStyle w:val="Normal"/>
              <w:rPr/>
            </w:pPr>
            <w:r>
              <w:rPr>
                <w:b/>
              </w:rPr>
              <w:t>1.2.4.</w:t>
            </w:r>
            <w:r>
              <w:rPr/>
              <w:t xml:space="preserve"> Клиническая фармакология и тактика применения средств для лечения остеопоро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2.5. </w:t>
            </w:r>
            <w:r>
              <w:rPr/>
              <w:t>Клиническая фармакология и тактика применения средств при подагре.</w:t>
            </w:r>
          </w:p>
          <w:p>
            <w:pPr>
              <w:pStyle w:val="Normal"/>
              <w:rPr/>
            </w:pPr>
            <w:r>
              <w:rPr>
                <w:b/>
              </w:rPr>
              <w:t>1.3.</w:t>
            </w:r>
            <w:r>
              <w:rPr/>
              <w:t xml:space="preserve"> Лекарственные средства, применяемые при бронхообструктивных заболеваниях легких.</w:t>
            </w:r>
          </w:p>
          <w:p>
            <w:pPr>
              <w:pStyle w:val="Normal"/>
              <w:rPr/>
            </w:pPr>
            <w:r>
              <w:rPr>
                <w:b/>
              </w:rPr>
              <w:t>1.3.1</w:t>
            </w:r>
            <w:r>
              <w:rPr/>
              <w:t xml:space="preserve">. Клиническая фармакология и тактика применения бронходилататоров, отхаркивающих и противокашлевых средств, место антигистаминных препаратов при БОЗЛ. </w:t>
            </w:r>
          </w:p>
          <w:p>
            <w:pPr>
              <w:pStyle w:val="Normal"/>
              <w:rPr/>
            </w:pPr>
            <w:r>
              <w:rPr>
                <w:b/>
              </w:rPr>
              <w:t>1.4.</w:t>
            </w:r>
            <w:r>
              <w:rPr/>
              <w:t xml:space="preserve"> Лекарственные средства, применяемые при заболеваниях органов пищева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1.4.1.</w:t>
            </w:r>
            <w:r>
              <w:rPr/>
              <w:t xml:space="preserve"> Клиническая фармакология и тактика применения антисекреторны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1.4.2.</w:t>
            </w:r>
            <w:r>
              <w:rPr/>
              <w:t xml:space="preserve"> Клиническая фармакология и тактика применения желчегонны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1.4.3.</w:t>
            </w:r>
            <w:r>
              <w:rPr/>
              <w:t xml:space="preserve">  Клиническая фармакология и тактика применения гепатопротекторов.</w:t>
            </w:r>
          </w:p>
          <w:p>
            <w:pPr>
              <w:pStyle w:val="Normal"/>
              <w:rPr/>
            </w:pPr>
            <w:r>
              <w:rPr>
                <w:b/>
              </w:rPr>
              <w:t>1.4.4.</w:t>
            </w:r>
            <w:r>
              <w:rPr/>
              <w:t xml:space="preserve"> Клиническая фармакология ферментных препаратов и тактика их применения при заболеваниях желудочно-кишечного тракта.</w:t>
            </w:r>
          </w:p>
          <w:p>
            <w:pPr>
              <w:pStyle w:val="Normal"/>
              <w:rPr/>
            </w:pPr>
            <w:r>
              <w:rPr>
                <w:b/>
              </w:rPr>
              <w:t>1.4.5.</w:t>
            </w:r>
            <w:r>
              <w:rPr/>
              <w:t xml:space="preserve"> Клиническая фармакология и тактика применения слабительны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1.4.6.</w:t>
            </w:r>
            <w:r>
              <w:rPr/>
              <w:t xml:space="preserve"> Клиническая фармакология и тактика применения прокинетиков и спазмолитиков.</w:t>
            </w:r>
          </w:p>
          <w:p>
            <w:pPr>
              <w:pStyle w:val="Normal"/>
              <w:rPr/>
            </w:pPr>
            <w:r>
              <w:rPr>
                <w:b/>
              </w:rPr>
              <w:t>1.5.</w:t>
            </w:r>
            <w:r>
              <w:rPr/>
              <w:t xml:space="preserve"> Клиническая фармакология и тактика применения антибиотиков, антимикробных и противогрибковых средств в клинике внутренних болезней. </w:t>
            </w:r>
          </w:p>
          <w:p>
            <w:pPr>
              <w:pStyle w:val="Normal"/>
              <w:rPr/>
            </w:pPr>
            <w:r>
              <w:rPr>
                <w:b/>
              </w:rPr>
              <w:t>1.5.1.</w:t>
            </w:r>
            <w:r>
              <w:rPr/>
              <w:t xml:space="preserve"> Антимикробный спектр действия, фармакокинетика и фармакодинамика антибактериальны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1.5.2.</w:t>
            </w:r>
            <w:r>
              <w:rPr/>
              <w:t xml:space="preserve"> Эмпирическая терапия до определения возбудителя и его чувстви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>1.5.3.</w:t>
            </w:r>
            <w:r>
              <w:rPr/>
              <w:t xml:space="preserve"> Тактика применения антибиотиков и антимикробны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1.6.</w:t>
            </w:r>
            <w:r>
              <w:rPr/>
              <w:t xml:space="preserve"> Клиническая фармакология и тактика применения уроантисептиков.</w:t>
            </w:r>
          </w:p>
          <w:p>
            <w:pPr>
              <w:pStyle w:val="Normal"/>
              <w:rPr/>
            </w:pPr>
            <w:r>
              <w:rPr>
                <w:b/>
              </w:rPr>
              <w:t>1.7.</w:t>
            </w:r>
            <w:r>
              <w:rPr/>
              <w:t xml:space="preserve">  Клиническая фармакология и тактика применения противогрибковы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1.8.</w:t>
            </w:r>
            <w:r>
              <w:rPr/>
              <w:t xml:space="preserve"> Клиническая фармакология и тактика применения противопаразитарных, противопротозойных и антигельминтны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1.9.</w:t>
            </w:r>
            <w:r>
              <w:rPr/>
              <w:t xml:space="preserve"> Клиническая фармакология лекарственных средств, применяемых при анемиях. Препараты железа, показания к применению, методы контроля за эффективностью. Тактика применения витамина В12, схемы рационального применения, критерии эффектив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1.10.</w:t>
            </w:r>
            <w:r>
              <w:rPr/>
              <w:t xml:space="preserve"> Клиническая фармакология и тактика применения оральных гипогликемически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1.10.1.</w:t>
            </w:r>
            <w:r>
              <w:rPr/>
              <w:t xml:space="preserve"> Фармакокинетика и фармакодинамика препаратов сульфанил мочевины и бигуанидов. Тактика применения, критерии эффективности, побочные действия, взаимодействия с другими лекарственными средствами.</w:t>
            </w:r>
          </w:p>
          <w:p>
            <w:pPr>
              <w:pStyle w:val="Normal"/>
              <w:rPr/>
            </w:pPr>
            <w:r>
              <w:rPr>
                <w:b/>
              </w:rPr>
              <w:t>1.10.2</w:t>
            </w:r>
            <w:r>
              <w:rPr/>
              <w:t>. Клиническая фармакология и тактика применения средств для гормонзаместительной терапии и анаболических гормонов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ая и ультразвуковая диагностика </w:t>
            </w:r>
          </w:p>
          <w:p>
            <w:pPr>
              <w:pStyle w:val="Normal"/>
              <w:rPr/>
            </w:pPr>
            <w:r>
              <w:rPr/>
              <w:t>144 час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 Функциональная диагностика</w:t>
            </w:r>
          </w:p>
          <w:p>
            <w:pPr>
              <w:pStyle w:val="Normal"/>
              <w:suppressAutoHyphens w:val="true"/>
              <w:ind w:firstLine="29"/>
              <w:rPr/>
            </w:pPr>
            <w:r>
              <w:rPr>
                <w:b/>
              </w:rPr>
              <w:t>2.1.1.</w:t>
            </w:r>
            <w:r>
              <w:rPr/>
              <w:t xml:space="preserve"> Электрофизиология миокарда. Возбуждение миокардиальных клеток: потенциал покоя и действия мембраны сократительного волокна.  Анатомо-физиологическая характеристика проводящей системы сердц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1.2.</w:t>
            </w:r>
            <w:r>
              <w:rPr/>
              <w:t xml:space="preserve"> Основы электрокардиографии (ЭКГ).  Принципы формирования и характеристика нормальной ЭКГ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ЭКГ при гипертрофиях отделов сердца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Нарушения ритма сердца, ЭКГ-диагностика. ЭКГ при экстрасистолии, пароксизмальных нарушениях ритма, фибрилляции и трепетании. Тахикардии с широкими и узкими комплексами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ЭКГ при нарушениях внутрижелудочковой, атриовентрикулярной и синоатриальной проводимости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ЭКГ при искусственном водителе ритма. </w:t>
            </w:r>
          </w:p>
          <w:p>
            <w:pPr>
              <w:pStyle w:val="Normal"/>
              <w:suppressAutoHyphens w:val="true"/>
              <w:rPr/>
            </w:pPr>
            <w:r>
              <w:rPr/>
              <w:t>ЭКГ при синдромах предвозбуждения желудочков, синдром Вольффа-Паркинсона-Уайта (WPW).</w:t>
            </w:r>
          </w:p>
          <w:p>
            <w:pPr>
              <w:pStyle w:val="Normal"/>
              <w:suppressAutoHyphens w:val="true"/>
              <w:rPr/>
            </w:pPr>
            <w:r>
              <w:rPr/>
              <w:t>ЭКГ при очаговых изменениях различной локализ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1.3</w:t>
            </w:r>
            <w:r>
              <w:rPr/>
              <w:t>. Методы длительной регистрации ЭКГ. Холтеровское мониторирование ЭКГ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1.4.</w:t>
            </w:r>
            <w:r>
              <w:rPr/>
              <w:t xml:space="preserve"> Методы комплексной оценки функционального состояния сердечно-сосудистой системы. Функциональные пробы.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грузочные пробы. Виды нагрузочных проб, показания и противопоказания, методика проведения, критерии прекращения. Интерпретация данных.</w:t>
            </w:r>
          </w:p>
          <w:p>
            <w:pPr>
              <w:pStyle w:val="Normal"/>
              <w:suppressAutoHyphens w:val="true"/>
              <w:rPr/>
            </w:pPr>
            <w:r>
              <w:rPr/>
              <w:t>ЧПЭС, показания и противопоказания, методика про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1.5.</w:t>
            </w:r>
            <w:r>
              <w:rPr/>
              <w:t xml:space="preserve"> Суточное мониторирование АД. Показания, методика проведения, клиническое значение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1.6.</w:t>
            </w:r>
            <w:r>
              <w:rPr/>
              <w:t xml:space="preserve">  Клиническая физиология дыхания. Общая структура и функции системы внешнего дыхания. Регуляция дыхания. Биомеханика дыхания. Морфология аппарата вентиляции легких. Легочный газообмен. Легочное кровообращение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1.7.</w:t>
            </w:r>
            <w:r>
              <w:rPr/>
              <w:t xml:space="preserve"> Методы исследования функции внешнего дыхания человека.  Исследование вентиляционной функции легких и механики дыхания. Спирометрия и спирография. Общая плетизмография. Измерение объемной скорости потока (пневмотахометрия, пневмотахография). Пикфлоуметрия. Измерение давления в дыхательной системе (внутригрудного, альвеолярного, ротового). Расчеты параметров механики дыхания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1.8.</w:t>
            </w:r>
            <w:r>
              <w:rPr/>
              <w:t xml:space="preserve">  Исследования с использованием дыхательных проб: с физической нагрузкой, фармакологические пробы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1.9.</w:t>
            </w:r>
            <w:r>
              <w:rPr/>
              <w:t xml:space="preserve"> Электромиография дыхательных мышц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1.10.</w:t>
            </w:r>
            <w:r>
              <w:rPr/>
              <w:t xml:space="preserve"> Методы комплексной оценки функционального состояния сердечно-сосудистой и дыхательной систем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2. Ультразвуковая диагностик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2.1.</w:t>
            </w:r>
            <w:r>
              <w:rPr/>
              <w:t xml:space="preserve"> Основы ультразвуковой диагностики в клинике внутренних болезней. Физические основы метод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2.2.</w:t>
            </w:r>
            <w:r>
              <w:rPr/>
              <w:t xml:space="preserve"> Современные ультразвуковые технологии в исследовании сердца и сосудов. Методика ЭхоКГ. Протокол исследования. Параметры центральной гемодинамики. Клиническая интерпретация полученных данных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2.3.</w:t>
            </w:r>
            <w:r>
              <w:rPr/>
              <w:t xml:space="preserve"> ДопплерЭхоКГ, методика, клиническое значение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линическая эхокардиография (ЭхоКГ) ЭхоКГ - метод расчета показателей_центральной гемодинамики (ЦГД)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2.4.</w:t>
            </w:r>
            <w:r>
              <w:rPr/>
              <w:t xml:space="preserve"> Стресс – ЭхоКГ. Виды тестов. Методика проведения. Диагностическое значение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2.5.</w:t>
            </w:r>
            <w:r>
              <w:rPr/>
              <w:t xml:space="preserve"> </w:t>
            </w:r>
            <w:r>
              <w:rPr>
                <w:bCs/>
              </w:rPr>
              <w:t>Основы ультразвукового метода в диагностике заболеваний желудочно-кишечного тракта и гепатобиллиарн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2.6.</w:t>
            </w:r>
            <w:r>
              <w:rPr/>
              <w:t xml:space="preserve"> </w:t>
            </w:r>
            <w:r>
              <w:rPr>
                <w:bCs/>
              </w:rPr>
              <w:t>Основы ультразвуковой диагностики в уронефролог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нтология и гериатрия</w:t>
            </w:r>
          </w:p>
          <w:p>
            <w:pPr>
              <w:pStyle w:val="Normal"/>
              <w:rPr/>
            </w:pPr>
            <w:r>
              <w:rPr/>
              <w:t>144 час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</w:t>
            </w:r>
            <w:r>
              <w:rPr/>
              <w:t xml:space="preserve">. Гериатрические и геронтологические аспекты при заболеваниях внутренних органов. Определение понятия геронтология и гериатрия. Особенности реактивности организма, протекания метаболических процессов, функционирования органов и систем, патоморфоз клинических симптомов у пациентов пожилого и старческого возраста. </w:t>
            </w:r>
          </w:p>
          <w:p>
            <w:pPr>
              <w:pStyle w:val="Normal"/>
              <w:rPr/>
            </w:pPr>
            <w:r>
              <w:rPr>
                <w:b/>
              </w:rPr>
              <w:t>3.2</w:t>
            </w:r>
            <w:r>
              <w:rPr/>
              <w:t>. Гериатрические и геронтологические аспекты при заболеваниях внутренних органов. Общие вопросы организации геронтологической помощи. Особенности диагностики и лечения заболеваний у пациентов пожилого и старческого возраста. Психологические и личностные особенности лиц пожилого и старческого возраста, решение этико-деонтологических проблем.</w:t>
            </w:r>
          </w:p>
          <w:p>
            <w:pPr>
              <w:pStyle w:val="Normal"/>
              <w:rPr/>
            </w:pPr>
            <w:r>
              <w:rPr>
                <w:b/>
              </w:rPr>
              <w:t>3.3</w:t>
            </w:r>
            <w:r>
              <w:rPr/>
              <w:t>. Принципы организации гериатрической помощи. Особенности диагностики, лечения и профилактики сердечно-сосудистых заболеваний у больных пожилого и старческого возраста. Атеросклероз. Ишемическая болезнь сердца.</w:t>
            </w:r>
          </w:p>
          <w:p>
            <w:pPr>
              <w:pStyle w:val="Normal"/>
              <w:rPr/>
            </w:pPr>
            <w:r>
              <w:rPr>
                <w:b/>
              </w:rPr>
              <w:t>3.4</w:t>
            </w:r>
            <w:r>
              <w:rPr/>
              <w:t>.  Особенности диагностики, лечения и профилактики сердечно-сосудистых заболеваний у больных пожилого и старческого возраста. Артериальная гипертензия.</w:t>
            </w:r>
          </w:p>
          <w:p>
            <w:pPr>
              <w:pStyle w:val="Normal"/>
              <w:rPr/>
            </w:pPr>
            <w:r>
              <w:rPr>
                <w:b/>
              </w:rPr>
              <w:t>3.5.</w:t>
            </w:r>
            <w:r>
              <w:rPr/>
              <w:t xml:space="preserve"> Особенности обменных процессов стареющего организма. Особенности диагностики, лечения и профилактики сердечно-сосудистых заболеваний у больных пожилого и старческого возраста. Хроническая сердечная недостаточность.</w:t>
            </w:r>
          </w:p>
          <w:p>
            <w:pPr>
              <w:pStyle w:val="Normal"/>
              <w:rPr/>
            </w:pPr>
            <w:r>
              <w:rPr>
                <w:b/>
              </w:rPr>
              <w:t>3.6.</w:t>
            </w:r>
            <w:r>
              <w:rPr/>
              <w:t xml:space="preserve"> Возрастные особенности иммунной реактивности. Особенности диагностики, лечения и профилактики ревматических заболеваний у больных пожилого и старческого возраста.</w:t>
            </w:r>
          </w:p>
          <w:p>
            <w:pPr>
              <w:pStyle w:val="Normal"/>
              <w:rPr/>
            </w:pPr>
            <w:r>
              <w:rPr>
                <w:b/>
              </w:rPr>
              <w:t>3.7.</w:t>
            </w:r>
            <w:r>
              <w:rPr/>
              <w:t xml:space="preserve"> Возрастные особенности аллергической реактивности. Особенности диагностики, лечения и профилактики болезней органов дыхания у больных пожилого и старческого возраста.</w:t>
            </w:r>
          </w:p>
          <w:p>
            <w:pPr>
              <w:pStyle w:val="Normal"/>
              <w:rPr/>
            </w:pPr>
            <w:r>
              <w:rPr>
                <w:b/>
              </w:rPr>
              <w:t>3.8.</w:t>
            </w:r>
            <w:r>
              <w:rPr/>
              <w:t xml:space="preserve"> Возрастные особенности функциональных систем. Особенности диагностики, лечения и профилактики болезней органов пищеварения у больных пожилого и старческого возраста.</w:t>
            </w:r>
          </w:p>
          <w:p>
            <w:pPr>
              <w:pStyle w:val="Normal"/>
              <w:rPr/>
            </w:pPr>
            <w:r>
              <w:rPr>
                <w:b/>
              </w:rPr>
              <w:t>3.9.</w:t>
            </w:r>
            <w:r>
              <w:rPr/>
              <w:t xml:space="preserve"> Особенности диагностики, лечения и профилактики болезней выделительной системы и почек у пациентов пожилого и старческого возраста.</w:t>
            </w:r>
          </w:p>
          <w:p>
            <w:pPr>
              <w:pStyle w:val="Normal"/>
              <w:rPr/>
            </w:pPr>
            <w:r>
              <w:rPr>
                <w:b/>
              </w:rPr>
              <w:t>3.10.</w:t>
            </w:r>
            <w:r>
              <w:rPr/>
              <w:t xml:space="preserve"> Особенности диагностики, лечения и профилактики болезней системы кроветворения у пациентов пожилого и старческого возраста.</w:t>
            </w:r>
          </w:p>
          <w:p>
            <w:pPr>
              <w:pStyle w:val="34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1</w:t>
            </w:r>
            <w:r>
              <w:rPr>
                <w:sz w:val="24"/>
                <w:szCs w:val="24"/>
              </w:rPr>
              <w:t>. Нейрогуморальная регуляция при старении. Особенности диагностики, лечения и профилактики эндокринных заболеваний у больных пожилого и старческого возраста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Структура и содержание модуле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34"/>
        <w:gridCol w:w="166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фармак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карственные средства, применяемые при сердечно-сосудистых заболевания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карственные средства, применяемые при ревматических и аутоиммунных заболевания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/>
              <w:t>Лекарственные средства, применяемые при бронхообструктивных заболеваниях легки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/>
              <w:t>Лекарственные средства, применяемые при заболеваниях органов пищевар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ническая фармакология и тактика применения лекарственных средств у больных с сердечно-сосудистыми заболеваниям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ническая фармакология и тактика применения лекарственных средств у больных при ревматических и аутоиммунных заболеваниях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ническая фармакология и тактика применения лекарственных средств у больных с бронхообструктивными заболеваниям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и тактика применения антибиотико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арственные средства, применяемые при заболеваниях органов пищеварения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и тактика применения уроантисептиков. Клинический разбор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и тактика применения лекарственных препаратов у больных с заболеваниями почек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/>
              <w:t xml:space="preserve">Клиническая фармакология и тактика применения лекарственных средств для лечения анемий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/>
              <w:t>Клиническая фармакология и тактика применения инсулинов и оральных гипогликемических средст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фармакология и тактика применения средств для гормонзаместительной терапии и анаболических гормонов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урация больных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Клиническая фармак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ая и ультразвуковая диагност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"/>
              <w:rPr/>
            </w:pPr>
            <w:r>
              <w:rPr/>
              <w:t>Методы исследования функций сердечно-сосудистой системы.</w:t>
            </w:r>
          </w:p>
          <w:p>
            <w:pPr>
              <w:pStyle w:val="Normal"/>
              <w:suppressAutoHyphens w:val="true"/>
              <w:rPr/>
            </w:pPr>
            <w:r>
              <w:rPr/>
              <w:t>Электрофизиология миокарда. Возбуждение миокардиальных клеток: потенциал покоя и действия мембраны сократительного волокна.  Анатомо-физиологическая характеристика проводящей системы сердц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тоды комплексной оценки функционального состояния сердечно-сосудистой системы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Клиническая физиология дыхания. Общая структура и функции системы внешнего дыхания. Регуляция дыхания. Биомеханика дыхания. Морфология аппарата вентиляции легких. Легочный газообмен. Легочное кровообращение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ы ультразвуковой диагностики в клинике внутренних болезней. Физические основы методов.</w:t>
            </w:r>
            <w:r>
              <w:rPr>
                <w:b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Современные ультразвуковые технологии в исследовании сердца и сосудов. Методика ЭхоКГ. Протокол исследования. Параметры центральной гемодинамики. Клиническая интерпретация полученных данны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сновы электрокардиографии (ЭКГ).  Принципы формирования и характеристика нормальной ЭКГ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ЭКГ при гипертрофиях отделов сердца, нарушениях ритма и проводимост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Г при очаговых изменениях различной локализац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тоды комплексной оценки функционального состояния сердечно-сосудистой системы. Функциональные проб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тоды длительной регистрации ЭКГ и АД. Показания, методика проведения, клиническое зна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Методы комплексной оценки функционального состояния сердечно-сосудистой и дыхательной систе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тоды исследования функции внешнего дыхания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Исследования с использованием дыхательных проб: с физической нагрузкой, фармакологические пробы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линическая эхокардиография (ЭхоКГ) ЭхоКГ - метод расчета показателей_центральной гемодинамики (ЦГД)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плерЭхоКГ, методика, клиническое зна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сновы ультразвукового метода в диагностике заболеваний желудочно-кишечного тракта и гепатобиллиарной обла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ультразвуковой диагностики в уронефролог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урация больных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Функциональная и ультразвуковая диагностик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ронтология и гериат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еронтология и гериатрия: определение понятий. Гериатрические и геронтологические аспекты при заболеваниях внутренних органов. Механизмы стар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армакокинетика и фармакодинамика лекарственных средств у лиц пожилого и старческого возрас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собенности диагностики сердечно-сосудистых заболеваний у больных пожилого и старческого возраст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лечения и профилактики сердечно-сосудистых заболеваний у больных пожилого и старческого возраст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иагностики, лечения и профилактики ревматических заболеваний у больных пожилого и старческого возраст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диагностики, лечения и профилактики болезней органов дыхания у больных пожилого и старческого возраст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иагностики, лечения и профилактики болезней органов пищеварения у больных пожилого и старческого возраст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иагностики, лечения и профилактики болезней мочевыделительной системы и почек у пациентов пожилого и старческого возраст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диагностики, лечения и профилактики болезней системы кроветворения у пациентов пожилого и старческого возраст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диагностики, лечения и профилактики эндокринных заболеваний у больных пожилого и старческого возраст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урация больных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Геронтология и гериатр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1.Учебно-методическое и информационное обеспечение дисциплины  1 «Клиническая фармакология»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Петров В.И. Клиническая фармакология и фармакотерапия в реальной врачебной практике. – М.: ГЭОТАР-Медиа, 2011. - 880 С.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Сычёв Д.А., Долженкова Л.С., Прозорова В.К. Клиническая фармакология. Практикум. / Под ред В.Г. Кукеса. – М.: ГЭОТАР-Медиа, 2011. – 224 С.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Благова О.В., Гиляров М.Ю., Недоступ А.В. и др. Медикаментозное лечение нарушений ритма сердца / Под ред. В.А. Сулимова. – М.: ГЭОТАР-Медиа, 2011. – 448 С.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Клиническая фармакология + CD. Национальное руководство / Под ред. Ю.Б. Белоусова, В.Г. Кукеса, В.К. Лепахина, В.И. Петрова. – М.: ГЭОТАР-Медиа, 2009. – 976 С.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Клиническая фармакология + СD: учебник. 4-е издание / Под ред. В.Г. Кукеса. – М.: ГЭОТАР-Медиа, 2009. – 1056 С.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Внутренние болезни с основами доказательной медицины и клинической фармакологией / Под ред. В.С. Моисеева. – М.: ГЭОТАР-Медиа, 2008. – 832 С.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Клиническая фармакология и фармакотерапия. 2-е издание / Под ред. В.Г. Кукеса, А.К. Стародубцева. – М.: ГЭОТАР-Медиа, 2009. - 640 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Кардиология: национальное руководство / под ред. Ю.Н. Беленкова, Р.Г. Оганова, - М.: ГЭОТАР-Медиа, 2007. – 1232 с.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Оковитый С.В., Гайворонский В.В., Куликов А.Н., Шуленин С.Н. Клиническая фармакология. Избранные лекции. – М.: ГЭОТАР-Медиа, 2009. – 608 С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8.2. Учебно-методическое и информационное обеспечение дисциплины 2 «Функциональная и ультразвуковая диагностика»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Мурашко В.В., Струтынский А.В. Электрокардиограмма: анализ и интерпретация. – Медпресс, 2006. – 224 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рлов В.Н.  Руководство по электрокардиографии. – 2002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"Клиническое руководство по ультразвуковой диагностике" Под редакцией В.В.Митькова и В.А.Сандрикова том 5, Москва, Видар,  1998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Шиллер Н., Осипов М.А "Клиническая эхокардиография" Москва, 2005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Алехин М.Н., Седов В.П."Допплерэхокардиография", Москва, 1997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"Ультразвуковая допплеровская диагностика сосудистых заболеваний"  Под редакцией Ю.М.Никитина, А.И.Труханова Москва, 1998.</w:t>
      </w:r>
    </w:p>
    <w:p>
      <w:pPr>
        <w:pStyle w:val="Normal"/>
        <w:suppressAutoHyphens w:val="true"/>
        <w:jc w:val="both"/>
        <w:rPr/>
      </w:pPr>
      <w:r>
        <w:rPr>
          <w:i/>
        </w:rPr>
        <w:t>б</w:t>
      </w:r>
      <w:r>
        <w:rPr>
          <w:b/>
          <w:i/>
        </w:rPr>
        <w:t>) Дополнительная литература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Демин В.В. Клиническое руководство по внутрисосудистому ультразвуковому исследованию. – Оренбург. – 2005. – 400 с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Клиническая ультразвуковая диагностика» Под редакцией Н. М. Мухарлямова. В 2-х томах М. Медицина 1987 г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Н. М. Мухарлямов, Ю. Н. Беленков «Ультразвуковая диагностика в кардиологии», М.1981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В.Н.Яковлев, Р.С.Карпов, Л.Н.Гасаненков «Пролапс митрального клапана», Томск, 1985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Г.М.Соловьев, Л.В.Попов, Ю.В. Игнатов «Кардиохирургия в эхокардиографическом  исследованиии», М., 1980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Сердечнососудистая хирургия, под. ред. В.И. Бураковского, Н.А. Бокерия, М. 1989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Н. Шилллер, М.А. Осипов, «Клиническая эхокардиография», М., 1993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Р.Я.Абдуллаев, Ю.С.Соболь, Н.Б.Шиллер,Э.Фостер. «Современная Эхокардиография» Харьков, «Фортуна-Пресс», 2001г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Р.Я.Абдуллаев «Клиническая Эхокардиография при ишемической болезни сердца», Харьков, Факт, 2001г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Е.П.Затикян «Кардиология плода и новорожденного», М., Инфо-медиа, 1996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Л.В. Осипов. Ультразвуковые диагностические приборы. Москва. 1999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Х.Фейгенбаум «Эхокардиография», Москва, Видар, 1999г.</w:t>
      </w:r>
    </w:p>
    <w:p>
      <w:pPr>
        <w:pStyle w:val="Normal"/>
        <w:suppressAutoHyphens w:val="true"/>
        <w:ind w:left="84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8.3. Учебно-методическое и информационное обеспечение дисциплины  «Геронтология и гериатрия»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48" w:leader="none"/>
        </w:tabs>
        <w:suppressAutoHyphens w:val="true"/>
        <w:jc w:val="both"/>
        <w:rPr/>
      </w:pPr>
      <w:r>
        <w:rPr/>
        <w:t xml:space="preserve">Руководство по геронтологии и гериатрии: в </w:t>
      </w:r>
      <w:r>
        <w:rPr>
          <w:lang w:val="en-US"/>
        </w:rPr>
        <w:t>IV</w:t>
      </w:r>
      <w:r>
        <w:rPr/>
        <w:t xml:space="preserve"> т. /под ред. акад. РАМН, проф. Ярыгина В.Н., проф. Мелентьева А.С. - М.: ГЭОТАР-Медиа, 2005.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Клинические рекомендации. Кардиология / под ред. Ю.Н. Беленкова, Р.Г. Оганова. – М.: ГЭОТАР-Медиа, 2009. – 912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Клинические рекомендации. Аллергология / под ред. Р.М. Хаитова, Н.И. Ильина – М.: ГЭОТАР-Медиа, 2006. – 240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Клинические рекомендации. Пульмонология / под ред. А.Г. Чучалина – М.: ГЭОТАР-Медиа, 2008. – 240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Клинические рекомендации. Гастроэнтерология / под ред. В.Т. Ивашкина – М.: ГЭОТАР-Медиа, 2008. – 208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Клинические рекомендации. Стандарты ведения больных. Вып 2-й. / Под ред. А.А. Баранова, Ю.Н. Беленкова – М.: ГЭОТАР-Медиа, 2008. – 1376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Клинические рекомендации. Эндокринология / под ред. И.И. Дедова, Г.А. Мельниченко – М.: ГЭОТАР-Медиа, 2009. – 304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 xml:space="preserve">Консультант врача. Дополнительное лекарственное обеспечение / под ред. А.А. Баранова, Ю.Н. Беленкова, Е.И. Гусева и др.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Моисеев В.С. Внутренние болезни с основами доказательной медицины и клинической фармакологией. / Руководство для врачей.- М.: ГЭОТАР-Медиа, 2008. – 832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ые клинические рекомендации. Сборник /Под ред. Р.Г. Оганова.- 3-е издание.- М.: «Силицея-Полиграф», 2010.- 592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ое руководство. Эндокринология. /Под ред. И.И. Дедова, Г.А. Мельниченко.- М.: ГЭОТАР-Медиа, 2008. – 1072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ое руководство. Кардиология. /Под ред. Р.Г. Оганова, Ю.Н Беленкова.- М.: ГЭОТАР-Медиа, 2008. – 1232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ое руководство. Пульмонология. /Под ред. А.Г. Чучалина.- М.: ГЭОТАР-Медиа, 2009. – 960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ое руководство. Ревматология. /Под ред. Е.Л. Насоновой, В.А. Насонова.- М.: ГЭОТАР-Медиа, 2008. – 720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ое руководство. Гастроэнтерология. /Под ред. В.Т. Ивашкина, Т.Л. Лапиной.- М.: ГЭОТАР-Медиа, 2012. – 480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ое руководство. Нефрология. /Под ред. Н.А. Мухина.- М.: ГЭОТАР-Медиа, 2009. – 720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Галин П.Ю., Вознюк О.А. Основы фармакотерапии в кардиогериатрии. Руководство для врачей – </w:t>
      </w:r>
      <w:r>
        <w:rPr>
          <w:lang w:val="en-US"/>
        </w:rPr>
        <w:t>Palmarium Academic Publishing, Германия</w:t>
      </w:r>
      <w:r>
        <w:rPr/>
        <w:t>. – 2013. – 126 с.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«Комплексные тесты ОрГМА»</w:t>
      </w:r>
    </w:p>
    <w:p>
      <w:pPr>
        <w:pStyle w:val="Style14"/>
        <w:suppressAutoHyphens w:val="true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scoh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www.cir.jsp</w:t>
        </w:r>
      </w:hyperlink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Science Direct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lang w:val="en-US"/>
        </w:rPr>
        <w:t>URL</w:t>
      </w:r>
      <w:r>
        <w:rPr>
          <w:rFonts w:eastAsia="Calibri"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sciencedirect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едицинской полнотекстовой и библиографическ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>Elsevier (</w:t>
      </w:r>
      <w:r>
        <w:rPr>
          <w:rFonts w:eastAsia="Calibri"/>
          <w:b/>
          <w:bCs/>
        </w:rPr>
        <w:t>платформа</w:t>
      </w:r>
      <w:r>
        <w:rPr>
          <w:rFonts w:eastAsia="Calibri"/>
          <w:b/>
          <w:bCs/>
          <w:lang w:val="en-US"/>
        </w:rPr>
        <w:t xml:space="preserve"> Science Direct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едицине (всего 21 дисциплина)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URL: http://diss.rsl.ru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писание: «Электронная библиотека диссертаций (РГБ)(бывшая библиотек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м. Ленина)». В коллекцию входят электронные версии диссертаций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защищенные: в 1998-2003 гг. по специальностям «Экономические науки»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«Юридические науки», «Педагогические науки» и «Психологические науки»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(всего около 28 000 полных текстов). С начала 2004 г. – по всем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специальностям, кроме медицины и фармации, по мере их оцифровки (около 25 000 диссертаций в год). В другие годы и по иным специальностям – отдельные работы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EBSCO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>URL</w:t>
      </w:r>
      <w:r>
        <w:rPr>
          <w:rFonts w:eastAsia="Calibri"/>
          <w:b/>
          <w:bCs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search</w:t>
      </w:r>
      <w:r>
        <w:rPr>
          <w:rFonts w:eastAsia="Calibri"/>
        </w:rPr>
        <w:t>.</w:t>
      </w:r>
      <w:r>
        <w:rPr>
          <w:rFonts w:eastAsia="Calibri"/>
          <w:lang w:val="en-US"/>
        </w:rPr>
        <w:t>ebscohost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  <w:r>
        <w:rPr>
          <w:rFonts w:eastAsia="Calibri"/>
        </w:rPr>
        <w:t xml:space="preserve">, </w:t>
      </w:r>
      <w:r>
        <w:rPr>
          <w:rFonts w:eastAsia="Calibri"/>
          <w:b/>
          <w:bCs/>
          <w:lang w:val="en-US"/>
        </w:rPr>
        <w:t>Academic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Search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Premier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сихологию, юридические науки и т.д.)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Oxford University Pres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The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Russia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Longitudinal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Monitoring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  <w:lang w:val="en-US"/>
        </w:rPr>
        <w:t>Th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Russia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Longitudinal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Monitoring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Survey</w:t>
      </w:r>
      <w:r>
        <w:rPr>
          <w:rFonts w:eastAsia="Calibri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году</w:t>
      </w:r>
      <w:r>
        <w:rPr>
          <w:rFonts w:eastAsia="Calibri"/>
          <w:lang w:val="fr-FR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  <w:t>Sage Publication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fr-FR"/>
        </w:rPr>
        <w:t xml:space="preserve">URL: </w:t>
      </w:r>
      <w:r>
        <w:rPr>
          <w:rFonts w:eastAsia="Calibri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lang w:val="en-US"/>
        </w:rPr>
        <w:t>Science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Technology</w:t>
      </w:r>
      <w:r>
        <w:rPr>
          <w:rFonts w:eastAsia="Calibri"/>
        </w:rPr>
        <w:t xml:space="preserve"> &amp; </w:t>
      </w:r>
      <w:r>
        <w:rPr>
          <w:rFonts w:eastAsia="Calibri"/>
          <w:lang w:val="en-US"/>
        </w:rPr>
        <w:t>Medicine</w:t>
      </w:r>
      <w:r>
        <w:rPr>
          <w:rFonts w:eastAsia="Calibri"/>
        </w:rPr>
        <w:t xml:space="preserve"> ); </w:t>
      </w:r>
      <w:r>
        <w:rPr>
          <w:rFonts w:eastAsia="Calibri"/>
          <w:lang w:val="en-US"/>
        </w:rPr>
        <w:t>Sage</w:t>
      </w:r>
      <w:r>
        <w:rPr>
          <w:rFonts w:eastAsia="Calibri"/>
        </w:rPr>
        <w:t>_</w:t>
      </w:r>
      <w:r>
        <w:rPr>
          <w:rFonts w:eastAsia="Calibri"/>
          <w:lang w:val="en-US"/>
        </w:rPr>
        <w:t>HSS</w:t>
      </w:r>
      <w:r>
        <w:rPr>
          <w:rFonts w:eastAsia="Calibri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lang w:val="en-US"/>
        </w:rPr>
        <w:t>Sciences</w:t>
      </w:r>
      <w:r>
        <w:rPr>
          <w:rFonts w:eastAsia="Calibri"/>
        </w:rPr>
        <w:t>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nb-NO"/>
        </w:rPr>
      </w:pPr>
      <w:r>
        <w:rPr>
          <w:rFonts w:eastAsia="Calibri"/>
          <w:b/>
          <w:bCs/>
          <w:lang w:val="nb-NO"/>
        </w:rPr>
        <w:t>Springer/Kluwer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nb-NO"/>
        </w:rPr>
        <w:t xml:space="preserve">URL: </w:t>
      </w:r>
      <w:r>
        <w:rPr>
          <w:rFonts w:eastAsia="Calibri"/>
          <w:lang w:val="nb-NO"/>
        </w:rPr>
        <w:t>http://www.springerlink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Physics and Astronomy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Tailor &amp; Francis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b/>
          <w:bCs/>
          <w:lang w:val="en-US"/>
        </w:rPr>
        <w:t>URL</w:t>
      </w:r>
      <w:r>
        <w:rPr>
          <w:rFonts w:eastAsia="Calibri"/>
          <w:b/>
          <w:bCs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informaworld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Sciences: в области гуманитарных и общественных наук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Web of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Web of Science включает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URL: </w:t>
      </w:r>
      <w:r>
        <w:rPr>
          <w:rFonts w:eastAsia="Calibri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латформе Научной электронной библиотеки eLIBRARY.RU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Университетская информационная система Россия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URL: http://www.cir.ru/index.jsp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исциплина 1: «Клиническая фармакология»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13"/>
        </w:numPr>
        <w:rPr/>
      </w:pPr>
      <w:r>
        <w:rPr/>
        <w:t>Учебные комнаты, оснащенные столами, стульями, доской, мелом, средствами нагляного обеспечения учебного процесса (в т.ч. мультимедийными);</w:t>
      </w:r>
    </w:p>
    <w:p>
      <w:pPr>
        <w:pStyle w:val="Normal"/>
        <w:numPr>
          <w:ilvl w:val="0"/>
          <w:numId w:val="13"/>
        </w:numPr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Дисциплина 2: «Функциональная и ультразвуковая диагностика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бинеты функциональной диагностики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бинеты ультразвуковой диагностики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Дисциплина  3: «Геронтология и гериатрия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0" w:hanging="0"/>
      <w:jc w:val="both"/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eastAsia="Calibri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4"/>
      <w:szCs w:val="24"/>
      <w:lang w:val="en-US" w:bidi="ar-SA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i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iCs/>
      <w:sz w:val="24"/>
      <w:szCs w:val="24"/>
    </w:rPr>
  </w:style>
  <w:style w:type="character" w:styleId="6">
    <w:name w:val="Заголовок 6 Знак"/>
    <w:basedOn w:val="Style5"/>
    <w:qFormat/>
    <w:rPr>
      <w:b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eastAsia="Calibri"/>
      <w:b/>
      <w:bCs/>
      <w:color w:val="000000"/>
      <w:sz w:val="24"/>
      <w:szCs w:val="24"/>
      <w:lang w:val="en-US"/>
    </w:rPr>
  </w:style>
  <w:style w:type="character" w:styleId="11">
    <w:name w:val="Заголовок 1 Знак1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41">
    <w:name w:val="Заголовок 4 Знак1"/>
    <w:basedOn w:val="Style5"/>
    <w:qFormat/>
    <w:rPr>
      <w:b/>
      <w:bCs/>
      <w:sz w:val="28"/>
      <w:szCs w:val="28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1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2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12">
    <w:name w:val="Верхний колонтитул Знак1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22">
    <w:name w:val="Нижний колонтитул Знак2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13">
    <w:name w:val="Основной текст Знак1"/>
    <w:basedOn w:val="Style5"/>
    <w:qFormat/>
    <w:rPr>
      <w:sz w:val="24"/>
      <w:szCs w:val="24"/>
    </w:rPr>
  </w:style>
  <w:style w:type="character" w:styleId="14">
    <w:name w:val="Ниж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Название Знак1"/>
    <w:basedOn w:val="Style5"/>
    <w:qFormat/>
    <w:rPr>
      <w:b/>
      <w:sz w:val="28"/>
    </w:rPr>
  </w:style>
  <w:style w:type="character" w:styleId="32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character" w:styleId="211">
    <w:name w:val="Основной текст 2 Знак1"/>
    <w:basedOn w:val="Style5"/>
    <w:qFormat/>
    <w:rPr>
      <w:sz w:val="24"/>
      <w:szCs w:val="24"/>
    </w:rPr>
  </w:style>
  <w:style w:type="character" w:styleId="Style11">
    <w:name w:val="Текст сноски Знак"/>
    <w:basedOn w:val="Style5"/>
    <w:qFormat/>
    <w:rPr/>
  </w:style>
  <w:style w:type="character" w:styleId="16">
    <w:name w:val="Текст сноски Знак1"/>
    <w:basedOn w:val="Style5"/>
    <w:qFormat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4">
    <w:name w:val="Основной текст с отступом 2 Знак"/>
    <w:basedOn w:val="Style5"/>
    <w:qFormat/>
    <w:rPr>
      <w:sz w:val="24"/>
      <w:szCs w:val="24"/>
    </w:rPr>
  </w:style>
  <w:style w:type="character" w:styleId="212">
    <w:name w:val="Основной текст с отступом 2 Знак1"/>
    <w:basedOn w:val="Style5"/>
    <w:qFormat/>
    <w:rPr>
      <w:sz w:val="24"/>
      <w:szCs w:val="24"/>
    </w:rPr>
  </w:style>
  <w:style w:type="character" w:styleId="33">
    <w:name w:val="Основной текст 3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1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6">
    <w:name w:val="Для таблиц"/>
    <w:basedOn w:val="Normal"/>
    <w:qFormat/>
    <w:pPr/>
    <w:rPr/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>
      <w:spacing w:before="0" w:after="1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0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5-23T08:34:00Z</dcterms:modified>
  <cp:revision>11</cp:revision>
  <dc:subject/>
  <dc:title>Государственное бюджетное образовательное учреждение</dc:title>
</cp:coreProperties>
</file>