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аздел 3.5 УМК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МАТЕРИАЛЬНО-ТЕХНИЧЕСКОЕ ОБЕСПЕЧЕНИЕ 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ДИСЦИПЛИН (РАЗДЕЛОВ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851"/>
        <w:gridCol w:w="6717"/>
      </w:tblGrid>
      <w:tr>
        <w:trPr>
          <w:trHeight w:val="735" w:hRule="atLeast"/>
        </w:trPr>
        <w:tc>
          <w:tcPr>
            <w:tcW w:w="22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о на совещании кафедры терапии</w:t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отокол №_____ от </w:t>
            </w:r>
            <w:r>
              <w:rPr>
                <w:color w:val="000000"/>
              </w:rPr>
              <w:t>«___»_____________20__ г.</w:t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. кафедрой, профессор ________</w:t>
            </w:r>
            <w:r>
              <w:rPr>
                <w:i/>
                <w:color w:val="000000"/>
              </w:rPr>
              <w:t>__</w:t>
            </w:r>
            <w:r>
              <w:rPr>
                <w:color w:val="000000"/>
              </w:rPr>
              <w:t>_________ П.Ю. Галин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120" w:after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120" w:after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120" w:after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120" w:after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120" w:after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120" w:after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120" w:after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3.5.1 Сведения о зданиях и помещениях,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используемых для организации и ведения образовательного процесса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2352"/>
        <w:gridCol w:w="235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ктический адрес зданий и отдельно расположенных помещен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ид и назначение зданий, помещений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х общая площадь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учреждение здравоохранения  «Оренбургская областная клиническая боль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енбургская обл., г.Оренбург, ул. Аксакова/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ул. Ст.Разина, 23/92</w:t>
            </w:r>
            <w:r>
              <w:rPr/>
              <w:t>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лабораторно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>1017,0 кв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учреждение здравоохранения  «Оренбургский областной клинический  психоневрологический госпиталь для ветеранов войн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ренбург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ул.Комсомольская,20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лаборатор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>154,0 кв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учреждение здравоохранения  «Оренбургский областной клинический онкологический диспансе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енбургская обл., г.Оренбург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пр. Гагарина 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лабораторно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>192,1 кв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Муниципальная городская клиническая инфекционная боль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енбургская обл., г.Оренбург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ул. Комсомольская 18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лабораторно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>1345,0 кв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учреждение здравоохранения «Муниципальная детская городская клиническая боль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енбургская обл., г.Оренбург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ул. Кобозева 25, ул. Комсомольская 2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лабораторно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>415,5 кв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учреждение здравоохранения  «Оренбургский областной клинический противотуберкулезный диспансе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., г.Оренбург, Неженское шоссе, 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лабораторно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6,8</w:t>
            </w:r>
            <w:r>
              <w:rPr>
                <w:sz w:val="22"/>
                <w:szCs w:val="22"/>
              </w:rPr>
              <w:t xml:space="preserve"> кв.м.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Всего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90,4 кв.м.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3.5.2 Сведения об обеспеченности образовательного процесса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специализированным и лабораторным оборудованием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2983"/>
        <w:gridCol w:w="5573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Индекс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аименование дисциплины (раздела) в соответствии ОПОП ППО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специализированных аудиторий, кабинетов, лабораторий и пр. с перечнем основного оборудовани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1.0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ардиолог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матические комнаты по кардиологии и сердечно-легочной реанимации.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ереносная мультимедийная установка, экран, видеомагнитофон, телевизор, набор учебных видеофильмов, учебная доска. Мультифункциональное устройство. Комплекс «Incart» для регистрации и расшифровки суточного мониторирования ЭКГ и АД (Компьютер (системный блок, ж/к монитор), принтер, зарядное устройство, регистратор). Допплеровский лазерный анализатор микроциркуляции.</w:t>
            </w:r>
            <w:r>
              <w:rPr>
                <w:lang w:eastAsia="en-US"/>
              </w:rPr>
              <w:t xml:space="preserve"> Набор наглядного оборудования (стенды, плакаты) по сердечно-сосудистым заболеваниям и сердечно-легочной реанимации. Подбор ЭКГ при различных заболеваниях и патологических состояния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пьютеризированные симуляторы по проведению сердечно-легочной реанимации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1.0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евматолог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eastAsia="en-US"/>
              </w:rPr>
              <w:t>Тематическая комната по ревматологии. Переносная мультимедийная установка. Экран. Учебная доска. Подбор рентгенограмм по различной суставной патологии. Набор наглядного оборудования (стенды, плакаты) по ревматическим заболеваниям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1.0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ульмонолог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тическая комната по пульмонологии. Ноутбук. Дистанционный ЖК дисплей. Учебная доска. Негатоскоп. Подбор рентгенограмм по различной легочной патологии. Набор наглядного оборудования (стенды, плакаты) по легочным заболеваниям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1.0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астроэнтеролог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матическая комната по гастроэнтерологии. Компьютер (системный блок, монитор). </w:t>
            </w:r>
            <w:r>
              <w:rPr/>
              <w:t>Мультифункциональное устройство</w:t>
            </w:r>
            <w:r>
              <w:rPr>
                <w:lang w:eastAsia="en-US"/>
              </w:rPr>
              <w:t>. Мультимедийная установка. Экран. Учебная доска. Набор наглядного оборудования (стенды, плакаты) по заболеваниям желудочно-кишечного тракта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1.0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ефролог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тическая комната по нефрологии. Переносная мультимедийная установка. Экран. Учебная доска. Набор наглядного оборудования (стенды, плакаты) по заболеваниям почек и мочевыделительной системы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1.0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ематолог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тическая комната по гематологии. Компьютер (системный блок, монитор). Переносная мультимедийная установка. Экран. Учебная доска. Набор наглядного оборудования (стенды, плакаты) по гематологическим заболеваниям. Атлас клеток крови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1.0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Эндокринолог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тическая комната по эндокринологии. Переносная мультимедийная установка. Экран. Учебная доска. Набор наглядного оборудования (стенды, плакаты) по эндокринологическим заболеваниям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2.0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Фтизиатр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ебная комната по фтизиатрии. Переносная мультимедийная установка. Экран. Учебная доска. Негатоскоп. Подбор рентгенограмм. Набор наглядного оборудования (стенды, плакаты) по туберкулезу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2.0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Инфекционные болезн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ебная комната по инфекционным болезням. Переносная мультимедийная установка. Экран. Учебная доска. Набор наглядного оборудования (стенды, плакаты) по эпидемиологии и инфекционным болезням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2.0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нколог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ебная комната по онкологии. Переносная мультимедийная установка. Экран. Учебная доска. Набор наглядного оборудования (стенды, плакаты) по онкологическим заболеваниям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2.0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линическая иммунология и трансфузиолог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тическая комната по трансфузиологии. Переносная мультимедийная установка. Учебная доска. Набор наглядного оборудования (стенды, плакаты) по иммунологии и трансфузиологии. Трансфузионные системы. Наборы для определения видовой принадлежности крови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2.0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ганизация здравоохранения и общественное здоровье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чебная комната кафедры общественного здоровья и здравоохранения №2. Переносная мультимедийная установка. Экран. Учебная доска.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3.0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линическая патологическая физиолог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ебная комната. Переносная мультимедийная установка. Экран. Учебная доска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3.0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линическая патологическая анатом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ебная комната. Переносная мультимедийная установка. Экран. Учебная доска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3.0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линическая биохимия и лабораторная диагностика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ебные комнаты кафедры клинической лабораторной диагностики. Переносная мультимедийная установка. Экран. Учебная доска. Набор наглядного оборудования (стенды, плакаты) по клинической лабораторной диагностике. Лабораторное оборудование (общеклинические и биохимические анализаторы крови и мочи)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4.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линическая фармаколог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ебная комната. Переносная мультимедийная установка. Экран. Учебная доска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4.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Функциональная и ультразвуковая диагностика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матическая комната по функциональной диагностике. </w:t>
            </w:r>
            <w:r>
              <w:rPr/>
              <w:t>Переносная мультимедийная установка, учебная доска. Мультифункциональное устройство. Комплекс «Incart» для регистрации и расшифровки суточного мониторирования ЭКГ и АД (компьютер (системный блок, ж/к монитор), принтер, зарядное устройство, регистратор). Допплеровский лазерный анализатор микроциркуляции.</w:t>
            </w:r>
            <w:r>
              <w:rPr>
                <w:lang w:eastAsia="en-US"/>
              </w:rPr>
              <w:t xml:space="preserve"> Набор наглядного оборудования (стенды, плакаты) по функциональной диагностике. Подбор ЭКГ при различных заболеваниях и патологических состояниях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О.04.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еронтология и гериатр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ебная комната. Переносная мультимедийная установка. Экран. Учебная доска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.О.0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имуляционный курс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имуляционный центр.  Тематическая комната по отработке навыков сердечно-легочной реанимации. Компьютеризированные симуляторы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ебная комната. Переносная мультимедийная установка. Экран. Учебная доска.</w:t>
            </w:r>
          </w:p>
        </w:tc>
      </w:tr>
    </w:tbl>
    <w:p>
      <w:pPr>
        <w:pStyle w:val="Default"/>
        <w:widowControl w:val="false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35:00Z</dcterms:created>
  <dc:creator>User</dc:creator>
  <dc:description/>
  <cp:keywords/>
  <dc:language>en-US</dc:language>
  <cp:lastModifiedBy>galin</cp:lastModifiedBy>
  <cp:lastPrinted>2013-04-04T09:59:00Z</cp:lastPrinted>
  <dcterms:modified xsi:type="dcterms:W3CDTF">2013-04-16T06:19:00Z</dcterms:modified>
  <cp:revision>101</cp:revision>
  <dc:subject/>
  <dc:title>Государственное бюджетное образовательное учреждение </dc:title>
</cp:coreProperties>
</file>