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2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МЕЖ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- Формирование</w:t>
      </w:r>
      <w:r>
        <w:rPr/>
        <w:t xml:space="preserve"> специальных профессиональных знаний и умений, компетенций в области смежных наук, необходимых для эффективной практической профессиональной деятельности врача терапевта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ab/>
        <w:t xml:space="preserve">- </w:t>
      </w:r>
      <w:r>
        <w:rPr>
          <w:b/>
          <w:bCs/>
          <w:i/>
        </w:rPr>
        <w:t>Овладеть</w:t>
      </w:r>
      <w:r>
        <w:rPr>
          <w:bCs/>
        </w:rPr>
        <w:t xml:space="preserve"> специальными знаниями по смежным дисциплинам</w:t>
      </w:r>
      <w:r>
        <w:rPr/>
        <w:t xml:space="preserve"> в объеме требований квалификационной характеристики специалиста врача-терапевта</w:t>
      </w:r>
      <w:r>
        <w:rPr>
          <w:bCs/>
        </w:rPr>
        <w:t>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 xml:space="preserve">- </w:t>
      </w:r>
      <w:r>
        <w:rPr>
          <w:b/>
          <w:bCs/>
          <w:i/>
        </w:rPr>
        <w:t>Освоить</w:t>
      </w:r>
      <w:r>
        <w:rPr>
          <w:bCs/>
        </w:rPr>
        <w:t xml:space="preserve"> современные практические навыки, необходимые врачу-терапевту для оказания терапевтической помощи насе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- </w:t>
      </w:r>
      <w:r>
        <w:rPr>
          <w:b/>
          <w:bCs/>
          <w:i/>
        </w:rPr>
        <w:t>Обеспечить</w:t>
      </w:r>
      <w:r>
        <w:rPr>
          <w:bCs/>
        </w:rPr>
        <w:t xml:space="preserve"> личностно-профессиональный рост обучающегося, необходимый для его самореализации как специалист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ПОП</w:t>
      </w:r>
    </w:p>
    <w:p>
      <w:pPr>
        <w:pStyle w:val="Style14"/>
        <w:suppressAutoHyphens w:val="true"/>
        <w:ind w:left="0" w:firstLine="709"/>
        <w:jc w:val="both"/>
        <w:rPr/>
      </w:pPr>
      <w:r>
        <w:rPr/>
        <w:t>Смежные дисциплины (разделы) также составляют основы квалификационной характеристики должностей терапевт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межных дисциплин (разделов) является обязательным в полном объёме (10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На основании изучения смежных дисциплин ординатор, обучающийся по специальности терапия, должен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1 «Фтизиатр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клинику туберкулеза органов дыхания и наиболее часто встречающихся внелегочных форм туберкулеза;</w:t>
      </w:r>
    </w:p>
    <w:p>
      <w:pPr>
        <w:pStyle w:val="Normal"/>
        <w:suppressAutoHyphens w:val="true"/>
        <w:jc w:val="both"/>
        <w:rPr/>
      </w:pPr>
      <w:r>
        <w:rPr/>
        <w:t>- особенности организации работы врача-терапевта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 xml:space="preserve">- проводить диагностику по клиническим синдромам начальных проявлений легочной и внелегочной локализации туберкулеза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- интерпретацией результатов туберкулиновых проб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2 «Инфекционные болезни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этиологию, эпидемиологию, ранние признаки клинических проявлений, принципы профилактики и лечения распространенных инфекционных заболеваний, включая ВИЧ-инфекцию и СПИД;</w:t>
      </w:r>
    </w:p>
    <w:p>
      <w:pPr>
        <w:pStyle w:val="Normal"/>
        <w:suppressAutoHyphens w:val="true"/>
        <w:jc w:val="both"/>
        <w:rPr/>
      </w:pPr>
      <w:r>
        <w:rPr/>
        <w:t>- национальный календарь прививок, сроки вакцинации и ревакцинации;</w:t>
      </w:r>
    </w:p>
    <w:p>
      <w:pPr>
        <w:pStyle w:val="Normal"/>
        <w:suppressAutoHyphens w:val="true"/>
        <w:jc w:val="both"/>
        <w:rPr/>
      </w:pPr>
      <w:r>
        <w:rPr/>
        <w:t>- особенности организации работы врача-терапевта при обследовании больных карантинными и особо опасными инфекциями и проведении лечебно-эвакуационных мероприятий при оказании первичной медицинской помощи этому контингенту больных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>- проводить диагностику, медицинскую сортировку, лечение и госпитализацию больных инфекционными заболеваниями;</w:t>
      </w:r>
    </w:p>
    <w:p>
      <w:pPr>
        <w:pStyle w:val="Normal"/>
        <w:suppressAutoHyphens w:val="true"/>
        <w:jc w:val="both"/>
        <w:rPr/>
      </w:pPr>
      <w:r>
        <w:rPr/>
        <w:t>- провести противоэпидемические мероприятия в очаге инфекции;</w:t>
      </w:r>
    </w:p>
    <w:p>
      <w:pPr>
        <w:pStyle w:val="Normal"/>
        <w:suppressAutoHyphens w:val="true"/>
        <w:jc w:val="both"/>
        <w:rPr/>
      </w:pPr>
      <w:r>
        <w:rPr/>
        <w:t>- выполнять мероприятия по реабилитации, диспансерному наблюдению реконвалесцентов и бактерионосителей;</w:t>
      </w:r>
    </w:p>
    <w:p>
      <w:pPr>
        <w:pStyle w:val="Normal"/>
        <w:suppressAutoHyphens w:val="true"/>
        <w:jc w:val="both"/>
        <w:rPr/>
      </w:pPr>
      <w:r>
        <w:rPr/>
        <w:t>- осуществлять мероприятия экстренной медицинской помощи больным при неотложных состояниях, осложняющих течение инфекционных заболеваний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ладеть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- навыками клинического выявления инфекционных заболева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3 «Онк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основные клинические проявления онкологических заболеваний;</w:t>
      </w:r>
    </w:p>
    <w:p>
      <w:pPr>
        <w:pStyle w:val="Normal"/>
        <w:suppressAutoHyphens w:val="true"/>
        <w:jc w:val="both"/>
        <w:rPr/>
      </w:pPr>
      <w:r>
        <w:rPr/>
        <w:t>- принципы диагностики и лечения онкологических заболеваний;</w:t>
      </w:r>
    </w:p>
    <w:p>
      <w:pPr>
        <w:pStyle w:val="Normal"/>
        <w:suppressAutoHyphens w:val="true"/>
        <w:jc w:val="both"/>
        <w:rPr/>
      </w:pPr>
      <w:r>
        <w:rPr/>
        <w:t>- принципы оказания паллиативной помощи онкобольным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 xml:space="preserve">- проводить диагностику по клиническим синдромам начальных проявлений онкологических заболеваний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- навыками клинического выявления онкологических заболеваний;</w:t>
      </w:r>
    </w:p>
    <w:p>
      <w:pPr>
        <w:pStyle w:val="Normal"/>
        <w:suppressAutoHyphens w:val="true"/>
        <w:jc w:val="both"/>
        <w:rPr/>
      </w:pPr>
      <w:r>
        <w:rPr/>
        <w:t>- методами паллиативного лече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4 «Клиническая иммунология и трансфузи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</w:t>
      </w:r>
    </w:p>
    <w:p>
      <w:pPr>
        <w:pStyle w:val="Normal"/>
        <w:suppressAutoHyphens w:val="true"/>
        <w:jc w:val="both"/>
        <w:rPr/>
      </w:pPr>
      <w:r>
        <w:rPr/>
        <w:t>- основы иммунобиологии и реактивности организма;</w:t>
      </w:r>
    </w:p>
    <w:p>
      <w:pPr>
        <w:pStyle w:val="Normal"/>
        <w:jc w:val="both"/>
        <w:rPr/>
      </w:pPr>
      <w:r>
        <w:rPr/>
        <w:t>-методы экстракорпоральной детоксикации крови (гемодиализ, гемосорбция, плазмаферез)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>- определение группы крови, резус-фактора, переливание крови и её компонентов, диагностировать осложнен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- навыками диагностики и лечения заболеваний, требующих проведения гемотрансфуз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5 «Организация здравоохранения и общественное здоровье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новы функционирования бюджетно-страховой медицины и добровольного медицинского страхования, обеспечения санитарно-профилактической и лекарственной помощи населению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ганизацию службы интенсивной терапии и реанимации в терапевтической клинике, оборудование палат интенсивной терапии и реанимации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опросы экспертизы нетрудоспособности при внутренних болезнях; </w:t>
      </w:r>
    </w:p>
    <w:p>
      <w:pPr>
        <w:pStyle w:val="Style14"/>
        <w:tabs>
          <w:tab w:val="clear" w:pos="708"/>
          <w:tab w:val="left" w:pos="1134" w:leader="none"/>
        </w:tabs>
        <w:suppressAutoHyphens w:val="true"/>
        <w:ind w:left="0" w:hanging="0"/>
        <w:jc w:val="both"/>
        <w:rPr/>
      </w:pPr>
      <w:r>
        <w:rPr/>
        <w:t>- показатели общественного здоровья и факторы его обуславливающие;</w:t>
      </w:r>
    </w:p>
    <w:p>
      <w:pPr>
        <w:pStyle w:val="Style14"/>
        <w:tabs>
          <w:tab w:val="clear" w:pos="708"/>
          <w:tab w:val="left" w:pos="1134" w:leader="none"/>
        </w:tabs>
        <w:suppressAutoHyphens w:val="true"/>
        <w:ind w:left="0" w:hanging="0"/>
        <w:jc w:val="both"/>
        <w:rPr/>
      </w:pPr>
      <w:r>
        <w:rPr/>
        <w:t>- особенности воздействия социальных условий и факторов внешней среды на здоровье населения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rPr/>
      </w:pPr>
      <w:r>
        <w:rPr/>
        <w:t>- организовать лечебно-диагностический процесс и проведение профилактических мероприятий в объеме, предусмотренном квалификационной характеристикой врача-терапевта;</w:t>
      </w:r>
    </w:p>
    <w:p>
      <w:pPr>
        <w:pStyle w:val="Normal"/>
        <w:rPr/>
      </w:pPr>
      <w:r>
        <w:rPr/>
        <w:t xml:space="preserve">- проводить экспертизу временной нетрудоспособности; </w:t>
      </w:r>
    </w:p>
    <w:p>
      <w:pPr>
        <w:pStyle w:val="Normal"/>
        <w:rPr/>
      </w:pPr>
      <w:r>
        <w:rPr/>
        <w:t>- направлять пациентов с признаками стойкой утраты трудоспособности для освидетельствования на медико-социальную экспертизу;</w:t>
      </w:r>
    </w:p>
    <w:p>
      <w:pPr>
        <w:pStyle w:val="Normal"/>
        <w:rPr/>
      </w:pPr>
      <w:r>
        <w:rPr/>
        <w:t>- оценивать показатели общественного здоровья;</w:t>
      </w:r>
    </w:p>
    <w:p>
      <w:pPr>
        <w:pStyle w:val="Normal"/>
        <w:rPr/>
      </w:pPr>
      <w:r>
        <w:rPr/>
        <w:t>- оценивать показатели деятельности медицинских организаций и организацию медицинской помощи населению;</w:t>
      </w:r>
    </w:p>
    <w:p>
      <w:pPr>
        <w:pStyle w:val="Normal"/>
        <w:rPr/>
      </w:pPr>
      <w:r>
        <w:rPr/>
        <w:t>- применять информационные технологии в клинической практике;</w:t>
      </w:r>
    </w:p>
    <w:p>
      <w:pPr>
        <w:pStyle w:val="Normal"/>
        <w:rPr/>
      </w:pPr>
      <w:r>
        <w:rPr/>
        <w:t>- сотрудничать с другими специалистами и службами (социальная служба, страховая компания, ассоциация врачей и т.д.)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rPr/>
      </w:pPr>
      <w:r>
        <w:rPr/>
        <w:t>- основами законодательства по охране здоровья населения;</w:t>
      </w:r>
    </w:p>
    <w:p>
      <w:pPr>
        <w:pStyle w:val="Normal"/>
        <w:rPr/>
      </w:pPr>
      <w:r>
        <w:rPr/>
        <w:t>- экспертизой временной нетрудоспособности;</w:t>
      </w:r>
    </w:p>
    <w:p>
      <w:pPr>
        <w:pStyle w:val="Normal"/>
        <w:rPr/>
      </w:pPr>
      <w:r>
        <w:rPr/>
        <w:t>- ведением медицинской документации в установленном порядке;</w:t>
      </w:r>
    </w:p>
    <w:p>
      <w:pPr>
        <w:pStyle w:val="Normal"/>
        <w:rPr/>
      </w:pPr>
      <w:r>
        <w:rPr/>
        <w:t>- планированием и анализом результатов сво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межных дисциплин (разделов)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06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учеб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еферата,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емкость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b/>
              </w:rPr>
              <w:t>10,5 з.е.=378 ч.= 7 не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91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rPr/>
            </w:pPr>
            <w:r>
              <w:rP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учебной работы, включая самостоятельную работу интерн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5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.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мост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тиз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екционные 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2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нк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4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иническая иммунология и трансфуз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здравоохранения и общественное здоров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7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того: 378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чёт, 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6. Структура и содержание дисциплин (раздел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дисциплины, трудоемкость в часах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одержание дисциплин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в дидактических единицах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тизиатр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63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Туберкулез органов дыхания. Эпидемиология. Классификация. Клиника, особенности современного течения. Диагностика и дифференциальная диагностика. Осложнения туберкулеза. Туберкулезный плеврит. Современные методы лечения и профилакт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2.</w:t>
            </w:r>
            <w:r>
              <w:rPr/>
              <w:t xml:space="preserve"> Внелегочный туберкулез. Туберкулез почек. Костно-суставной туберкулез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suppressAutoHyphens w:val="true"/>
              <w:rPr/>
            </w:pPr>
            <w:r>
              <w:rPr/>
              <w:t>108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1</w:t>
            </w:r>
            <w:r>
              <w:rPr/>
              <w:t>. Общие вопросы инфекционных болезней. Понятие об инфекционном процессе. Принципы диагностики инфекционных болезней. Основные направления и принципы лечения инфекционных больных. Принципы профилактики инфекций и основы прививочного дел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. Острые кишечные инфекции: Тифопаратифозные заболевания. Сальмонеллез. Пищевые токсикоинфекции. Ботулизм. Дизентерия. Вирусные гастроэнтериты. Этиология, эпидемиология, патогенез, клинические формы и осложнения. Лабораторная диагностика, дифференциальная диагностика, бактерионосительство, лечение на дому, показания для госпитализации, профилак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Воздушно-капельные инфекции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  <w:szCs w:val="24"/>
              </w:rPr>
              <w:t>2.3.1</w:t>
            </w:r>
            <w:r>
              <w:rPr>
                <w:sz w:val="24"/>
                <w:szCs w:val="24"/>
              </w:rPr>
              <w:t>. Вирусные воздушно-капельные инфекции. Грипп. ОРВИ. Корь у взрослых. Краснуха. Ветряная оспа. Эпидемический паротит. Герпетическая инфекция. Этиология, эпидемиология,  клиника, диагностика, осложнения,  лечение, профилакт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  <w:szCs w:val="24"/>
              </w:rPr>
              <w:t>2.3.2.</w:t>
            </w:r>
            <w:r>
              <w:rPr>
                <w:sz w:val="24"/>
                <w:szCs w:val="24"/>
              </w:rPr>
              <w:t xml:space="preserve"> Бактериальные воздушно-капельные инфекции. Менингококковая инфекция. Скарлатина. Дифтерия. Этиология, патогенез, эпидемиология. Клинические формы, осложнения, диагностика и дифференциальная диагностика, лечение, профилактика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.4.</w:t>
            </w:r>
            <w:r>
              <w:rPr>
                <w:sz w:val="24"/>
                <w:szCs w:val="24"/>
              </w:rPr>
              <w:t xml:space="preserve"> Вирусные гепатиты</w:t>
            </w:r>
            <w:r>
              <w:rPr/>
              <w:t xml:space="preserve"> </w:t>
            </w:r>
            <w:r>
              <w:rPr>
                <w:sz w:val="24"/>
              </w:rPr>
              <w:t>Этиология, зависимость клинической картины и исходов ВГ от возбудителя, критерии тяжести, осложнения, клинические признаки острой печеночной энцефалопатии. Клиническая и лабораторная диагностика,  лечение, лечение гепатита А на дому; вопросы МСЭ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5.</w:t>
            </w:r>
            <w:r>
              <w:rPr>
                <w:sz w:val="24"/>
              </w:rPr>
              <w:t xml:space="preserve"> Карантинные и особо опасные инфекции. Особенности обследования, диагностики и организации лечения при карантинных, особо опасных инфекциях. Холера, дифференциальная диагностика, неотложные мероприятия в очаге. Чума, дифференциальная диагностика, неотложные мероприятия в очаге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6.</w:t>
            </w:r>
            <w:r>
              <w:rPr>
                <w:sz w:val="24"/>
              </w:rPr>
              <w:t xml:space="preserve"> Зоонозные инфекции. Геморрагическая лихорадка с почечным синдромом. Бешенство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7.</w:t>
            </w:r>
            <w:r>
              <w:rPr>
                <w:sz w:val="24"/>
              </w:rPr>
              <w:t xml:space="preserve"> Трансмиссивные и раневые инфекции. Сыпной тиф и болезнь Брилля, ранняя диагностика, тактика врача на догоспитальном этапе.</w:t>
            </w:r>
            <w:r>
              <w:rPr/>
              <w:t xml:space="preserve"> </w:t>
            </w:r>
            <w:r>
              <w:rPr>
                <w:sz w:val="24"/>
              </w:rPr>
              <w:t>Малярия, клиника, диагностика, малярийная кома, догоспитальная тактика, лечение, профилактика. Столбняк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8.</w:t>
            </w:r>
            <w:r>
              <w:rPr>
                <w:sz w:val="24"/>
              </w:rPr>
              <w:t xml:space="preserve"> Острые нейроинфекции.</w:t>
            </w:r>
            <w:r>
              <w:rPr/>
              <w:t xml:space="preserve"> </w:t>
            </w:r>
            <w:r>
              <w:rPr>
                <w:sz w:val="24"/>
              </w:rPr>
              <w:t>Менингококковая инфекция: менингококковый менингит, менингококкцемия; клиническая и дифференциальная диагностика. Тактика врача на догоспитальном этапе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9.</w:t>
            </w:r>
            <w:r>
              <w:rPr>
                <w:sz w:val="24"/>
              </w:rPr>
              <w:t xml:space="preserve"> ВИЧ-инфекция и СПИД-ассоциированные заболевания.</w:t>
            </w:r>
            <w:r>
              <w:rPr/>
              <w:t xml:space="preserve"> </w:t>
            </w:r>
            <w:r>
              <w:rPr>
                <w:sz w:val="24"/>
              </w:rPr>
              <w:t>Этиология, патогенез, эпидемиология, клиника, лабораторная диагностика,  дифференциальная диагностика, тактика врача.</w:t>
            </w:r>
          </w:p>
          <w:p>
            <w:pPr>
              <w:pStyle w:val="34"/>
              <w:suppressAutoHyphens w:val="true"/>
              <w:spacing w:before="0" w:after="120"/>
              <w:jc w:val="both"/>
              <w:rPr/>
            </w:pPr>
            <w:r>
              <w:rPr>
                <w:b/>
                <w:sz w:val="24"/>
              </w:rPr>
              <w:t>2.10.</w:t>
            </w:r>
            <w:r>
              <w:rPr>
                <w:sz w:val="24"/>
              </w:rPr>
              <w:t xml:space="preserve"> Неотложные состояния и интенсивная терапия при инфекционных заболеваниях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нколог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54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3.1.</w:t>
            </w:r>
            <w:r>
              <w:rPr/>
              <w:t xml:space="preserve"> Общие вопросы онкологии. Этиология и патогенез злокачественных опухолей. Распространенность злокачественных опухолей. Онкологическая настороженность в работе врача-терапевта. Общие принципы и методы диагностики злокачественных новообразований. Общие принципы лечения. Паллиативная помощ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3.2</w:t>
            </w:r>
            <w:r>
              <w:rPr/>
              <w:t>. Частные вопросы онкологи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2.1.</w:t>
            </w:r>
            <w:r>
              <w:rPr>
                <w:sz w:val="24"/>
              </w:rPr>
              <w:t xml:space="preserve"> Рак желудка. Ранняя симптоматология, методы исследования, дифференциальный диагноз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2.2</w:t>
            </w:r>
            <w:r>
              <w:rPr>
                <w:sz w:val="24"/>
              </w:rPr>
              <w:t>. Рак толстой кишки. Ранняя симптоматология,  дифференциальный диагноз, методы инструментального исследования.</w:t>
            </w:r>
          </w:p>
          <w:p>
            <w:pPr>
              <w:pStyle w:val="34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3.</w:t>
            </w:r>
            <w:r>
              <w:rPr>
                <w:sz w:val="24"/>
              </w:rPr>
              <w:t xml:space="preserve"> Рак легкого. Ранняя симптоматология центрального и периферического рака, дифференциальная диагностика, методы диагностик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иническая иммунология и трансфузиолог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99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</w:t>
            </w:r>
            <w:r>
              <w:rPr>
                <w:bCs/>
                <w:sz w:val="24"/>
              </w:rPr>
              <w:t>. Клиническая трансфузиология.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.1.</w:t>
            </w:r>
            <w:r>
              <w:rPr>
                <w:bCs/>
                <w:sz w:val="24"/>
              </w:rPr>
              <w:t xml:space="preserve"> Группы крови, резус-фактор, группы сыворотки кров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.2.</w:t>
            </w:r>
            <w:r>
              <w:rPr>
                <w:bCs/>
                <w:sz w:val="24"/>
              </w:rPr>
              <w:t xml:space="preserve"> Показания и противопоказания к переливанию крови и ее компонентов. 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.3</w:t>
            </w:r>
            <w:r>
              <w:rPr>
                <w:bCs/>
                <w:sz w:val="24"/>
              </w:rPr>
              <w:t>. Корректоры кров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.4.</w:t>
            </w:r>
            <w:r>
              <w:rPr>
                <w:bCs/>
                <w:sz w:val="24"/>
              </w:rPr>
              <w:t xml:space="preserve"> Плазмаферез. 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4.1.5.</w:t>
            </w:r>
            <w:r>
              <w:rPr>
                <w:bCs/>
                <w:sz w:val="24"/>
              </w:rPr>
              <w:t xml:space="preserve"> Осложнения трансфузионной терапии, их профилактика и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2.</w:t>
            </w:r>
            <w:r>
              <w:rPr>
                <w:sz w:val="24"/>
              </w:rPr>
              <w:t xml:space="preserve"> Основы клинической иммунологии. Органы иммунной системы. Основные типы иммунного ответа. Методы исследования состояния иммуните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2.1.</w:t>
            </w:r>
            <w:r>
              <w:rPr>
                <w:bCs/>
              </w:rPr>
              <w:t xml:space="preserve"> Организация иммунодиагностической и аллергологической служб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2.2.</w:t>
            </w:r>
            <w:r>
              <w:rPr>
                <w:bCs/>
              </w:rPr>
              <w:t xml:space="preserve"> Основные механизмы развития аллергических реакций. Гиперчувствительность немедленного типа.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механизмы развития аллергических реакц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перчувствительность замедленн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2.3.</w:t>
            </w:r>
            <w:r>
              <w:rPr>
                <w:bCs/>
              </w:rPr>
              <w:t xml:space="preserve"> Методы диагностики в аллергологии. Кожные проб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2.4.</w:t>
            </w:r>
            <w:r>
              <w:rPr>
                <w:bCs/>
              </w:rPr>
              <w:t xml:space="preserve">  Принципы лечения и профилактики аллергических состояний. Анафилактический шок. Неотложная помощ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2.5.</w:t>
            </w:r>
            <w:r>
              <w:rPr>
                <w:bCs/>
              </w:rPr>
              <w:t xml:space="preserve"> Иммунодефицитные состояния и аутоиммунны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. Классификация. Этиология. Патогенез.</w:t>
            </w:r>
            <w:r>
              <w:rPr/>
              <w:t xml:space="preserve"> </w:t>
            </w:r>
            <w:r>
              <w:rPr>
                <w:bCs/>
              </w:rPr>
              <w:t>Диагностика. Методы коррекц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здравоохранения и общественное здоровье</w:t>
            </w:r>
          </w:p>
          <w:p>
            <w:pPr>
              <w:pStyle w:val="Normal"/>
              <w:suppressAutoHyphens w:val="true"/>
              <w:rPr/>
            </w:pPr>
            <w:r>
              <w:rPr/>
              <w:t>54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Состояние здоровья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1.</w:t>
            </w:r>
            <w:r>
              <w:rPr/>
              <w:t xml:space="preserve"> Общественное здоровье: схема изучения здоровья населения и отдельных его групп, критерии и показатели общественного здоровья, факторы, определяющие общественное здоровье. Важнейшие группы факторов, определяющих уровень общественного здоровья. (социально-экономические, факторы качества жизни, образ жизни, экология, биологические факторы). Медико-демографическая характеристика общественного здоровья в России и за рубежом: общая и повозрастная смертность, младенческая, материнская смертность, средняя продолжительность предстоящей жизни. Репродуктивное здоровье. Показатели потенциальной демографии: </w:t>
            </w:r>
            <w:r>
              <w:rPr>
                <w:lang w:val="en-US"/>
              </w:rPr>
              <w:t>YPLL</w:t>
            </w:r>
            <w:r>
              <w:rPr/>
              <w:t xml:space="preserve">, </w:t>
            </w:r>
            <w:r>
              <w:rPr>
                <w:lang w:val="en-US"/>
              </w:rPr>
              <w:t>DALY</w:t>
            </w:r>
            <w:r>
              <w:rPr/>
              <w:t xml:space="preserve">, </w:t>
            </w:r>
            <w:r>
              <w:rPr>
                <w:lang w:val="en-US"/>
              </w:rPr>
              <w:t>QALY</w:t>
            </w:r>
            <w:r>
              <w:rPr/>
              <w:t xml:space="preserve">. </w:t>
            </w:r>
          </w:p>
          <w:p>
            <w:pPr>
              <w:pStyle w:val="213"/>
              <w:ind w:hanging="0"/>
              <w:jc w:val="both"/>
              <w:rPr/>
            </w:pPr>
            <w:r>
              <w:rPr>
                <w:sz w:val="24"/>
                <w:szCs w:val="24"/>
              </w:rPr>
              <w:t>5.1.2.</w:t>
            </w:r>
            <w:r>
              <w:rPr>
                <w:b w:val="false"/>
                <w:sz w:val="24"/>
                <w:szCs w:val="24"/>
              </w:rPr>
              <w:t xml:space="preserve"> Динамика народонаселения. Виды движения народонасел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егиональные особенности воспроизводства населения в различных странах в связи с уровнем их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3.</w:t>
            </w:r>
            <w:r>
              <w:rPr/>
              <w:t xml:space="preserve"> Методы учета, сбора информации, анализа и оценки состояния здоровья населения (общественного здоровья); источники информации, измер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4.</w:t>
            </w:r>
            <w:r>
              <w:rPr/>
              <w:t xml:space="preserve"> Терминологические понятия заболеваемости, их соотношение, значение для оценки состояния здоровья населения. Методы изучения заболеваемости, их сравнительная характеристика. Значение комплексного подхода к изучению заболеваем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5.</w:t>
            </w:r>
            <w:r>
              <w:rPr/>
              <w:t xml:space="preserve"> Идентификация, анализ и оценка состояния здоровья населения и отдельных его групп. Региональные особенности состояния здоровь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6.</w:t>
            </w:r>
            <w:r>
              <w:rPr/>
              <w:t xml:space="preserve"> Физическое развитие и его значение для оценки состояния здоровь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7</w:t>
            </w:r>
            <w:r>
              <w:rPr/>
              <w:t>. Важнейшие хронические неинфекционные заболевания как проблемы общественного здоровья (болезни системы кровообращения, новообразования, болезни органов дыхания, психические расстройства и расстройства поведения). Алкоголизм. Наркомания. Профессиональные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.8.</w:t>
            </w:r>
            <w:r>
              <w:rPr/>
              <w:t xml:space="preserve"> Уровень распространенности и медико-социальная значимость  отдельных инфекционных заболеваний (туберкулез; инфекции, передающиеся преимущественно половым путем; болезнь, вызванная вирусом иммунодефицита человека (ВИЧ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5.1.9.</w:t>
            </w:r>
            <w:r>
              <w:rPr/>
              <w:t xml:space="preserve"> Инвалидность как показатель общественного здоровья</w:t>
            </w:r>
          </w:p>
          <w:p>
            <w:pPr>
              <w:pStyle w:val="TextBody"/>
              <w:rPr/>
            </w:pPr>
            <w:r>
              <w:rPr>
                <w:b/>
              </w:rPr>
              <w:t>5.2.</w:t>
            </w:r>
            <w:r>
              <w:rPr/>
              <w:t xml:space="preserve"> Организация охраны здоровья населения </w:t>
            </w:r>
          </w:p>
          <w:p>
            <w:pPr>
              <w:pStyle w:val="TextBody"/>
              <w:rPr/>
            </w:pPr>
            <w:r>
              <w:rPr>
                <w:b/>
              </w:rPr>
              <w:t>5.2.1.</w:t>
            </w:r>
            <w:r>
              <w:rPr/>
              <w:t xml:space="preserve"> Права и обязанности граждан в сфере охраны здоровья..Право на охрану здоровья. Право на медицинскую помощь. Информированное добровольное согласие на медицинское вмешательство и на отказ от медицинского вмешательства. Выбор врача и медицинской организ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орах, влияющих на здоровь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аботников, занятых на отдельных видах работ, на охрану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военнослужащих и лиц, приравненных по медицинскому обеспечению к военнослужащим, а также граждан, проходящих альтернативную гражданскую службу, граждан, подлежащих призыву на военную службу (направляемых на альтернативную гражданскую службу), и граждан, поступающих на военную службу или приравненную к ней службу по контракту, на охрану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лиц, задержанных, заключенных под стражу, отбывающих наказание в виде ограничения свободы, ареста, лишения свободы либо административного ареста, на получение медицинской помощ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граждан в сфере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 по защите прав граждан в сфере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 и формирование здорового образа жизн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.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, в том числе высокотехнологичная,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, в том числе скорая специализированная,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лиативная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и оказания медицинской помощи и стандарты медицинской помощ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зделия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пита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реабилитация и санаторно-курортное л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казание медицинской помощи при чрезвычайных ситуациях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оказания медицинской помощи населению отдельных территорий и работникам отдельных организаци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 гражданам, страдающим социально значимыми заболеваниями, и гражданам, страдающим заболеваниями, представляющими опасность для окружающих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 гражданам, страдающим редкими (орфанными) заболеваниям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эвтаназ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диспансеризац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рство органов и тканей человека и их трансплантация (пересадка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ая комиссия и консилиум враче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ая экспертиза и медицинское освидетельствова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временной нетрудоспосо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ая экспертиз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врачебная экспертиз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-медицинская и судебно-психиатрическая экспертиз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фессиональной пригодности и экспертиза связи заболевания с професси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качества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свидетельствова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грамма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программа государственных гарантий бесплатного оказания гражданам медицинской помощ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контроля в сфере охраны здоровь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сфере охраны здоровь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в сфере здравоохра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сонифицированного учета при осуществлении медицинской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дицинская статистика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 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5"/>
        <w:gridCol w:w="16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тиз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уберкулез органов дыхания и внелегочный туберкулез.  Классификация. Клиника, диагностика, особенности современного течения. Профилактика. Роль врачей первичного звена в выявлении заболев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ложнения туберкулеза легких. Туберкулезный плеврит. Диагностика. Дифференциальная диагностика. Неотложная помощ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ременные методы лечения туберкулез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нтгенодиагностика туберкулез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уберкулиновые пробы. Виды. Правила и место проведения. Клиническая интерпретация результат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 туберкулеза легк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уберкулезный плеврит. Дифференциальная диагностика. Лечебная т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легочный туберкулез: дифференциальная диагностика с терапевтическими заболеван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Фтизиатр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учебниками, учебными пособ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фекционные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Острые кишечные инфекции: Тифопаратифозные заболевания. Сальмонеллез. Пищевые токсикоинфекции. Ботулизм. Дизентерия. Вирусные гастроэнтериты. Этиология, эпидемиология, патогенез, клинические формы и осложнения. Лабораторная диагностика, лечение на дому, показания для госпитализации, профилактика. Противоэпидемические мероприятия в очаге инфек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ные и бактериальные воздушно-капельные инфекции: этиология, эпидемиология, основные принципы диагностики, дифференциальной диагностики и лечения, профилактика. Противоэпидемические мероприятия в очаге инфек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ирусные гепатиты.</w:t>
            </w:r>
            <w:r>
              <w:rPr/>
              <w:t xml:space="preserve"> </w:t>
            </w:r>
            <w:r>
              <w:rPr>
                <w:sz w:val="24"/>
              </w:rPr>
              <w:t>Этиология, зависимость клинической картины и исходов ВГ от возбудителя. Клиническая и лабораторная диагностика,  лечение, лечение гепатита А на дому; вопросы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оонозные, трансмиссивные и раневые инфекции: эпидемиология, принципы диагностики лечения и профилактик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before="0" w:after="120"/>
              <w:jc w:val="both"/>
              <w:rPr/>
            </w:pPr>
            <w:r>
              <w:rPr>
                <w:sz w:val="24"/>
              </w:rPr>
              <w:t>ВИЧ-инфекция.</w:t>
            </w:r>
            <w:r>
              <w:rPr/>
              <w:t xml:space="preserve"> </w:t>
            </w:r>
            <w:r>
              <w:rPr>
                <w:sz w:val="24"/>
              </w:rPr>
              <w:t>Этиология, патогенез, эпидемиология, клиника, лабораторная диагностика,  дифференциальная диагностика, тактика врач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профилактики инфекций и основы прививочного дела. Национальный календарь прививок. Диспансерное наблюдение реконвалесцентов и бактерионосител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арантинные и особо опасные инфекции. Особенности обследования, диагностики и организации лечения при карантинных, особо опасных инфекциях. Холера, дифференциальная диагностика, неотложные мероприятия в очаге. Чума, дифференциальная диагностика, неотложные мероприятия в очаг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стрые нейроинфекции: клиническая и дифференциальная диагностика. Тактика врача на догоспитальном этап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и неотложная помощь при острых кишечных  инфекц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инфекционных заболеваний, протекающих с сыпь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, лечение  и неотложная помощь при ОР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и лечение вирусных гепати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ИД-ассоциированные заболевания. Этиология, патогенез, клиника,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Инфекционные болезн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н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е вопросы онкологии. Этиология и патогенез злокачественных опухолей. Распространенность злокачественных опухолей. Общие принципы и методы диагностики злокачественных новообраз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ухоли желудочно-кишечного тракта, злокачественные заболевания легких и органов средостения: современные методы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ранней диагностики онкологических заболев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опухолей желудочно-кишечного тра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рака легк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ллиативная помощь онкобольны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Онк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иммунология и трансфу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крови в России и Оренбургской области. Донорство. Организация трансфузионной терапии в ЛП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 xml:space="preserve">Клиническая трансфузиология. Компоненты крови. Препараты кров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Клиническая трансфузиология. Кровезаменител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иммуногематологии. Антиген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иммуногематологии. Антител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иммуногематологии Определение группы крови, резус фак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на совместимость. Гелевая технолог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 кровопотер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линическое применение препаратов крови и кровезаменител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ложнения трансфузионной терапии, их профилактика и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ммуногемат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лечения и профилактики аллергических состояний. Анафилактический шок. Неотложная помощ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Клиническая иммунология и трансфузи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здравоохранения и общественное здоровь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ственное здоровье и факторы его определяющ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дико-социальные аспекты демографических процессов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болеваемость детского и взрослого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дернизация  здравоохранения  РФ и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стема обязательного медицинского страхова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дико-социальные аспекты демографических процессов в Оренбургской области. Заболеваемость детского и взрослого населения в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валидность как показатель общественного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грамма государственных гарантий обеспечения граждан бесплатной медицинской помощь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овые основы охраны здоровья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ки оказания медицинской помощи.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андарты медицинской помощ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Организация здравоохранения и общественное здоровь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8.</w:t>
      </w:r>
      <w:r>
        <w:rPr>
          <w:b/>
        </w:rPr>
        <w:t xml:space="preserve"> Учебно-методическое и информационное обеспечение дисциплины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1 «Фтизиатр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Фтизиатрия: национальное руководство / под ред. М. И. Перельмана. – М.: ГЭОТАР-Медиа, 2010. – 512 с. – (Серия «Национальные руководства»).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Мишин В.Ю., Григорьев Ю.Г., Митронин А.В. Фтизиопульмонология. Учебник, 2010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Кошечкин В.А., Иванова З.А. Туберкулез, 2007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2 «Инфекционные болезни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>1. Бережнова И.А. Инфекционные болезни. Учебное пособие. Изд-во: РИОР Издательский дом.- 2007.- 319 с.</w:t>
      </w:r>
    </w:p>
    <w:p>
      <w:pPr>
        <w:pStyle w:val="Normal"/>
        <w:suppressAutoHyphens w:val="true"/>
        <w:jc w:val="both"/>
        <w:rPr/>
      </w:pPr>
      <w:r>
        <w:rPr/>
        <w:t xml:space="preserve">2. </w:t>
      </w:r>
      <w:r>
        <w:rPr>
          <w:bCs/>
        </w:rPr>
        <w:t>Избранные вопросы терапии инфекционных больных</w:t>
      </w:r>
      <w:r>
        <w:rPr/>
        <w:t>. / под ред. проф. Ю.В.Лобзина. - С.-Петербург, 2005.</w:t>
      </w:r>
    </w:p>
    <w:p>
      <w:pPr>
        <w:pStyle w:val="Normal"/>
        <w:suppressAutoHyphens w:val="true"/>
        <w:jc w:val="both"/>
        <w:rPr/>
      </w:pPr>
      <w:r>
        <w:rPr/>
        <w:t xml:space="preserve">3. </w:t>
      </w:r>
      <w:r>
        <w:rPr>
          <w:bCs/>
        </w:rPr>
        <w:t>Инфекционные болезни</w:t>
      </w:r>
      <w:r>
        <w:rPr/>
        <w:t xml:space="preserve">: Руководство для врачей / Под ред. Покровского В.И. - М.: Медицина, 1996. - 527с. </w:t>
      </w:r>
    </w:p>
    <w:p>
      <w:pPr>
        <w:pStyle w:val="Normal"/>
        <w:suppressAutoHyphens w:val="true"/>
        <w:jc w:val="both"/>
        <w:rPr/>
      </w:pPr>
      <w:r>
        <w:rPr/>
        <w:t>4. Национальное руководство. Инфекционные болезни. /Под ред. Н.Д. Ющук.- М.: ГЭОТАР-Медиа, 2009.- 1056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>Богомолов Б.П.</w:t>
      </w:r>
      <w:r>
        <w:rPr/>
        <w:t xml:space="preserve"> Дифференциальная диагностика инфекционных болезней. / Б. П. Богомолов. - М.: ООО "Дизайн Пресс", 2000. - 232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эпидемиологии инфекционных болезней /Под ред. Покровского В.И., М.Медицина, 1993.- 464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Бартлет. Антимикробная терапия. Карманный справочник. – Практика, 2007. –500 с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3 «Онк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: Онкология / под ред. В.И. Чиссова, М.И. Давыдова – М.: ГЭОТАР-Медиа, 2008. – 107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4 «Клиническая иммунология и трансфузиология»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i/>
        </w:rPr>
        <w:t xml:space="preserve"> </w:t>
      </w:r>
      <w:r>
        <w:rPr>
          <w:bCs/>
        </w:rPr>
        <w:t xml:space="preserve">Аллергология и иммунология. Консультант </w:t>
      </w:r>
      <w:r>
        <w:rPr/>
        <w:t xml:space="preserve">врача. Электронная </w:t>
      </w:r>
      <w:r>
        <w:rPr>
          <w:bCs/>
        </w:rPr>
        <w:t>информа</w:t>
        <w:softHyphen/>
        <w:t xml:space="preserve">ционно-образовательная система на </w:t>
      </w:r>
      <w:r>
        <w:rPr>
          <w:bCs/>
          <w:lang w:val="en-US"/>
        </w:rPr>
        <w:t>CD</w:t>
      </w:r>
      <w:r>
        <w:rPr>
          <w:bCs/>
        </w:rPr>
        <w:t xml:space="preserve">. </w:t>
      </w:r>
      <w:r>
        <w:rPr/>
        <w:t>– М.: ГЭОТАР-Медиа, 2008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 </w:t>
      </w:r>
      <w:r>
        <w:rPr>
          <w:bCs/>
        </w:rPr>
        <w:t xml:space="preserve">Аллергология и иммунология. Национальное руководство </w:t>
      </w:r>
      <w:r>
        <w:rPr/>
        <w:t xml:space="preserve">+ </w:t>
      </w:r>
      <w:r>
        <w:rPr>
          <w:lang w:val="en-US"/>
        </w:rPr>
        <w:t>CD</w:t>
      </w:r>
      <w:r>
        <w:rPr/>
        <w:t xml:space="preserve"> / под ред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Хаитова, Н.И. Ильиной. – М.: ГЭОТАР-Медиа, 2009. – 656 с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 </w:t>
      </w:r>
      <w:r>
        <w:rPr>
          <w:bCs/>
        </w:rPr>
        <w:t xml:space="preserve">Аллергология. Клинические рекомендации </w:t>
      </w:r>
      <w:r>
        <w:rPr/>
        <w:t xml:space="preserve">/ под ред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Хаитова, Н.И. Ильиной. – 2-е изд., испр. и доп. – М.: ГЭОТАР-Медиа, 2009. – 256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/>
      </w:pPr>
      <w:r>
        <w:rPr/>
        <w:t xml:space="preserve"> </w:t>
      </w:r>
      <w:r>
        <w:rPr>
          <w:iCs/>
        </w:rPr>
        <w:t xml:space="preserve">Льюис С.М., Бэйн Б., Бэйтс И. </w:t>
      </w:r>
      <w:r>
        <w:rPr>
          <w:bCs/>
        </w:rPr>
        <w:t xml:space="preserve">Практическая и лабораторная гематология </w:t>
      </w:r>
      <w:r>
        <w:rPr/>
        <w:t>/ пер. с англ. под ред. А.Г. Румян</w:t>
        <w:softHyphen/>
        <w:t>цева. – М.: ГЭОТАР-Медиа, 2009. – 672 с: ил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/>
      </w:pPr>
      <w:r>
        <w:rPr/>
        <w:t xml:space="preserve"> </w:t>
      </w:r>
      <w:r>
        <w:rPr/>
        <w:t xml:space="preserve">Рагимов А.А., Алексеева Л.А. </w:t>
      </w:r>
      <w:r>
        <w:rPr>
          <w:bCs/>
        </w:rPr>
        <w:t xml:space="preserve">ДВС-синдром: </w:t>
      </w:r>
      <w:r>
        <w:rPr/>
        <w:t>руководство. – М.: ГЭОТАР-Медиа, 2009. – 112 с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b/>
          <w:b/>
          <w:bCs/>
        </w:rPr>
      </w:pPr>
      <w:r>
        <w:rPr/>
        <w:t xml:space="preserve"> </w:t>
      </w:r>
      <w:r>
        <w:rPr/>
        <w:t>Руководство по гематологии/ под ред. Воробьева А.И. – М.: Ньюдиамед, 2007. – 1287 с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5 «Организация здравоохранения и общественное здоровье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 xml:space="preserve"> </w:t>
      </w: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14"/>
        </w:numPr>
        <w:shd w:fill="FFFFFF" w:val="clear"/>
        <w:ind w:left="480" w:right="98" w:hanging="360"/>
        <w:jc w:val="both"/>
        <w:rPr/>
      </w:pPr>
      <w:r>
        <w:rPr/>
        <w:t xml:space="preserve">Общественное здоровье и здравоохранение: учебн. для студентов / Ю.П. Лисицин, Г.Э Улумбекова. – М.:ГЭОТАР-Медиа, 2011. – 544 с. </w:t>
      </w:r>
    </w:p>
    <w:p>
      <w:pPr>
        <w:pStyle w:val="Normal"/>
        <w:numPr>
          <w:ilvl w:val="0"/>
          <w:numId w:val="14"/>
        </w:numPr>
        <w:shd w:fill="FFFFFF" w:val="clear"/>
        <w:ind w:left="480" w:right="98" w:hanging="360"/>
        <w:jc w:val="both"/>
        <w:rPr/>
      </w:pPr>
      <w:r>
        <w:rPr/>
        <w:t xml:space="preserve">Общественное здоровье и здравоохранение: учебн. для студентов / О.П. Щепин, В.А. Медик. – М.:ГЭОТАР-Медиа, 2011. – 592 с. </w:t>
      </w:r>
    </w:p>
    <w:p>
      <w:pPr>
        <w:pStyle w:val="Normal"/>
        <w:numPr>
          <w:ilvl w:val="0"/>
          <w:numId w:val="14"/>
        </w:numPr>
        <w:shd w:fill="FFFFFF" w:val="clear"/>
        <w:ind w:left="480" w:right="98" w:hanging="360"/>
        <w:jc w:val="both"/>
        <w:rPr/>
      </w:pPr>
      <w:r>
        <w:rPr/>
        <w:t>Полунина Н.В. Общественное здоровье и здравоохранение: Учебник. – М.: Издательство «Медицинское информационное агентство», 2010. – 544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3"/>
        </w:numPr>
        <w:shd w:fill="FFFFFF" w:val="clear"/>
        <w:ind w:left="360" w:right="98" w:hanging="0"/>
        <w:jc w:val="both"/>
        <w:rPr>
          <w:spacing w:val="-4"/>
        </w:rPr>
      </w:pPr>
      <w:r>
        <w:rPr>
          <w:spacing w:val="2"/>
        </w:rPr>
        <w:t>Здоровье населения и приоритеты здравоохранения / под ред. акад. РАМН, проф. О.П. Щепина, чл.-корр. РАМН, проф. В.А. Медика. – М.: ГЭОТАР-Медиа, 2010. – 384 с.</w:t>
      </w:r>
    </w:p>
    <w:p>
      <w:pPr>
        <w:pStyle w:val="Normal"/>
        <w:numPr>
          <w:ilvl w:val="0"/>
          <w:numId w:val="13"/>
        </w:numPr>
        <w:shd w:fill="FFFFFF" w:val="clear"/>
        <w:ind w:left="360" w:right="96" w:hanging="0"/>
        <w:jc w:val="both"/>
        <w:rPr/>
      </w:pPr>
      <w:r>
        <w:rPr/>
        <w:t>Лисицын Ю.П. Общественное здоровье и здравоохранение: Учебник. – М. ГЭОТАР-Медиа, 2009. – 512 с.</w:t>
      </w:r>
    </w:p>
    <w:p>
      <w:pPr>
        <w:pStyle w:val="Normal"/>
        <w:numPr>
          <w:ilvl w:val="0"/>
          <w:numId w:val="13"/>
        </w:numPr>
        <w:shd w:fill="FFFFFF" w:val="clear"/>
        <w:ind w:left="360" w:right="98" w:hanging="0"/>
        <w:jc w:val="both"/>
        <w:rPr/>
      </w:pPr>
      <w:r>
        <w:rPr/>
        <w:t xml:space="preserve">Общественное здоровье и здравоохранение: учебн. для студентов / под ред. В.А. Миняева, Н.И. Вишнякова. – М.: МЕДпресс-информ, 2009.- 656 с. </w:t>
      </w:r>
    </w:p>
    <w:p>
      <w:pPr>
        <w:pStyle w:val="Normal"/>
        <w:numPr>
          <w:ilvl w:val="0"/>
          <w:numId w:val="13"/>
        </w:numPr>
        <w:shd w:fill="FFFFFF" w:val="clear"/>
        <w:ind w:left="360" w:right="98" w:hanging="0"/>
        <w:jc w:val="both"/>
        <w:rPr/>
      </w:pPr>
      <w:r>
        <w:rPr/>
        <w:t>Сборник задач по здравоохранению: учебно-методическое пособие / под ред. Н.Ю. Перепелкиной, Оренбург, 2011. – 104 с.</w:t>
      </w:r>
    </w:p>
    <w:p>
      <w:pPr>
        <w:pStyle w:val="Normal"/>
        <w:numPr>
          <w:ilvl w:val="0"/>
          <w:numId w:val="13"/>
        </w:numPr>
        <w:shd w:fill="FFFFFF" w:val="clear"/>
        <w:ind w:left="360" w:right="98" w:hanging="0"/>
        <w:jc w:val="both"/>
        <w:rPr/>
      </w:pPr>
      <w:r>
        <w:rPr/>
        <w:t>Сборник задач по общественному здоровью: учебно-методическое пособие / под ред. Н.Ю. Перепелкиной, Оренбург, 2011. – 84 с.</w:t>
      </w:r>
    </w:p>
    <w:p>
      <w:pPr>
        <w:pStyle w:val="Normal"/>
        <w:numPr>
          <w:ilvl w:val="0"/>
          <w:numId w:val="13"/>
        </w:numPr>
        <w:shd w:fill="FFFFFF" w:val="clear"/>
        <w:ind w:left="360" w:right="98" w:hanging="0"/>
        <w:jc w:val="both"/>
        <w:rPr/>
      </w:pPr>
      <w:r>
        <w:rPr/>
        <w:t>Стандартизация в здравоохранении: Учебное пособие / под ред. проф. Н.Ю. Перепелкиной, Оренбург, 2010. – 84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6. Приказ Министерства здравоохранения и социального развития Российской Федерации от 29 декабря 2010 г. №1224н «Об утверждении Порядка оказания медицинской помощи больным туберкулезом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7. Приказ Министерства здравоохранения и социального развития Российской Федерации от 3 декабря 2009 г. №944н «Об утверждении Порядка оказания медицинской помощи населению при онкологических заболеваниях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8. Приказ Министерства здравоохранения и социального развития РФ от 31 января 2012 г. N 69н "</w:t>
      </w:r>
      <w:r>
        <w:rPr>
          <w:bCs/>
        </w:rPr>
        <w:t>Об</w:t>
      </w:r>
      <w:r>
        <w:rPr/>
        <w:t xml:space="preserve"> </w:t>
      </w:r>
      <w:r>
        <w:rPr>
          <w:bCs/>
        </w:rPr>
        <w:t>утверждении</w:t>
      </w:r>
      <w:r>
        <w:rPr/>
        <w:t xml:space="preserve"> </w:t>
      </w:r>
      <w:r>
        <w:rPr>
          <w:bCs/>
        </w:rPr>
        <w:t>порядка</w:t>
      </w:r>
      <w:r>
        <w:rPr/>
        <w:t xml:space="preserve"> </w:t>
      </w:r>
      <w:r>
        <w:rPr>
          <w:bCs/>
        </w:rPr>
        <w:t>оказания</w:t>
      </w:r>
      <w:r>
        <w:rPr/>
        <w:t xml:space="preserve"> </w:t>
      </w:r>
      <w:r>
        <w:rPr>
          <w:bCs/>
        </w:rPr>
        <w:t>медицинской</w:t>
      </w:r>
      <w:r>
        <w:rPr/>
        <w:t xml:space="preserve"> </w:t>
      </w:r>
      <w:r>
        <w:rPr>
          <w:bCs/>
        </w:rPr>
        <w:t>помощи</w:t>
      </w:r>
      <w:r>
        <w:rPr/>
        <w:t xml:space="preserve"> взрослым больным </w:t>
      </w:r>
      <w:r>
        <w:rPr>
          <w:bCs/>
        </w:rPr>
        <w:t>при</w:t>
      </w:r>
      <w:r>
        <w:rPr/>
        <w:t xml:space="preserve"> </w:t>
      </w:r>
      <w:r>
        <w:rPr>
          <w:bCs/>
        </w:rPr>
        <w:t>инфекционных</w:t>
      </w:r>
      <w:r>
        <w:rPr/>
        <w:t xml:space="preserve"> </w:t>
      </w:r>
      <w:r>
        <w:rPr>
          <w:bCs/>
        </w:rPr>
        <w:t>заболеваниях</w:t>
      </w:r>
      <w:r>
        <w:rPr/>
        <w:t>"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9. Стандарты и протоколы ведения больных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0. Нормативные документы по экспертизе нетрудоспособности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«WindowsWorkstations»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sciencedirec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lang w:val="en-US"/>
        </w:rPr>
        <w:t>Web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of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Citation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Index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Expanded</w:t>
      </w:r>
      <w:r>
        <w:rPr>
          <w:rFonts w:eastAsia="Calibri"/>
        </w:rPr>
        <w:t>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b/>
          <w:bCs/>
          <w:lang w:val="en-US"/>
        </w:rPr>
        <w:t>http</w:t>
      </w:r>
      <w:r>
        <w:rPr>
          <w:rFonts w:eastAsia="Calibri"/>
          <w:b/>
          <w:bCs/>
        </w:rPr>
        <w:t>://</w:t>
      </w:r>
      <w:r>
        <w:rPr>
          <w:rFonts w:eastAsia="Calibri"/>
          <w:b/>
          <w:bCs/>
          <w:lang w:val="en-US"/>
        </w:rPr>
        <w:t>www</w:t>
      </w:r>
      <w:r>
        <w:rPr>
          <w:rFonts w:eastAsia="Calibri"/>
          <w:b/>
          <w:bCs/>
        </w:rPr>
        <w:t>.</w:t>
      </w:r>
      <w:r>
        <w:rPr>
          <w:rFonts w:eastAsia="Calibri"/>
          <w:b/>
          <w:bCs/>
          <w:lang w:val="en-US"/>
        </w:rPr>
        <w:t>cir</w:t>
      </w:r>
      <w:r>
        <w:rPr>
          <w:rFonts w:eastAsia="Calibri"/>
          <w:b/>
          <w:bCs/>
        </w:rPr>
        <w:t>.</w:t>
      </w:r>
      <w:r>
        <w:rPr>
          <w:rFonts w:eastAsia="Calibri"/>
          <w:b/>
          <w:bCs/>
          <w:lang w:val="en-US"/>
        </w:rPr>
        <w:t>ru</w:t>
      </w:r>
      <w:r>
        <w:rPr>
          <w:rFonts w:eastAsia="Calibri"/>
          <w:b/>
          <w:bCs/>
        </w:rPr>
        <w:t>/</w:t>
      </w:r>
      <w:r>
        <w:rPr>
          <w:rFonts w:eastAsia="Calibri"/>
          <w:b/>
          <w:bCs/>
          <w:lang w:val="en-US"/>
        </w:rPr>
        <w:t>index</w:t>
      </w:r>
      <w:r>
        <w:rPr>
          <w:rFonts w:eastAsia="Calibri"/>
          <w:b/>
          <w:bCs/>
        </w:rPr>
        <w:t>.</w:t>
      </w:r>
      <w:r>
        <w:rPr>
          <w:rFonts w:eastAsia="Calibri"/>
          <w:b/>
          <w:bCs/>
          <w:lang w:val="en-US"/>
        </w:rPr>
        <w:t>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1: «Фтизитари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2: «Инфекционные болезни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3: «Онкологи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Раздел №4 «Клиническая иммунология и трансфузиология</w:t>
      </w:r>
      <w:r>
        <w:rPr>
          <w:b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5: «Организация здравоохранения и общественное здоровье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b/>
      <w:sz w:val="28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16">
    <w:name w:val="Текст сноски Знак1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1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8:09:00Z</dcterms:modified>
  <cp:revision>5</cp:revision>
  <dc:subject/>
  <dc:title>Государственное бюджетное образовательное учреждение</dc:title>
</cp:coreProperties>
</file>