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985"/>
      </w:tblGrid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тор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Боев В.М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еным советом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токол № ____________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АЯ ПРОФЕССИОНАЛЬНА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БРАЗОВАТЕЛЬНАЯ ПРОГРАММА ПОСЛЕВУЗОВСКОГО ПРОФЕССИОНАЛЬНОГО ОБРАЗОВАНИЯ (ОРДИНАТУР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СПЕЦИАЛЬНОСТИ «ТЕРАП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Разработчики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БОУ ВПО ОрГМА Минздрава России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терап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Ю. Гали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цент кафедры терап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.Г. Губанов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цент кафедры терап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Р. Исае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ы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БОУ ДПО КГМА Минздрава России     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терапии и семейной медици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О. Поздня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ПО ГБОУ ВПО БГМУ Минздрава России     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поликлинической медици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.В. Волева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6"/>
        <w:gridCol w:w="8274"/>
        <w:gridCol w:w="565"/>
      </w:tblGrid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ая профессиональная образовательная программа послевузовского профессионального образования (ординатура) по специальности «Терап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чебный план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бочие программы: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специальных дисциплин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смежных дисциплин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фундаментальных дисциплин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дисциплин по выбору ординатора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обучающего симуляционного курса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практики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итоговой государственной аттестаци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чебно-методический комплекс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арта обеспеченности дисциплин (разделов) учебно-методической литературо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обеспеченности дисциплин (разделов) учебно-методической литературой на 2012-2013 учебный год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нд оценочных средств по дисциплинам (разделам) и итоговой государственной аттестации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спорт  фонда оценочных средст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нк тестовых заданий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нк ситуационных задач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4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Перечень профессиональных умений (компетенций)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5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Перечень тем реферато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.2.6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Перечень вопросов для собеседова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7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ечень вопросов к итоговой государственной аттестаци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етодические рекомендации для преподавателей по дисциплинам (разделам)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3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к лекционному курсу для преподавателей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3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проведению практических занятий для преподавате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Методические рекомендации для ординаторов по дисциплинам (разделам)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Методические рекомендации для ординаторов по подготовке к лекционному курсу 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Методические рекомендации для ординаторов по подготовке к практическим занятиям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для ординаторов</w:t>
            </w:r>
            <w:r>
              <w:rPr>
                <w:lang w:eastAsia="en-US"/>
              </w:rPr>
              <w:t xml:space="preserve"> по ведению дневника и составлению отчета о прохождении практической подготовки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дисциплин (разделов)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5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ведения о зданиях и помещениях, используемых для организации и ведения образовательного процесса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5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Сведения об обеспеченности образовательного процесса специализированным и лабораторным оборудованием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ктивные и интерактивные методы в обучении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рта кадрового обеспечения образовательного процесса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7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кадрового обеспечения образовательного процесса на 2012-2013 учебный год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ист регистрации изменений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3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5-22T10:29:00Z</dcterms:modified>
  <cp:revision>10</cp:revision>
  <dc:subject/>
  <dc:title>Государственное бюджетное образовательное учреждение</dc:title>
</cp:coreProperties>
</file>