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6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1. Цели и задачи практ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Цель</w:t>
      </w:r>
      <w:r>
        <w:rPr/>
        <w:t xml:space="preserve"> – изучить формы и методы организации терапевтической помощи, особенности функционирования различных структурных подразделений терапевтической службы и овладеть современными методами диагностики, лечения и профилактики терапевтических заболеваний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владеть</w:t>
      </w:r>
      <w:r>
        <w:rPr/>
        <w:t xml:space="preserve"> практическими навыками врача-терапевта в соответствии с квалификационными требованиями, правилами ведения медицинск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формировать</w:t>
      </w:r>
      <w:r>
        <w:rPr/>
        <w:t xml:space="preserve"> практические умения и навыки общения с больными, установления с ними контакта, профессионального расспроса, оценки их состояния, выявления симптомов и синдромов терапевтических заболеваний, составления плана обследования, формулировки диагностических заключений, проведения дифференциальной диагностики, составления плана лечения, назначений соответствующих фармакологических средств, контроля за состоянием больных в процессе ле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Научиться </w:t>
      </w:r>
      <w:r>
        <w:rPr/>
        <w:t>взаимодействовать с медицинским персоналом структурного подразделения, функционировать в составе полипрофессиональной бригады оказывающей всестороннюю помощь бо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становить</w:t>
      </w:r>
      <w:r>
        <w:rPr/>
        <w:t xml:space="preserve"> продуктивное взаимодействие с профессиональным терапевтическим сообществом и приобщиться к системе непрерывного самостоятельного образования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ОПОП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интерна (раздел П.О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анят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7.07.2010 №541н)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язательным основанием для проведения практики является завершение цикла специальных дисциплин (ОД,О.01), вследствие чего ординатор должен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-</w:t>
      </w:r>
      <w:r>
        <w:rPr/>
        <w:t xml:space="preserve"> цели и задачи терапии в здравоохранении и в социальной помощи населению; принципы организации терапевтической помощи; содержание и задачи основных направлений современной терапии; принципы нозологического, синдромального и статистического подхода к классификации терапевтических заболеваний; теоретические основы применения различных методов лечения  больных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казывать неотложную помощь; устанавливать контакт с больными терапевтическими заболеваниями и формировать с ними комплаенс на основе партнёрских отношений; дифференциальную диагностику и выбор адекватных средств и методов лечения; осуществлять реабилитационные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ладеть</w:t>
      </w:r>
      <w:r>
        <w:rPr>
          <w:b/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 </w:t>
      </w:r>
      <w:r>
        <w:rPr/>
        <w:t>методами физикального обследования; методами лечения и реабилитации больных терапевтическими заболеваниями в стационарных и амбулаторных условиях; принципами и навыками профессионального взаимодействия в полипрофессиональных бригадах терапевтических учреждений; способами оценки эффективности лечения и реабилитации больных; методами и технологиями медицинской профилактик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 Формы и время проведения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2.Базы проведения практики: ГБУЗ «Оренбургская областная клиническая больница №1» и другие клинические базы академии; </w:t>
      </w:r>
    </w:p>
    <w:p>
      <w:pPr>
        <w:pStyle w:val="Normal"/>
        <w:ind w:firstLine="709"/>
        <w:jc w:val="both"/>
        <w:rPr/>
      </w:pPr>
      <w:r>
        <w:rPr/>
        <w:t>3.3.Сроки проведения практики: во 2-м – 4-м семестрах (36-48 недели на 1 году обучения и 1-48 недели на 2 году обучения).</w:t>
      </w:r>
    </w:p>
    <w:p>
      <w:pPr>
        <w:pStyle w:val="Normal"/>
        <w:ind w:firstLine="709"/>
        <w:jc w:val="both"/>
        <w:rPr/>
      </w:pPr>
      <w:r>
        <w:rPr/>
        <w:t>3.4.Длительность практики: 60 недель</w:t>
      </w:r>
    </w:p>
    <w:p>
      <w:pPr>
        <w:pStyle w:val="Normal"/>
        <w:ind w:firstLine="709"/>
        <w:jc w:val="both"/>
        <w:rPr/>
      </w:pPr>
      <w:r>
        <w:rPr/>
        <w:t>3.5.Трудоёмкость практики: 90 з.е.=3240 ч., из них – 1080ч. самостоятельной работы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. Квалификационные характеристики, формируемые в результате прохождения практики в соответствии с положением о враче-терапевте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актики в соответствии с положением о враче-терапевте ординаторорганизует терапевтическую помощь, проводит профилактические, диагностические и лечебно-реабилитационные мероприятия и осуществляет межпрофессиональное взаимодействие. Врач-ординатор, окончивший обучение по специальности «Терапия» </w:t>
      </w:r>
      <w:r>
        <w:rPr>
          <w:rFonts w:cs="Times New Roman" w:ascii="Times New Roman" w:hAnsi="Times New Roman"/>
          <w:b/>
          <w:sz w:val="24"/>
          <w:szCs w:val="24"/>
        </w:rPr>
        <w:t>должен знать должностные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врача-терапевта, врача-терапевта участкового и врача-терапевта участкового цехового врачебного участка и </w:t>
      </w:r>
      <w:r>
        <w:rPr>
          <w:rFonts w:cs="Times New Roman" w:ascii="Times New Roman" w:hAnsi="Times New Roman"/>
          <w:b/>
          <w:sz w:val="24"/>
          <w:szCs w:val="24"/>
        </w:rPr>
        <w:t>владеть навыками</w:t>
      </w:r>
      <w:r>
        <w:rPr>
          <w:rFonts w:cs="Times New Roman" w:ascii="Times New Roman" w:hAnsi="Times New Roman"/>
          <w:sz w:val="24"/>
          <w:szCs w:val="24"/>
        </w:rPr>
        <w:t xml:space="preserve"> для их выполнения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ач-терапевт</w:t>
      </w:r>
    </w:p>
    <w:p>
      <w:pPr>
        <w:pStyle w:val="Style19"/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лжностные обязанности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ет информацию о заболевании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ет объективные методы обследования больного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ет общие и специфические признаки заболевания.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ет показания для госпитализации и организует ее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 дифференциальную диагностику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ывает клинический диагноз, план и тактику ведения больного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степень нарушения гомеостаза и выполняет все мероприятия по его нормализации.</w:t>
      </w:r>
    </w:p>
    <w:p>
      <w:pPr>
        <w:pStyle w:val="Style19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ет факторы риска развития хронических неинфекционных заболеваний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первичную профилактику в группах высокого риска.</w:t>
      </w:r>
    </w:p>
    <w:p>
      <w:pPr>
        <w:pStyle w:val="Style19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Style19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 необходимые противоэпидемические мероприятия при выявлении инфекционного заболевания.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 диспансеризацию здоровых и больных.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Style19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Style19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законы и иные нормативные правовые акты Российской Федерации в сфере здравоохранения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ть представление об основаниях для привлечения врача к различным видам ответственности (дисциплинарной, административной, уголовной)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й баланс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ожные типы их нарушений и принципы лечения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биологии и реактивности организма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службы интенсивной терапии и реанимации в терапевтической клинике, оборудование палат интенсивной терапии и реанимац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терапевтических больных;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внутренних болезнях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диспансерного наблюдения за здоровыми и больным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офилактики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9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рганизации медицинской службы гражданской обороны.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терапевт участковый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и осуществляет мониторинг факторов риска развития хронических неинфекционных заболеваний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первичную профилактику в группах высокого риска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лечения заболевания, состояния, клинической ситуации в соответствии со стандартом медицинской помощи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симптоматическую помощь онкологическим больным IV клинической группы при взаимодействии с врачом-онкологом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экспертизу временной нетрудоспособности больных, представление на врачебную комиссию, направление пациентов с признаками стойкой утраты трудоспособности для освидетельствования на медико-социальную экспертизу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ет заключения о необходимости направления пациента по медицинским показаниям на санаторно-курортное лечение, оформляет санаторно-курортную карту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организационно-методическую и практическую работу по диспансеризации населения.</w:t>
      </w:r>
    </w:p>
    <w:p>
      <w:pPr>
        <w:pStyle w:val="Style19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проведение вакцинации населения в соответствии с национальным календарем профилактических прививок и по эпидемическим показаниям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я Роспотребнадзора экстренное извещение при выявлении инфекционного или профессионального заболевания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и проводит мероприятия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)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мониторинг и анализ основных медико-статистических показателей заболеваемости, инвалидности и смертности на обслуживаемом участке в установленном порядке. </w:t>
      </w:r>
    </w:p>
    <w:p>
      <w:pPr>
        <w:pStyle w:val="Style19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т учетно-отчетную документацию установленного образца.</w:t>
      </w:r>
    </w:p>
    <w:p>
      <w:pPr>
        <w:pStyle w:val="Style19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ы и иные нормативные правовые акты Российской Федерации в сфере здравоохранения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об охране здоровья граждан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вопросы организации терапевтической помощи в Российской Федерац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у лечебно-профилактических учреждений, организацию работы скорой и неотложной помощи взрослому и детскому населению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работы поликлиники, преемственность в ее работе с другими учреждениям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дневного стационара и стационара на дому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го баланса, возможные типы их нарушений и принципы лечения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показатели гомеостаза в норме и при патолог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логии и реактивности организма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терапевтических больных;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ко-социальную экспертизу при внутренних болезнях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пансерное наблюдение за здоровыми и больными, проблемы профилактики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графическую и социальную характеристику участка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медицинской службы гражданской обороны; </w:t>
      </w:r>
    </w:p>
    <w:p>
      <w:pPr>
        <w:pStyle w:val="Style19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связи заболевания с профессией.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терапевт участковый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хового врачебного участка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 и осуществляет совместно с администрацией предприятия комплексные меры по снижению заболеваемости и травматизма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медицинскую помощь при профессиональных отравлениях на производстве и неотложных состояния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диагноз острого профзаболевания (профинтоксикация), непрофессиональных общетерапевтических заболеваний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начает и проводит комплексное лечение при хронических профзаболевания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предварительный диагноз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консультацию профпатолога для уточнения окончательного диагноза и проведения рекомендованного комплекса лечебно-профилактических и реабилитационных мероприятий при профессиональных заболевания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лиц, подлежащих диспансеризации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обследование, динамическое наблюдение и лечение диспансеризуемого контингента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анализ эффективности диспансеризации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ет рекомендации по трудоустройству диспансеризуемы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ет в установленном порядке на обследование и стационарное лечение больных, нуждающихся в госпитализации, а также с подозрением на профессиональное заболевание для уточнения диагноза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экспертизу временной нетрудоспособности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совместно с профсоюзной организацией контроль за рациональным трудоустройством работающи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организацию и качественное проведение предварительных при поступлении на работу и периодических медицинских осмотров, проводит необходимое лечение при следующих неотложных состояниях; активно выявляет факторы риска развития хронических неинфекционных заболеваний, осуществляет первичную профилактику в группах высокого риска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контроль за работой фельдшерского здравпункта при его организации на цеховом врачебном участке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 совместно с врачом по гигиене труда предложения по приведению условий труда рабочих и служащих в соответствие с санитарно-гигиеническими нормами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е Роспотребнадзора экстренное извещение при выявлении инфекционного или профессионального заболевания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анализ общей и профессиональной заболеваемости с временной и стойкой утратой трудоспособности рабочих и служащих своего цехового участка, в том числе длительно и часто болеющих, инвалидов и разрабатывает предложения по ее снижению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комплекс противоэпидемических мероприятий в цехах. 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санитарно-просветительную работу.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ен знать: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Российской Федерации об охране здоровья граждан и нормативные правовые акты Российской Федерации в сфере здравоохранения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гигиены труда и организации медицинской помощи работникам промышленных предприятий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работы медико-санитарной службы, ее структуру и основные направления в работе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и нормативы организации цеховых врачебных участков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ирование профилактической и лечебной работы на цеховом участке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ояние здоровья работающих на данном предприятии, заболеваемость, вопросы инвалидизации и смертности и их связь с условиями труда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формы медицинской документации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и проведения предварительных при поступлении на работу и периодических медицинских осмотров трудящихся, диспансеризации работающих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здоровительного лечения в санатории-профилактории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разработки и внедрения санитарно-гигиенических, инженерно-технических мероприятий, направленных на улучшение условий труда (совместно с администрацией предприятия, технической инспекцией профсоюзов в составе инженерно-врачебной бригады)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первичной и вторичной профилактики общих и профессиональных заболеваний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анитарно-просветительной работы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клинической диагностики общетерапевтических и профессиональных заболеваний, а также острых состояний и другой патологии, встречающейся в практике врача-терапевта участкового цехового врачебного участка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ременные методы лабораторного, инструментального и аппаратного обследования больных терапевтического профиля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фармакотерапии, показания и противопоказания к применению лекарственных препаратов, побочные эффекты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азания и противопоказания к применению других методов лечения (диетотерапия, физиотерапия, лечебная физкультура, санаторно-курортное лечение и др.)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временной нетрудоспособности при общих и профессиональных заболеваниях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стойкой и длительной утрате трудоспособности при общих и профессиональных заболеваниях; 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реабилитации (медицинской, трудовой) при общих и профессиональных заболеваниях;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трудоустройства больных.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5. Структура и содержание практик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Организация терапевтической помощ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32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а)знать </w:t>
            </w:r>
            <w:r>
              <w:rPr/>
              <w:t>Конституцию Российской Федерации; законы и иные нормативные правовые акты Российской Федерации в сфере здравоохранения; порядок оказания терапевтической помощи (в т.ч. скорой помощи), вопросы обеспечения и управления качеством оказания терапевтической помощи, принципы полипрофессионального ее оказания, взаимодействия со специалистами, оказывающими первичную медико-санитарную помощ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оказывать населению терапевтическую помощь; выполнять перечень работ и услуг для диагностики заболевания, оценки состояния больного и клинической ситуации в соответствии со стандартом медицинской помощи; выполнять перечень работ и услуг для лечения заболевания, состояния, клинической ситуации в соответствии со стандартом медицинской помощи; осуществлять экспертизу временной нетрудоспособности; вести медицинскую документацию в установленном порядке; соблюдать принципы врачебной этики; руководить работой среднего и младшего медицинского персонала; проводить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; определять показания к виду последующей медицинской помощи: амбулаторной (лечебно-консультативная или диспансерное наблюдение) или в условиях стационара; при наличии показаний направить или организовать перевод больного в реанимационное отделение многопрофильной боль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в)владеть </w:t>
            </w:r>
            <w:r>
              <w:rPr/>
              <w:t>профессиональными личностно-характерологическими, коммуникативными, организаторскими и управленческими навыками, формирующими способность применять на практике полученные теоретические знания и выработанные ум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 владеть</w:t>
            </w:r>
            <w:r>
              <w:rPr/>
              <w:t xml:space="preserve"> способностью формулировать цели и задачи индивидуальной и совместной терапевтической деятельности, кооперироваться с коллегами и работать в коллектив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Диагностическая и лечебно-реабилитационная рабо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2 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92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8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а) знать</w:t>
            </w:r>
            <w:r>
              <w:rPr/>
              <w:t xml:space="preserve"> основные вопросы общей терапии; клиническую картину терапевтических заболеваний, их этиологию и патогенез, принципы дифференциальной диагностики и лечения; симптоматику состояний, требующих неотложной госпитализации, применения методов интенсивной терапии; методы исследования больных, возможности инструментальных и специальных параклинических методов диагностики в терапии; основы фармакотерапии терапевтических заболеваний, немедикаментозные методы лечения терапевтических заболеваний, основы реабилитации; вопросы диспансеризации и реабилитации больн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организовать диагностику, наблюдения, лечение и реабилитацию пациентов, страдающих заболеваниями, в соответствии с  клиническими показаниями; определять показания к неотложной госпитализации, а в необходимых случаях её организовать в соответствии с законодательством Российской Федерации; обеспечивать преемственность терапии больных в амбулаторных и стационарных условиях; разрабатывать реабилитации больных и осуществляет их совместно с указанными специалистами на данном этапе помощи; выявлять признаки временной и стойкой (частичной и полной) утраты трудоспособности; определять профессиональные ограничения – проводит первичную трудовую экспертизу через клинико-экспертную комиссию (КЭК) с представлением больного МСЭ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в)владеть</w:t>
            </w:r>
            <w:r>
              <w:rPr/>
              <w:t xml:space="preserve"> профессиональными навыками, составляющими в совокупности готовность и способность решать практические задачи диагностики, лечения и реабилитации в терап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 владеть</w:t>
            </w:r>
            <w:r>
              <w:rPr/>
              <w:t xml:space="preserve">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Профилактическая рабо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16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а)знать</w:t>
            </w:r>
            <w:r>
              <w:rPr/>
              <w:t xml:space="preserve"> формы и методы санитарного просвещения; вопросы организации и деятельности медицинской службы гражданской обороны; основы трудового законодательства; правила внутреннего трудового распорядка; правила по охране труда и пожарн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проводить мероприятия по предупреждению рецидивов и осложнений заболевания, дать рекомендации по поддерживающей терапии, трудовые и социально-гигиенические рекомендации больному и его родственникам; проводить диспансеризацию, заполнять необходимую медицинскую документацию; проводить санитарно-просветительную работу; составлять отчеты о своей работе и осуществлять анализ её эффектив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в)владеть</w:t>
            </w:r>
            <w:r>
              <w:rPr/>
              <w:t xml:space="preserve"> профессиональными оперативными, коммуникативными и организационными навыками решения практических задач первичной, вторичной и третичной профилакт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владеть</w:t>
            </w:r>
            <w:r>
              <w:rPr/>
              <w:t xml:space="preserve">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6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30 з.е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отработка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домашних заданий в рабочих тетрадях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 ч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suppressAutoHyphens w:val="true"/>
        <w:ind w:firstLine="709"/>
        <w:jc w:val="both"/>
        <w:rPr/>
      </w:pPr>
      <w:r>
        <w:rPr/>
        <w:t>7.3.Представление интерном отчёта о практике, анализ отчёта руководителем и отзыв руководителя о практике интер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rPr/>
      </w:pPr>
      <w:r>
        <w:rPr/>
        <w:t>1. Басанова Ц.А. Медицинская экспертиза трудоспособности. – Медпресс, 2006. – 766 с.</w:t>
      </w:r>
    </w:p>
    <w:p>
      <w:pPr>
        <w:pStyle w:val="Normal"/>
        <w:suppressAutoHyphens w:val="true"/>
        <w:rPr/>
      </w:pPr>
      <w:r>
        <w:rPr/>
        <w:t>2. Внутренние болезни: руководство к практическим занятиям по госпитальной терапии: учеб. пособие / В. Г. Ананченко [и др.]; под ред. Л. И. Дворецкого. – М.: ГЭОТАР-Медиа, 2010. – 456 с.: ил.</w:t>
      </w:r>
    </w:p>
    <w:p>
      <w:pPr>
        <w:pStyle w:val="Normal"/>
        <w:suppressAutoHyphens w:val="true"/>
        <w:rPr/>
      </w:pPr>
      <w:r>
        <w:rPr/>
        <w:t>3. Воробьев А.И. Руководство по гематологии в 3-з т..- М,: Ньюдиамед, 2005.</w:t>
      </w:r>
    </w:p>
    <w:p>
      <w:pPr>
        <w:pStyle w:val="Normal"/>
        <w:suppressAutoHyphens w:val="true"/>
        <w:rPr/>
      </w:pPr>
      <w:r>
        <w:rPr/>
        <w:t>4. Гастроэнтерология. Клинические рекомендации /под ред. В.Т. Ивашкина. – М.: ГЭОТАР-Медиа, 2006. – 208 с.</w:t>
      </w:r>
    </w:p>
    <w:p>
      <w:pPr>
        <w:pStyle w:val="Normal"/>
        <w:suppressAutoHyphens w:val="true"/>
        <w:rPr/>
      </w:pPr>
      <w:r>
        <w:rPr/>
        <w:t>5. 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suppressAutoHyphens w:val="true"/>
        <w:rPr/>
      </w:pPr>
      <w:r>
        <w:rPr/>
        <w:t>6. 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suppressAutoHyphens w:val="true"/>
        <w:rPr/>
      </w:pPr>
      <w:r>
        <w:rPr/>
        <w:t>7. Схемы лечения. Гастроэнтерология / под ред. В.Т. Ивашкина, Т.Л. Лапиной. – М.: Литтерра, 2006. – 160 с.</w:t>
      </w:r>
    </w:p>
    <w:p>
      <w:pPr>
        <w:pStyle w:val="Normal"/>
        <w:suppressAutoHyphens w:val="true"/>
        <w:rPr/>
      </w:pPr>
      <w:r>
        <w:rPr/>
        <w:t>8. 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suppressAutoHyphens w:val="true"/>
        <w:rPr/>
      </w:pPr>
      <w:r>
        <w:rPr/>
        <w:t>9. 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suppressAutoHyphens w:val="true"/>
        <w:rPr/>
      </w:pPr>
      <w:r>
        <w:rPr/>
        <w:t>10. Клинические рекомендации. Пульмонология / под ред. А.Г. Чучалина – М.: ГЭОТАР-Медиа, 2008. – 240 с.</w:t>
      </w:r>
    </w:p>
    <w:p>
      <w:pPr>
        <w:pStyle w:val="Normal"/>
        <w:suppressAutoHyphens w:val="true"/>
        <w:rPr/>
      </w:pPr>
      <w:r>
        <w:rPr/>
        <w:t>11. Клинические рекомендации. Гастроэнтерология / под ред. В.Т. Ивашкина – М.: ГЭОТАР-Медиа, 2008. – 208 с.</w:t>
      </w:r>
    </w:p>
    <w:p>
      <w:pPr>
        <w:pStyle w:val="Normal"/>
        <w:suppressAutoHyphens w:val="true"/>
        <w:rPr/>
      </w:pPr>
      <w:r>
        <w:rPr/>
        <w:t>12. 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suppressAutoHyphens w:val="true"/>
        <w:rPr/>
      </w:pPr>
      <w:r>
        <w:rPr/>
        <w:t>13. 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suppressAutoHyphens w:val="true"/>
        <w:rPr/>
      </w:pPr>
      <w:r>
        <w:rPr/>
        <w:t xml:space="preserve">14. 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15. 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suppressAutoHyphens w:val="true"/>
        <w:rPr/>
      </w:pPr>
      <w:r>
        <w:rPr/>
        <w:t>16. 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suppressAutoHyphens w:val="true"/>
        <w:rPr/>
      </w:pPr>
      <w:r>
        <w:rPr/>
        <w:t>17. 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suppressAutoHyphens w:val="true"/>
        <w:rPr/>
      </w:pPr>
      <w:r>
        <w:rPr/>
        <w:t>18. 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suppressAutoHyphens w:val="true"/>
        <w:rPr/>
      </w:pPr>
      <w:r>
        <w:rPr/>
        <w:t>19. 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suppressAutoHyphens w:val="true"/>
        <w:rPr/>
      </w:pPr>
      <w:r>
        <w:rPr/>
        <w:t>20. Мурашко В.В., Струтынский А.В. Электрокардиограмма: анализ и интерпретация. – Медпресс, 2006. – 224 с.</w:t>
      </w:r>
    </w:p>
    <w:p>
      <w:pPr>
        <w:pStyle w:val="Normal"/>
        <w:suppressAutoHyphens w:val="true"/>
        <w:rPr/>
      </w:pPr>
      <w:r>
        <w:rPr/>
        <w:t>21. Мухин Н.А. Руководство по нефрологии – М.: ГЭОТАР-Медиа, 2007. – 820 с.</w:t>
      </w:r>
    </w:p>
    <w:p>
      <w:pPr>
        <w:pStyle w:val="Normal"/>
        <w:suppressAutoHyphens w:val="true"/>
        <w:rPr/>
      </w:pPr>
      <w:r>
        <w:rPr/>
        <w:t>22. 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suppressAutoHyphens w:val="true"/>
        <w:rPr/>
      </w:pPr>
      <w:r>
        <w:rPr/>
        <w:t>23. 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suppressAutoHyphens w:val="true"/>
        <w:rPr/>
      </w:pPr>
      <w:r>
        <w:rPr/>
        <w:t>24. 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suppressAutoHyphens w:val="true"/>
        <w:rPr/>
      </w:pPr>
      <w:r>
        <w:rPr/>
        <w:t>25. Национальное руководство. Пульмонология. /Под ред. А.Г. Чучалина.- М.: ГЭОТАР-Медиа, 2009. – 960 с.</w:t>
      </w:r>
    </w:p>
    <w:p>
      <w:pPr>
        <w:pStyle w:val="Normal"/>
        <w:suppressAutoHyphens w:val="true"/>
        <w:rPr/>
      </w:pPr>
      <w:r>
        <w:rPr/>
        <w:t>26. 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suppressAutoHyphens w:val="true"/>
        <w:rPr/>
      </w:pPr>
      <w:r>
        <w:rPr/>
        <w:t>27. 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suppressAutoHyphens w:val="true"/>
        <w:rPr/>
      </w:pPr>
      <w:r>
        <w:rPr/>
        <w:t>28. Национальное руководство. Нефрология. /Под ред. Н.А. Мухина.- М.: ГЭОТАР-Медиа, 2009. – 720 с.</w:t>
      </w:r>
    </w:p>
    <w:p>
      <w:pPr>
        <w:pStyle w:val="Normal"/>
        <w:suppressAutoHyphens w:val="true"/>
        <w:rPr/>
      </w:pPr>
      <w:r>
        <w:rPr/>
        <w:t>29. 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suppressAutoHyphens w:val="true"/>
        <w:rPr/>
      </w:pPr>
      <w:r>
        <w:rPr/>
        <w:t>30. Назаренко Г.И. Клиническая оценка результатов лабораторных исследований. – АМЛ, 2006. – 544 с.</w:t>
      </w:r>
    </w:p>
    <w:p>
      <w:pPr>
        <w:pStyle w:val="Normal"/>
        <w:suppressAutoHyphens w:val="true"/>
        <w:rPr/>
      </w:pPr>
      <w:r>
        <w:rPr/>
        <w:t>31. 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suppressAutoHyphens w:val="true"/>
        <w:rPr/>
      </w:pPr>
      <w:r>
        <w:rPr/>
        <w:t>32. 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suppressAutoHyphens w:val="true"/>
        <w:rPr/>
      </w:pPr>
      <w:r>
        <w:rPr/>
        <w:t>33. Орлов В.Н.  Руководство по электрокардиографии. – 2002.</w:t>
      </w:r>
    </w:p>
    <w:p>
      <w:pPr>
        <w:pStyle w:val="Normal"/>
        <w:suppressAutoHyphens w:val="true"/>
        <w:rPr/>
      </w:pPr>
      <w:r>
        <w:rPr/>
        <w:t>34. 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suppressAutoHyphens w:val="true"/>
        <w:rPr/>
      </w:pPr>
      <w:r>
        <w:rPr/>
        <w:t>35. Планы ведения больных / Под ред. Е.И. Полубенцевой – М.: ГЭОТАР-Медиа, 2007. – 176 с.</w:t>
      </w:r>
    </w:p>
    <w:p>
      <w:pPr>
        <w:pStyle w:val="Normal"/>
        <w:suppressAutoHyphens w:val="true"/>
        <w:rPr/>
      </w:pPr>
      <w:r>
        <w:rPr/>
        <w:t>36. Ревматология. Клинические рекомендации / под ред. Е.Л. Насонова. – М.: ГЭОТАР-Медиа, 2007. – 288 с.</w:t>
      </w:r>
    </w:p>
    <w:p>
      <w:pPr>
        <w:pStyle w:val="Normal"/>
        <w:suppressAutoHyphens w:val="true"/>
        <w:rPr/>
      </w:pPr>
      <w:r>
        <w:rPr/>
        <w:t>37. Российский терапевтический справочник / под ред. А.Г. Чучалина – М.: ГЭОТАР-Медиа, 2007. – 880 с.</w:t>
      </w:r>
    </w:p>
    <w:p>
      <w:pPr>
        <w:pStyle w:val="Normal"/>
        <w:suppressAutoHyphens w:val="true"/>
        <w:rPr/>
      </w:pPr>
      <w:r>
        <w:rPr/>
        <w:t>38. 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suppressAutoHyphens w:val="true"/>
        <w:rPr/>
      </w:pPr>
      <w:r>
        <w:rPr/>
        <w:t>39. 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suppressAutoHyphens w:val="true"/>
        <w:rPr/>
      </w:pPr>
      <w:r>
        <w:rPr/>
        <w:t>40. 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suppressAutoHyphens w:val="true"/>
        <w:rPr/>
      </w:pPr>
      <w:r>
        <w:rPr/>
        <w:t>41. 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suppressAutoHyphens w:val="true"/>
        <w:rPr/>
      </w:pPr>
      <w:r>
        <w:rPr/>
        <w:t>42. 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suppressAutoHyphens w:val="true"/>
        <w:rPr/>
      </w:pPr>
      <w:r>
        <w:rPr/>
        <w:t>43. 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suppressAutoHyphens w:val="true"/>
        <w:rPr/>
      </w:pPr>
      <w:r>
        <w:rPr/>
        <w:t>44. 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 xml:space="preserve">45. 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suppressAutoHyphens w:val="true"/>
        <w:rPr/>
      </w:pPr>
      <w:r>
        <w:rPr/>
        <w:t>46. Руководство по лабораторным методам диагностики / Под ред. А.А. Кишкун.- М.: ГЭОТАР-Медиа, 2007.- 800с.</w:t>
      </w:r>
    </w:p>
    <w:p>
      <w:pPr>
        <w:pStyle w:val="Normal"/>
        <w:suppressAutoHyphens w:val="true"/>
        <w:rPr/>
      </w:pPr>
      <w:r>
        <w:rPr/>
        <w:t>47. 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suppressAutoHyphens w:val="true"/>
        <w:rPr/>
      </w:pPr>
      <w:r>
        <w:rPr/>
        <w:t>48. Харкевич, Д. А. Фармакология: учебник / Д. А. Харкевич. – 10-е изд., испр., перераб. и доп. – М.: ГЭОТАР-Медиа, 2010. – 752 с.: ил.</w:t>
      </w:r>
    </w:p>
    <w:p>
      <w:pPr>
        <w:pStyle w:val="Normal"/>
        <w:suppressAutoHyphens w:val="true"/>
        <w:rPr/>
      </w:pPr>
      <w:r>
        <w:rPr/>
        <w:t>49. 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/>
      </w:pPr>
      <w:r>
        <w:rPr/>
        <w:t>50. Циммерман Я.С. Клиническая гастроэнтерология. М.: ГЭОТАР-Медиа, 2009. – 416 с.</w:t>
      </w:r>
    </w:p>
    <w:p>
      <w:pPr>
        <w:pStyle w:val="Normal"/>
        <w:suppressAutoHyphens w:val="true"/>
        <w:ind w:left="600" w:hanging="0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suppressAutoHyphens w:val="true"/>
        <w:ind w:left="120" w:hanging="0"/>
        <w:rPr/>
      </w:pPr>
      <w:r>
        <w:rPr/>
        <w:t>1. Абдулкадыров К.Н. Клиническая гематология.- Питер, 2006.- 448 с.</w:t>
      </w:r>
    </w:p>
    <w:p>
      <w:pPr>
        <w:pStyle w:val="Normal"/>
        <w:suppressAutoHyphens w:val="true"/>
        <w:ind w:left="120" w:hanging="0"/>
        <w:rPr/>
      </w:pPr>
      <w:r>
        <w:rPr/>
        <w:t>2. Балаболкин М.И. «Эндокринология». М., 1998.- 416 с.</w:t>
      </w:r>
    </w:p>
    <w:p>
      <w:pPr>
        <w:pStyle w:val="Normal"/>
        <w:suppressAutoHyphens w:val="true"/>
        <w:ind w:left="120" w:hanging="0"/>
        <w:rPr/>
      </w:pPr>
      <w:r>
        <w:rPr/>
        <w:t>3. Бартлет Антимикробная терапия. Карманный справочник. – Практика, 2007. –500 с.</w:t>
      </w:r>
    </w:p>
    <w:p>
      <w:pPr>
        <w:pStyle w:val="Normal"/>
        <w:suppressAutoHyphens w:val="true"/>
        <w:ind w:left="120" w:hanging="0"/>
        <w:rPr/>
      </w:pPr>
      <w:r>
        <w:rPr/>
        <w:t>4. 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suppressAutoHyphens w:val="true"/>
        <w:ind w:left="120" w:hanging="0"/>
        <w:rPr/>
      </w:pPr>
      <w:r>
        <w:rPr/>
        <w:t>5. 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suppressAutoHyphens w:val="true"/>
        <w:ind w:left="120" w:hanging="0"/>
        <w:rPr/>
      </w:pPr>
      <w:r>
        <w:rPr/>
        <w:t>6. 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suppressAutoHyphens w:val="true"/>
        <w:ind w:left="120" w:hanging="0"/>
        <w:rPr/>
      </w:pPr>
      <w:r>
        <w:rPr/>
        <w:t xml:space="preserve">7. 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suppressAutoHyphens w:val="true"/>
        <w:ind w:left="120" w:hanging="0"/>
        <w:rPr/>
      </w:pPr>
      <w:r>
        <w:rPr/>
        <w:t>8. 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suppressAutoHyphens w:val="true"/>
        <w:ind w:left="120" w:hanging="0"/>
        <w:rPr/>
      </w:pPr>
      <w:r>
        <w:rPr/>
        <w:t>9. 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suppressAutoHyphens w:val="true"/>
        <w:ind w:left="120" w:hanging="0"/>
        <w:rPr/>
      </w:pPr>
      <w:r>
        <w:rPr/>
        <w:t>10. Демин В.В. Клиническое руководство по внутрисосудистому ультразвуковому исследованию. – Оренбург. – 2005. – 400 с.</w:t>
      </w:r>
    </w:p>
    <w:p>
      <w:pPr>
        <w:pStyle w:val="Normal"/>
        <w:suppressAutoHyphens w:val="true"/>
        <w:ind w:left="120" w:hanging="0"/>
        <w:rPr/>
      </w:pPr>
      <w:r>
        <w:rPr/>
        <w:t>11. Зудбинов Ю.И. Азбука ЭКГ и боли в сердце.- Ростов на Дону, Феникс, 2007.- 240 с.</w:t>
      </w:r>
    </w:p>
    <w:p>
      <w:pPr>
        <w:pStyle w:val="Normal"/>
        <w:suppressAutoHyphens w:val="true"/>
        <w:ind w:left="120" w:hanging="0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suppressAutoHyphens w:val="true"/>
        <w:ind w:left="120" w:hanging="0"/>
        <w:rPr/>
      </w:pPr>
      <w:r>
        <w:rPr/>
        <w:t>12. Инфекционные болезни. Руководство для врачей. Ред. Покровский В.И., М., 1996.</w:t>
      </w:r>
    </w:p>
    <w:p>
      <w:pPr>
        <w:pStyle w:val="Normal"/>
        <w:suppressAutoHyphens w:val="true"/>
        <w:ind w:left="120" w:hanging="0"/>
        <w:rPr/>
      </w:pPr>
      <w:r>
        <w:rPr/>
        <w:t>13. 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suppressAutoHyphens w:val="true"/>
        <w:ind w:left="120" w:hanging="0"/>
        <w:rPr/>
      </w:pPr>
      <w:r>
        <w:rPr/>
        <w:t>14. Карманова Т.Г., Лычев В.Г. Основы поликлинической пульмонологии.- Ростов на Дону, Феникс, 2007.- 362 с.</w:t>
      </w:r>
    </w:p>
    <w:p>
      <w:pPr>
        <w:pStyle w:val="Normal"/>
        <w:suppressAutoHyphens w:val="true"/>
        <w:ind w:left="120" w:hanging="0"/>
        <w:rPr/>
      </w:pPr>
      <w:r>
        <w:rPr/>
        <w:t>15. 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suppressAutoHyphens w:val="true"/>
        <w:ind w:left="120" w:hanging="0"/>
        <w:rPr/>
      </w:pPr>
      <w:r>
        <w:rPr/>
        <w:t>16. 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suppressAutoHyphens w:val="true"/>
        <w:ind w:left="120" w:hanging="0"/>
        <w:rPr/>
      </w:pPr>
      <w:r>
        <w:rPr/>
        <w:t>17. Кусталоу К. Неотложные врачебные манипуляции. Атлас. – Практика, 2006. – 160 с.</w:t>
      </w:r>
    </w:p>
    <w:p>
      <w:pPr>
        <w:pStyle w:val="Normal"/>
        <w:suppressAutoHyphens w:val="true"/>
        <w:ind w:left="120" w:hanging="0"/>
        <w:rPr/>
      </w:pPr>
      <w:r>
        <w:rPr/>
        <w:t>18. Лопухин Ю.М. Руководство по медицинской этике. – ГЭОТАР-Медиа, 2006. – 128 с.</w:t>
      </w:r>
    </w:p>
    <w:p>
      <w:pPr>
        <w:pStyle w:val="Normal"/>
        <w:suppressAutoHyphens w:val="true"/>
        <w:ind w:left="120" w:hanging="0"/>
        <w:rPr/>
      </w:pPr>
      <w:r>
        <w:rPr/>
        <w:t>19. 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suppressAutoHyphens w:val="true"/>
        <w:ind w:left="120" w:hanging="0"/>
        <w:rPr/>
      </w:pPr>
      <w:r>
        <w:rPr/>
        <w:t>20. 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suppressAutoHyphens w:val="true"/>
        <w:ind w:left="120" w:hanging="0"/>
        <w:rPr/>
      </w:pPr>
      <w:r>
        <w:rPr/>
        <w:t>21. Мюллер Неотложная помощь. – Медпресс, 2005. – 445 с.</w:t>
      </w:r>
    </w:p>
    <w:p>
      <w:pPr>
        <w:pStyle w:val="Normal"/>
        <w:suppressAutoHyphens w:val="true"/>
        <w:ind w:left="120" w:hanging="0"/>
        <w:rPr/>
      </w:pPr>
      <w:r>
        <w:rPr/>
        <w:t>22. 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suppressAutoHyphens w:val="true"/>
        <w:ind w:left="120" w:hanging="0"/>
        <w:rPr/>
      </w:pPr>
      <w:r>
        <w:rPr/>
        <w:t>23. Наглядная эндокринология. /Под ред. Г.А. Мельниченко, пер. с англ./.- М.: ГЭОТАР-Медиа, 2008. – 120 с.</w:t>
      </w:r>
    </w:p>
    <w:p>
      <w:pPr>
        <w:pStyle w:val="Normal"/>
        <w:suppressAutoHyphens w:val="true"/>
        <w:ind w:left="120" w:hanging="0"/>
        <w:rPr/>
      </w:pPr>
      <w:r>
        <w:rPr/>
        <w:t>24. Нефрология / под ред Е.М.Шилова.- М.: ГЭОТАР-Медиа, 2008. – 696 с.</w:t>
      </w:r>
    </w:p>
    <w:p>
      <w:pPr>
        <w:pStyle w:val="Normal"/>
        <w:suppressAutoHyphens w:val="true"/>
        <w:ind w:left="120" w:hanging="0"/>
        <w:rPr/>
      </w:pPr>
      <w:r>
        <w:rPr/>
        <w:t>25. Никонов Г.К. Основы современной фитотерапии. – АМЛ, 2005. – 520 с.</w:t>
      </w:r>
    </w:p>
    <w:p>
      <w:pPr>
        <w:pStyle w:val="Normal"/>
        <w:suppressAutoHyphens w:val="true"/>
        <w:ind w:left="120" w:hanging="0"/>
        <w:rPr/>
      </w:pPr>
      <w:r>
        <w:rPr/>
        <w:t>26. Остеоартрит. Клинические рекомендации /под ред. О.М. Лесняк. – М.: ГЭОТАР-Медиа, 2006. – 176 с.</w:t>
      </w:r>
    </w:p>
    <w:p>
      <w:pPr>
        <w:pStyle w:val="Normal"/>
        <w:suppressAutoHyphens w:val="true"/>
        <w:ind w:left="120" w:hanging="0"/>
        <w:rPr/>
      </w:pPr>
      <w:r>
        <w:rPr/>
        <w:t>27. 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suppressAutoHyphens w:val="true"/>
        <w:ind w:left="120" w:hanging="0"/>
        <w:rPr/>
      </w:pPr>
      <w:r>
        <w:rPr/>
        <w:t>28. Пальмер Е.С. Руководство по ультразвуковой диагностике. – АМЛ, 2006. – 334 с.</w:t>
      </w:r>
    </w:p>
    <w:p>
      <w:pPr>
        <w:pStyle w:val="Normal"/>
        <w:suppressAutoHyphens w:val="true"/>
        <w:ind w:left="120" w:hanging="0"/>
        <w:rPr/>
      </w:pPr>
      <w:r>
        <w:rPr/>
        <w:t>29. Пономаренко Г.Н. Биофизические основы физиотерапии. – АМЛ, 2006. – 152 с.</w:t>
      </w:r>
    </w:p>
    <w:p>
      <w:pPr>
        <w:pStyle w:val="Normal"/>
        <w:suppressAutoHyphens w:val="true"/>
        <w:ind w:left="120" w:hanging="0"/>
        <w:rPr/>
      </w:pPr>
      <w:r>
        <w:rPr/>
        <w:t>30. Попелянский. Болезни периферической нервной системы. – Медпресс, 2005. – 528 с.</w:t>
      </w:r>
    </w:p>
    <w:p>
      <w:pPr>
        <w:pStyle w:val="Normal"/>
        <w:suppressAutoHyphens w:val="true"/>
        <w:ind w:left="120" w:hanging="0"/>
        <w:rPr/>
      </w:pPr>
      <w:r>
        <w:rPr/>
        <w:t>31. Потемкин В.В. Неотложная эндокринология.- М.: Миа, 2008.- 400 с.</w:t>
      </w:r>
    </w:p>
    <w:p>
      <w:pPr>
        <w:pStyle w:val="Normal"/>
        <w:suppressAutoHyphens w:val="true"/>
        <w:ind w:left="120" w:hanging="0"/>
        <w:rPr/>
      </w:pPr>
      <w:r>
        <w:rPr/>
        <w:t>32. 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suppressAutoHyphens w:val="true"/>
        <w:ind w:left="120" w:hanging="0"/>
        <w:rPr/>
      </w:pPr>
      <w:r>
        <w:rPr/>
        <w:t>33. 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suppressAutoHyphens w:val="true"/>
        <w:ind w:left="120" w:hanging="0"/>
        <w:rPr/>
      </w:pPr>
      <w:r>
        <w:rPr/>
        <w:t>34. Словарь кардиологических терминов / под ред. А.Г. Кочкарева и др. – М.: ГЭОТАР-Медиа, 2006. – 320 с.</w:t>
      </w:r>
    </w:p>
    <w:p>
      <w:pPr>
        <w:pStyle w:val="Normal"/>
        <w:suppressAutoHyphens w:val="true"/>
        <w:ind w:left="120" w:hanging="0"/>
        <w:rPr/>
      </w:pPr>
      <w:r>
        <w:rPr/>
        <w:t>35. Справочник Видаль Лекарственные препараты в России: справочник/М.: АстраФармСервис, 2008. – 1696 с.</w:t>
      </w:r>
    </w:p>
    <w:p>
      <w:pPr>
        <w:pStyle w:val="Normal"/>
        <w:suppressAutoHyphens w:val="true"/>
        <w:ind w:left="120" w:hanging="0"/>
        <w:rPr/>
      </w:pPr>
      <w:r>
        <w:rPr/>
        <w:t>36. Чучалин А.Г. «Хронические обструктивные заболевания легких», М., 1999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6. 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«Комплексные тесты ОрГМА»</w:t>
      </w:r>
    </w:p>
    <w:p>
      <w:pPr>
        <w:pStyle w:val="Style15"/>
        <w:suppressAutoHyphens w:val="true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sciencedirec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>
          <w:rFonts w:eastAsia="Calibri"/>
          <w:lang w:val="en-US"/>
        </w:rPr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URL: http://diss.rsl.ru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Web of Science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RL: 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rPr/>
      </w:pPr>
      <w:r>
        <w:rPr/>
        <w:t>Заведующая библиотекой                                                                           Н.И. Верещагина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1: «Организация терапевтической помощи»</w:t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2: «Диагностическая и лечебно-реабилитационная работа»</w:t>
      </w:r>
    </w:p>
    <w:p>
      <w:pPr>
        <w:pStyle w:val="Style15"/>
        <w:numPr>
          <w:ilvl w:val="0"/>
          <w:numId w:val="9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3: «Профилактическая работа»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Клиническая баз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Calibri"/>
          <w:b/>
        </w:rPr>
        <w:t>10. Дневник и отчет по практической подготовке ординатора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еской подготовки ординатор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специальности «Терапия»</w:t>
      </w:r>
    </w:p>
    <w:p>
      <w:pPr>
        <w:pStyle w:val="Normal"/>
        <w:shd w:fill="FFFFFF" w:val="clear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67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441"/>
        <w:gridCol w:w="3328"/>
      </w:tblGrid>
      <w:tr>
        <w:trPr/>
        <w:tc>
          <w:tcPr>
            <w:tcW w:w="4084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енбург 201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center"/>
        <w:rPr/>
      </w:pPr>
      <w:r>
        <w:rPr>
          <w:b/>
          <w:color w:val="000000"/>
          <w:spacing w:val="1"/>
          <w:lang w:val="en-US"/>
        </w:rPr>
        <w:t>I</w:t>
      </w:r>
      <w:r>
        <w:rPr>
          <w:b/>
          <w:color w:val="000000"/>
          <w:spacing w:val="1"/>
        </w:rPr>
        <w:t xml:space="preserve">. БАЗА И РУКОВОДИТЕЛИ ПРАКТИЧЕСКОЙ ПОДГОТОВКИ ОРДИНАТОРА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688"/>
        <w:gridCol w:w="3515"/>
      </w:tblGrid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аза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___________________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лавный врач        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/>
            </w:pPr>
            <w:r>
              <w:rPr>
                <w:b/>
                <w:color w:val="000000"/>
                <w:spacing w:val="1"/>
              </w:rPr>
              <w:t xml:space="preserve">       </w:t>
            </w:r>
            <w:r>
              <w:rPr>
                <w:b/>
                <w:color w:val="000000"/>
                <w:spacing w:val="1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ветственный работник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лжность</w:t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лжность</w:t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lang w:val="en-US"/>
        </w:rPr>
      </w:pPr>
      <w:r>
        <w:rPr>
          <w:b/>
          <w:color w:val="000000"/>
          <w:spacing w:val="3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ХАРАКТЕРИСТИКА МЕДИЦИНСКОЙ ОРГАНИЗАЦИИ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ИНДИВИДУАЛЬНЫЙ ПЛАН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РОХОЖДЕНИЯ ПРАКТИЧЕСКОЙ ПОДГОТОВКИ ОРДИНАТОР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60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разделения медицинской организ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та прохожд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длительность в часах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УЧЕТ РАБОТЫ ОРДИНАТОР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БАЗЕ ПРАКТИЧЕСКОЙ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апевтическое от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Время работы с  «___» ______________ 20__ г. по «___» _____________ 20__ г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 Диагностическая и лечебно-реабилитацион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ИРУЕМЫЕ БОЛЬНЫЕ В СТАЦИОНАРЕ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аполняется по каждому отделению)</w:t>
      </w:r>
    </w:p>
    <w:p>
      <w:pPr>
        <w:pStyle w:val="Normal"/>
        <w:tabs>
          <w:tab w:val="clear" w:pos="708"/>
          <w:tab w:val="left" w:pos="782" w:leader="none"/>
          <w:tab w:val="left" w:pos="4225" w:leader="none"/>
          <w:tab w:val="left" w:pos="5164" w:leader="none"/>
          <w:tab w:val="left" w:pos="6630" w:leader="none"/>
          <w:tab w:val="left" w:pos="8743" w:leader="none"/>
          <w:tab w:val="left" w:pos="10138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21"/>
        <w:gridCol w:w="4751"/>
        <w:gridCol w:w="29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только инициалы), возра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(при назначении лекарственных средств необходимо указать дозы препаратов и длительность терапии), реабилит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ИРУЕМЫЕ БОЛЬНЫЕ В ПОЛИКЛИН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Время работы с  «___» _____________ 20__ г. по «___» ______________ 20__ г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21"/>
        <w:gridCol w:w="4751"/>
        <w:gridCol w:w="29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только инициалы), возра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(при назначении лекарственных средств необходимо указать дозы препаратов и длительность терапии), реабилит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ЕЖУРСТВА В БОЛЬНИЦЕ,  диагностика и оказание экстренной помощи при неотложных состояниях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08"/>
        <w:gridCol w:w="3740"/>
        <w:gridCol w:w="2294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Дежурства/Дата оказания неотложн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больного (только инициалы), возрас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з/Неотложное состоя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я (диагностические и лечебные мероприят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2. Профилактическая рабо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оведение мероприятий по санитарно-гигиеническому просвещению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672"/>
        <w:gridCol w:w="1758"/>
        <w:gridCol w:w="1843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, Те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шателей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угие виды профилактической рабо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71"/>
        <w:gridCol w:w="1688"/>
        <w:gridCol w:w="16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мониторинг факторов риска развития хронических неинфекционных заболе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вичной профилактики в группах высокого ри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испансеризации взрослого населения уча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смотр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диспансер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тивоэпидемических мероприятий в случае возникновения очага инфе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 т.д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3. Организация терапевтической помощ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онно-управленческие мероприят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35"/>
        <w:gridCol w:w="1701"/>
        <w:gridCol w:w="170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экспертизы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больных на врачебную комиссию, консили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ациентов с признаками стойкой утраты трудоспособности для освидетельствования на медико-социальную эксперт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направление в учреждение Роспотребнадзора экстренного извещения при выявлении инфекционного или профессионального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казаний для госпитализации и ее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мониторинга побочных и нежелательных эффектов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ача заключений о необходимости направления пациента по медицинским показаниям на санаторно-курорт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ониторинга и анализа основных медико-статистических показателей заболеваемости, инвалидности и смертности на обслужива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 т.д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ение медицинской документ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586"/>
        <w:gridCol w:w="255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докум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дицинская карта стационарного бо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дицинская карта амбулаторного бо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цептурные бла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наторно-курортная к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тистические тал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ст нетрудоспосо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правление на МС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 т.д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ь ординатора</w:t>
      </w:r>
    </w:p>
    <w:p>
      <w:pPr>
        <w:pStyle w:val="Normal"/>
        <w:jc w:val="both"/>
        <w:rPr/>
      </w:pPr>
      <w:r>
        <w:rPr/>
        <w:t>Ординатор ___________________________ (ФИ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ь зав. отделением</w:t>
      </w:r>
      <w:r>
        <w:rPr/>
        <w:t xml:space="preserve"> по окончании работы в отделении </w:t>
      </w:r>
    </w:p>
    <w:p>
      <w:pPr>
        <w:pStyle w:val="Normal"/>
        <w:rPr/>
      </w:pPr>
      <w:r>
        <w:rPr/>
        <w:t>Зав. отделением _____________________________ 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lang w:val="en-US"/>
        </w:rPr>
        <w:t>V</w:t>
      </w:r>
      <w:r>
        <w:rPr>
          <w:b/>
        </w:rPr>
        <w:t>. СПИСОК ПРОЧИТАННОЙ И ЗАРЕФЕРИРОВАННОЙ ЛИТЕРАТУРЫ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1.</w:t>
      </w:r>
    </w:p>
    <w:p>
      <w:pPr>
        <w:pStyle w:val="Normal"/>
        <w:shd w:fill="FFFFFF" w:val="clear"/>
        <w:rPr/>
      </w:pPr>
      <w:r>
        <w:rPr/>
        <w:t>2.</w:t>
      </w:r>
    </w:p>
    <w:p>
      <w:pPr>
        <w:pStyle w:val="Normal"/>
        <w:shd w:fill="FFFFFF" w:val="clear"/>
        <w:rPr/>
      </w:pPr>
      <w:r>
        <w:rPr/>
        <w:t>3.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598"/>
        <w:gridCol w:w="3356"/>
      </w:tblGrid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/>
            </w:pPr>
            <w:r>
              <w:rPr>
                <w:color w:val="000000"/>
                <w:spacing w:val="3"/>
              </w:rPr>
              <w:t xml:space="preserve">Ординатор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56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. </w:t>
      </w:r>
      <w:r>
        <w:rPr>
          <w:b/>
        </w:rPr>
        <w:t xml:space="preserve">ХАРАКТЕРИСТИКА НА ОРДИНАТОРА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90"/>
        <w:gridCol w:w="3341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Ответственный работник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b/>
          <w:b/>
          <w:color w:val="000000"/>
        </w:rPr>
      </w:pPr>
      <w:r>
        <w:rPr>
          <w:b/>
          <w:color w:val="000000"/>
        </w:rPr>
        <w:t xml:space="preserve">Примечание: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В случае прохождения практической подготовки ординатором в нескольких медицинских организациях дневник заполняется по каждой базе практической подготовки.   </w:t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  <w:t>ОТЧЕТ ПО ПРАКТИЧЕСКОЙ ПОДГОТОВКЕ ОРДИНАТОР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  <w:t>ПО СПЕЦИАЛЬНОСТИ «ТЕРАПИЯ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3"/>
        </w:rPr>
      </w:pPr>
      <w:r>
        <w:rPr/>
        <w:t>Ф.И.О. 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/>
      </w:pPr>
      <w:r>
        <w:rPr>
          <w:color w:val="000000"/>
          <w:spacing w:val="1"/>
        </w:rPr>
        <w:t xml:space="preserve">Трудоемкость – 90 зачетных единиц -3240 академических часов 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629"/>
        <w:gridCol w:w="3256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 практическую подготовку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____________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апии, профессор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___________________       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 xml:space="preserve">             </w:t>
            </w:r>
            <w:r>
              <w:rPr>
                <w:color w:val="000000"/>
                <w:spacing w:val="3"/>
                <w:u w:val="single"/>
              </w:rPr>
              <w:t>Галин П.Ю.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267" w:hanging="0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Оренбург 2012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СВОДНЫЙ ОТЧЕТ О ВЫПОЛНЕНИИ ИНДИВИДУАЛЬНОГО ПЛАНА ПРОХОЖДЕНИЯ ПРАКТИЧЕСКОЙ ПОДГОТОВКИ ОРДИНАТОР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02"/>
        <w:gridCol w:w="2185"/>
        <w:gridCol w:w="2686"/>
        <w:gridCol w:w="176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ицинские организации и их подразд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ата прохождения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(длительность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часах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работник базы (Ф.И.О., должность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4"/>
          <w:lang w:val="en-US"/>
        </w:rPr>
        <w:t>II</w:t>
      </w:r>
      <w:r>
        <w:rPr>
          <w:b/>
          <w:iCs/>
          <w:color w:val="000000"/>
          <w:spacing w:val="4"/>
        </w:rPr>
        <w:t>. ОБЪЕМ ОСВОЕНИЯ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  <w:t>ПРОФЕССИОНАЛЬНЫХ КОМПЕТЕНЦИЙ</w:t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35"/>
        <w:gridCol w:w="1701"/>
        <w:gridCol w:w="1701"/>
      </w:tblGrid>
      <w:tr>
        <w:trPr>
          <w:trHeight w:val="52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фессиональные 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етен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во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фессиональных</w:t>
            </w:r>
            <w:r>
              <w:rPr>
                <w:color w:val="000000"/>
                <w:spacing w:val="1"/>
              </w:rPr>
              <w:t xml:space="preserve"> умени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ное количество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Диагностический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ыполнение перечня работ и услуг для диагностики заболевания, оценки состояния больного и клинической ситуации в соответствии со стандартом медицинской помощ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ое обследование больного по всем органам и системам (анамнез, осмотр, перкуссия, пальпация, аускуль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общего (клинического) анализа крови и развернутого анали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иммунологических методов исследования, включая диагностику ВИЧ и гепат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биохимического анали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агностика нарушений водно-электролитного обмена, обмена микро- и макро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лабораторных методов исследования системы гемост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клинических анализов мокр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общего анализа мочи, пробы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функциональных проб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клинических анализов к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гормональных исследований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ктериологические исследования биологических жид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результатов эндоскопически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го тракта бронхолего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данных ультразвуковы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дечно-сосудист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го трак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чевыделительн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ндокринн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данных рентгенологически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ов грудной клет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ганов брюшной полост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стно-сустав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Э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результатов длительной регистрации ЭКГ и 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данных функции внешнего дыхания и функционального исследования легких (спирометрия, спирография, пикфлоуметрия, остаточные объемы, газовый сост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результатов биопсии внутренних органов, костного мозга и лимфатически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результатов проб с физической нагрузкой, лекарственных проб и те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лабораторного исследования плевральной, перикардиальной, асцитическ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миел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данных функционального исследования желудочно-кишечного тракта (</w:t>
            </w:r>
            <w:r>
              <w:rPr>
                <w:lang w:val="en-US"/>
              </w:rPr>
              <w:t>pH</w:t>
            </w:r>
            <w:r>
              <w:rPr/>
              <w:t>-метрия, желудочный сок, панкреато-дуоденальная зона, кишечная фун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терапевтических заболеваний (</w:t>
            </w:r>
            <w:r>
              <w:rPr/>
              <w:t xml:space="preserve">см. перечень раздела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неотложных состояний (</w:t>
            </w:r>
            <w:r>
              <w:rPr/>
              <w:t xml:space="preserve">см. перечень раздела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туберкулез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ов дыхания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нелегоч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инфекционных болезне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х кишечных инфек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душно-капельных инфекций, включая грипп, ОР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русных гепати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Ч-инфекции и СПИД-ассоциированных заболеван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оонозных инфекци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других инфе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ЛОР-болезне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нзил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онкологических и онкогематологических заболевани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легки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желудк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кишечни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печен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поч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другой локализа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мобластоз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мфосарко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иагностика острых хирургических болезней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аппендиц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щемленная грыж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форативная язва желудка и 12-перстной киш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шечная непроходим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холецист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панкреат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е кровотече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итон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омбоз мезентериальных сосу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ая задержка моч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нематочная берем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полнение диагностических манипу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ятие крови из в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нятие и расшифровка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группы и видовой принадлежност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нкция плевральной и брюшной пол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елудочное и дуоденальное зон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Лечебный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полнение перечня работ и услуг для лечения заболевания, состояния, клинической ситуации в соответствии со стандартом медицинской помощи по направлениям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рд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БС. Стабильная стенока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БС. Нестабильная стенока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БС. Острый инфаркт миокарда и его осло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пертоническая болезнь и симптоматические артериальные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палительные заболевания сердц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иокардиты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икардиты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ндокарди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диомиопа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рожденные пороки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окардиодистр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я сердечного ритма и пров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роническая серде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йроциркуляторная дист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ульмо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ронхит (острый, хрон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ронхиальная ас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нев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ронхоэктатическая болезнь, ателектаз легкого, абсцесс и гангрена лег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зни плевры (плевр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физема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ыхатель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очное серд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терстициальные и наследственные заболевания легких: саркоидоз, идиопатический фиброзирующий альвеолит, муковисцидо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Гастроэнте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пищево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тония пищевода, ахалазия кардии, дивертикулы пищевода, грыжа пищеводного отверстия диафрагмы, эзофагиты, ГЭР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стрит острый и хро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звенная болезнь желудка и 12-перстной кишки, болезни оперированного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олезни кишечника. </w:t>
            </w:r>
            <w:r>
              <w:rPr>
                <w:bCs/>
              </w:rPr>
              <w:t>Дивертикулы тонкой и толстой кишки. Дуодениты. Хронический энтерит. Дисбактериоз кишечника. Колиты хронические. Колит язвенный неспецифический. Болезнь К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ические диффузные заболевания печени. Жировой гепатоз. Алкогольные поражения печ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онический гепат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иррозы печени, печено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скинезия желчного пузыря и желчевыводящи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олецистит хронический (некаменный), желчнокаменная боле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креатит хро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льминт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еф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омерулонефриты (острые и хроничес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елонефриты (острые и хронические), инфекция мочевыводящи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фротический синд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роническая поче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е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моррагические диат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ндокри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зни щитовидной железы (тиреоидит, диффузный токсический зоб, нетоксический зоб, гипотире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Болезни системы гипоталамус-гипофиз-надпочечник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жи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в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матическая лихорадка и ревматическая болезнь сердца, пороки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матоидный 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килозирующий спондило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активные артриты. Болезнь Рей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ориатрический 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формирующий остеоарт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а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ледственные дисплазии соединительной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узные заболевания соединительной ткани (системная красная волчанка, склеродермия, дерматомиозит, узелковый периартери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еопо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еохондроз позвон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фекционн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ипп и О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ОР-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нзил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н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мптоматическая помощь онкологическим больным IV клинической группы при взаимодействии с врачом-онко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экстренной помощи при неотложных состояниях: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запная см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сосудистая недостаточность, обм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сердечная недостаточность, сердечная астма, отек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ок (кардиогенный, токсический, травматический, геморрагический, анафилакт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туп стенокар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вой синдром при О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оксизмальные нарушения ритма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рушения проводимости сердца и синдром М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пертонический к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ое нарушение мозгового крово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дыхательная недостаточность, гипоксическая 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омбоэмболия легочной ар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туп бронхиальной аст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стматический 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невмото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почечная недостаточность, острая токсическая п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чечная к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ые аллергические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а (диабетическая, гипогликемическая, гиперосмолярная, печен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жоги, отморожения, поражения электрическим током, молнией, тепловой и солнечный удар, у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елудочно-кишечн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очн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ые заболевания органов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дром дегидр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омоторное возбуждение различного ген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полнение лечебных манипу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кусственное дыхание, Массаж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ановка наружного кровот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ожение повязки на 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кожные, внутримышечные и внутривенные вл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утривенное переливани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мывание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важ трахеобронхиального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Реабилитационны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пределение показаний к проведению медицинской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пределение показаний к проведению трудовой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работка индивидуальных программ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плана реабилит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к проведению немедикаментозной терапии, физиотерапии, Л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и противопоказаний к санаторно-курортному ле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Профилактически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ение и мониторинг факторов риска развития хронических неинфекционных заболеваний (число обследуем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первичной профилактики в группах высокого риска (число пацие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мероприятий по диспансеризации взрослого населения участка (число осмотр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профосмотров (число осмотр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анализа эффективности диспансе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эпидемических мероприятий в случае возникновения очага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санитарно-гигиеническому просвещ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рофессиональной деятельности: </w:t>
            </w:r>
            <w:r>
              <w:rPr>
                <w:b/>
                <w:color w:val="000000"/>
                <w:spacing w:val="-2"/>
              </w:rPr>
              <w:t>Организационно-управленческ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экспертизы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больных на врачебную комиссию, консили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ациентов с признаками стойкой утраты трудоспособности для освидетельствования на медико-социальную эксперт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направление в учреждение Роспотребнадзора экстренного извещения при выявлении инфекционного или профессионального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казаний для госпитализации и ее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мониторинга побочных и нежелательных эффектов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ача заключений о необходимости направления пациента по медицинским показаниям на санаторно-курорт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ониторинга и анализа основных медико-статистических показателей заболеваемости, инвалидности и смертности на обслужива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ормление медицинской документации установленного образц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ая карта стационарного больног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ая карта амбулаторного больног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цептурные блан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наторно-курортной карт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тистические талон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ст нетрудоспособ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равление на МСЭ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2601"/>
        <w:gridCol w:w="3362"/>
      </w:tblGrid>
      <w:tr>
        <w:trPr/>
        <w:tc>
          <w:tcPr>
            <w:tcW w:w="38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/>
            </w:pPr>
            <w:r>
              <w:rPr>
                <w:color w:val="000000"/>
                <w:spacing w:val="3"/>
              </w:rPr>
              <w:t xml:space="preserve">Ординатор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>ХАРАКТЕРИСТИКА ОРДИНАТОР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90"/>
        <w:gridCol w:w="3341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ой подготовки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uppressAutoHyphens w:val="true"/>
        <w:spacing w:before="0" w:after="0"/>
        <w:contextualSpacing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b/>
      <w:sz w:val="28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16">
    <w:name w:val="Текст сноски Знак1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1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Гипертекстовая ссылка"/>
    <w:basedOn w:val="Style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7">
    <w:name w:val="Для таблиц"/>
    <w:basedOn w:val="Normal"/>
    <w:qFormat/>
    <w:pPr/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3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9:23:00Z</dcterms:modified>
  <cp:revision>19</cp:revision>
  <dc:subject/>
  <dc:title>Государственное бюджетное образовательное учреждение</dc:title>
</cp:coreProperties>
</file>