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5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4165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ного совета факультета последипломного образования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Демин Д.Б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ОБУЧАЮЩЕГО СИМУЛЯЦИОННОГО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ВУЗОВСКОГО ПРОФЕССИОНАЛЬНОГО ОБРАЗОВАНИЯ (ОРДИНАТУР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 СПЕЦИАЛЬНОСТИ «ТЕРАП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енбург 2012 г.</w:t>
      </w:r>
      <w:r>
        <w:br w:type="page"/>
      </w:r>
    </w:p>
    <w:p>
      <w:pPr>
        <w:pStyle w:val="Normal"/>
        <w:suppressAutoHyphens w:val="true"/>
        <w:ind w:firstLine="709"/>
        <w:rPr>
          <w:b/>
          <w:b/>
          <w:bCs/>
        </w:rPr>
      </w:pPr>
      <w:r>
        <w:rPr>
          <w:b/>
          <w:bCs/>
        </w:rPr>
        <w:t>1. Цель и задачи обуч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>Цель –</w:t>
      </w:r>
      <w:r>
        <w:rPr>
          <w:bCs/>
        </w:rPr>
        <w:t xml:space="preserve"> способствование реализации компетентностного подхода в профессиональной подготовке ординатора; углублению, закреплению, самоанализу и самокоррекции имеющихся профессиональных знаний, умений и навыков.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</w:rPr>
        <w:t>-овладеть</w:t>
      </w:r>
      <w:r>
        <w:rPr>
          <w:bCs/>
        </w:rPr>
        <w:t xml:space="preserve"> профессиональными знаниями и умениями на основе компьютерных симуляций с решением обучающих тестовых заданий стандартной формы по всем разделам терапии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</w:rPr>
        <w:t>-овладеть</w:t>
      </w:r>
      <w:r>
        <w:rPr>
          <w:bCs/>
        </w:rPr>
        <w:t xml:space="preserve"> профессиональными знаниями, умениями и навыками на основе решения типовых ситуационных задач различной степени сложности; разбора конкретных ситуаций и клинических сценариев; проведения деловых и ролевых игр, тренингов, супервизий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</w:rPr>
        <w:t>-овладеть</w:t>
      </w:r>
      <w:r>
        <w:rPr>
          <w:bCs/>
        </w:rPr>
        <w:t xml:space="preserve"> профессиональными знаниями, умениями и навыками на основе работы со «стандартными» больными и применения в данной работе нормативно-правовых актов, стандартов оказания терапевтической помощи и моделей (протоколов) диагностики и лечения терапевтических заболеваний.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2.Место курса в ОПОП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Обучающий симуляционный курс (ОСК.О.ОО) относится к активным и интерактивным формам проведения занятий, соответствующих современным требованиям подготовки специалистов. Потребность в данном курсе обусловлена тем, что ординатор после обучения по традиционным (классическим) формам (лекции, практические, семинарские) нуждается в проверке степени овладения приобретенными знаниями, умениями и навыками, в их коррекции углублении и закреплении. В целом обучающий симуляционный курс способствует компетентностному росту ординатора.</w:t>
      </w:r>
      <w:r>
        <w:rPr>
          <w:b/>
          <w:bCs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 Требования к результатам освоения курса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На основании реализации программы обучающего симуляционного курса ординатор должен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Раздел 1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i/>
          <w:i/>
        </w:rPr>
      </w:pPr>
      <w:r>
        <w:rPr>
          <w:b/>
          <w:bCs/>
        </w:rPr>
        <w:t>Знать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</w:rPr>
        <w:t xml:space="preserve">- </w:t>
      </w:r>
      <w:r>
        <w:rPr>
          <w:bCs/>
        </w:rPr>
        <w:t>принципы обучения на основе решения тестовых заданий, типологию тестов и степени их сложности; место и роль тестовых заданий в профессиональной подготовке; систему тестовых заданий стандартной формы по терапии, их структуру и разделы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>Уметь:</w:t>
      </w:r>
      <w:r>
        <w:rPr>
          <w:bCs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- осуществлять с помощью решения тестовых заданий тестовое самообучение, текущей самоконтроль, модульное самообразование, проблемное обучение; комбинировать тестовые задания с учебными текстами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>Владеть</w:t>
      </w:r>
      <w:r>
        <w:rPr>
          <w:bCs/>
        </w:rPr>
        <w:t xml:space="preserve">: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приёмами и формами тестового обучения; технологиями решения тестовых заданий разной степени сложности; способностью приобретать в процессе тестового обучения нужные профессиональные знания, умения, навыки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Раздел 2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>Знать:</w:t>
      </w:r>
      <w:r>
        <w:rPr>
          <w:bCs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-принципы, формы и методы современного активного обучения и самообучения: обучение развивающее, программированное, проблемное, информационно-электронное, интерактивное, симуляционное, опережающее, самостоятельное и др.инновационные виды;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 xml:space="preserve">- </w:t>
      </w:r>
      <w:r>
        <w:rPr>
          <w:bCs/>
        </w:rPr>
        <w:t>продуктивно использовать в целях профессионального образования такие формы занятий как решение типовых ситуационных задач, разбора конкретных ситуаций, занятий малыми группами, деловых и ролевых игр, тренингов, супервизий, дискуссий, мозгового штурма, диалогового обучения и т.п.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>Владеть</w:t>
      </w:r>
      <w:r>
        <w:rPr>
          <w:bCs/>
        </w:rPr>
        <w:t xml:space="preserve">: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- совокупностью современных симуляционных технологий образования с целью углубления и закрепления профессиональных знаний, умений и навыков; способностью использовать дополнительные и инновационные формы и методы самообразования; коммуникативными навыками в процессе межличностного профессионального взаимодействия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Раздел 3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>Знать</w:t>
      </w:r>
      <w:r>
        <w:rPr>
          <w:b/>
          <w:bCs/>
          <w:i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</w:rPr>
        <w:t xml:space="preserve">- </w:t>
      </w:r>
      <w:r>
        <w:rPr>
          <w:bCs/>
        </w:rPr>
        <w:t>правила оформления терапевтических документов и отношений с терапевтическими больными; нормативно-правовые акты и стандарты оказания терапевтической помощи; модели (протоколы) диагностики и лечения терапевтических заболеваний; действующую международную классификацию терапевтических болезней и их стандартные диагностические критерии;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>-</w:t>
      </w:r>
      <w:r>
        <w:rPr>
          <w:bCs/>
        </w:rPr>
        <w:t>проводить расспрос  «стандартных» терапевтических больных; выявлять у них симптомы и синдромы терапевтических заболеваний, грамотно описывать соматический статус конкретного больного, стандартизировано планировать его обследование, лечение и реабилитацию; прогнозировать возможные «стандартные» осложнения и побочные эффекты терапии и назначать «стандартные» средства их коррек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>Владеть</w:t>
      </w:r>
      <w:r>
        <w:rPr>
          <w:bCs/>
        </w:rPr>
        <w:t xml:space="preserve">: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- навыками определения и обеспечения стандартных условий оказания терапевтической помощи; объёма диагностических мероприятий; спектра мероприятий по фармакотерапии и реабилитации больных; критериев оценки эффективности оказываемой помощи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4. Объем дисциплин  и виды учебной работы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658"/>
        <w:gridCol w:w="2290"/>
        <w:gridCol w:w="2420"/>
      </w:tblGrid>
      <w:tr>
        <w:trPr/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еместры</w:t>
            </w:r>
          </w:p>
        </w:tc>
      </w:tr>
      <w:tr>
        <w:trPr/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Аудиторные занятия всег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екц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еминарские занят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изучение стандартов кардиологической помощ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тестовое самообуче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модульное самообраз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изучение нормативно-правовых актов в кардиолог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информационно-электронное обуче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решение ситуационных зада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описание соматического  статус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оформление стандартной истории болезн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изучение инновационных форм самообразова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Общая трудоёмкость: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 xml:space="preserve">3 з.е.=108ч. = 2 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>недел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5. Структура и содержание дисциплины  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26"/>
        <w:gridCol w:w="425"/>
        <w:gridCol w:w="709"/>
        <w:gridCol w:w="993"/>
        <w:gridCol w:w="850"/>
        <w:gridCol w:w="850"/>
        <w:gridCol w:w="1134"/>
        <w:gridCol w:w="2126"/>
      </w:tblGrid>
      <w:tr>
        <w:trPr>
          <w:trHeight w:val="1184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rPr/>
            </w:pPr>
            <w:r>
              <w:rPr/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аздел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емес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/>
              <w:t xml:space="preserve">Недели 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семестр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ежные контрольные точки и итоговый контроль (формы контроля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еми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ак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заня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амост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овое обу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4-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прос, собеседование, решение тестовых и клинических зада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терактивное обу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5-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прос, собеседование, решение тестовых и клинических зада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учение на основе стандартных под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5-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прос, собеседование, решение тестовых и клинических задач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108 ч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-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чет;</w:t>
            </w:r>
          </w:p>
          <w:p>
            <w:pPr>
              <w:pStyle w:val="Normal"/>
              <w:suppressAutoHyphens w:val="true"/>
              <w:rPr/>
            </w:pPr>
            <w:r>
              <w:rPr/>
              <w:t>Итоговый контроль в составе ИГА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6.Структура и содержание программы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65"/>
        <w:gridCol w:w="7053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рудоёмкость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иды профессиональной деятельност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овое обучение</w:t>
            </w:r>
          </w:p>
          <w:p>
            <w:pPr>
              <w:pStyle w:val="Normal"/>
              <w:suppressAutoHyphens w:val="true"/>
              <w:rPr/>
            </w:pPr>
            <w:r>
              <w:rPr/>
              <w:t>36 часов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1.1.Принципы и технологии тестового обучения и самообуч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</w:rPr>
              <w:t>1.2.Работа со стандартными тестовыми заданиями по разделам кардиологии  в соответствии с МКБ-10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терактивное обучение</w:t>
            </w:r>
          </w:p>
          <w:p>
            <w:pPr>
              <w:pStyle w:val="Normal"/>
              <w:suppressAutoHyphens w:val="true"/>
              <w:rPr/>
            </w:pPr>
            <w:r>
              <w:rPr/>
              <w:t>36 часов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>2.1.Принципы, формы и методы интерактивного обучения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2.Овладение знаниями, умениями и навыками в процесс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занятий малыми группам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тематических дискусс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ситуационными тренингам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решений типовых ситуационных задач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решений конкретных ситуационных пробле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деловых игр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ролевых игр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«мозгового штурма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диалогового обуч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обучения на основе обмена опытом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учение на основе стандартных подходов</w:t>
            </w:r>
          </w:p>
          <w:p>
            <w:pPr>
              <w:pStyle w:val="Normal"/>
              <w:suppressAutoHyphens w:val="true"/>
              <w:rPr/>
            </w:pPr>
            <w:r>
              <w:rPr/>
              <w:t>36 часов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1.Проблема нормативных актов, правовой основы и стандартов в терап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>3.2.Промлемно-стандартное обучение в терапии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проблемы и нормативы правовы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проблемы и нормативы организационны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проблемы и нормативы профилактически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проблемы и нормативы диагностически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проблемы и нормативы лечебно-реабилитационны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проблемы и нормативы социально-психологически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>3.3.Работа по оказанию «стандартным» больным с использованием стандартных подходов методов, технологий, требований.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7.Структура и содержание разделов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69"/>
        <w:gridCol w:w="16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стовое обу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 – не предусмотрен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ципы и технологии тестового обучения и самообу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бота со стандартными тестовыми заданиями по разделам кардиологии в соответствии с МКБ-1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матическая дискуссия на основе опыта тестового обу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) Семинарские занятия – не предусмотрен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г) Рубежный контроль: «Тестовое обучение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/>
            </w:pPr>
            <w:r>
              <w:rPr/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rPr/>
            </w:pPr>
            <w:r>
              <w:rPr/>
              <w:t>Информационно-электронное обу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/>
            </w:pPr>
            <w:r>
              <w:rPr/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b/>
                <w:b/>
              </w:rPr>
            </w:pPr>
            <w:r>
              <w:rPr>
                <w:b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/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uppressAutoHyphens w:val="true"/>
              <w:rPr/>
            </w:pPr>
            <w:r>
              <w:rPr/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uppressAutoHyphens w:val="true"/>
              <w:rPr/>
            </w:pPr>
            <w:r>
              <w:rPr/>
              <w:t>Написание историй болез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rPr/>
            </w:pPr>
            <w:r>
              <w:rPr/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нтерактивное обу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 – не предусмотрен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Принципы, формы и методы интерактивного обу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Занятия малыми групп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матические дискусс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итуационные тренинг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ешение типовых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ешение конкретных ситуационных пробле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ловые игр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олевые игр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«Мозговой штурм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иалоговое обу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мен опытом интерактивного обу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нализ технологий интерактивного обу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) Семинарские занятия – не предусмотрен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г) Рубежный контроль: «Интерактивное обучение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/>
            </w:pPr>
            <w:r>
              <w:rPr/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rPr/>
            </w:pPr>
            <w:r>
              <w:rPr/>
              <w:t>Информационно-электронное обу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/>
            </w:pPr>
            <w:r>
              <w:rPr/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b/>
                <w:b/>
              </w:rPr>
            </w:pPr>
            <w:r>
              <w:rPr>
                <w:b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/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uppressAutoHyphens w:val="true"/>
              <w:rPr/>
            </w:pPr>
            <w:r>
              <w:rPr/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uppressAutoHyphens w:val="true"/>
              <w:rPr/>
            </w:pPr>
            <w:r>
              <w:rPr/>
              <w:t>Написание историй болез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rPr/>
            </w:pPr>
            <w:r>
              <w:rPr/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учение на основе стандартных подхо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 – не предусмотрен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блема нормативных актов, правовой основы и стандартов в терап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блемно-стандартное обучение в терап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бота по оказанию «стандартным» больным с использованием стандартных подходов методов, технологий, требований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Проблемы и нормативы правовы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блемы и нормативы организационны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блемы и нормативы профилактическ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блемы и нормативы диагностическ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блемы и нормативы лечебно-реабилитационны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блемы и нормативы социально-психологическ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клады и обсуждения представленных «стандартных» историй болезни «стандартных» больны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) Семинарские занятия – не предусмотрен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г) Рубежный контроль: «Обучение на основе стандартных подходов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/>
            </w:pPr>
            <w:r>
              <w:rPr/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rPr/>
            </w:pPr>
            <w:r>
              <w:rPr/>
              <w:t>Информационно-электронное обу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историями болезни больных в клини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/>
            </w:pPr>
            <w:r>
              <w:rPr/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b/>
                <w:b/>
              </w:rPr>
            </w:pPr>
            <w:r>
              <w:rPr>
                <w:b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/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uppressAutoHyphens w:val="true"/>
              <w:rPr/>
            </w:pPr>
            <w:r>
              <w:rPr/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uppressAutoHyphens w:val="true"/>
              <w:rPr/>
            </w:pPr>
            <w:r>
              <w:rPr/>
              <w:t>Написание историй болез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rPr/>
            </w:pPr>
            <w:r>
              <w:rPr/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8.Учебно-методическое и информационное обеспечение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Басанова Ц.А. Медицинская экспертиза трудоспособности. – Медпресс, 2006. – 766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Воробьев А.И. Руководство по гематологии в 3-з т..- М,: Ньюдиамед, 2005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Гастроэнтерология. Клинические рекомендации /под ред. В.Т. Ивашкина. – М.: ГЭОТАР-Медиа, 2006. – 208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Диагноз при сердечно-сосудистых заболеваниях. Формулировка, классификация: практическое руководство / Под. ред. И.Н. Денисова, С.Г. Гороховой – М.: ГЭОТАР-Медиа, 2006. – 96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Ивашкин В.Т. Рациональная фармакотерапия заболеваний органов пищеварения (</w:t>
      </w:r>
      <w:r>
        <w:rPr>
          <w:lang w:val="en-US"/>
        </w:rPr>
        <w:t>compendium</w:t>
      </w:r>
      <w:r>
        <w:rPr/>
        <w:t>) – Литтера, 2006. – 250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Схемы лечения. Гастроэнтерология / под ред. В.Т. Ивашкина, Т.Л. Лапиной. – М.: Литтерра, 2006. – 160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Клинические рекомендации. Кардиология / под ред. Ю.Н. Беленкова, Р.Г. Оганова. – М.: ГЭОТАР-Медиа, 2009. – 912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Клинические рекомендации. Аллергология / под ред. Р.М. Хаитова, Н.И. Ильина – М.: ГЭОТАР-Медиа, 2006. – 240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Клинические рекомендации. Пульмонология / под ред. А.Г. Чучалина – М.: ГЭОТАР-Медиа, 2008. – 240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Клинические рекомендации. Гастроэнтерология / под ред. В.Т. Ивашкина – М.: ГЭОТАР-Медиа, 2008. – 208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Клинические рекомендации. Стандарты ведения больных. Вып 2-й. / Под ред. А.А. Баранова, Ю.Н. Беленкова – М.: ГЭОТАР-Медиа, 2008. – 1376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Клинические рекомендации. Эндокринология / под ред. И.И. Дедова, Г.А. Мельниченко – М.: ГЭОТАР-Медиа, 2009. – 304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 xml:space="preserve">Консультант врача. Амбулаторно-поликлиническая терапия. Общая врачебная практика / под ред. А.А. Баранова, И.Н. Денисова, А.Г. Чучалина – </w:t>
      </w:r>
      <w:r>
        <w:rPr>
          <w:lang w:val="en-US"/>
        </w:rPr>
        <w:t>CD</w:t>
      </w:r>
      <w:r>
        <w:rPr/>
        <w:t>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 xml:space="preserve">Консультант врача. Дополнительное лекарственное обеспечение / под ред. А.А. Баранова, Ю.Н. Беленкова, Е.И. Гусева и др. – </w:t>
      </w:r>
      <w:r>
        <w:rPr>
          <w:lang w:val="en-US"/>
        </w:rPr>
        <w:t>CD</w:t>
      </w:r>
      <w:r>
        <w:rPr/>
        <w:t>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Кукес В.Г. и др. Врачебные методы диагностики (осмотр, пальпация, перкуссия, аускультация) – М.: ГЭОТАР-Медиа, 2006. – 720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Кушаковский М.С. Аритмии сердца: Руководство для врачей/СПб.: ООО «Издательство Фолиант», 2004. – 672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Методы диагностики сердечно-сосудистых заболеваний / Под ред. Ю.Н. Беленкова, С.К. Тернового – М.: ГЭОТАР-Медиа, 2007. – 960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Моисеев В.С. Внутренние болезни с основами доказательной медицины и клинической фармакологией. / Руководство для врачей.- М.: ГЭОТАР-Медиа, 2008. – 832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Мурашко В.В., Струтынский А.В. Электрокардиограмма: анализ и интерпретация. – Медпресс, 2006. – 224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Мухин Н.А. Руководство по нефрологии – М.: ГЭОТАР-Медиа, 2007. – 820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Национальные клинические рекомендации. Сборник /Под ред. Р.Г. Оганова.- 3-е издание.- М.: «Силицея-Полиграф», 2010.- 592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Национальное руководство. Эндокринология. /Под ред. И.И. Дедова, Г.А. Мельниченко.- М.: ГЭОТАР-Медиа, 2008. – 1072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Национальное руководство. Кардиология. /Под ред. Р.Г. Оганова, Ю.Н Беленкова.- М.: ГЭОТАР-Медиа, 2008. – 1232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Национальное руководство. Пульмонология. /Под ред. А.Г. Чучалина.- М.: ГЭОТАР-Медиа, 2009. – 960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Национальное руководство. Ревматология. /Под ред. Е.Л. Насоновой, В.А. Насонова.- М.: ГЭОТАР-Медиа, 2008. – 720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Национальное руководство. Гастроэнтерология. /Под ред. В.Т. Ивашкина, Т.Л. Лапиной.- М.: ГЭОТАР-Медиа, 2012. – 480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Национальное руководство. Нефрология. /Под ред. Н.А. Мухина.- М.: ГЭОТАР-Медиа, 2009. – 720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Национальное руководство. Интенсивная терапия. /Под ред. Б.Р. Гельфанд, А.И. Салтанов.- М.: ГЭОТАР-Медиа, 2009.  1-й том - 956 с., 2-й том 784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Назаренко Г.И. Клиническая оценка результатов лабораторных исследований. – АМЛ, 2006. – 544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Насонова В.А., Насонов Е.Л., Алекперов и др. Рациональная фармакотерапия ревматических заболеваний: руководство для практикующих врачей / под общ. ред. В.А. Насоновой, Е.Л.Насонова. – М.: Литтерра, 2003. – 507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Неотложная помощь в терапии и кардиологии: учеб. пособие / Под ред. Ю.И. Гринштейна. - М.: ГЭОТАР-Медиа, 2008. – 224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Орлов В.Н.  Руководство по электрокардиографии. – 2002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От симптома к диагнозу. / Руководство для врачей.- Пер. с англ. /С.Стерн, А.сайфу, Д.Олткорн.- . - М.: ГЭОТАР-Медиа, 2008. – 816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Планы ведения больных / Под ред. Е.И. Полубенцевой – М.: ГЭОТАР-Медиа, 2007. – 176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Ревматология. Клинические рекомендации / под ред. Е.Л. Насонова. – М.: ГЭОТАР-Медиа, 2007. – 288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Российский терапевтический справочник / под ред. А.Г. Чучалина – М.: ГЭОТАР-Медиа, 2007. – 880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Руководство по амбулаторно-поликлинической кардиологии / Под ред. Ю.Н. Беленкова, Р.Г. Оганова - М.: ГЭОТАР-Медиа, 2006. – 416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Руководство по амбулаторно-поликлинической инструментальной диагностике / Под ред. С.К. Тернового - М.: ГЭОТАР-Медиа, 2008. – 752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Руководство по геронтологии и гериатрии: в 4-х т. / Под ред. В.Н. Ярыгина, А.С. Мелентьева - М.: ГЭОТАР-Медиа, 2008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Руководство по клиническому обследованию больного / Под ред. А.А. Баранова, И.Н. Денисова и др. - М.: ГЭОТАР-Медиа, 2006. – 648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Руководство по медицинской профилактике / Под ред. Р.Г. Оганова, Р.А. Хальфина - М.: ГЭОТАР-Медиа, 2006. – 464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Руководство по первичной медико-санитарной помощи / Под ред. А.А. Баранова, И.Н. Денисова, А.Г. Чучалина - М.: ГЭОТАР-Медиа, 2006. – 1584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Руководство по рациональному использованию лекарственных средств / Под ред. А.Г. Чучалина, Ю.Б. Белоусова, Р.У. Хабриева, Л.Е. Зиганшиной - М.: ГЭОТАР-Медиа, 2006. – 768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rStyle w:val="StrongEmphasis"/>
          <w:b w:val="false"/>
        </w:rPr>
        <w:t xml:space="preserve">Руководство по инструментальным методам диагностики. </w:t>
      </w:r>
      <w:r>
        <w:rPr/>
        <w:t>/Под ред. С.К.Тернового/. М,: ГЭОТАРМедиа. 2007. - 900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Руководство по лабораторным методам диагностики / Под ред. А.А. Кишкун.- М.: ГЭОТАР-Медиа, 2007.- 800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Савченко В.П., Савченко Т.В. Терапия критических состояний. Стратегия и тактика/М.: ИД «Граница», 2004. – 320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Федеральное руководство по использованию лекарственных средств (формулярная система). Вып. Х- / под ред. А.Г. Чучалина. – М.: «Эхо», 2009, – 896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Циммерман Я.С. Клиническая гастроэнтерология. М.: ГЭОТАР-Медиа, 2009. – 416 с.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Абдулкадыров К.Н. Клиническая гематология.- Питер, 2006.- 448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Балаболкин М.И. «Эндокринология». М., 1998.- 416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Бартлет Антимикробная терапия. Карманный справочник. – Практика, 2007. –500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Бондаренко В.М., Мацулевич Т.В. Дисбактериоз кишечника как клинико-лабораторный синдром: современное состояние проблемы/М.: ГЭОТАР-Медиа, 2007. – 304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Бешенцева И.М., Приходько Л.Л., Чумак Е.Н., Мынгалова Н.С. Эозинофилия в практике врача (информационное письмо). – Оренбург. – 2007. – 13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Галин П.Ю., Вознюк О.А. Тревожные и депрессивные расстройства у больных с нарушениями ритма сердца и возможности их медикаментозной коррекции (информационное письмо). – Оренбург. – 2008. – 24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 xml:space="preserve">Галин П.Ю., Губанова Т.Г. </w:t>
      </w:r>
      <w:r>
        <w:rPr>
          <w:lang w:val="en-US"/>
        </w:rPr>
        <w:t>QT</w:t>
      </w:r>
      <w:r>
        <w:rPr/>
        <w:t>-каналопатии. Руководство для врачей.- Оренбург, 2010.- 67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Галин П.Ю., Губанова Т.Г. Гипотонические и синкопальные состояния в общеврачебной практике. Учебное пособие.- Оренбург, 2012.- 132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Гусев Е.И., Никифоров А.С. Неврологические симптомы, синдромы и болезни. Энциклопедический справочник. – М.: ГЭОТАР-Медиа, 2006. – 1184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Демин В.В. Клиническое руководство по внутрисосудистому ультразвуковому исследованию. – Оренбург. – 2005. – 400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Зудбинов Ю.И. Азбука ЭКГ и боли в сердце.- Ростов на Дону, Феникс, 2007.- 240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Избранные вопросы врачебной практики (Сборник методических трудов и лекций сотрудников ФППС ОрГМА для врачей первичного звена здравоохранения). – Оренбург, 2007. – 379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Инфекционные болезни. Руководство для врачей. Ред. Покровский В.И., М., 1996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Исаев М.Р. Гипермобильность суставов и гипермобильный синдром: современные подходы к диагностике и лечению (информационное письмо). – Оренбург. – 2007. – 40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Карманова Т.Г., Лычев В.Г. Основы поликлинической пульмонологии.- Ростов на Дону, Феникс, 2007.- 362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Клинические рекомендации. Дерматовенерология / под ред. А.А. Кубановой – М.: ГЭОТАР-Медиа, 2006. – 320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Клинические рекомендации. Онкология / под ред. В.И. Чиссова, С.Л. Дарьяловой – М.: ГЭОТАР-Медиа, 2006. – 560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Кусталоу К. Неотложные врачебные манипуляции. Атлас. – Практика, 2006. – 160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Лопухин Ю.М. Руководство по медицинской этике. – ГЭОТАР-Медиа, 2006. – 128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Мирончев О.В., Берлина С.Е., Коц Я.И. Классификации и диагностические критерии сердечно-сосудистых заболеваний (справочно-методическое пособие). – Оренбург. – 2004. – 248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Мирончев О.В., Ганьшина И.А. Микробная флора кишечника и дисбактериоз (информационное письмо). – Оренбург. – 2005. – 46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Муравьев К.А., Ходжаян А.Б., Рой С.В.СИМУЛЯЦИОННОЕ ОБУЧЕНИЕ В МЕДИЦИНСКОМ ОБРАЗОВАНИИ–ПЕРЕЛОМНЫЙ МОМЕНТ//Фундаментальные исследования.-2011.-№10 (часть3). – с.534-537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Мюллер Неотложная помощь. – Медпресс, 2005. – 445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Насонов Е.Л., Баранов А.А., Шилкина Н.П. Васкулиты и васкулопатии/ Ярославль: Верхняя Волга, 1999. – 616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Наглядная эндокринология. /Под ред. Г.А. Мельниченко, пер. с англ./.- М.: ГЭОТАР-Медиа, 2008. – 120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Нефрология / под ред Е.М.Шилова.- М.: ГЭОТАР-Медиа, 2008. – 696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Никонов Г.К. Основы современной фитотерапии. – АМЛ, 2005. – 520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Остеоартрит. Клинические рекомендации /под ред. О.М. Лесняк. – М.: ГЭОТАР-Медиа, 2006. – 176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Остеопороз. Клинические рекомендации /под ред. Л.И. Беневоленской, Л.И.Лесняк. – М.: ГЭОТАР-Медиа, 2008. – 176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Пальмер Е.С. Руководство по ультразвуковой диагностике. – АМЛ, 2006. – 334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Пономаренко Г.Н. Биофизические основы физиотерапии. – АМЛ, 2006. – 152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Попелянский. Болезни периферической нервной системы. – Медпресс, 2005. – 528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Потемкин В.В. Неотложная эндокринология.- М.: Миа, 2008.- 400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Руководство по восстановительной медицине. Под ред. В.Г. Лейзермана, О.В. Бугровой, С.И. Красикова – Оренбург: ООО «НикОс». – 2007. – 325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Савельев В.С., Петухов В.А., Магомедов М.С. Липидный дистресс-синдром: руководство для врачей/М.:МАКСПресс, 2007. – 440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Словарь кардиологических терминов / под ред. А.Г. Кочкарева и др. – М.: ГЭОТАР-Медиа, 2006. – 320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Справочник Видаль Лекарственные препараты в России: справочник/М.: АстраФармСервис, 2008. – 1696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Чучалин А.Г. «Хронические обструктивные заболевания легких», М., 1999.</w:t>
      </w:r>
    </w:p>
    <w:p>
      <w:pPr>
        <w:pStyle w:val="Normal"/>
        <w:suppressAutoHyphens w:val="true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в) Нормативно-правовы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rPr/>
      </w:pPr>
      <w:r>
        <w:rPr/>
        <w:t>Конституция Российской Федер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rPr/>
      </w:pPr>
      <w:r>
        <w:rPr/>
        <w:t>Федеральный закон Российской Федерации от 21 ноября 2011 г. №323-ФЗ «Об основах охраны здоровья граждан в Российской Федераци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rPr/>
      </w:pPr>
      <w:r>
        <w:rPr/>
        <w:t>Приказ Министерства здравоохранения и социального развития Российской Федерации от 23 июля 2010 г. №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rPr/>
      </w:pPr>
      <w:r>
        <w:rPr/>
        <w:t>Приказ Министерства здравоохранения и социального развития Российской Федерации от 24 декабря 2010 г. №1183н «Об утверждении Порядка оказания медицинской помощи взрослому населению Российской Федерации при заболеваниях терапевтического профил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rPr/>
      </w:pPr>
      <w:r>
        <w:rPr/>
        <w:t>Приказ Министерства здравоохранения и социального развития Российской Федерации от 16 апреля 2010 г. №243н «Об организации Порядка оказания специализированной медицинской помощ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rPr/>
      </w:pPr>
      <w:r>
        <w:rPr/>
        <w:t>Стандарты и протоколы ведения больных терапевтического профиля, утвержденные Минздравсоцразвития России</w:t>
      </w:r>
    </w:p>
    <w:p>
      <w:pPr>
        <w:pStyle w:val="Normal"/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г) Программное обеспечение: общесистемное и прикладное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Windows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Office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Антивирус Касперского для WindowsWorkstations»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«Комплексные тесты ОрГМА»</w:t>
      </w:r>
    </w:p>
    <w:p>
      <w:pPr>
        <w:pStyle w:val="Style14"/>
        <w:suppressAutoHyphens w:val="true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д) Информационно-справочные и поисковые системы:</w:t>
      </w:r>
    </w:p>
    <w:p>
      <w:pPr>
        <w:pStyle w:val="Normal"/>
        <w:suppressAutoHyphens w:val="true"/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i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s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uppressAutoHyphens w:val="true"/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ear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bscoh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suppressAutoHyphens w:val="true"/>
        <w:jc w:val="both"/>
        <w:rPr>
          <w:lang w:val="en-US"/>
        </w:rPr>
      </w:pPr>
      <w:hyperlink r:id="rId4">
        <w:r>
          <w:rPr>
            <w:rStyle w:val="InternetLink"/>
            <w:lang w:val="en-US"/>
          </w:rPr>
          <w:t>http://www.cir.jsp</w:t>
        </w:r>
      </w:hyperlink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fr-FR"/>
        </w:rPr>
      </w:pPr>
      <w:r>
        <w:rPr>
          <w:rFonts w:eastAsia="Calibri"/>
          <w:b/>
          <w:bCs/>
          <w:lang w:val="fr-FR"/>
        </w:rPr>
        <w:t>Science Direct</w:t>
      </w:r>
    </w:p>
    <w:p>
      <w:pPr>
        <w:pStyle w:val="Normal"/>
        <w:suppressAutoHyphens w:val="true"/>
        <w:autoSpaceDE w:val="false"/>
        <w:rPr>
          <w:rFonts w:eastAsia="Calibri"/>
          <w:lang w:val="fr-FR"/>
        </w:rPr>
      </w:pPr>
      <w:r>
        <w:rPr>
          <w:rFonts w:eastAsia="Calibri"/>
          <w:lang w:val="fr-FR"/>
        </w:rPr>
        <w:t>URL: http://www.sciencedirect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Ресурс содержит обширную коллекцию научной, технической и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медицинской полнотекстовой и библиографической информации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en-US"/>
        </w:rPr>
        <w:t>Elsevier (</w:t>
      </w:r>
      <w:r>
        <w:rPr>
          <w:rFonts w:eastAsia="Calibri"/>
          <w:b/>
          <w:bCs/>
        </w:rPr>
        <w:t>платформа</w:t>
      </w:r>
      <w:r>
        <w:rPr>
          <w:rFonts w:eastAsia="Calibri"/>
          <w:b/>
          <w:bCs/>
          <w:lang w:val="en-US"/>
        </w:rPr>
        <w:t xml:space="preserve"> Science Direct)</w:t>
      </w:r>
    </w:p>
    <w:p>
      <w:pPr>
        <w:pStyle w:val="Normal"/>
        <w:suppressAutoHyphens w:val="true"/>
        <w:autoSpaceDE w:val="false"/>
        <w:rPr>
          <w:rFonts w:eastAsia="Calibri"/>
          <w:lang w:val="en-US"/>
        </w:rPr>
      </w:pPr>
      <w:r>
        <w:rPr>
          <w:rFonts w:eastAsia="Calibri"/>
          <w:b/>
          <w:bCs/>
          <w:lang w:val="en-US"/>
        </w:rPr>
        <w:t xml:space="preserve">URL: </w:t>
      </w:r>
      <w:r>
        <w:rPr>
          <w:rFonts w:eastAsia="Calibri"/>
          <w:lang w:val="en-US"/>
        </w:rPr>
        <w:t>http://www.sciencedirect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База данных мультидисциплинарного характера включает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научные журналы по гуманитарным, социальным наукам, математике,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медицине (всего 21 дисциплина).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URL: http://diss.rsl.ru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Описание: «Электронная библиотека диссертаций (РГБ)(бывшая библиотека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им. Ленина)». В коллекцию входят электронные версии диссертаций,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защищенные: в 1998-2003 гг. по специальностям «Экономические науки»,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«Юридические науки», «Педагогические науки» и «Психологические науки»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(всего около 28 000 полных текстов). С начала 2004 г. – по всем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специальностям, кроме медицины и фармации, по мере их оцифровки (около 25 000 диссертаций в год). В другие годы и по иным специальностям – отдельные работы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  <w:lang w:val="en-US"/>
        </w:rPr>
        <w:t>EBSCO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en-US"/>
        </w:rPr>
        <w:t>URL</w:t>
      </w:r>
      <w:r>
        <w:rPr>
          <w:rFonts w:eastAsia="Calibri"/>
          <w:b/>
          <w:bCs/>
        </w:rPr>
        <w:t xml:space="preserve">: </w:t>
      </w:r>
      <w:r>
        <w:rPr>
          <w:rFonts w:eastAsia="Calibri"/>
          <w:lang w:val="en-US"/>
        </w:rPr>
        <w:t>http</w:t>
      </w:r>
      <w:r>
        <w:rPr>
          <w:rFonts w:eastAsia="Calibri"/>
        </w:rPr>
        <w:t>://</w:t>
      </w:r>
      <w:r>
        <w:rPr>
          <w:rFonts w:eastAsia="Calibri"/>
          <w:lang w:val="en-US"/>
        </w:rPr>
        <w:t>search</w:t>
      </w:r>
      <w:r>
        <w:rPr>
          <w:rFonts w:eastAsia="Calibri"/>
        </w:rPr>
        <w:t>.</w:t>
      </w:r>
      <w:r>
        <w:rPr>
          <w:rFonts w:eastAsia="Calibri"/>
          <w:lang w:val="en-US"/>
        </w:rPr>
        <w:t>ebscohost</w:t>
      </w:r>
      <w:r>
        <w:rPr>
          <w:rFonts w:eastAsia="Calibri"/>
        </w:rPr>
        <w:t>.</w:t>
      </w:r>
      <w:r>
        <w:rPr>
          <w:rFonts w:eastAsia="Calibri"/>
          <w:lang w:val="en-US"/>
        </w:rPr>
        <w:t>com</w:t>
      </w:r>
      <w:r>
        <w:rPr>
          <w:rFonts w:eastAsia="Calibri"/>
        </w:rPr>
        <w:t xml:space="preserve">, </w:t>
      </w:r>
      <w:r>
        <w:rPr>
          <w:rFonts w:eastAsia="Calibri"/>
          <w:b/>
          <w:bCs/>
          <w:lang w:val="en-US"/>
        </w:rPr>
        <w:t>Academic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Search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Premier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(база данных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комплексной тематики, содержит информацию по гуманитарным и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естественным областям знания, включая историю, образование, физику,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психологию, юридические науки и т.д.)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  <w:t>Oxford University Pres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en-US"/>
        </w:rPr>
        <w:t xml:space="preserve">URL: </w:t>
      </w:r>
      <w:r>
        <w:rPr>
          <w:rFonts w:eastAsia="Calibri"/>
          <w:lang w:val="en-US"/>
        </w:rPr>
        <w:t>http://www3.oup.co.uk/jnls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Журналы по гуманитарным и социальным наукам Oxford University Press представленные в коллекции HSS</w:t>
      </w:r>
      <w:r>
        <w:rPr>
          <w:rFonts w:eastAsia="Calibri"/>
          <w:b/>
          <w:bCs/>
        </w:rPr>
        <w:t>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  <w:lang w:val="en-US"/>
        </w:rPr>
        <w:t>The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Russia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Longitudinal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Monitoring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Survey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  <w:lang w:val="en-US"/>
        </w:rPr>
        <w:t>The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Russia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Longitudinal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Monitoring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Survey</w:t>
      </w:r>
      <w:r>
        <w:rPr>
          <w:rFonts w:eastAsia="Calibri"/>
        </w:rPr>
        <w:t xml:space="preserve"> является серией опросов, проведенных в масштабах всей страны (Российской Федерации) для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мониторинга экономического положения и здоровья населения Российской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Федерации. Опрос проводится с 1992 г. и на данный момент доступна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информация о 14 раундах, каждый из которых соответствует определенному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году</w:t>
      </w:r>
      <w:r>
        <w:rPr>
          <w:rFonts w:eastAsia="Calibri"/>
          <w:lang w:val="fr-FR"/>
        </w:rPr>
        <w:t>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fr-FR"/>
        </w:rPr>
      </w:pPr>
      <w:r>
        <w:rPr>
          <w:rFonts w:eastAsia="Calibri"/>
          <w:b/>
          <w:bCs/>
          <w:lang w:val="fr-FR"/>
        </w:rPr>
        <w:t>Sage Publication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fr-FR"/>
        </w:rPr>
        <w:t xml:space="preserve">URL: </w:t>
      </w:r>
      <w:r>
        <w:rPr>
          <w:rFonts w:eastAsia="Calibri"/>
          <w:lang w:val="fr-FR"/>
        </w:rPr>
        <w:t>http://online.sagepub.com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Коллекция Sage включает в себя журналы по различным отраслям  знаний: Sage_STM – это более 100 журналов в области естественных наук, техники и медицины (</w:t>
      </w:r>
      <w:r>
        <w:rPr>
          <w:rFonts w:eastAsia="Calibri"/>
          <w:lang w:val="en-US"/>
        </w:rPr>
        <w:t>Science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Technology</w:t>
      </w:r>
      <w:r>
        <w:rPr>
          <w:rFonts w:eastAsia="Calibri"/>
        </w:rPr>
        <w:t xml:space="preserve"> &amp; </w:t>
      </w:r>
      <w:r>
        <w:rPr>
          <w:rFonts w:eastAsia="Calibri"/>
          <w:lang w:val="en-US"/>
        </w:rPr>
        <w:t>Medicine</w:t>
      </w:r>
      <w:r>
        <w:rPr>
          <w:rFonts w:eastAsia="Calibri"/>
        </w:rPr>
        <w:t xml:space="preserve"> ); </w:t>
      </w:r>
      <w:r>
        <w:rPr>
          <w:rFonts w:eastAsia="Calibri"/>
          <w:lang w:val="en-US"/>
        </w:rPr>
        <w:t>Sage</w:t>
      </w:r>
      <w:r>
        <w:rPr>
          <w:rFonts w:eastAsia="Calibri"/>
        </w:rPr>
        <w:t>_</w:t>
      </w:r>
      <w:r>
        <w:rPr>
          <w:rFonts w:eastAsia="Calibri"/>
          <w:lang w:val="en-US"/>
        </w:rPr>
        <w:t>HSS</w:t>
      </w:r>
      <w:r>
        <w:rPr>
          <w:rFonts w:eastAsia="Calibri"/>
        </w:rPr>
        <w:t xml:space="preserve"> – более 300 журналов в области гуманитарных и общественных наук (Humanities &amp; Social </w:t>
      </w:r>
      <w:r>
        <w:rPr>
          <w:rFonts w:eastAsia="Calibri"/>
          <w:lang w:val="en-US"/>
        </w:rPr>
        <w:t>Sciences</w:t>
      </w:r>
      <w:r>
        <w:rPr>
          <w:rFonts w:eastAsia="Calibri"/>
        </w:rPr>
        <w:t>)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nb-NO"/>
        </w:rPr>
      </w:pPr>
      <w:r>
        <w:rPr>
          <w:rFonts w:eastAsia="Calibri"/>
          <w:b/>
          <w:bCs/>
          <w:lang w:val="nb-NO"/>
        </w:rPr>
        <w:t>Springer/Kluwer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nb-NO"/>
        </w:rPr>
        <w:t xml:space="preserve">URL: </w:t>
      </w:r>
      <w:r>
        <w:rPr>
          <w:rFonts w:eastAsia="Calibri"/>
          <w:lang w:val="nb-NO"/>
        </w:rPr>
        <w:t>http://www.springerlink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Журналы и книги издательства Springer/Kluwer охватывают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различные отрасли знания и разбиты на следующие предметные категории: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Behavior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Biomedical and Life Science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Business and Economic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Chemistry and Materials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Computer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Earth and Environment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Engineering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Humanities, Social Sciences and Law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Mathematic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Medicin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Physics and Astronomy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  <w:t>Tailor &amp; Francis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  <w:b/>
          <w:bCs/>
          <w:lang w:val="en-US"/>
        </w:rPr>
        <w:t>URL</w:t>
      </w:r>
      <w:r>
        <w:rPr>
          <w:rFonts w:eastAsia="Calibri"/>
          <w:b/>
          <w:bCs/>
        </w:rPr>
        <w:t xml:space="preserve">: </w:t>
      </w:r>
      <w:r>
        <w:rPr>
          <w:rFonts w:eastAsia="Calibri"/>
          <w:lang w:val="en-US"/>
        </w:rPr>
        <w:t>http</w:t>
      </w:r>
      <w:r>
        <w:rPr>
          <w:rFonts w:eastAsia="Calibri"/>
        </w:rPr>
        <w:t>://</w:t>
      </w:r>
      <w:r>
        <w:rPr>
          <w:rFonts w:eastAsia="Calibri"/>
          <w:lang w:val="en-US"/>
        </w:rPr>
        <w:t>www</w:t>
      </w:r>
      <w:r>
        <w:rPr>
          <w:rFonts w:eastAsia="Calibri"/>
        </w:rPr>
        <w:t>.</w:t>
      </w:r>
      <w:r>
        <w:rPr>
          <w:rFonts w:eastAsia="Calibri"/>
          <w:lang w:val="en-US"/>
        </w:rPr>
        <w:t>informaworld</w:t>
      </w:r>
      <w:r>
        <w:rPr>
          <w:rFonts w:eastAsia="Calibri"/>
        </w:rPr>
        <w:t>.</w:t>
      </w:r>
      <w:r>
        <w:rPr>
          <w:rFonts w:eastAsia="Calibri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Коллекция журналов насчитывает более 1000 наименований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по всем областям знаний из них около 40 журналов HSS( Humanities &amp; Social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Sciences: в области гуманитарных и общественных наук)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  <w:t>Web of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en-US"/>
        </w:rPr>
        <w:t xml:space="preserve">URL: </w:t>
      </w:r>
      <w:r>
        <w:rPr>
          <w:rFonts w:eastAsia="Calibri"/>
          <w:lang w:val="en-US"/>
        </w:rPr>
        <w:t>http://isiknowledge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Web of Science - самая авторитетная в мире базе данных по научному цитированию Института научной информации.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Web of Science включает: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>"Science Citation Index Expanded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аннотации и списки цитируемой литературы статей из более 5900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естественнонаучных, технических и медицинских журналов, охват с 1980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года по настоящее время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>"Social Scienc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журналов по экономическим и общественным наукам, охват с 1980 года по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настоящее время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>"Arts &amp; Humaniti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журналов по гуманитарным наукам, охват с 1980 года по настоящее время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>Ресурсы Института научной информации по общественным наукам Российской академии наук (ИНИОН РАН)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URL: </w:t>
      </w:r>
      <w:r>
        <w:rPr>
          <w:rFonts w:eastAsia="Calibri"/>
        </w:rPr>
        <w:t>http://elibrary.ru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Полнотекстовые электронные версии 15 научных журналов и 10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реферативных журналов (РЖ ИНИОН) "Социальные и гуманитарные науки.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Отечественная и зарубежная литература", издаваемых Институтом научной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информации по общественным наукам РАН. Все издания представлены на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платформе Научной электронной библиотеки eLIBRARY.RU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Университетская информационная система Россия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URL: http://www.cir.ru/index.jsp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База электронных ресурсов для исследований и образования в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области экономики, социологии, политологии, международных отношений и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других гуманитарных наук. УИС Россия включает в себя около 60 коллекций, среди которых: нормативные документы федерального уровня; статистические данные Госкомстата России; аналитические публикации органов исполнительной власти РФ; СМИ; издания Московского Университета; научные журналы; доклады, публикации и статистические массивы российских и международных исследовательских центров.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rPr>
          <w:rFonts w:eastAsia="Calibri"/>
          <w:b/>
          <w:b/>
        </w:rPr>
      </w:pPr>
      <w:r>
        <w:rPr>
          <w:rFonts w:eastAsia="Calibri"/>
          <w:b/>
        </w:rPr>
        <w:t>9. Материально-техническое обеспечение дисциплины:</w:t>
      </w:r>
    </w:p>
    <w:p>
      <w:pPr>
        <w:pStyle w:val="Normal"/>
        <w:suppressAutoHyphens w:val="tru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true"/>
        <w:rPr/>
      </w:pPr>
      <w:r>
        <w:rPr>
          <w:rFonts w:eastAsia="Calibri"/>
          <w:b/>
          <w:i/>
        </w:rPr>
        <w:t>Раздел 1: «</w:t>
      </w:r>
      <w:r>
        <w:rPr>
          <w:b/>
          <w:i/>
        </w:rPr>
        <w:t>Тестовое обучение</w:t>
      </w:r>
      <w:r>
        <w:rPr>
          <w:rFonts w:eastAsia="Calibri"/>
          <w:b/>
          <w:i/>
        </w:rPr>
        <w:t>»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Клиническая база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uppressAutoHyphens w:val="true"/>
        <w:rPr/>
      </w:pPr>
      <w:r>
        <w:rPr>
          <w:rFonts w:eastAsia="Calibri"/>
          <w:b/>
          <w:i/>
        </w:rPr>
        <w:t>Раздел 2: «</w:t>
      </w:r>
      <w:r>
        <w:rPr>
          <w:b/>
          <w:i/>
        </w:rPr>
        <w:t>Интерактивное обучение</w:t>
      </w:r>
      <w:r>
        <w:rPr>
          <w:rFonts w:eastAsia="Calibri"/>
          <w:b/>
          <w:i/>
        </w:rPr>
        <w:t>»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Клиническая база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uppressAutoHyphens w:val="true"/>
        <w:rPr/>
      </w:pPr>
      <w:r>
        <w:rPr>
          <w:rFonts w:eastAsia="Calibri"/>
          <w:b/>
          <w:i/>
        </w:rPr>
        <w:t>Раздел 3: «</w:t>
      </w:r>
      <w:r>
        <w:rPr>
          <w:b/>
          <w:i/>
        </w:rPr>
        <w:t>Обучение на основе стандартных подходов</w:t>
      </w:r>
      <w:r>
        <w:rPr>
          <w:rFonts w:eastAsia="Calibri"/>
          <w:b/>
          <w:i/>
        </w:rPr>
        <w:t>»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Клиническая база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Симуляционный центр ОрГМА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/>
        <w:t>Симуляторы и манекены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80" w:hanging="0"/>
      <w:jc w:val="both"/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eastAsia="Calibri"/>
      <w:b/>
      <w:bCs/>
      <w:color w:val="00000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4"/>
      <w:szCs w:val="24"/>
      <w:lang w:val="en-US" w:bidi="ar-SA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b/>
      <w:i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iCs/>
      <w:sz w:val="24"/>
      <w:szCs w:val="24"/>
    </w:rPr>
  </w:style>
  <w:style w:type="character" w:styleId="6">
    <w:name w:val="Заголовок 6 Знак"/>
    <w:basedOn w:val="Style5"/>
    <w:qFormat/>
    <w:rPr>
      <w:b/>
      <w:i/>
      <w:iCs/>
      <w:sz w:val="24"/>
      <w:szCs w:val="24"/>
    </w:rPr>
  </w:style>
  <w:style w:type="character" w:styleId="7">
    <w:name w:val="Заголовок 7 Знак"/>
    <w:basedOn w:val="Style5"/>
    <w:qFormat/>
    <w:rPr>
      <w:b/>
      <w:bCs/>
      <w:i/>
      <w:iCs/>
      <w:sz w:val="24"/>
      <w:szCs w:val="24"/>
    </w:rPr>
  </w:style>
  <w:style w:type="character" w:styleId="8">
    <w:name w:val="Заголовок 8 Знак"/>
    <w:basedOn w:val="Style5"/>
    <w:qFormat/>
    <w:rPr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eastAsia="Calibri"/>
      <w:b/>
      <w:bCs/>
      <w:color w:val="000000"/>
      <w:sz w:val="24"/>
      <w:szCs w:val="24"/>
      <w:lang w:val="en-US"/>
    </w:rPr>
  </w:style>
  <w:style w:type="character" w:styleId="11">
    <w:name w:val="Заголовок 1 Знак1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41">
    <w:name w:val="Заголовок 4 Знак1"/>
    <w:basedOn w:val="Style5"/>
    <w:qFormat/>
    <w:rPr>
      <w:b/>
      <w:bCs/>
      <w:sz w:val="28"/>
      <w:szCs w:val="28"/>
    </w:rPr>
  </w:style>
  <w:style w:type="character" w:styleId="21">
    <w:name w:val="Основной текст (2)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31">
    <w:name w:val="Основной текст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</w:rPr>
  </w:style>
  <w:style w:type="character" w:styleId="42">
    <w:name w:val="Основной текст (4)_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12">
    <w:name w:val="Верхний колонтитул Знак1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22">
    <w:name w:val="Нижний колонтитул Знак2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</w:rPr>
  </w:style>
  <w:style w:type="character" w:styleId="13">
    <w:name w:val="Основной текст Знак1"/>
    <w:basedOn w:val="Style5"/>
    <w:qFormat/>
    <w:rPr>
      <w:sz w:val="24"/>
      <w:szCs w:val="24"/>
    </w:rPr>
  </w:style>
  <w:style w:type="character" w:styleId="14">
    <w:name w:val="Нижний колонтитул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Название Знак1"/>
    <w:basedOn w:val="Style5"/>
    <w:qFormat/>
    <w:rPr>
      <w:b/>
      <w:sz w:val="28"/>
    </w:rPr>
  </w:style>
  <w:style w:type="character" w:styleId="32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3">
    <w:name w:val="Основной текст 2 Знак"/>
    <w:basedOn w:val="Style5"/>
    <w:qFormat/>
    <w:rPr>
      <w:sz w:val="24"/>
      <w:szCs w:val="24"/>
    </w:rPr>
  </w:style>
  <w:style w:type="character" w:styleId="211">
    <w:name w:val="Основной текст 2 Знак1"/>
    <w:basedOn w:val="Style5"/>
    <w:qFormat/>
    <w:rPr>
      <w:sz w:val="24"/>
      <w:szCs w:val="24"/>
    </w:rPr>
  </w:style>
  <w:style w:type="character" w:styleId="Style11">
    <w:name w:val="Текст сноски Знак"/>
    <w:basedOn w:val="Style5"/>
    <w:qFormat/>
    <w:rPr/>
  </w:style>
  <w:style w:type="character" w:styleId="16">
    <w:name w:val="Текст сноски Знак1"/>
    <w:basedOn w:val="Style5"/>
    <w:qFormat/>
    <w:rPr/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7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24">
    <w:name w:val="Основной текст с отступом 2 Знак"/>
    <w:basedOn w:val="Style5"/>
    <w:qFormat/>
    <w:rPr>
      <w:sz w:val="24"/>
      <w:szCs w:val="24"/>
    </w:rPr>
  </w:style>
  <w:style w:type="character" w:styleId="212">
    <w:name w:val="Основной текст с отступом 2 Знак1"/>
    <w:basedOn w:val="Style5"/>
    <w:qFormat/>
    <w:rPr>
      <w:sz w:val="24"/>
      <w:szCs w:val="24"/>
    </w:rPr>
  </w:style>
  <w:style w:type="character" w:styleId="33">
    <w:name w:val="Основной текст 3 Знак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111">
    <w:name w:val=" Знак Знак1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Century Schoolbook" w:hAnsi="Century Schoolbook" w:eastAsia="Century Schoolbook" w:cs="Century Schoolbook"/>
      <w:sz w:val="19"/>
      <w:szCs w:val="19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/>
    </w:pPr>
    <w:rPr>
      <w:rFonts w:ascii="Tahoma" w:hAnsi="Tahoma" w:eastAsia="Tahoma" w:cs="Tahoma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6">
    <w:name w:val="Для таблиц"/>
    <w:basedOn w:val="Normal"/>
    <w:qFormat/>
    <w:pPr/>
    <w:rPr/>
  </w:style>
  <w:style w:type="paragraph" w:styleId="18">
    <w:name w:val="Абзац списка1"/>
    <w:basedOn w:val="Normal"/>
    <w:qFormat/>
    <w:pPr>
      <w:ind w:left="720" w:hanging="0"/>
    </w:pPr>
    <w:rPr/>
  </w:style>
  <w:style w:type="paragraph" w:styleId="FR4">
    <w:name w:val="FR4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_табл"/>
    <w:basedOn w:val="Normal"/>
    <w:qFormat/>
    <w:pPr>
      <w:tabs>
        <w:tab w:val="clear" w:pos="708"/>
        <w:tab w:val="left" w:pos="1191" w:leader="none"/>
        <w:tab w:val="left" w:pos="1418" w:leader="none"/>
      </w:tabs>
      <w:jc w:val="both"/>
    </w:pPr>
    <w:rPr>
      <w:rFonts w:eastAsia="Calibri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niiaiieoaeno2">
    <w:name w:val="Iniiaiie oaeno 2"/>
    <w:basedOn w:val="Normal"/>
    <w:qFormat/>
    <w:pPr>
      <w:ind w:right="-766" w:firstLine="709"/>
      <w:jc w:val="both"/>
    </w:pPr>
    <w:rPr>
      <w:sz w:val="32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67"/>
      <w:jc w:val="center"/>
    </w:pPr>
    <w:rPr>
      <w:b/>
      <w:sz w:val="28"/>
      <w:szCs w:val="20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Стиль3"/>
    <w:basedOn w:val="Normal"/>
    <w:qFormat/>
    <w:pPr>
      <w:spacing w:before="0" w:after="1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s.rsl.ru/" TargetMode="External"/><Relationship Id="rId3" Type="http://schemas.openxmlformats.org/officeDocument/2006/relationships/hyperlink" Target="http://search.ebscohost.com/" TargetMode="External"/><Relationship Id="rId4" Type="http://schemas.openxmlformats.org/officeDocument/2006/relationships/hyperlink" Target="http://www.cir.jsp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02:00Z</dcterms:created>
  <dc:creator>User</dc:creator>
  <dc:description/>
  <cp:keywords/>
  <dc:language>en-US</dc:language>
  <cp:lastModifiedBy>galin</cp:lastModifiedBy>
  <cp:lastPrinted>2013-04-04T09:59:00Z</cp:lastPrinted>
  <dcterms:modified xsi:type="dcterms:W3CDTF">2013-05-23T08:35:00Z</dcterms:modified>
  <cp:revision>4</cp:revision>
  <dc:subject/>
  <dc:title>Государственное бюджетное образовательное учреждение</dc:title>
</cp:coreProperties>
</file>