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требования к оформлению материалов УМКС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аницы текста УМКС и включенные в него таблицы должны соответствовать формату А4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МКС выполняется машинописным способом на одной стороне листа белой бумаги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вал  – 1,0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рифт Times NewRoman –  12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я: Левое –  30 мм. Правое –  10 мм. Верхнее –  15 мм. Нижнее – 20 мм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highlight w:val="yellow"/>
        </w:rPr>
        <w:t xml:space="preserve">Документы представлять в формате </w:t>
      </w:r>
      <w:r>
        <w:rPr>
          <w:b/>
          <w:bCs/>
          <w:color w:val="000000"/>
          <w:highlight w:val="yellow"/>
          <w:lang w:val="en-US"/>
        </w:rPr>
        <w:t>word</w:t>
      </w:r>
      <w:r>
        <w:rPr/>
        <w:t xml:space="preserve"> со следующими наименованиям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специальных дисциплин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абочая программа смежных дисциплин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фундаментальных дисциплин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highlight w:val="yellow"/>
              </w:rPr>
              <w:t xml:space="preserve">Рабочая программа дисциплин по выбору ординатора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обучающего симуляционного курса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практики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абочая программа итоговой государственной аттестации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Карта обеспеченности дисциплин (разделов) учебно-методической литературой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Фонд оценочных средств по дисциплинам (разделам) и итоговой государственной аттестации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тодические рекомендации для преподавателей по дисциплинам (разделам)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highlight w:val="yellow"/>
              </w:rPr>
              <w:t>Методические рекомендации для ординаторов по дисциплинам (разделам)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атериально-техническое обеспечение дисциплин (разделов)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Активные и интерактивные методы в обучении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Карта кадрового обеспечения образовательного процесса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highlight w:val="yellow"/>
              </w:rPr>
              <w:t>Лист регистрации изменений</w:t>
            </w:r>
          </w:p>
        </w:tc>
      </w:tr>
    </w:tbl>
    <w:p>
      <w:pPr>
        <w:pStyle w:val="Normal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  <w:t xml:space="preserve">Файлы вкладываются в Папку с указанием специальности и уровня образования. Например, Анестезиология-реаниматология (ординатура), либо Детская хирургия (интернатура) и представляются для размещения на Образовательном портале согласно графика. 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9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09T05:26:00Z</dcterms:modified>
  <cp:revision>5</cp:revision>
  <dc:subject/>
  <dc:title>Государственное бюджетное образовательное учреждение</dc:title>
</cp:coreProperties>
</file>