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здел 3.1 УМК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ренбургская государственная медицинская академ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а здравоохранения 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ОБЕСПЕЧЕННОСТИ СПЕЦИА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Й ЛИТЕРАТУР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37"/>
        <w:gridCol w:w="6497"/>
      </w:tblGrid>
      <w:tr>
        <w:trPr>
          <w:trHeight w:val="735" w:hRule="atLeast"/>
        </w:trPr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а на совещании кафедры  госпитальной терапии 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1 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0»10 2013 г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9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. кафедрой, профессор                                    Р.А. Либис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1 Карта обеспеченности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методической литературой на 2012-2013 учебный год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134"/>
        <w:gridCol w:w="1701"/>
        <w:gridCol w:w="1417"/>
      </w:tblGrid>
      <w:tr>
        <w:trPr/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учебной литературой, указанной в рабочей программе специальности в качестве обязательной</w:t>
            </w:r>
          </w:p>
        </w:tc>
      </w:tr>
      <w:tr>
        <w:trPr>
          <w:trHeight w:val="95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реквизиты литературы (автор, название, год и место из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онда основной учебной  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Э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О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линическая фармакология: учеб. для вузов/ под ред. В.Г. Кукеса.-3-е изд., перераб. и доп.- М. :ГЕОТАР - Медиа, 2006.-936 с.- (Учебная литература для медицинских вуз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линическая фармакология: учеб. для вузов с СD- диском / под ред. В.Г. Кукеса.-4-е изд., перераб. и доп.- М. :ГЕОТАР - Медиа, 2008.-1056 с.- (Учебная литература для медицинских вуз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ерткин, А.Л. Клиническая фармакология: учеб. пособие для студентов стомат. фак. / А.Л. Верткин, С.Н. Козлов. –М : ГЭОТАР- Медиа, 2007.-464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ическая фармакология и фармакотерапия: учебник / ред.: В. Г. Кукес, А. К. Стародубцев. - 3-е изд., доп. и перераб. - М. : ГЭОТАР-Медиа, 2012. - 832 с. : ил. + 1 эл. опт. дис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линическая фармакология: учебник для студентов мед. вузов / И. Б. Михайлов. - 5-е изд., перераб. и доп. - СПб. : Сотис-Мед, 2013. - 588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НТИБИОТИКИ ЦЕФАЛОСПОРИНОВОГО РЯДА Учебно-методическое пособие. Оренбург 2012. Саньков А.Н., Кузьмин О.Б.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С ОрГ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линическая фармакокинетика: теоретические, прикладные и аналитические аспекты: руководство / Под ред. В.Г. Кукеса. - М. : ГЭОТАР-Медиа, 2009. - 432 с. : ил. - (Серия "Библиотека врача- специалиста"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линическая фармакология: учебник / Н. В. Кузнецова - 2-е изд., перераб. и доп. - М. : ГЭОТАР-Медиа, 2009. - 27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Клиническая фармакология.: учебник для вузов / Под ред. В.Г. Кукеса.- 4-е издание., перераб. и доп., - М.: ГЭОТАР-Медиа, 2009. - 1056 с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линическая фармакология. Авторы Вебер В. Р. Библиография: Клиническая фармакология. Учебное пособие. - М.: ОАО "Издательство "Медицина", 2011. - 448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линическая фармакология: избранные лекции / С.В. Оковитый, В.В. Гайворонская, А.Н. Куликов, С.Н. Шуленин. - М.: ГЭОТАР-Медиа, 2009. - 608 с.: и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линическая фармакология. Общие вопросы клинической фармакологии : практикум : учебное пособие / под ред. В. Г. Кукеса ; Д. А. Сычев, Л. С. Долженкова, В. К. Прозорова. - М. : ГЭОТАР-Медиа, 2011. - 224 с. : 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Клиническая фармакология и фармакотерапия в реальной врачебной практике : мастер-класс : учебник / В. И. Петров. - М. : ГЭОТАР-Медиа, 2011. - 880 с. : и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студ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таблиц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3:56:00Z</dcterms:created>
  <dc:creator>user</dc:creator>
  <dc:description/>
  <cp:keywords/>
  <dc:language>en-US</dc:language>
  <cp:lastModifiedBy>1</cp:lastModifiedBy>
  <dcterms:modified xsi:type="dcterms:W3CDTF">2013-11-08T07:48:00Z</dcterms:modified>
  <cp:revision>14</cp:revision>
  <dc:subject/>
  <dc:title/>
</cp:coreProperties>
</file>