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«Оренбургская государственная медицинская академ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ерства здравоохранения 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ФОНД ОЦЕНОЧНЫХ СРЕДСТВ  ПО ДИСЦИПЛИНАМ (РАЗДЕЛАМ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 ИТОГОВОЙ ГОСУДАРСТВЕННОЙ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59"/>
        <w:gridCol w:w="6682"/>
      </w:tblGrid>
      <w:tr>
        <w:trPr>
          <w:trHeight w:val="735" w:hRule="atLeast"/>
        </w:trPr>
        <w:tc>
          <w:tcPr>
            <w:tcW w:w="231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 на совещании кафедры  госпитальной терапии</w:t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6682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№  о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»  2013 г.</w:t>
            </w:r>
          </w:p>
        </w:tc>
      </w:tr>
      <w:tr>
        <w:trPr/>
        <w:tc>
          <w:tcPr>
            <w:tcW w:w="231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66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ав. кафедрой: профессор                               Р.А. Либис</w:t>
            </w:r>
          </w:p>
        </w:tc>
      </w:tr>
    </w:tbl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/>
        <w:t xml:space="preserve">6.2.1 Паспорт фонда оценочных средств 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59"/>
        <w:gridCol w:w="349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Форма контроля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ценочных средств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</w:rPr>
              <w:t>Дисциплина «Клиническая фармакология»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</w:rPr>
              <w:t>Тестовые задания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</w:rPr>
              <w:t>55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</w:rPr>
              <w:t xml:space="preserve">Ситуационные задачи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</w:rPr>
              <w:t>4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</w:rPr>
              <w:t xml:space="preserve">Вопросы к экзамену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0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</w:rPr>
              <w:t>Карта экспертной оценки качества фармакотерап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6.2.2 Банк тестовых заданий по дисциплине «Клиническая фармакология»</w:t>
      </w:r>
    </w:p>
    <w:p>
      <w:pPr>
        <w:pStyle w:val="Normal"/>
        <w:suppressAutoHyphens w:val="true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Тестовый контроль</w:t>
      </w:r>
      <w:r>
        <w:rPr>
          <w:rFonts w:cs="Times New Roman" w:ascii="Times New Roman" w:hAnsi="Times New Roman"/>
          <w:sz w:val="24"/>
        </w:rPr>
        <w:t>. Тестирование курсантов проводится с целью контроля теоретических знаний по всем разделам основной профессиональной образовательной программы. Тестовый контроль осуществляется методом компьютерного тестирования. Время тестирования фиксированное – 1 час.</w:t>
      </w:r>
    </w:p>
    <w:p>
      <w:pPr>
        <w:pStyle w:val="Normal"/>
        <w:suppressAutoHyphens w:val="true"/>
        <w:spacing w:before="0" w:after="12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96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67"/>
        <w:gridCol w:w="232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а дисципл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тестов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jc w:val="left"/>
              <w:rPr/>
            </w:pPr>
            <w:r>
              <w:rPr/>
              <w:t>Общие вопросы клинической фармаколог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jc w:val="left"/>
              <w:rPr/>
            </w:pPr>
            <w:r>
              <w:rPr/>
              <w:t>Гипотензивны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jc w:val="left"/>
              <w:rPr>
                <w:bCs/>
              </w:rPr>
            </w:pPr>
            <w:r>
              <w:rPr>
                <w:bCs/>
              </w:rPr>
              <w:t>КФ препаратов для лечения ХС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jc w:val="left"/>
              <w:rPr>
                <w:bCs/>
              </w:rPr>
            </w:pPr>
            <w:r>
              <w:rPr>
                <w:bCs/>
              </w:rPr>
              <w:t>КФ препаратов для лечения бронхообструкц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4" w:hanging="0"/>
              <w:jc w:val="left"/>
              <w:rPr>
                <w:bCs/>
              </w:rPr>
            </w:pPr>
            <w:r>
              <w:rPr>
                <w:bCs/>
              </w:rPr>
              <w:t>КФ препаратов для лечения кашл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КФ препаратов для лечения язвенной болезн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КФ антиангинальных средст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Антитромботические лекарственные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Антибиоти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ПВ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К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твоаллергические препара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Ф антиаритмических препарат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Ф неврологических препаратов</w:t>
            </w:r>
          </w:p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Ф препаратов, применяемых в эндокринологи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85" w:leader="none"/>
              </w:tabs>
              <w:ind w:left="-24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Ф местных анестетик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8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Критерии  оценки тестиров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722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%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Оценк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До 70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Неудовлетворительной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71-7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Удовлетворительно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80-8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Хорошо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90-10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Отлично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6.2.2. Банк тестовых зад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 нижеследующих заданиях указать один правильный отв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армакокинетика -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изучение абсорбции, распределения, метаболизма и выведения лекар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зучение биологических и терапевтических эффектов лекар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учение токсичности и побочных эфф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одология клинического испытания лекар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зучение взаимодействий лекарствен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кие существуют виды абсорбции в ЖК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ильт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иффу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ктивный тран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иноцит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ви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езультатом высокой степени связывания препарата с белками плазмы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уменьшение Т 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вышение концентрации свободной фракции препар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снижение концентрации свободной фракции препар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учшая эффективность препар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кие препараты больше подвергаются метаболизму в печ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липофи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дрофи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ипофоб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меющие кислую реак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меющие щелочную реак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Фармакодинамика включает в себя изучение следующег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эффекты лекарственных средств и механизмы их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бсорбцию и распределение лекар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таболизм лекар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ведение лекар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ё перечисл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акие факторы влияют на кишечную абсорб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Н желудочного с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аскуляр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тор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стояние микрофлоры кишеч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епараты, оказывающие однонаправленное действие, н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гонис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инергис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тагонис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имет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ити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Если первичную мочу сделать более щелочной,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кскреция слабых кислот уменьш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экскреция слабых кислот увелич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кскреция слабых оснований увелич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величится экскреция и слабых кислот, и слабых осн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кскреция не измен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Какие препараты приводят к индукции ферментов в печен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фенобарби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имети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иода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ритромиц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ципрофлоксац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Какие факторы влияют на период полувы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очечный и печёночный клирен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одоступ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корость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вязь с бел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кскреция поч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Какие факторы фармакокинетики изменяются в пожилом возрас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сасы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ъём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чечная экскре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абол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ё перечисл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Величина биодоступности важна для определ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ути введения лекарственных сред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атности прие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корости вывед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ффективности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одолжительности ле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Биодоступность - эт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цент вещества, выделенного из орган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 б) процент вещества, достигшего системного кровото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ффективная доза препарата, оказывающая терапевтический эффе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цент препарата, связанного с белк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чего из перечислен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Лекарства преимущественно связываются в плазме с: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 а) альбумин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лобулин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ибриноге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укопротеин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рансферр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Терапевтический индекс - эт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разница между минимальной терапевтической и минимальной токсической доз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жду максимальной терапевтической и максимальной токсическо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жду минимальной терапевтической и максимальной токсическо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жду максимальной терапевтической и минимальной токсическо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ерный ответ отсутствуе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От чего зависит биодоступност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сасывания и связи с белк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всасывания и пресистемного метабол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кскреции почками и биотрансформации в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ъёма распреде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го вышеперечислен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Что такое период полувыведения (Т 1\2)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ремя выведения препарата из орган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время снижения концентрации препарата в плазме на 50%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нижение скорости выведения на 50%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ремя достижения терапевтической концент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ерных ответов не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На почечную экскрецию влияю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ровень клубочковой фильт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ровень канальцевой реабсорб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ровень канальцевой секре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сё выше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чего из перечислен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Что является результатом биотрансформации лекарств в печен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разование активных метаболи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разование неактивных метаболи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разование токсических продук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сё выше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чего из перечислен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Биотрансформация препарата приводит 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ньшей степени иониз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меньшей жирорастворим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нижению связывания с белк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ольшей степени иониз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му перечисленному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Что характеризует параметр «кажущийся объем распределения»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корость всасывания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корость выведения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корость распада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ффективность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способность препарата проникать в органы и тка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Более высокая концентрация препарата в плазме при сублингвальном введении, чем пероральном потому, чт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а) лекарство не подвергается пресистемному метаболизму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лекарство не связывается с белками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лекарства не связываются с тканя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величивается гидрофильность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величивается липофильность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Эффекты препарата, развивающиеся независимо от дозы или фармакодинамических свойств, называю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ксическ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ллергическ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армакодинамическ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армакокинетическ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севдоаллергическ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Высокий объём распределения свидетельству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 высоких концентрациях свободного препарата в плазм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о высоких концентрациях препарата в тканя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 высоких концентрациях связанного препарата в плазм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 низких концентрациях препарата в тканя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 хорошей эффективности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Если эффект двух лекарств превышает сумму из отдельных эффектов, то это называ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нтагониз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уммарный эффе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ддитивный эффе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отенцирова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енситиза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. В понятие элиминации препарата входи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сасыва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спредел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экскре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вязь с белк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есистемный метаболиз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При каком способе введения лекарств биодоступность будет максимальной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ораль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ублингваль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нутримышеч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нутривен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екталь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Что входит в понятие фармацевтическое взаимодействи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теснение препарата из связи с белк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гибирование метаболизма в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инактивация препаратов в инфузионном раствор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орможение всасывания лекар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заимодействие на уровне экскреции в почк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Укажите заболевание, при котором снижается связывание препаратов с белками плазм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ишемическая болезнь сердца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трые инфек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цирроз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ронхиальная аст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невмо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. Какой из факторов влияет на почечный клиренс препарат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е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почечный кровото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ертенз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заболевания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Какие факторы приводят к ускорению метаболизма лекарственных средст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кур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жилой возрас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роническое употребление алкогол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ем эритром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ихорад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Синдром «рикошета» - эт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нижение эффекта препарата при его отмен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величения эффекта препарата при его отмен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ветная реакция организма при отмене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развитие обратного эффекта при продолжении использования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 Какой фактор приводит к замедлению метаболизма лекарст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ур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ожилой возрас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днократное употребление алкогол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ием барбитура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ием рифамп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 Аутоиндукция характерна дл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ницил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нитроглицер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пранол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едниз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ентам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Что такое синдром отмен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ожительное действие лекарственного средств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нижение эффекта препарата при его отмен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ответная реакция организма на отмену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силение эффекта препарата при его отмен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Какие факторы уменьшают всасывание препаратов в ЖК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по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риём антац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иём холинолити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орошее кровоснабжение стенки кишечни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 Ингибитором печёночного метаболизма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циме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итра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ифамп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енобарбита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ко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Аутоиндукция вызыва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ышение эффективности препарата при повторном применен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активация препарата другим лекарственным средств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величение активности препарата при первом введен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снижение эффективности препарата при повторном применен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 Что такое равновесная концентрац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а) состояние, когда количество абсорбированного препарата равно количеству выводимого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ксимальная концентрация после введения 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нцентрация перед очередным введением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редняя концентрация после введения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авильных ответов не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. Укажите, где происходит всасывание большей части лекарст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ротовой пол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щевод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желуд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 тонком кишечни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 толстом кишечни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 Препараты с высокой липофильностью характеризуются всем вышеперечисленным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выводятся почками в неизменном вид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орошо всасываются в Ж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таболизируются в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орошо проникают через гематоэнцефалический барье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ответы вер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. При заболеваниях печени увеличивается период полувывед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гокс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ентам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теофил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едниз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анком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. В щелочной моче увеличивается выведени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рф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овокаинам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арбитура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ин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арфар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. Какой из препаратов вызывает ощелачивание моч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скорбиновая кисл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спи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иазидные диурети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бикарбонат натр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. Укажите механизмы абсорбции препарат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иноцитоз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ссивная диффуз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ктивный трансп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ильтра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. Укажите, где в основном происходит всасывание лекарст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ротовой пол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пищевод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желуд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 тонком кишечни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 прямой киш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. Всасывание каких препаратов снижается при приеме пищ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мпицил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мипри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мепраз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ипрофлокса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топрол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. Селективность действия лекарственного вещества зависит о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иода полувывед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пособа прие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вязи с белк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ъема распреде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до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. При патологии почек возникают следующие изменения фармакокинетики лекарств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я почечной экскре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величения концентрации препаратов в плазм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меньшения связывания с белками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величения Т1\2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уменьшения биодоступн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. Хронический прием алкоголя приводит 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величению абсорбции лекар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величению объема распределения лекар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замедлению метаболизма в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нижению почечной экскре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нижению Т1\2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. Никотин приводит 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меньшению абсорбции лекар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величению объема распределения лекар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величению связи с белками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ускорению метаболизма в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скорению почечной экскре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. При использовании тиазидных диуретиков может возникнут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еркали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некомаст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ндром Рейн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одагр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ипоглик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. Укажите антибиотик, вызывающий диарею, обусловленную прокинетическим действие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триакс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а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. Наиболее токсичным из антибиотиков аминогликозидной группы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мик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бр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не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трепт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. Развитие недостаточности какого витамина можно ожидать при длительном приеме пероральных контрацептив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1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2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 фолиевой кисло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. Назначение какого витамина при беременности может приводить к порокам развития у ребенк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1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2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. Какой препарат не рекомендуют применять при подагре из-за способности вызывать гиперурикеми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троглице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пра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. Укажите наиболее ранний симптом передозировки сердечных гликозид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в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некомаст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потеря аппети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еркали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ах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. Какие побочные эффекты антидепрессантов обусловлены их антихолинергической активность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ердцеби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ухость во рту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аккомод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держка мочеиспуск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. Какой диуретик может вызвать развитие гирсутизма и гинекомаст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пиронолакт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акарб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ндапа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. Сочетание гипотонии и брадикардии наиболее вероятно при передозировк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клофе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ифедип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птопри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азоз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троглицер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, какой из нижеперечисленных эффектов не характерен для верапами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епатотокси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рицательный инотропный эффе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тах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color w:val="000000"/>
          <w:sz w:val="24"/>
          <w:szCs w:val="24"/>
        </w:rPr>
        <w:t>-блока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зап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3. Какой из перечисленных препаратов не повышает атерогенность плазмы кров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акарб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опра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4 .Выберите гемодинамические эффекты нифедип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рицательное инотропное действие, уменьшение ЧС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вышение сердечного выброса, снижение ЧС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величение ЧСС, дилатация вену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увеличение ЧСС, дилатация артери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5 .Какой из препаратов вызывает снижение активности  ренина плазм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празо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нала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мет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6. Какое свойство отличает каптоприл от эналапри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пособность вызывать дилатацию артери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зависимость всасывания от приёма пищ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сутствие влияния на углеводный обм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озникновение побочного эффекта в виде кашл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тсутствие влияния на липидный обм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лекарственное средство способно повысить концентрацию пропраноло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енобарбита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циме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рифампицин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арведи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8.Какой препарат вызывает синдром отмен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ропра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озарт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9.Какой из препаратов даст наименьшие колебания артериального давления в течение суто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мло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ифедипин-ретард SR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ело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0.Укажите факторы, повышающие гипотензивное действие каптопри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зкая активность ренина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гипонатрий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вышенное содержание катехоламин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ернатрий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иперкалий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71   Приёмом какого препарата под язык можно купировать эпизоды подъёма АД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те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ми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нежелательный эффект возникает сразу после внутривенного введения клофел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я рит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кратковременное повышение А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езкое снижение А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color w:val="000000"/>
          <w:sz w:val="24"/>
          <w:szCs w:val="24"/>
        </w:rPr>
        <w:t>-блока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ах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3.  Фелодипин целесообразно сочетать 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зоз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дралаз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в) метопрололом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млодип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илтиазем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4.Выберите вазодилататор, не вызывающий тахикард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энала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азо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пра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тропруссид натр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объясняется быстрый эффект фуросемида внутривенно при гипертоническом криз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уретическим действи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трийуретическим действи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дилатацией артерий и в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нижением уровня рен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ктивацией РАА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е гипотензивное средство вводится в неактивной фор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лофе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энала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й побочный эффект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блокаторов усиливается при сочетании с тиазидными диуретикам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терогенн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гипокалий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снижение функции поч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отрицательное хронотропн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трицательное инотропн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вид взаимодействия вызывает совместное назначение рамиприла и гипотиазид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суммация эффек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б) потенцирова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аддитивн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сенситиза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нтагониз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 образует длительно действующие метаболит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) рами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) клофе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отензивный эффект клофелина при приёме под язык наступает чере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0 м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30 мину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 ча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,5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2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епарат, купирующий тахикардию, вызванную артериолярными вазодилататорам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мет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лтиаз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го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 вызывает задержку жидкости при длительном прие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нала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ло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ис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клофе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озарт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доза верапамила внутрь для достаточного гипотензивного эффекта  должна быть высокой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из-за выраженного пресистемного метабол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з-за медленного наступления эффек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-за небольшого Т 1\2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з-за быстрого выведения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ерны все отве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лного проявления гипотензивного эффекта в - адреноблокаторов требу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4-48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-5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6-7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10-14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в основном обусловлен гипотензивный эффект нифедип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нижением сердечного выбро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уменьшением периферического сосудистого сопротив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меньшением объёма циркулирующей кров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нижением активности ренина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ответы вер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ипотензивное действие нифедипина при приёме  рег 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вается чере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10 мину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30 мину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 ча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3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5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побочный эффект, не характерный для каптопри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ухой каш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гиперглик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теинур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йтроп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испептические расстройств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потензивный эффект какого препарата тормозит применение нестероидных противовоспалительных средст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 - блока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лофе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тагонистов каль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ингибиторов 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локаторов ангиотензиновых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проявляется феномен первой дозы при приёме празоз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ратковременным повышением А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ортостатической гипотон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нижением сердечного выбро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зким увеличением ЧС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звитием аритм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из гипотензивных средств не проникает через ГЭБ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пра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лофе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ате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нала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опег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является абсолютным противопоказанием для назначения в - блокатор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жилой возрас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роническая сердечная недостато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ронхиальная аст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мпотен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язвенная болезн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2.  Какой препарат противопоказан при гипертоническом кризе с выраженной тахикардией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клофе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нап 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-2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93.Какой препарат не следует назначать при сниженной функции поче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озин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мло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оложительный эффект вызовет сочетание нифедипина с метопролол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устранение тахикард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иление положительного инотропного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усиление седативного эффекта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лучшение антиаритмических свой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 устранение оте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объясняется развитие тахикардии при приёме артериолярных вазодилататор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ышением активности рен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овышением активности симпатоадреналовой систе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мпатолитическим действи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олинолитическим действи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м перечисленны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 вызывает наиболее быстрый гипотензивный эффект при сублингвальном приё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лофе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те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е клофелина обусловлено: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блокадой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б) активацией центральных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блокадой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и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блокадой постсинаптических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ктивацией в1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гипотензивных механизмов  в - блокаторов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снижение активности ренина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блокада ангиотензиновых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торможение сосудодвигательного центр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активация центральных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локада 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какому эффекту приводит одновременное назначение нифедипина и празоз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величению сосудистого сопротив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илению задержки жидк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усилению тахикард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ерлипидем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ипергликем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обусловлено действие лозарта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блокадой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активацией центральных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гибированием 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блокадой ангиотензиновых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локадой синтеза рен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акого препарата не характерно развитие ортостатической гипото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лофе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нзогексон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азо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амло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гипотензивных препаратов повышает уровень дигоксина в кров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озарт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ндапа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м механизмом обусловлен дополнительный вазодилатирующий эффект карведило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а) блокада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</w:rPr>
        <w:t>1 -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тимуляция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</w:rPr>
        <w:t>1 -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тимуляция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ямым миотропным эффект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увеличением синтез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суд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гипотензивного действия периндоприла обусловле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блокадой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локадой в1 - адрено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локадой синтеза рен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блокадой 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локадой ангиотензиновых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ём выражается феномен “первой дозы” для каптопри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рушение периферического кровообращ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величение ЧС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ременное повышение А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г) гипотония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рит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акими диуретиками целесообразно сочетать эналаприл при артериальной гипертенз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ерошпиро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гипотиазид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аннит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риамтере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иакарб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етанное применение мочегонных и в - адреноблокаторов приводит 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овышению атерогенности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ахикард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йтропен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держке жидк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фротоксическому действи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ое назначение в - адреноблокаторов и пероральных сахароснижающих может вызвать: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отенцирование гипогликемического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нижение сахароснижающего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сутствие взаимо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вышение А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звитие аритм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нижению активности ренина плазмы приводи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озарт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ропра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в -адреноблокаторы противопоказаны при феохромоцит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ышают активность ренина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держивают жидк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относительно увеличивают активность б -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пособствуют росту опухол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пособствуют озлокачествлению опухол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диуретик для купирования гипертонического криз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иронолакт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риамтер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анн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обусловлена целесообразность сочетания ИАПФ и диуретиков при лечении артериальной гипертенз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ИАПФ уменьшают активацию диуретиками РАА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иуретики устраняют задержку жидкости, вызванную И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уретики устраняют гипокалийемию, вызванную И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уретики устраняют гипернатрийемию, вызванную И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ответы вер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8"/>
        </w:numPr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епарат для приема под язык при неосложненном гипертоническом криз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 а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рами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бис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фуросемид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лозартан     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4. Отметьте диуретик для длительного контроля артериального давл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диакарб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*в) индапа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триамтер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ерошпир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5. Выберите рациональную комбинацию гипотензивных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федипины+в-адреноблока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-адреноблокаторы+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ИАПФ+нифедип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АПФ+ блокаторы рецепторов к ангиотензину II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6. Выберите в-блокатор с наиболее выраженным угнетающим действием на ЦН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т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с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те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бетакс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бив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7. Отметьте антагонист кальция с наиболее длительным гипотензивным эффект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мло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ело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лтиаз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федипин-retard SR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8. С чем лучше сочетать амлодипин, чтобы избежать возникновения отек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ингибиторы 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ерошпир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ндапа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firstLine="4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т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-2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9.Какое внутриклеточное изменение вызывают сердечные гликозид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активацию К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-АТ фа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овышение содержания ионов каль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нижение содержания ион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вышение содержания ионов кал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20.Выберите гидрофильный гликозид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строфан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лан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го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гито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ответы вер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21.Всасывание какого препарата снижается при приёме пищи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заар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налапри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трофант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фуросем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х перечислен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эффекты сердечных гликозид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трицательный хронотроп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рицательный дромотроп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рицательный батмотроп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азодилата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продолжительность мочегонного действия гипотиазид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3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6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12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8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24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причину толерантности к диуретикам при длительном приё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утоиндукция в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овышение активности РАА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вышение активности СА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нижение активности симпатической нервной систе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ыстрое разруш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ая из аритмий чаще возникает при интоксикации сердечными гликозидами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ароксизмальная наджелудочковая тах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сердная экстрасистол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рцание предсерд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желудочковая экстрасистол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юбая из перечислен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сердечные гликозиды не вызывают увеличения потребления кислорода миокард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силивают силу сокращен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нижают ЧС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замедляю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color w:val="000000"/>
          <w:sz w:val="24"/>
          <w:szCs w:val="24"/>
        </w:rPr>
        <w:t>-провед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зывают увеличение диуре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лучшают диастолическое расслабл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салуретик имеет максимальный калийуретический эффект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рег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ерошпир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риамтер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режимов дозирования верошпирона является наиболее эффективным при ХС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оза, разделенная на 2 приё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вся доза утром однократн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за, разделенная на 3 приё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через ден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1 раз в недел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 может вызывать гиперкалийемию при совместном назначении с эналаприл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го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азо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ерошпирон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состояние, увеличивающее абсорбцию дигоксина в ЖК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в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ём холинолити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аре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рием верапами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ё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 может увеличивать аритмогенные свойства сердечных гликозидов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тросорб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ерошпир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риамтер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диуретиков является конкурентным антагонистом альдостерона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дапа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спиронолакт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анн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сердечных гликозидов имеет наивысшую связь с белком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рофан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дигито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го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елан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орглик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состояние, повышающее чувствительность к сердечным гликозида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менение антац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стойный гастр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пожилой возрас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понатрий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сц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каком ритме сердца повышается эффект сердечных гликозидов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инусовая тах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мерцательная тах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рцательная брад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рцательная нормосистол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инусовая брад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диуретиков действует в восходящем отделе петли Генле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ерошпир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риамтер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ндапа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диуретик можно использовать при низкой клубочковой фильтрации?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иамтер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иронолакт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акой группы диуретиков наиболее выражены метаболические наруш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етлев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ингибиторы карбоангидра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К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берегающ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иазид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иазидоподоб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чёт какого механизма взаимодействия усиливается токсический эффект дигоксина на фоне приёма верапами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усиление абсорб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теснение из связи с белками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теснение из связи с тканевыми белк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медление метабол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орможение канальцевой секре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заболевание, при котором назначение сердечных гликозидов нецелесообразн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БС с синусовым ритм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БС с мерцательной тахиаритм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гипертрофическая кардиомиопат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чего из перечислен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аритмическое действие сердечных гликозидов при мерцательной тахиаритмии обусловлен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нижением автомат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меньшением возбудим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в) замедлени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color w:val="000000"/>
          <w:sz w:val="24"/>
          <w:szCs w:val="24"/>
        </w:rPr>
        <w:t>-провед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увеличени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color w:val="000000"/>
          <w:sz w:val="24"/>
          <w:szCs w:val="24"/>
        </w:rPr>
        <w:t>-провед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азодилатац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епарат, способный уменьшать гипертрофию миокарда левого желудочка при длительном примене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ми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апр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озарт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диуретик, который не применяется в лечении ХС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манн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пиронолакт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ора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диуретик, способный вызвать увеличение ОЦ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уросе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манн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ерошпир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риамтер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9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показание для назначения мочегонных при ХС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ото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раженная тахик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признаки задержки жидкости в организме на фоне ингибиторов 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рушение почечной функ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рит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6. Выберите показание для назначения спиронолактона при ХС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се стадии ХСН с низкой фракцией выбро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нние стадии ХС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тяжелые стадии ХС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СН с мерцательной тахиаритм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ХСН с сохраненной систолической функц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7. При развитии рефрактерности к мочегонным при ХСН какова максимальная доза фуросемид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4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8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0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50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ограничений доз нет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8.  Какой из перечисленных ингаляционных препаратов в меньшей степени всасывается в системный кровото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ро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орад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ц-АМФ в клетке вызывает следующий препара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пра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ипратропия бромид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пирива</w:t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дром “запирания” может развиться при использовании следующих препарат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люкокортико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дрена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ипратропия бромида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уфил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2 – адреностимуля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дновременном назначении передозировать  эуфиллин можн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с ципрофлоксац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енобарбитал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ифампиц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еницилл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зитромиц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, назначенный вместе с преднизолоном, способствует развитию аритмий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ананг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упрас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базисным средствам для лечения бронхиальной астмы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глюкокортикостеро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2-стимуля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мбраностабилиза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уколити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еофилл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еречисленных ингаляционных препаратов применяется для купирования приступов бронхиальной астм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интал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ингуля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еро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 кетотиф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препарат, который не используется в ингаляционной фор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динатрия хромогликат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удесон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теоп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ипратропия бромид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трансформация эуфиллина ускоряется при одновременном назначе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фенобарбита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ритром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иметид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ипрофлокса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инком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репаратов не оказывает влияния на ЖК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оп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кетотиф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еоп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ая группа лекарственных препаратов требует проведения лекарственного мониторинг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абилизаторы мембран тучных клето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теофилл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гибиторы лейкотриен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ингаляционные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мимети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выше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какого препарата потенцируется при совместном использовании с в2 – адреномиметикам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будесон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пранол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альбутам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мброкс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х перечислен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ечения синдрома “запирания” использую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адрена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тро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ренс какого препарата существенно возрастает у курильщик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тро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ро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фед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комбинированный препара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симбик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ульмик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еоп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ро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нта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ает выработку бронхиального секрет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спирив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брокс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ульмик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нгаляционный бронхолитик начинает действовать через 25 мину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а) ипратропия бромид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ульмик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ро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ормоте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етание теофиллина с этилендиамином эт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оп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еофед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пирив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акого препарата характерны бронхоспазм, дисфония и осиплость голос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а) бекламетазон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ро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орад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ективно стимулирует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адренорецептор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формоте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ликсот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тровен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еоп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одуал – эт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енотерол + будесон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фенотерол +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удесонид + формоте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кламетазон +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альбутамол +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нгаляции какого препарата часто развивается кандидоз полости рт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пратропия бром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инатрия хромоглик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еклометаз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альбутам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енотер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м стимулятором адренергической системы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льмете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ро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адрена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етид  – эт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федрин + тео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офиллин + этилендиам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удесонид+ феноте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флютиказон + сальмете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) сальбутамол +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репаратов может привести к повышению артериального давл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пратропия бро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ро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ульмик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олонгированным  в2 – стимуляторам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удесон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етотиф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фед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формоте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каких препаратов могут ослабить глюкокортикоиды при совместном назначе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олинолити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нтидиабетически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уфил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импатомимети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х перечислен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чувствительности в2 – рецепторов можно купировать с помощь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льбутам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ормотер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натрия хромоглик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редниз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х перечислен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очные эффекты какого препарата может усиливать преднизолон при совместном назначе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уфил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ротек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в) гипотиазида 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зоптин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ксис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лекарственное средство может ухудшить течение сахарного диабета: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удесонид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реднизолон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пратропия бромид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уфиллин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альбутамол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для профилактики приступов удушья при бронхиальной астме используют: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беклометазон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пратропия бромид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днизолон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уфиллин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альбутамол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лучения одинакового эффекта, доза какого препарата должна быть выше при в\в введении, чем при приёме внутрь: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опреналин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уфиллин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дреналин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ерапамил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преднизолон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филактики бронхиальной астмы лучше использовать: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олинолитики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импатомиметики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тигистаминные лекарственные средства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ингаляционные глюкокортикостероиды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еофиллины</w:t>
      </w:r>
    </w:p>
    <w:p>
      <w:pPr>
        <w:pStyle w:val="Normal"/>
        <w:keepNext w:val="true"/>
        <w:keepLines/>
        <w:tabs>
          <w:tab w:val="clear" w:pos="708"/>
          <w:tab w:val="left" w:pos="2404" w:leader="none"/>
        </w:tabs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омогликат натрия является препаратом выбора у больных 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яжёлой формой бронхиальной аст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аллергической формой аст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спириновой астмо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атопической бронхиальной астмо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стмой физического усил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3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нтермиттирующем течении атопической бронхиальной астмы назначение интала целесообразн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появлении первых симптом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 2-3 дня до ожидаемого обостр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 1-2 недели до ожидаемого обостр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за 3-4 недели до ожидаемого обостр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и приступ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3. Эффекты какого препарата усиливаются после ингаляции в2 – миметик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ерапами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беклометаз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пратропия бром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пранол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роте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4. К побочным эффектам кетотифена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ронхоспазм после приёма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онлив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сна и раздражитель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здражение слизистой оболочки дыхательных пут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здражение слизистой желуд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тибиотики у больных хроническим бронхитом следует назначат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ри наличии гнойной мокро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кровохаркан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осенне-зимний перио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 лиц пожилого возрас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 дет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autoSpaceDE w:val="false"/>
        <w:spacing w:lineRule="auto" w:line="240" w:before="0" w:after="0"/>
        <w:ind w:left="567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начимым фармакодинамическим эффектам кортикостероидов относятся все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рможения синтеза и высвобождения медиаторов аллергического воспа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тенцирования эффектов эндогенных катехоламин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орможения М - холинергической стимуляции бронх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рямого бронходилатирующего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нижения проницаемости сосудов бронхиального дерев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7.  К побочным эффектам, требующим отмены ингаляционных кортикостероидов,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звитие кандидоза полости р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исфо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орадический кашель после ингаля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озникновение бронхоспазма после ингаля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ухость во рту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8. Безопасность применения ингаляционных кортикостероидов зависит о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финности к кортикостероидным рецептора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интенсивности пресистемного метабол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бъёма распределения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ратности назна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лительности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9. Клинический эффект от назначения ИГКС больным с бронхиальной астмой обычно отмечается чере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-2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-2 дн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5-7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4-6 нед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2 месяц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0. Ипратропия бромид отличается от ингаляционных в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агонист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более длительным бронходилатирующим эффект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олее выраженным бронходилатирующим эффект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ыстрее наступающим эффект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ольшей эффективностью купирования приступа бронхиальной аст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ньшей стоимость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1. К пролонгированным адреномиметикам относятся все препараты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сальбутам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льметер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ормотер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альбутамола-retard (сальтоса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ерны ответы (б) и (в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2. Фармакодинамические эффекты теофиллина включают все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ронходилатирующего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величения мукоцилиарного клирен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особности стимулировать дыхание и сердечную деятель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способности повышать давление в малом круге кровообращ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величивать силу сокращений диафраг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3. При назначении теофиллина курильщику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значается стандартная доза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доза может быть увеличе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за может быть уменьше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значения препарата необходимо избега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еофиллин курильщику противопоаз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4. Какой из комбинированных бронходилататоров опасно применять больному с “аспириновой” астмой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еродуа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имбик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ронхоли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теофед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родуа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5. При каком заболевании более эффективны ингаляционные формы холинолитик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ронхиальной астм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хроническом обструктивном бронхит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невмон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обструктивном бронхит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леврит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6. Какой препарат в первую очередь показан для лечения астматического статус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тро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мброкс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7. К какой группе препаратов относится сингуляр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ГК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нтигистаминное средств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ингибитор лейкотриеновых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уколити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отивокашлевое средств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8. Выберите ингибитор лейкотриеновых рецептор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та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родуа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аккола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ульмик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кл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9. Выберите порошковый ингаляционный препара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ульмикор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льбу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еотар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айле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ингуляр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кой ситуации не следует подавлять кашел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учительный непродуктивный каш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шель при центральном ра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шель при наличии инородного тела в бронх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еред бронхоскопическим исследовани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кашель с признаками отделения мокро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наркотическое противокашлевое средств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кодел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инеко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лау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аксел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ибе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обочный эффект не характерен для коде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гнетение дыхательного центр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олезненное пристраст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по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ронхоспаз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астротокси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ненаркотическое противокашлевое средств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инеко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бе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аксел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лау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отивокашлевой препарат входит в состав бронхолит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бе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утамира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ксел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ентоксиве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глау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противокашлевой препарат местного действ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утамира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де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аксел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либе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лау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каком заболевании противопоказано применение противокашлевых средст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клюш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ахе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ронх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бронхиальная аст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к легки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ферментный муколити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ромге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инеко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брокс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арбоцисте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пульмоз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, при каком заболевании используется пульмози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ронхиальная аст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ахе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клюш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муковисцидоз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и всех перечислен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м дополнительным эффектом обладает карбоцистеи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уколитическ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укорегулирующ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тивовоспалительны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укокинетическ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ми перечисленны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разовую дозу бромгексина для взрослых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4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8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16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32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64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епарат для использования через небулайзер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цетилцисте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рбоцисте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амброкс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отхаркивающий препарат, противопоказанный при артериальной гипертенз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дорожни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ушиц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солод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лт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ать-и-мачех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показание для отхаркивающих препарат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продуктивный каш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ред бронхоскоп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ронхиальная аст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родуктивный каш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и всем перечислен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репаратов блокирует “протоновую помпу”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омепр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льмаг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тро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изопрост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еречисленных препаратов максимально угнетает секрецию соляной кислот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ни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зопрост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омепр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тро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еречисленных препаратов способствует эрадикации Н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ylor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кла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противоязвенные средства способны вызывать гипофосфатеми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люминийсодержащие антац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исмутсодержащие препара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лоаторы протонной помп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гистаминоблока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интетические простагланд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кие рецепторы оказывает влияние фамотиди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М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холино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М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холино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гистамино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г) 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гистамино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-холино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репаратов нейтрализует соляную кислоту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ни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маалок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зопрост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мепр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антопр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ое сочетание препаратов потенцирует бактерицидный эффект 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ylor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-нол +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де-нол +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льмагель +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осфолюгель +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аалокс + кла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, что не относится к побочным эффектам всасывающихся антацид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таболический алкалоз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гипе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ндром отме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гипофосфат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ипертенз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акого препарата характерен синдром отмен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-н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енте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льмаг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мепр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фармакодинамический эффект не характерен для сайтотек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нтисекретор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пазмолитическ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егенератор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тимуляция образования слиз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лучшение кровообращения в слизистой желуд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6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 подавляет ульцерогенное действие НПВ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ьмаг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тро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укралфа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мизопрост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5. Следующее положение об антацидах неверно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ли магния вызывают диаре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все антациды могут вызывать отёки у больных с сердечными заболевания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гидроокис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средством выбора из антацидов у больных с ХП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лкалоз появляется при применении натрия гидрокарбоната чаще, чем при приёме других антац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оли алюминия вызывают запо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6. Укажите одно из важных преимуществ омепразола перед блокаторами 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гистаминовых рецептор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шевизна препар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нет “синдрома отмены”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давляет секрецию соляной кисло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ладает цитопротекториным действи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обладает бактерицидным действием в отношен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ylory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7. Чтобы избежать “синдрома отмены”, 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локаторы следует отменять в течени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3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5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в) 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д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вух месяце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0,5 го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8. Для эрадикации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. 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ylor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ую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етронидазол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ла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етра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ё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9. Трёхкомпонентная схема для эрадикацииH. Pylori включа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мотидин+омепразол+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омепразол+амоксициллин+кла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амотидин+ амоксициллин+ кла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мепразол+ де-нол+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мепразол + амоксициллин +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0. Выберите показание к  назначению антацидов при язвеной болезн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являются основным препаратом в схемах эрадик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используютя для купирования боли и изжог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применяются для долечивания после проведенного курса эрадик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применяются в качестве бактерицидного средства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 показ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1. К средствам, подавляющим хеликобактерную инфекцию относятся все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трацик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тронидаз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оксицилл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гентам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ларитроми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2. К невсасывающимся антацидам не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елюсил – л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алок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льмаг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осфалюг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рен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3. К цитопротекторам, образующим защитную плёнку, относя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изопростол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 б) де-н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мепр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антопр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4.Какой из прокинетиков не проникает в ЦНС и не вызывает  побочных действий со стороны нервной систем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етоклопрамид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име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домперид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чего из перечислен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2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35.Максимальное количество побочных эффектов среди 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локаторов вызыва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циме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окса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ани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амо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изат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6.Выберите правильный режим приёма омепразола на период эрадик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ylori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0 мг 3 раза\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20 мг 2 раза\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0 мг в 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40 мг в 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60 мг в 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ее утверждение о нитроглицерине правильно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купирует приступ стенокардии вследствие расширения венозных и артериальных сосу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купирования приступа стенокардии можно заменить нитронг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его действие продолжается около 4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упирует приступ стенокардии благодаря коронаролитическому действи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именяется только в пролонгированных препарат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в механизме антиангинального действия нитроглицерина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ямое коронаролитическ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уменьшение работы сердца за счёт снижения постнагрузки           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в) уменьшение работы сердца за счёт снижения преднагрузки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зменение метаболизма в сердечной мышц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меньшение ЧС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 может способствовать восстановлению чувствительности к нитрата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нала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рват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изин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“интервальной” терапии для предотвращения толерантности к нитрата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ерыв в приёме нитратов на 4-6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на 8-12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 24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 на 3 суто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а 2 недели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упреждения приступов у больных с вариантной стенокардией препаратом выбора буду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тра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нифедип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– адреноблока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илксант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дигидроперид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циональным назначение препаратов группы нифедипина будет пр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тром инфаркте миокар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табильной стенокардии  в сочетании с брадикард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нестабильной стенокардии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достром периоде инфаркта миокар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табильной стенокардии в сочетании с тахикард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озникновении депрессивного состояния у больных с ИБС, нежелательным будет назначени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ропранол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цетилсалициловой кисло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тросорб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тенол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налаприл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ерогенную липидемию вызывают все перечисленные гипотензивные препараты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пранол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потиаз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индапам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уросем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ызывают все перечисле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ые метаболиты, обладающие собственным антиангинальным эффектом, образуются в печени при приё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уста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ктро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нитросорб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итроглицер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оночинкв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звития толерантности к нитросорбиду его можно заменит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тронг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инитролонг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ринит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итросорбид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молсидом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ходным по механизму действия с нитроглицерином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пра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ринфа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молсидом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тен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иёма таблетки нитроглицерина концентрация его в крови достигает максимума чере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0,5 мину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1,5-5 мину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0-15 мину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25- 30 мину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1 ча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значении каких препаратов может возникнуть ортостатическая гипото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нитра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 – адреноблока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федипин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антагонистов рецепторов к ангиотензин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дигидроперидин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филактики стенокардии напряжения наиболее показа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мет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оракс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7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объективным методом контроля эффективности антиангинальной терапии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ниторирование ЭКГ по Холтеру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нтроль уровня липидов кров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уточное мониторирование А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арные ВЭМ нагрузочные проб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ценка частоты ангинозных болей за 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2. Препаратом выбора при стенокардии у больного с брадикардией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мло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ис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лтиаз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нала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3. Какой из метаболических препаратов в настоящее время рекомендован при ИБ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ибо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Т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карбоксила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триметази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ирацета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4. Выберите препарат для купирования приступа стенокард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трон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олсидом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федип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апто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нитроспр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5. Какая группа препаратов является средством выбора после перенесенного инфаркта миокард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ат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АП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-блока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нтиагреган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6. Выберите рациональную комбинацию для назначения больному с III ФК стабильной стенокард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 в-блокаторы+нитра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ифедипины+нитра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-блокаторы+ верапам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</w:rPr>
        <w:t>-блокаторы+геп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)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</w:rPr>
        <w:t>-блокаторы+стрептокина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7. Чем рекомендуют купировать головную боль при лечении нитратам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нальг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валидол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овока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уфилл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уфилл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8. Укажите цель назначения статинов в увеличенной дозе в первые дни инфаркта миокард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нижение общего холестер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нижение холестерина липопротеидов низкой плотн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стабилизация атеросклеротических бляш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нижение преднагруз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нижение постнагруз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9. Когда следует назначать статин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тром перед завтрак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вечером после уж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сле обе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 ноч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екомендован прием через ден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60.Выберите побочный эффект, характерный для статин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) миелотокси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) угнетение ЦНС</w:t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удлинение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г) миопатии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гипертензия 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лекарственное средство, относящееся к группе прямых антикоагулянт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ьтепла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арф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лопидогр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фраксип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спи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лекарственное средство, относящееся к группе антиагрегант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раксип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цетилсалициловая кисл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рокина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иру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арф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лекарственное средство, относящееся к группе тромболитик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цетилсалициловая кисл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тенектепла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арф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еп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раксип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в механизм антиагрегантного действия ацетилсалициловой кислот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ратимое подавление циклооксигена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давление тромбоксансинтета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блокада гликопротеидных комплекс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b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a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необратимое подавление активности циклооксигена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створение фибр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показатель, который следует контролировать при проведении терапии гепарин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тромбиновое врем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ктивированное частичное тромбопластиновое врем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ждународное нормализованное отнош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ремя кровоте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механизм антикоагулянтного действия гепар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ингибирование тромбина независимо от антитромб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б) торможение активности тромбина в присутствии антитромб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образования в печени активной формы витамина 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створение фибр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локада ЦО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акому классу лекарственных препаратов относится фраксипари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омболити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нтиагреган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тагонисты витамина 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низкомолекулярные гепар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тат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значении гепарина больному с низкой активностью антитромби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есообразн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гепарин комбинировать со свежезамороженной плазмо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водить гепарин в больших доз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менить гепарин на низкомолекулярные аналог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тменить антикоагулянтную терапи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заменить гепарин на тромболити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ями эффективности тромболитической терапии у больных с острым инфарктом миокарда являю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меньшение болевого синдро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“реперфузионные” аритм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быстрое снижение сегмент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ее, чем на 50%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нараста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диме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д)  всё перечисленное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механизм действия клопидогре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локада ЦО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локада рецепторов IIb\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a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локада рецепторов к АДФ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локада синтеза факторов свертывания в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величение синтеза плазм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ую дозу аспирина следует принять при подозрении на инфаркт миокард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25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25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50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3 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оказатель следует контролировать при лечении варфарин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Ч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ремя кровоте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МН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 время сверты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оличество лейкоци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астворения фибринового тромба использую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епа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спи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лопидогр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альтеплазу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лекс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фибринолитик для болюсного введ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ьтепла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трептокина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метализ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уролаз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ктилиз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ая группа антибиотиков оказывает воздействие на микроорганизмы, не затрагивая при этом макроорганиз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пеницилл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трацикл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иногликоз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инкосом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ликопепт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кую структуру микроорганизма оказывают действие цефалоспорин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ибосо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клеточная стен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ядр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митохондрии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акуол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акой побочный эффект характерен для аминогликозид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фротокси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естибулопат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рвно-мышечная блока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охлеатокси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акого антибиотика характерен пенициллиновый тип развития резистентност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тра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ифамп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дновременном использовании с каким антибиотиком изменяется скорость метаболизма теофилл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окси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ен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ая группа антибиотиков чаще вызывает аллергические реакц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миногликоз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крол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пеницилл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ульфанилам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инкозам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антибиотиков разрушается в – лактамазам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етра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обочный эффект характерен для линкомиц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н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нижение слух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иневр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энтерокол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зотем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антибиотик для воздействия на чувствительные штамм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reptococcu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neumoni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лечении пневмо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кси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етра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антибиотиков создаёт высокие концентрации в предстательной желез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антибиотиков нужно назначать для воздействия на микроорганизмы, продуцирующие в – лактамаз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н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амоксикла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ерите антибактериальное средство для лечения пневмонии, вызван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coplas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neumonia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нкозам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ницилл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алоспор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макрол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миногликоз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наиболее целесообразную комбинацию антибиотиков при тяжёлой внебольничной пневмо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енициллины + аминогликозиды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аминогликозиды + цефалоспор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о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в) цефалоспор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оления + макрол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торхинолоны + аминогликоз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акролиды + фторхиноло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антибиотиков в высоких концентрациях обладает бактерицидным действием, а в низких – бактериостатически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н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антибиотиков является бактерицидны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тра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хлорамфеникол (левомицетин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амик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дозирования какого антибиотика должен быть изменён при явлениях почечной недостаточност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фтриакс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кси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ефопер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указанных антибиотиков нельзя назначать при холестатических гепатитах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лафор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ефтриакс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бинация гентамицина с каким антибиотиком даёт выраженный синергизм при воздействии на энтерокок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трацикл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нкомиц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ритромиц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еницилл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ипрофлоксац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акого антибиотика необходима коррекция режима введения при печёночной недостаточност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цефопер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мипен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антибиотиков создаёт высокие концентрации в костной ткан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лидиксовая кисл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ефато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обочный эффект не характерен для ампицилл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ып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ллергические реак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аре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агинальный кандидоз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нефротокси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наиболее безопасный антибиотик для лечения беременной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евомице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исепт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антибиотиков желательно не назначать пожилы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н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чём преимущество карбапенемов по сравнению с другими в – лактамными антибиотикам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меют 2 пути элимин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 вызывают аллергических реакц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особны проникать через гематоэнцефалический барье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г) устойчивы к действию в-лактамаз (БЛРС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активны в отношен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RSA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ind w:left="567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ем имипенем используется в комбинации с циластатин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для создания терапевтических концентраций антибиотика в моч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ля лучшего проникновения имипенема в тка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для ингибирования в – лактамаз микробной кле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для получения потенцирующего эффекта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ля получения постантибиотического эффек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епарат для лечения сепсиса, вызванного MRSA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иена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линезол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лите наиболее эффективный антисинегнойный препара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имипенем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г) меропенем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цефалоспорин для ступенчатой антибактериальной терап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цефуро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тазид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ефип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ефтриакс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антисинегнойный цефалоспори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трипакс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цефтазид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ефакло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антимикробный препарат с узким терапевтическим коридор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акроп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линд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амик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ефтриакс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рекомендован курс введения аминогликозидов для уменьшения опасности нежелательных реакций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4-5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7-10 д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 2 нед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 3 нед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о 1 месяц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вид взаимодействия возникает при смешивании гентамицина и пенициллина в одном шприц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рмакодинамическ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армакокинетическ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фармацевтическ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изиологическ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заимодействие отсутствуе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репарат относят к «респираторным» фторхинолона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ор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лев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оме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рекомендован для лечения пиелонефрит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налидиксовая кисл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мик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моксициллин/клавулана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антимикробный препарат противопоказан детя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н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триакс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фторхинолон с антисинегнойной активность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ор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оми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ар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лев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сочетание антибиотиков, при котором увеличивается риск кардиотоксичности (увеличение QT)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фалоспорины+ макрол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алоспорины+ аминогликоз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тохинолоны + цефалоспор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фторхинолоны+ макрол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енициллины + макроли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макролид, имеющий парентеральные форм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ла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ов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макролид, наиболее активный в отношении гемофильной палочк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окс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жоз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динаковая активность у всех макрол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отивогерпетический препара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еман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намиви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ациклови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сельтамиви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рбид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акому классу противовирусных средств относится осельтамивир (тамифлю)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тивогерпетическ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нтиретровирус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противогриппоз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тивоцитомегаловирус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широкого спектра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епарат с доказанной противогриппозной эффективность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занамивир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иппфер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б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ми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антибиотик вызывает гипопротромбинеми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цефопер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антибиотик, обладающий дисульфирамоподобным эффекто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ла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ент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цефопер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цефалоспорин с самым длительным периодом полувывед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уро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цефтриакс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ефеп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фторхинолон с антианаэробной активность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мокси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в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пар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ор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ерите препарат для лечения инфекции, вызванно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RSA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ф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оксициллин/клавулана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мипен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а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ерите препарат для лечения псевдомембранозного колита, вызванног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ifficil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енициллин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фотакс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иена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а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лар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антисинегнойный пеницилли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тикар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мп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обра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антибиотик для лечения тонзиллита, вызванного в-гемолитическим стрептококком группы 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мик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ипр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тазиди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етра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амокс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отивогрибковый препарат для лечения аспергиллез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люкон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ворикон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ста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етокон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ево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отивогрибковый препарат для лечения вагинального кандидоз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рикон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иста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флюкона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ербинаф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мфотерицин 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6. Выберите антибиотик, при использовании которого следует исключать алкогол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зитр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вофлокс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инк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цефопер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ени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7. К какой группе антибиотиков относится тигецикли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ницилл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тетрацикл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фалоспори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торхиноло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онобакта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8. Отметьте карбапенем без антисинегнойной активност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эртапен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ропен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орипен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мипен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29. Выберите антибиотик из группы липопептид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иперац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игецик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даптоми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лимиксин 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ртапенем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0. Укажите клиническое состояние, являющееся показанием для монотерапии НПВ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*а) внесуставные ревматические заболевания (миозит, тендовагинит, синовит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истемная красная волчан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рматомиоз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игрен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 заболе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1. Для ацетилсалициловой кислоты не характерно:                                              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а) торможение агрегации тромбоцитов в дозе 75-325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тивовоспалительное действие в дозе 4,0-6,0 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анальгезирующий эффект в дозе 0,5-2,0 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жаропонижающее действие в дозе 0,5-2,0 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антиатеросклеротический эффект в дозе 0,5-2,0 г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2. В сравнении с индометацином у ацетилсалициловой кислоты более выражен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нальгетическ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угнетение синтез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g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антиагрегантное действие на тромбоци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отивовоспалительн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жаропонижающе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3. Желудочно-кишечные осложнения при применении ацетилсалициловой кислоты связаны со всем перечисленным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ямого раздражающего действия на слизисту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меньшением продукции мукополисахаридов слизистой Ж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нижением репаративных процессов в слизистой оболоч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овышенной ломкостью капилля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меньшением продукции бикарбона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4. К НПВС с выраженной противовоспалительной активностью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етамизолол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еторол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араце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диклофен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бупроф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5. Выберите селективный ингибитор ЦОГ-2: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цетилсалициловая кисл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иклофен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целекоксиб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еторол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ндомет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6. Укажите, при каком виде боли НПВС наименее эффективн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висцераль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чечная коли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оловная бо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оли в мышц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оли в нервных ствол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7. НПВС показаны при следующих заболеваниях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сменоре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хорад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ртериальные тромбо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вралг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выше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8. Наибольшую гастротоксичность имеет следующий препара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бупроф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индомет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локсика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иклофен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араце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39. Почему  назначение НПВС в последнем триместре беременности нежелательн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замедление родовой деятельн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иление сократимости миометр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утагенн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рушение роста костей и зубов пло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ктивация свертывающей систе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0. Взаимодействие НПВС с ингибиторами АПФ при лечении артериальной гипертензии приводит 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ослаблению гипотензивного эффек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илению гипотензивного эффек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гнетению ЦН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нижению гастротоксичности НПВ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странению антиагрегантного действия НПВ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1. Наиболее опасным препаратом в плане возникновения интерстициального нефрита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араце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енаце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ироксика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прокс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индомет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2. На каком уровне происходит взаимодействие НПВС и аминогликозид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рмозят всасывание аминогликоз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рмозят метаболизм аминогликозидов в пече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тормозят почечную экскрецию аминогликоз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тесняют из связи с белк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изико-химическое взаимо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3. При взаимодействии индометацина с другими препаратам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величивается диуретическая активность фуросеми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уменьшается гипотензивное действие эналаприл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меньшается токсический эффект сердечных гликоз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нижается активность непрямых антикоагулян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тсутствует взаимодействие с другими препарат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4. Какое побочное действие НПВС исправляет комплексный препарат артротек (диклофенак + мизопростол)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ровотеч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“НПВС – гастропатии”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пластические анем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держку натр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фротоксическ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5. Какое свойство отличает ибупрофен от других анальгетиков-антипиретик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редкие побочные реак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ильная анальгетическая и противовоспалительная актив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олее раннее наступление жаропонижающего эффек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олее продолжительный эффе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озможность использования у беремен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6. Укажите препарат, способный вызвать расстройства психик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индометац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иклофен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цеклофен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араце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нальг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7. Основным механизмом действия НПВС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нтибактериаль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нтипростагландинов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тигистамин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орможение реакции антиген-антител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нтилейкотриенов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фармакодинамическим эффектом НПВС являются все нижеперечисленные, за исключение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нтипиретическ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наболическ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тивовоспалитель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нальгетическ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нтиагрегант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spacing w:lineRule="auto" w:line="240" w:before="0" w:after="0"/>
        <w:ind w:left="709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ая связь с альбуминами плазмы у большинства НПВ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высока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меренна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зка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ПВС связаны с глобулин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ПВС связаны с эритроцит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spacing w:lineRule="auto" w:line="240" w:before="0" w:after="0"/>
        <w:ind w:left="709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льцерогенный эффект какого препарата наименее выраже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 индометаци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диклофенака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проксе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цетилсалициловой кисло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целебрек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spacing w:lineRule="auto" w:line="240" w:before="0" w:after="0"/>
        <w:ind w:left="709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иёма НПВС быстрее развивается эффек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тивовоспалитель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нальгетическ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сенсибилизирующ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нтиагрегант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эффекты одновременн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spacing w:lineRule="auto" w:line="240" w:before="0" w:after="0"/>
        <w:ind w:left="709" w:hanging="4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выраженным противовоспалительным эффектом облада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бупроф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рацетам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еторол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диклофена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нальг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недостаток высокоселективных блокаторов ЦОГ2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ыраженный гастротоксический эффе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овоточив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ухудшение прогноза при ИБ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йро-мышечная блока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сихические наруш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26" w:firstLine="10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естественный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26" w:firstLine="1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26" w:firstLine="1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26" w:firstLine="1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26" w:firstLine="1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26" w:firstLine="1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26" w:firstLine="10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5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дозу преднизолона, соответствующую фоновой выработке ГКС в надпочечниках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 1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15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3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40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секреция ГКС в течение суток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7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20 часов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4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3-4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6-8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овоспалительный эффект ГКС осуществляется чере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локаду ЦО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локаду ЛО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локаду лейкотриеновых рецептор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ктивацию фосфолипазы А2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блокаду фосфолипазы А2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не относится к побочным эффектам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адержка натрия и во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вышение глюкозы плаз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таболизм бел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задержка кал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отивовоспалительный эффек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епарат с наиболее выраженным противоаллергическим действие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ГКС в наибольшей степени стимулирующий аппет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ингаляционный ГКС, обладающий наименьшей биодоступность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лютик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удесон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ГКС в наибольшей мере способствует развитию миопат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ералкортикоидный эффект в наибольшей степени характерен дл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гидрокортиз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низ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тилпредниз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риамцин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таметаз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ералкортикоидная активность отсутствует у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ртиз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дрокортиз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дексаметаз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редниз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тилпредниз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равильный отв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6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актически не влияют на липидный обм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6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пособствуют задержке кальц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6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силивают эффект пероральных противодиабетических сред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6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являются континсулярными гормон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6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пособствуют выведению натрия и вод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64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3"/>
          <w:numId w:val="30"/>
        </w:numPr>
        <w:autoSpaceDE w:val="false"/>
        <w:spacing w:lineRule="auto" w:line="240" w:before="0" w:after="0"/>
        <w:ind w:left="3087" w:hanging="280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ГКС на обмен кальция:</w:t>
      </w:r>
    </w:p>
    <w:p>
      <w:pPr>
        <w:pStyle w:val="Normal"/>
        <w:keepNext w:val="true"/>
        <w:keepLines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1560" w:hanging="1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лучшают всасывание кальция в кишечнике</w:t>
      </w:r>
    </w:p>
    <w:p>
      <w:pPr>
        <w:pStyle w:val="Normal"/>
        <w:keepNext w:val="true"/>
        <w:keepLines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1560" w:hanging="1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пособствуют накоплению кальция в костной ткани</w:t>
      </w:r>
    </w:p>
    <w:p>
      <w:pPr>
        <w:pStyle w:val="Normal"/>
        <w:keepNext w:val="true"/>
        <w:keepLines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1560" w:hanging="1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вызывают гипокальциемию и гиперкальцийурию</w:t>
      </w:r>
    </w:p>
    <w:p>
      <w:pPr>
        <w:pStyle w:val="Normal"/>
        <w:keepNext w:val="true"/>
        <w:keepLines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1560" w:hanging="1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рушают почечную экскрецию кальция</w:t>
      </w:r>
    </w:p>
    <w:p>
      <w:pPr>
        <w:pStyle w:val="Normal"/>
        <w:keepNext w:val="true"/>
        <w:keepLines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1560" w:hanging="1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величивают накопление кальция в костях</w:t>
      </w:r>
    </w:p>
    <w:p>
      <w:pPr>
        <w:pStyle w:val="Normal"/>
        <w:keepNext w:val="true"/>
        <w:keepLines/>
        <w:tabs>
          <w:tab w:val="clear" w:pos="708"/>
          <w:tab w:val="left" w:pos="2552" w:leader="none"/>
        </w:tabs>
        <w:autoSpaceDE w:val="false"/>
        <w:spacing w:lineRule="auto" w:line="240" w:before="0" w:after="0"/>
        <w:ind w:left="1560" w:hanging="1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7.Какую фазу воспаления угнетают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альтерацию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экссудацию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) пролиферацию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* г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) ничего из перечислен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8. Верно одно из утверждений: Глюкокортикостероиды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гнетают экссудаци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гнетают экссудацию и альтераци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гнетают экссудацию и пролифераци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гнетают альтерацию и пролифераци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угнетают все фазы воспа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69.Глюкокортикоиды вызывают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имфоцитопению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оноцитопению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озинопению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тимулирует образование эритроцитов и тромбоцитов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ое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727" w:hanging="26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0.При приеме внутрь ГКС всасываю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быстро и практически полностью в тощей киш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степенно на протяжении всего кишечника около 70%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дленно в течение 2-3 часов, пища нарушает всасыва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ыстро, но прием пищи уменьшает всасывание на 50%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КС полностью всасываются в желуд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284" w:hanging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1.Выберите неправильное утверждение: Отрицательное влияние ГКС на костно-мышечную систему про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иопат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тологическими перелом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мпрессионными переломами позвон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остеосклероз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стеопороз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2.Выберите ложное утверждение: Негативное влияние глюкокортикостероидов на ЦНС про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устойчивым настроени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сихоз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ндромом псевдоопухоли мозг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онижением судорожного порог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ссонниц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3. Негативное влияние ГКС на метаболизм про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огликеми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нижением аппети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нижением липид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катаболизмом бел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м перечисленны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4. Отрицательное влияние ГКС на эндокринную систему  может проявлять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скорением полового созре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корением роста у дет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силением функции надпочечни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силением полового вле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дис- и аменоре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5. Угнетения гипоталамо-гипофизарно-надпочечниковой системы не происходит при приеме преднизолона в доз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30 мг/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40 мг/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0 мг/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0 мг/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5 мг/сут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6. Полное восстановление функции коры надпочечников при курсе ГКС 2-3 недели происходи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разу после отме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ерез 2-недел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3-4 недел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2-3 месяц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6-12 месяце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7. В наибольшей степени угнетает гипоталамо-гипофизарно-надпочечниковоую систему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78. Меры профилактики надпочечниковой недостаточности при лечении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соблюдать циркадный ритм назначения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спользовать альтернирующую терапи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степенно снижать дозу при курсе более 2 нед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спользовать наименьшие эффективные до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ответы вер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ная терапия подразумевает применение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один раз в ден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\3 утром и 1\3 в обе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\3 утром и 2\3 в обе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\3 утром, в обед и вечер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ратность приема не имеет зна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прессивная терапия ГКС при адреногенитальном синдроме подразумева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1\3 дозы кортизона утром, 2\3 дозы вечер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\3 дозы кортизона утром, 1\3 вечер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я доза кортизона утр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я доза кортизона вечер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ремя приема не имеет зна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неверный ответ: Пульс-терапия – эт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отложная терапия тяжелых, угрожающих жизни заболеван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ыстрый эффект, возможность последующего использования низкой поддерживающей до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ыстрый эффект, но в последующем нужны более высокие до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сокие (до 3000 мг\сутки) дозы преднизолон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утверждения верн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ительными противопоказаниями для преднизолона являются все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харного диабе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язвенной болезни желуд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яжелой артериальной гипертенз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астматического стату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яжелой сердечной недостаточност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пульс-терапии более предпочтителе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лютик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значении на длительный срок предпочтительнее использоват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ксамете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юбой из перечисленны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ГКС, противопоказанный при дерматомиозит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ьтернирующая терапия ГКС предполагает использовани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высоких доз стероидов с периодическим их увеличение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одного препарата через день в виде одной удвоенной доз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вух препаратов попеременно (с уменьшением дозы вдвое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соких доз стероидов коротким курс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истемных ГКС с переходом на ингаляционные фор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 действия ГКС при бронхиальной астме выражается в следующем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меньшения продукции антите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локирования биологически активных вещест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меньшения оте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выраженного бронхолитического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го перечисленного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ите показания к короткому курсу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дпочечниковая недостато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нятие аллергического воспа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утоиммунный процес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яжелая степень бронхиальной аст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ломерулонефр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юкокортикостероидная терапия является основным методом лечения пр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истемной красной волчанк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ронхиальной астм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рматомиозит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еинфекционном активном гепатит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х перечисленных заболевания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ГКС длительного действия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кл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препарат с наименьшим ульцерогенным действие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ГКС, наиболее часто вызывающий остеопоро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симптомы могут появиться после резкой отмены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ллап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во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оли в живот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ртралги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эффекты взаимодействия преднизолона и эстрогенных препарат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силение эффектов ГК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держка натр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силение отек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скорение свертывания кров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ГКС с наибольшей минералкортикоидной активность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нними нежелательными эффектами ГКС являю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тарак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тероидная язв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теопороз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ушингоидный синдр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адпочечниковая недостато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препарат для лечения гипертензии на фоне длительной терапии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потиаз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етопрол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ифедипин-retard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рамипр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ндапам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путь выведения имеют все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ильтрация в почках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еченочный метаболиз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екреция канальцами поч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деление с желчь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наиболее активный глюкокортикостероид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ГКС содержит дипроспа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ниями к проведению пульс-терапии ГКС  являю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еакция отторжения транспланта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рматомиоз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стемная красная волчан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ссеянный склероз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способ введения ГКС относят к месной терап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галяционны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траартикулярн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нутрикожный (в рубцы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нутриполостной (внутриплевральный и др.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. Укажите противопоказание для назальных форм 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лергический рин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повторные носовые кровоте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липоз но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скривление носовой перегородк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артериальная гипертенз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порошковый ИГК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екло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лютик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удесонид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тил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ГКС для внутрисуставного введ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идрокортизона ацета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по-мед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проспа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еналог-40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продолжительность действия дипроспана при внутримышечном введе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3-4 недел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5-6 нед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2-3 месяц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0,5 год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7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6. Системная фармакодинамическая терапия ГКС подразумева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0 мг преднизолона утр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0 мг преднизолона по альтернирующей схем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40 мг в 2 приема в первой половине дн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«пульс-терапия» 1000 мг\сутки в течение трех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7. Отметьте эквивалентные дозы преднизолона и дексаметазона per os соответственно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5 мг и 0, 75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5 мг и 0,5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0 мг и 0,5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0 мг и 0,75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15 мг и 0,5 мг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8. Стимуляция Н1-рецепторов вызывае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формирование аллергического воспа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силение секреции соляной кислот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екрецию ферментов поджелудочной железо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озбуждение ЦН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о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09. Н1-блокаторы наиболее эффективны пр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филактике неаллергического воспа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чении аллергических реакц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профилактике аллергических реакц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ечении неаллергического воспа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бострении язвенной болезн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0. Антигистаминные средства I поколения способны блокировать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1-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еротониновые 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-холино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 )адренергические рецеп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1. Отметьте недостаток антигистаминных препаратов I покол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ахифилакс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гнетение цН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ахиард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тония кишечни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2. 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колению антигистаминных не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мед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упрас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енка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цетири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3. Выберите международное непатентованное название тавеги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лоропирам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клемас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бгидр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вифен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и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4. Выберите характерный побочный эффект для антигистаминных II покол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гнетение ЦН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кардиотоксичн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тония кишечник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тония мочевого пузыр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тахифилакс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5. К III поколению антигистаминных не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тири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воцетири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лора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ексофен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езлора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6. Угнетение ЦНС как побочный эффект антигистаминных I поколения усиливают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лкогол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едатив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анквилизат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нотвор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7. У больного с аденомой простаты применяют с осторожностью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злора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ора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цетии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ексофен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супрас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8. Риск нарушений ритма при использовании астемизола возрастает при совместном применении 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зитромиц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ницилл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эритромици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ефатоксим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еропенем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19. Выберите антигистаминный препарат для местного примен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тр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упрас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лари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аллергод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асоб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0. Отметьте продолжительность действия фексофенадин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6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2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24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48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1. С каким из антигистаминных имеет перекрестную аллергическую реакцию эуфилли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етири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супрас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ексофен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ора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имед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2. Выберите антигистаминный препарат, имеющий парентеральную форму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тавег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елфас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сиза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ир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лари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3. Выберите антигистаминный препарат с наименьшим угнетающим действием на ЦНС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мед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авег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упрас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фенка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иазо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4. Выберите препарат, который необходимо ввести в первую очередь при анафилактическом шок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дрена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ипольф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уфилл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игокс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5. Антигистаминные препараты могут рассматриваться в качестве базисных средств при лечен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аллергических рини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азомоторных рини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ронхиальной астм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нфекционно-алергических миокардит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м перечисленно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6.К побочным эффектам терфенадина, ограничивающим его применение, относи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седативного действ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кардиотоксическое действ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особность повышать внутриглазное давл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ухость во рту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запоры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7. Астемизол отличается от других антигистаминных средств 2-го покол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необратимым связыванием с Н1-гистаминорецепторам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олее выраженным действием в первые дни прие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зможностью монотерапии при атопической астм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олее выраженным седативным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 отличается от других препаратов 2 покол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8. Какой из антигистаминных препаратов имеет максимальный период полувыведени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рфен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стемиз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ора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цетириз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дезлора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29. Клинический эффект кетотифена проявляется чере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 дн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7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4 дне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1 месяц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0. Доза какого антигистаминного препарата должна быть снижена у больного с ХПН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оратадина (кларитина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цетиризина (зиртека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злоратадина (эриуса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лемастина (тавегила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ексофенадина (телфаста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1. Какой антигистаминный препарат способен потенцировать эффекты алкогол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злоратадин (эриус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ексофенадин (телфаст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цетиризин (зиртек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оратадин (кларитин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бастин (кестин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2. Клинический эффект интраназального аллергодила при аллергическом рините наступает чере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5-10 м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20-40 м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-2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5-6 часов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24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3. Наиболее частый побочный эффект при использовании интраназальной формы аллергодила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нливость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осовые кровотече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чувство горечи во рту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вышение аппетит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ердцеби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4. Какой препарат оказывает максимальное противовоспалительное действие при лечении аллергических ринитов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зеластин (аллергодил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омогликат (интал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беклазон (насобек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оратадин (кларитин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5. Основным показанием к назначению интраназального кромогликата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ронхиальная астм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Б) аллергический рин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ецидивирующая крапивниц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ищевая аллерги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нойный гаймори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6. Клинический эффект интраназальных ГКС развивается через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-2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20-24 ча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2-4 дня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1 неделю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2-3 недели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7. К побочным эффектам  интраназальных ГКС относятся все, кроме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жжения в полости но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андидоза полости носа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осовых кровотечений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угревой сыпи на лиц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характерны все перечисле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8. Средством выбора для лечения сезонного аллергического ринита в период беременности является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нтраназальные ГК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нтраназальные антигистаминные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) интраназальный кромоглика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ексофен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лоратад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39. Укажите антигистаминный препарат, обладающий М-холинолитическим действие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дифенгидрамин (димедрол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ифенадин (фекарол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оратадин (кларитин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ексофенадин (телфаст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цетиризин (зиртек)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0. Выберите антигистаминный препарат, не обладающий седативным действием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имедро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авег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упрас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ипольфе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Д) клари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1. Выберите препарат, имеющий парентеральную форму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А) тавегил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ларити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ирте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елфаст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эриус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42. Какой ГКС предпочесть при аллергической реакции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декс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иамцин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етамета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Г) преднизол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гидрокортизон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руппу антиаритмиков, увеличивающих продолжительность потенциала действия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нтагонисты кальция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ета-адреноблокатор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ердечные гликозид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Блокаторы калиевых 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Блокаторы Na-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перечисленных препаратов оказывает наиболее выраженное отрицательное инотропное действи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топро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Флекаин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Г.Дизопира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Сотало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перечисленных препаратов возможно использовать у пациентов с печеночной недостаточностью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окаин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Мексит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опафено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обочный эффект не характерен для амиодаро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нтерстициальный пневмони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отодерматит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рушение функции щитовидной желе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епозиты в роговиц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Антихолинергическое действ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47.Какие изменения на ЭКГ не характерны при использовании препаратов 1А класс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величение ширины </w:t>
      </w:r>
      <w:r>
        <w:rPr>
          <w:rFonts w:cs="Times New Roman" w:ascii="Times New Roman" w:hAnsi="Times New Roman"/>
          <w:sz w:val="24"/>
          <w:szCs w:val="24"/>
          <w:lang w:val="en-US"/>
        </w:rPr>
        <w:t>QT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Б. Укорочение  интервала </w:t>
      </w:r>
      <w:r>
        <w:rPr>
          <w:rFonts w:cs="Times New Roman" w:ascii="Times New Roman" w:hAnsi="Times New Roman"/>
          <w:sz w:val="24"/>
          <w:szCs w:val="24"/>
          <w:lang w:val="en-US"/>
        </w:rPr>
        <w:t>QT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величение ширины </w:t>
      </w:r>
      <w:r>
        <w:rPr>
          <w:rFonts w:cs="Times New Roman" w:ascii="Times New Roman" w:hAnsi="Times New Roman"/>
          <w:sz w:val="24"/>
          <w:szCs w:val="24"/>
          <w:lang w:val="en-US"/>
        </w:rPr>
        <w:t>QRS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Увеличение продолжитель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Удлинение 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провед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48.Как часто надо контролировать состояние бронхо-легочной системы на фоне терапии амиодароно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аждый месяй от начала терап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ждые 3 месяца от начала терап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аждые 6 месяцев от начала леч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Только по предъявлению жалоб пациенто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нтроль не обязателе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49. В каком случае увеличивается риск появления аритмогенного (проаритмического) действия при  использовании препаратов 1 класс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ри использовании меньших доз препарат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При использовании 2-х антиаритмических препарат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 фоне гиперкалием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 лиц до 50 лет и фракцией выброса 45%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Все перес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состояние,  при котором необходима медикаментозная терапия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Желудочковая экстрасистолия ( более 30  экстрасистол за час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скоренный идиовентрикулярный ритм или ритм атриовентрикулярного соединения с нормальной ЧС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едсердная экстрасистолия без признаков органического заболевания сердца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. 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блокада 1 степени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А –блокад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1 класса являются по механизму действия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Блокаторами  натриевых 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Блокаторами быстрых кальциевых 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локаторами хлорных 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локаторами калиевых 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Блокаторами  магниевых 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эффективности курсовой антиаритмической терапии эффект следует оценивать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ерез 24 часа от начала леч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устя 2 суток от начала леч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Через 5-7 суток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з 15-20 дней от начала леч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Через 1 месяц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препарат, замедляющий проведение в </w:t>
      </w:r>
      <w:r>
        <w:rPr>
          <w:rFonts w:cs="Times New Roman" w:ascii="Times New Roman" w:hAnsi="Times New Roman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sz w:val="24"/>
          <w:szCs w:val="24"/>
        </w:rPr>
        <w:t>- узл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прано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игокс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Аллопен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бета-блокатор, удлиняющий потенциал действия миокардиальных клеток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Сота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кспрена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индо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Надо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Небива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берите правильное утверждени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ритмогенное действие наиболее характерно для препаратов 1 класс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ритмогенное действие наиболее характерно для препаратов 3 класс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ритмогенный эффект наиболее характерен для пропафен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ритмогенный эффект наиболее характерен для амиодар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Любой антиаритмический препарат может проявить аритмогенный эффек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епараты, безопасные при нарушении проводимости в системе Гиса-Пуркинь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Все препараты 1 класс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епараты 1 С подкласс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Препараты 2 класс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параты 1 А подкласс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неправильное утверждение о лидокаин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меет мембраностабилизирующее действ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корачивает эффективный рефрактерный перио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 дается пероральн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Особенно эффективен при наджелудочковых аритмия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ри стандартных дозах достигает более высоких концентраций в крови больных с ХСН, чем у больных без не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епарат выбора для купирования желудочковых нарушений ритма сердца у больных острым инфарктом миокард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миодаро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Хинид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Дилтиазе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какого антиаритмического препарата нежелательно при аденоме предстательной железы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инид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Дизопира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миодаро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Этацизин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дифенина с белками плазмы составляе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. 10%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. 20%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. 50%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70%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Д. 95%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эффективный препарат для купирования суправентрикулярной тахикарди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йма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ексит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внутрижелудочковой проводимости вызывают все препараты, кром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инид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тациз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Дизопира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Этмоз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антиаритмические препараты, не удлиняющие </w:t>
      </w:r>
      <w:r>
        <w:rPr>
          <w:rFonts w:cs="Times New Roman" w:ascii="Times New Roman" w:hAnsi="Times New Roman"/>
          <w:sz w:val="24"/>
          <w:szCs w:val="24"/>
          <w:lang w:val="en-US"/>
        </w:rPr>
        <w:t>QT</w:t>
      </w:r>
      <w:r>
        <w:rPr>
          <w:rFonts w:cs="Times New Roman" w:ascii="Times New Roman" w:hAnsi="Times New Roman"/>
          <w:sz w:val="24"/>
          <w:szCs w:val="24"/>
        </w:rPr>
        <w:t xml:space="preserve"> на ЭКГ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инидин, новокаина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миодарон, сота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ерапамил, хинид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Пропранолол,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Амиодарон, новокаина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чаночный синдром может возникнуть при применении 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ллапен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Пропафен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каинамид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Верапамил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Пропранолол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брозирующий альвеолит может возникнуть при применении 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ймал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ллапен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тациз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миодар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Всех перечисленных препарат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епараты, которым свойственен аритмогенный эффек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йма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ксилет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пафено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Пропрано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препарат, который может спровоцировать приступ предсердной тахикаритмии при синдроме </w:t>
      </w:r>
      <w:r>
        <w:rPr>
          <w:rFonts w:cs="Times New Roman" w:ascii="Times New Roman" w:hAnsi="Times New Roman"/>
          <w:sz w:val="24"/>
          <w:szCs w:val="24"/>
          <w:lang w:val="en-US"/>
        </w:rPr>
        <w:t>WPW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Дигокс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миодаро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прано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Этмоз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епарат, имеющий холинолитический побочный эффек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миодаро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Г. Новокаина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их видах нарушений ритма сердца применение верапамила является противопоказанным?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едсердная экстрасистол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репетание предсерди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В. Пароксизм мерцательной аритмии при синдроме </w:t>
      </w:r>
      <w:r>
        <w:rPr>
          <w:rFonts w:cs="Times New Roman" w:ascii="Times New Roman" w:hAnsi="Times New Roman"/>
          <w:sz w:val="24"/>
          <w:szCs w:val="24"/>
          <w:lang w:val="en-US"/>
        </w:rPr>
        <w:t>WPW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рцательная аритм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 AV-блокаде применяю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А. Атроп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. Хинид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Сота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Новокаина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отивопоказания к назначению дизопирамид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ипотиреоз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Хронический обструктивный бронхи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ахарный диабет с периодами гипогликем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Г. Глауком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ся концентрация сердечных гликозидов при добавлении в терапию антагониста кальция при лечении ХСН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Снизитс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выситс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 измени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епарат, относящийся к производным алколоидов спорынь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 ницерго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 винпоцет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имодипин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Г пирацет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Д фенибу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те показания для назначения кавинтона: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 Нарушение мозгового кровообращ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 Вазовегетативные проявления климактерического синдром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Сосудистые заболевания клетчатк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Болезнь Меньера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Д. Все перечисленное   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акой побочный эффект не характерен для винпоцети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ловокруж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сихическое и двигательное возбужд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Повышение А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Экстрасистолия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. замедление 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проводимост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76.Отметьте противопоказание к назначению кавинто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ыраженное нарушение сердечного ритм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яжелое течение ИБ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еремен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страя стадия геморрагического инсульт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77.Отметьте препараты, относящиеся к антагонистам С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инкамин, винпоцет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ирацетам, анирацет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Циннаризин, флунариз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78. Укажите состояние, когда назначение циннаризина нежелательно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НМК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игрен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абиринтные растройств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Болезнь Паркинс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арушение переферического кровообращ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79. Назовите основное показание для назначения нимодипи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рушение переферического кровообращ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Лечение ишемического НМК, вызванного субарахноидальным кровоизлияние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абиринтные растройств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0.Укажите препараты, обладающие церебральной сосудистой селективностью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Исрадип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Коринфар ретар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Верапам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Дилтиазе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тенол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1. Укажите, какие побочные эффекты характерны для нимотопа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. Повышение АД, нарушение 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проводимост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Переферические отеки, увеличение креатинина, диспептические явл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иперурикемия, мышечная гипото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2.Укажите препарат, не относящийся к метилксантин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Агапур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уфил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Сермио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нти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рента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3. Отметьте  механизм терапевтического действия ноотроп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величение энергетического состояния нейрон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ктивация пластических процессов в ЦН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лучшение процессов синаптической передач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мбраностабилизирующее действ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4. Укажите препарат, не относящийся к нейроаминокислот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Танака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 Глутаминовая кислот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антог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енибу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икамило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5. Укажите препарат, не относящийся к ноотроп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ирацет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анака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нцефаб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енибу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Фенито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6. Отметьте  механизм  действия холина альфосцерат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Обладает холиномиметическим действие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бладает холинолитическим действие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ямое влияние на гладкую мускулатуру сосуд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рмозит возбудимость центральных вазомоторных центров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. Блокада переферических 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</w:rPr>
        <w:t>-адренорецептор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7. Отметьте показания для назначения глиатили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роническая цереброваскулярная недостаточ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олезнь Альцгеймер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рушение памят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ункциональное расстройство ЦН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8. Укажите состав препарата фез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анакан 40 мг + циннаризин 25мг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ирацетам 400 мг. + винпоцетин 5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Пирацетам 400 мг + циннаризин 25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нтоксифиллин 400 мг + циннаризин 25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инпоцетин 5 мг + флунаризин 5 мг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89. Укажите неправильное утверждение о мексидол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казывает церебропротекторное действ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бладает ноотропным действие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лучшает реологию кров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Является транквилизатором дневного тип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Оказывает атерогенное действ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0. Укажите состав инстено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ексобендина гидрохлорид 5 мг + экстракт гинго билоба + этамиван 25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тамиван 25 мг + этофиллин 50 мг + пиридитол 25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Гексобендина гидрохлорид 5 мг + этамиван 25 мг + этофиллин 50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ексобендина гидрохлорид 5 мг + этофиллин 50 мг + пантогам 50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Этамиван 25 мг + этофиллин 50 мг + агапурин 400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1.Укажите препарат, назначаемый интраназально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Мексид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Танака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Энцефаб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Глиати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Семак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2. Укажите не6лагоприятный эффект транквилизатор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нтифобически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нксиолитически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тивосудорожны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Миорелаксантны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дативны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3. Укажите препарат, не относящийся к «типичным» антидепрессант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еназеп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Тофизопам (грандаксин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иазеп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оразеп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Оксазеп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4. Отметьте п\п к транквилизатор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яжелая миаст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строе заболевание печен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еремен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лкогольная интоксикац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5. Укажите транквилизатор со стимулирующим компоненто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Грандакс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лоназеп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иазеп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пробама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риазола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6. Укажите состояние, когда применение реланиума нецелесообразно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вро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уд при дерматоза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бстиненц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удорог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Д. Атония мочевого пузыря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7. Укажите основной механизм действия антидепрессант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ормозящее действие на уровне лимбической системы, ретикулярной формац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Блокада обратного захвата моноамин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локада ФДЭ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ямое влияние на гладкую мускулатуру сосуд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8. Отметьте препарат, не относящийся к ингибиторам МАО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праз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елеги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Амитрипти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ирлинд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Моклобе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99. Укажите время развития антидепрессивного действия после начала лечения антидепрессантам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2-4 час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6-12час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24-48 час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1-2 нед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2-3 нед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0.Укажите препарат, не относящийся к трициклическим антидепрессант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митрипти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Ипраз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ломипрам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мипрам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акс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1. Укажите препарат,  относящийся к селективным ингибиторам обратного захвата серотон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Флуоксетин (прозак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митрипти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елеге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иазепам (реланиу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офизопам (грандаксин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2. Укажите дополнительный эффект, характерный для антидепрессанта бупропиола (зибан)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нтиагрегантное действ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оотропное действ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иполипидемическое действ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нижение либид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Способность понижать потребность в никотине и тягу к нему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3. Для какого препарата характерно развитие «сырного» синдром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митрипти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Ипраз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акс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луоксет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ртра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4.. Отметьте механизм действия нейролептик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Блокада дофаминовой передач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локада обратного захвата моноамин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локада ФДЭ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5. Назовите препарат, не относящийся к нейролептик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алоперид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миназ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Мепробама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Хлорпротиксе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еулепти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6. Укажите побочный эффект нейролептик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аркинсониз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гнетение костно-мозгового кроветвор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 Снижение либид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7. Назовите состояние, когда прием нейролептиков противопоказан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сихомоторное возбужден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лкогольный психоз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трое бредовое состоян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Болезнь Паркинс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«Неукротимая» рвот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8. Укажите препарат, относящийся к агонистам допам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Циклодо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еводоп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елеге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Бромкрепт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ак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09. Назовите вещества, препятствующие инактивации леводопы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ит. 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Карбидоп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ергол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допар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10. Назовите препараты, снижающие порог эпилептической готовност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нтигистаминны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ндометац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нтидепрессант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Цитостатик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11. Какой препарат не относится к противоэпилептически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альпроат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Хлорпромаз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Фенобарбитал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Этосуксе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арбамазеп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12. Назовите препарат, эффективный при всех формах эпилепсии и припадк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Депак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тосуксем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амотридж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Фенито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Габапент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основные недостатки короткодействующих инсулин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Замедленное начало –ч\з 30 мин., длительность  действия –до 8 ч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ыстрое начало – ч\з 3 мин., длительность 2 ч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чало действия – ч\з 10 мин., длительность – до 4 ч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амедленное начало –ч\з 1 час., длительность  действия –до 6ч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роткодействующий аналог человеческого инсули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Хуму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Хумало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Ланту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Протофа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Ультралон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налог инсулина длительного действия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Хумул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Хумало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во Рапи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Г Ланту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Монотар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метьте показания для инсулинотерапи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. СД I тип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. Беремен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. Коматозное состоян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Хирургическое вмешательств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что не относится к осложнениям инсулинотерапи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еномен Самодж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нсулинорезистент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рушение зр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 Инсулиновые отек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*Д. Гиперурикемия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правильное в лечении гипогликемической комы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в\в 60 мг преднизол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\в 5% глюкоз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. в\в 40 % глюкоз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\м 1 мл адренал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19.Отметьте механизм действия производных сульфанилмочевины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Стимулируют высвобождение инсулина из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клеток поджелудочной желе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Снижение уровня глюкаг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Увеличение количества инсулиновых рецепторов в клетка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20.Укажите препарат, не относящийся к производным сульфанилмочевин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енераци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либенкламид(манинил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хлорпропамид(минерин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гликвидон (глюренор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ликлазид (диабетон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глимепирид (амарил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21.Укажите побочный эффект, не относящийся к производным сульфанилмочевины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епатотоксич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испепсические явл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ематологические нарушен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Нарушения ритма сердц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Увеличение массы тел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епарат сульфанилмочевины, действующий 24 час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глимепирид (амарил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ликвидон (глюренор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ликлазид (диабетон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либенкламид(манинил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кажите дополнительный эффект диабето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. снижение HCL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снижение адгезии и агрегации тромбоцит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нижение А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величение ХС ЛПВП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. Нормализация моторики ЖК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какими препаратами тормозит метаболизм производных сульфанилмочевины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ульфаниламид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икумарин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НПВ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.Тетрациклин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Д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кажите состав препарата глибоме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. глибенкламид2,5 мг + акарбоза 100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 метформин 400 мг + акарбоза 100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етформин 400 мг+ репаглинид 0,5 г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либенкламид2,5 мг + пиоглитазон 30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глибенкламид2,5 мг+ метформин 400 м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неправильное утверждение о метформине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нижает переферическую инсулинорезистент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давляет ГНГ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В. Стимулируют высвобождение инсулина из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клеток поджелудочной желе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Усиливает анаэробный гликолиз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нижает агрегацию тромбоцит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относится к побочным эффектам бигуанид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ллергические реакц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иаре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Лактацидоз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Увеличение массы тел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Металлический вкус во рту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отивопоказания для назначения метформи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яжелые нарушения функции почек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лоупотребление алкоголем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.Одновременный прием с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содержащими препаратам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Увеличение печеночных ферментов в 2,5 раз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29.Назовите лекарственное средство, относящееся к тиазолидиндион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Пиоглитазон (актос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лимепирид (амарил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карбоза (глюкобай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ларгин (лантус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Репаглинид (новонор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30. Укажите противопоказание для назначение пиоглитазон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ипотония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Б.ХС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ФК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. Замедление А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проводимост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31. Укажите неправильное утверждение о тиазолидиндионах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Является агонистом </w:t>
      </w:r>
      <w:r>
        <w:rPr>
          <w:rFonts w:cs="Times New Roman" w:ascii="Times New Roman" w:hAnsi="Times New Roman"/>
          <w:sz w:val="24"/>
          <w:szCs w:val="24"/>
          <w:lang w:val="en-US"/>
        </w:rPr>
        <w:t>γ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активируемых </w:t>
      </w:r>
      <w:r>
        <w:rPr>
          <w:rFonts w:cs="Times New Roman" w:ascii="Times New Roman" w:hAnsi="Times New Roman"/>
          <w:sz w:val="24"/>
          <w:szCs w:val="24"/>
          <w:lang w:val="en-US"/>
        </w:rPr>
        <w:t>PPAR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величивает количество транспортеров глюкозы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В. Стимулируют высвобождение инсулина из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клеток поджелудочной желе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нижает количество Т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ызывает задержку жидкост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32 Укажите препарат, относящийся к прандиальным регулятор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иоглитазон (актос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тформин (сиофор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лимепирид (амарил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. Репаглинид (новонор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33. Отметьте основное показание для назначения новонорм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выраженная постпрандиальная гипергликем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ияние на тощаковую гипергликемию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меньшение образования глюкозы в кишечник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34. Укажите препарат, относящийся к ингибиторам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>-глюкозида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Янув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Баета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тарликс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Новонор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. Глюкоба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35. Отметьте механизм действия акарбозы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Стимулируют высвобождение инсулина из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клеток поджелудочной железы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Б. Ингибиторует кишечную 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>-глюкозидазу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величивает количество транспортеров глюко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ичего из 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36. Отметьте противопоказания к ингибиторам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>-глюкозидазы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ллерг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иабетический кетоацидоз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Язвенный колит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шечная непроходим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37.Отметьте побочный эффект, не характерный для акарбозы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 Увеличение ХС,Т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Диспепс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величение трансаминаз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нижение гемоглоб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Уменьшение всасывания вит. В6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38. Укажите препарат, относящийся к инкретиномиметикам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карбоза (глюкобай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. Эксенатид (баета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паглинид (новонор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тформин (сиофор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глибенкламид (манинил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39. Укажите основной механизм инкретиномиметиков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Стимулируют высвобождение инсулина из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клеток поджелудочной железы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Ингибиторует кишечную 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>-глюкозидазу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Увеличивает количество транспортеров глюкозы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Г. Агонист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ГПП-1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Является агонистом </w:t>
      </w:r>
      <w:r>
        <w:rPr>
          <w:rFonts w:cs="Times New Roman" w:ascii="Times New Roman" w:hAnsi="Times New Roman"/>
          <w:sz w:val="24"/>
          <w:szCs w:val="24"/>
          <w:lang w:val="en-US"/>
        </w:rPr>
        <w:t>γ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активируемых </w:t>
      </w:r>
      <w:r>
        <w:rPr>
          <w:rFonts w:cs="Times New Roman" w:ascii="Times New Roman" w:hAnsi="Times New Roman"/>
          <w:sz w:val="24"/>
          <w:szCs w:val="24"/>
          <w:lang w:val="en-US"/>
        </w:rPr>
        <w:t>PPAR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0. Назовите препарат, относящийся к ингибиторам ДПП-4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ксенатид (баета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паглинид (новонор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карбоза (глюкобай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тформин (сиофо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Д. Ситаглиптин (янув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41. Укажите первый аналог человеческого ГПП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Ситаглиптин (янув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 Б. Лираглутид (виктоз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. Вилдаглиптин (галвус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паглинид (новонор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Эксенатид (баета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2.Укажите препарат, выпускаемый в виде шприй-ручк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. Эксенатид (баета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паглинид (новонорм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карбоза (глюкобай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етформин (сиофор)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итаглиптин (янув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3. Выберите местный анестетик из группы амид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тр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нз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)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4. Выберите местный анестетик из группы эфир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име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ти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) нов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пив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5. Местные анестетики в большей степени влияю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) на болевую чувствитель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актильную чувствитель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мпературную чувствительно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моторную функцию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6. Местные анестетики влияют на моторную функцию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низких доза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) в высоких доза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реднетерапевтических доза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сутствует влияние на моторную функцию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лияние на моторную функцию не зависит от до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7.Отметьте механизм действия местных анестетик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) блокада натриевых 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локада калиевых канал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цитоплазматического кальци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локада ЦО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ктивация фосфолипаз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8. Скорость абсорбции местных анестетиков зависи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липофильности препарат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васкуляризации в месте инъекц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концентрации вводимого раствор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 способности препарата вызывать вазодилатацию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) от всего вышеперечисленного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49. Выберите местный анестетик, вызывающий эйфорию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) к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упив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етр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0.Отметьте системные побочные эффекты местных анестетик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вокружени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е АД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итм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дорог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)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1. Выберите местный анестетик с антиаритмическим эффектом при в\в введени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упив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тр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)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рти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2. Для пролонгации эффекта местные анестетики часто используют в комбинаци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) с адреналино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естезино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β-адреноблокаторам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мино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апаверино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3. Какой местный анестетик имеет минимальный сосудорасширяющий эффек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нз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) мепив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рти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53. Какой местный анестетик имеет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ro</w:t>
      </w:r>
      <w:r>
        <w:rPr>
          <w:rFonts w:cs="Times New Roman" w:ascii="Times New Roman" w:hAnsi="Times New Roman"/>
          <w:sz w:val="24"/>
          <w:szCs w:val="24"/>
        </w:rPr>
        <w:t xml:space="preserve"> антибактериальный эффект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) лид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нзо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рти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пив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упивакаин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4. Какая реакция среды усиливает эффект местных анестетик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абокисла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Б) слабощелочна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йтральная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т верных ответов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ответы верн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5. Снижение эффективности местных анестетиков в очаге воспаления объясняется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А) сниж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 при воспалени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ы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гущением кров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азодилатирующим действие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м вышеперечисленным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6. При заболеваниях печени можно получить передозировку следующего анестетика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ока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трака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нзока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ка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) лидокаин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7. Какие формы выпуска имеют местные анестетики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творы для инъекций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рэ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емы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чи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) все перечисленное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58. Перекрестная аллергическая реакция с новокаином у следующих препаратов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септол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ибенкламид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потиазид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уросемида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) всех перечисленных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2.3. Банк ситуационных задач по дисциплине «Клиническая фармакология»: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2.3.1Задачи к текущим занятия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 к занятию "КФ антиангинальных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А., 42 лет, госпитализирован с диагнозом: ИБС Стабильная стенокардия напряжения, ФК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АГ 2 степени, очень высокого риска. Постоянно принимал пропранолол в дозе 120 мг в сутки. После перенесенной ОРВИ появилась экспираторная одышка, уменьшающаяся после приема 2 доз сальбутамола. Самостоятельно отменил пропранолол, прочитав в аннотации к препарату о его способности вызывать бронхообструкцию. Через 24 часа после отмены появились сильные сжимающие боли за грудиной с иррадиацией в левое плечо, тахикардия, повышение АД. ЭКГ: предсердная экстрасистолия, депрессия сег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5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6 до 1 мм, гипертрофия левого желудочка. Пациент связывает ухудшение состояния с приемом сальбутам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ичину ухудшения состояния больного и проведите коррекцию антиангинальной терап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му С.,62 года, обратился с жалобами на выраженные  давящие боли за грудиной с иррадиацией в левую руку, возникшие после физической нагрузки. Боли беспокоят в течении 1 часа. ЧСС –85 в мин., АД 140\80 мм.рт.ст.( максимальное АД – 190\100мм.рт.ст.). На ЭКГ: зубец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отсутствует, подъем сегмента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на 2 мм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II,</w:t>
      </w:r>
      <w:r>
        <w:rPr>
          <w:rFonts w:cs="Times New Roman" w:ascii="Times New Roman" w:hAnsi="Times New Roman"/>
          <w:sz w:val="24"/>
          <w:szCs w:val="24"/>
          <w:lang w:val="en-US"/>
        </w:rPr>
        <w:t>AV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5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6 отведениях –изоэлектрическая кривая. Депр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V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лекарственные препараты должен назначить врач скорой помощи (перечислить групп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ная Р.,76 лет, поступила с давящими, сжимающими болями за грудиной. Со слов больной боли появились около 12 часов назад, самостоятельно принимала дважды нитроглицерин под язык,  – без эффекта. Вызвала СМП, доставлена в приемный покой больницы скорой мед. помощи. На ЭКГ: очаговые повреждения передне-перегородочной области ЛЖ.(з.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и подъем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–изоэлектрическая линия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AV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3, депр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в нижних отведениях), ЧСС –90 в мин. АД 130\80 мм.рт.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параты необходимо назначить больной (перечислить группы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И., 54 года страдает ИБС. Стенокардия напря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ФК. ПИКС. Постоянная мерцательная аритмия, тахисистолическая форма. ХС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Б ст. Больной постоянно принимает энап 5 мг х 2 раза, бисопролол 5 мг х1 раз в сут., индапамид – ретард 1,5 мг \сут., фуросемид 40 мг. 1 раз в неделю. На фоне проводимой терапии появилась пастозность голеней, периодически стенокардитические боли, ЧСС –90 в мин., Р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 86 в мин., АД –160\90 мм.рт.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тактику ведения паци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А., 60 лет лечился в стационаре с Дз: ИБС. Прогрессирующая стенокардия. ХС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А ст. Артериальная гипертон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, ОВР. Язвенная болезнь желудка, ремиссия. В стационаре получал лечение: нитраты в\в однократно, затем таблетированно;  гепарин п\к, иАПФ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-адреноблокаторы. Выписывается с улучшением, со стабилизацией стенокардии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ФК (ЧСС-72 в мин., АД 140\80 мм.рт.ст., ХС –4,2ммоль\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лекарственные препараты необходимо рекомендовать больному при выпис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антиагреганты возможно назначить больному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ьно назначать нитраты при ФК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лечился в стационаре с Дз: ИБС. Прогрессирующая стенокардия со стабилизацией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ФК. ХС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А. При выписке ЧСС-70 в мин., АД-120\80 мм.рт. ст., ХС- 5,8 ммоль\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уппы препаратов необходимо рекомендовать больно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оказатели крови необходимо контролировать при приеме статин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назначать нитраты при ФК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с Дз: ИБС. Стабильная стенокардия ФК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ПИКС. ХСН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Б ст. Получает пропранолол, аспирин, аккупро, нитраты ситуационно, гипотиазид, аторвастат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-адреноблокаторы предпочтительнее у больного с ИБС и ХС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группу мочегонных можно добавить в лечени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 к занятию "КФ гипотензивных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ная, 40 лет, поступила с жалобами на периодически возникающие подъёмы АД до</w:t>
        <w:br/>
        <w:t>210-230/150 мм рт. ст., которые сопровождаются сильной головной болью, потливостью,</w:t>
        <w:br/>
        <w:t>сердцебиением, ощущением страха. Кризы провоцируются наклоном или резким пово-</w:t>
        <w:br/>
        <w:t>ротом туловища, похудение. Считает себя больной в течение 5 лет. Лечилась амбулатор-</w:t>
        <w:br/>
        <w:t>но - без особого эффекта. В анамнезе жизни - операция по поводу медуллярной опухоли</w:t>
        <w:br/>
        <w:t>щитовидной железы. Об-но: состояние удовлетворительное, астенический тип телосло-</w:t>
        <w:br/>
        <w:t xml:space="preserve">жения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тела 65 кг, рост 162 см. Область сердца не изменена. ВТ пальпируется в V м/р</w:t>
        <w:br/>
        <w:t xml:space="preserve">по 1. </w:t>
      </w:r>
      <w:r>
        <w:rPr>
          <w:rFonts w:cs="Times New Roman" w:ascii="Times New Roman" w:hAnsi="Times New Roman"/>
          <w:sz w:val="24"/>
          <w:szCs w:val="24"/>
          <w:lang w:val="en-US"/>
        </w:rPr>
        <w:t>mediaclavicular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nistro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 xml:space="preserve"> 98 в Г, АД 150/100. При пальпации живота женщина</w:t>
        <w:br/>
        <w:t xml:space="preserve">побледнела, покрылась холодным потом, расширились зрачки, в глазах - страх. </w:t>
      </w: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 xml:space="preserve"> 130,</w:t>
        <w:br/>
        <w:t>АД 220/110 мм рт. ст. На ЭКГ - картина субэмдокардиальной ишемии. После в/в введе-</w:t>
        <w:br/>
        <w:t>ния фентоламина АД снизилось до 140/80 мм рт. ст., картина субэндокардиальной ише-</w:t>
        <w:br/>
        <w:t xml:space="preserve">мии на ЭКГ купировалась. </w:t>
      </w:r>
      <w:r>
        <w:rPr>
          <w:rFonts w:cs="Times New Roman" w:ascii="Times New Roman" w:hAnsi="Times New Roman"/>
          <w:sz w:val="24"/>
          <w:szCs w:val="24"/>
          <w:lang w:val="en-US"/>
        </w:rPr>
        <w:t>OAK</w:t>
      </w:r>
      <w:r>
        <w:rPr>
          <w:rFonts w:cs="Times New Roman" w:ascii="Times New Roman" w:hAnsi="Times New Roman"/>
          <w:sz w:val="24"/>
          <w:szCs w:val="24"/>
        </w:rPr>
        <w:t>, БАК без особенностей. Ваши диагнозы, дальнейшая</w:t>
        <w:br/>
        <w:t>тактика и ле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СМП. Больная, 36 лет, возбуждена, кожные покровы гиперемированы, влажные</w:t>
        <w:br/>
        <w:t>Жалуется на давящие боли в области сердца, головную боль, преимущественно в заты-</w:t>
        <w:br/>
        <w:t>лочной и височной областях. АД 180/100 мм рт. ст. Диагноз?  Так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ьной 65 лет, страдает АГ много лет. Принимает клофелин. В последние 2-3 месяца</w:t>
        <w:br/>
        <w:t>появились головокружение, шум в ушах, снижение слуха. На РЭГ ГМ сосудов регистри-</w:t>
        <w:br/>
        <w:t>руется спастический тип кривой. Спазм артерий мелкого и среднего калибра. Причина? Так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ольная 28 лет, страдает гормонозависимой бронхиальной астмой (принимает 50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bCs/>
          <w:sz w:val="24"/>
          <w:szCs w:val="24"/>
        </w:rPr>
        <w:br/>
        <w:t>преднизолона в день). В последние несколько месяцев стала отмечать повышение АД до</w:t>
        <w:br/>
        <w:t>180/120 мм рт. 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ша тактика? Причина повышения А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ая 53 г., страдает гипертонической болезнью II степени. На ЭКГ: синусовый ритм с</w:t>
        <w:br/>
        <w:t>ЧСС 98 в Г. ЭОС отклонена влево. Частая желудочковая и наджелудочковая экстрасис-</w:t>
        <w:br/>
        <w:t>толия. Гипертрофия левого желуд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тактика. Сочетание каких препаратов вы выбер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ной 18 лет, страдает АГ в течение Зх лет. Ежедневно отмечает повышение сАД до</w:t>
        <w:br/>
        <w:t>170-160 мм рт. ст. При исследовании внутренних органов патологии не выявлено. Со</w:t>
        <w:br/>
        <w:t>стороны ССС - границы относительной сердечной тупости на 1 см расширены влево. ВТ</w:t>
        <w:br/>
        <w:t xml:space="preserve">пальпируется в V м/р на 0,5 см кнутри о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ediaclavicular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nistral</w:t>
      </w:r>
      <w:r>
        <w:rPr>
          <w:rFonts w:cs="Times New Roman" w:ascii="Times New Roman" w:hAnsi="Times New Roman"/>
          <w:sz w:val="24"/>
          <w:szCs w:val="24"/>
        </w:rPr>
        <w:t>. Тоны сердца рит-</w:t>
        <w:br/>
        <w:t>мичные, звучные, ЧСС 68 в 1', АД 160/100 мм рт. ст. из анамнеза жизни известно, что</w:t>
        <w:br/>
        <w:t>больной занимался лёгкой атлетикой, из которой ушёл 3,5 года назад по семейным об-</w:t>
        <w:br/>
        <w:t>стоятельст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 увеличения сердца? Т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льная 56 лет, при поступлении предъявляла жалобы на плаксивость, раздражительность, периодические повышения САД до 180-170 мм рт. ст., тахикардию, потливость</w:t>
        <w:br/>
        <w:t>тремор пальцев рук, ощущение «внутренней дрожи», тревоги, снижение массы тела на 6</w:t>
        <w:br/>
        <w:t>кг за последние месяцы при повышенном аппетите, слабость. Считает себя больной около года, когда появились первые симптомы заболе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ри обследовании: больная беспокойна, что-то постоянно «перебирает» руками. Кожные</w:t>
        <w:br/>
        <w:t>покровы горячие, «бархатистые», тургор не снижен. Подкожно жировой слой пониженс</w:t>
        <w:br/>
        <w:t>развит, распределён равномерно. Периферические лимфатические узлы не увеличены</w:t>
        <w:br/>
        <w:t>Дыхание везикулярное, хрипов нет. Область сердца не изменена. Границы относитель-</w:t>
        <w:br/>
        <w:t>ной сердечной тупости не расширены. Тоны сердца ритмичные, звучные, ЧСС 120 в 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br/>
        <w:t>АД 170/100 мм рт. ст. Патологии со стороны органов ЖКТ и МВС нет.</w:t>
        <w:br/>
        <w:t>Щитовидная железа при пальпации увеличена до II степени, хорошо заметна при осмотре</w:t>
        <w:br/>
        <w:t>во время глотания, мягко-эластической консистенции, без узловых образований, свобод-</w:t>
        <w:br/>
        <w:t>но смещается при глотании. Симптомы Грефе, Кохера, Мебиуса отрицательные. Сим-</w:t>
        <w:br/>
        <w:t>птом Мари и Розенбаха положитель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ные исследования: св. Т4 - 36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 9-28), ТТГ - 0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 0,35-5,5).</w:t>
        <w:br/>
        <w:t>Ваш предположительный диагноз? Лечение гипертонии?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 к занятию "КФ бронхообструктивного синдром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СМП. Больная 48 лет, возбуждена, в положение Ортопноэ, на расстоянии звучные дыхательные шумы, бледный цианоз. Грудная клетка в положении вдоха, расположение рёбер горизонтальное, с уменьшенными межрёберными промежутками. Эпигастральный угол выражено тупой. В акте дыхания участвуют вспомогательные мышцы, втяжение внутрь межрёберных промежутков. При перкуссии коробочный звук, аускультативно - ослабленное везикулярное дыхание, сухие свистящие хрипы на вдохе и выдохе, ЧДД 36 в мин. Мокрота не отходит. Тоны сердца приглушены, ЧСС 120 в Г, АД 140/90 мм рт. ст. Живот без/о. со слов родственников приступ удушья начался около 6-7 ч. назад, ингаляция беротека - без эффекта. Диагноз: астматический статус I стад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Л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Б., поступил с жалобами на кашель с гнойной мокротой, преимущественно в утренние часы, одышку экспираторного характера, усиливающуюся при кашле, и при обычной физической нагрузке, потливость, быструю утомляемость, субфебрильную температуру. Из анамнеза заболевания: страдает хроническим бронхитом много лет, обострения преимущественно в холодное время года, неоднократно госпитализировался. Из анамнеза жизни - курит около 20 л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-но: состояние средней степени тяжести. Кожные покровы и видимые слизистые - акроцианоз, влажные. Больной пониженного питания. Грудная клетка цилиндрической формы. При перкуссии ясный лёгочный звук с коробочным оттенком. Дыхание жёсткое, сухие басовые хрипы на вдохе и выдохе, ЧДД 22 в 1'. Тоны сердца приглушены, ритмичные, ЧСС </w:t>
      </w:r>
      <w:r>
        <w:rPr>
          <w:rFonts w:cs="Times New Roman" w:ascii="Times New Roman" w:hAnsi="Times New Roman"/>
          <w:bCs/>
          <w:sz w:val="24"/>
          <w:szCs w:val="24"/>
        </w:rPr>
        <w:t>9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  <w:tab/>
        <w:t>мин. Живот без/о. данные лабораторных и инструментальных исследований: ЭКГ: синусовая тахикардия с ЧСС 96 в Г. Перегрузка правых отделов сердца - с уч. клин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AK</w:t>
      </w:r>
      <w:r>
        <w:rPr>
          <w:rFonts w:cs="Times New Roman" w:ascii="Times New Roman" w:hAnsi="Times New Roman"/>
          <w:sz w:val="24"/>
          <w:szCs w:val="24"/>
        </w:rPr>
        <w:t>: ЛЦ 9,2, ЭЦ 3,2, НЬ 106, СОЭ 19, п/я 6, с/я 62, Э 1, М 3, ЛФ 2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М: ж, прозрачная, 1015, белок 0,033%, сахар отрицательный, ЛЦ 2-3 в п/зрения, пл. эпителий 1-3 в п/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анализ мокроты: зеленоватая, вязкая, ЛЦ - в большом количестве, пл. эпителий 10-15 в п/зр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ВД: ЖЕЛ = 3,04(100%)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В1 </w:t>
      </w:r>
      <w:r>
        <w:rPr>
          <w:rFonts w:cs="Times New Roman" w:ascii="Times New Roman" w:hAnsi="Times New Roman"/>
          <w:sz w:val="24"/>
          <w:szCs w:val="24"/>
        </w:rPr>
        <w:t>= 1,52 (61%), инд. Тиффно = 50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>- графия: лёгочная ткань без очаговых и инфильтративных затемнений. Лёг/рисунок обогащен, деформирован за счёт явлений пневмосклероза. Корни лёгких структурны, не расширены, синусы свободны, срединная тень не смещ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ДИАГНО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АЯ ТАК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Г., 17 лет поступил с жалобами на заложенность в грудной клетке, кашель с трудноотделяемой мокротой, приступы удушья до 3 раз за сутки, ночные приступы 1 -2 раза в неделю, купирует салбутамолом. Из анамнеза заболевания: страдает бронхиальной астмой около 5 лет, возникновению астмы предшествовал хронический обструктивный бронхит. Обострения заболевания каждые 3 мес, госпитализирован на обследование от военкомата. Из анамнеза жизни - имеются аллергические реакции на бытовые аллергены, пыльцу растений, резкие запа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-но: Состояние удовлетворительное. Кожные покровы и видимые слизистые обычной окраски и влажности. Грудная клетка цилиндрической формы. При перкуссии лёгочный звук с коробочным оттенком. Экскурсия лёгочной края 4 см с обеих сторон. Дыхание везикулярное, рассеянные сухие хрипы, преимущественно на выдохе, ЧДД 20 в Г. Тоны сердца ритмичные, приглушены, ЧСС 88 в Г, АД 120/70 мм рт. ст. Живот без/о. Данные лабораторных и инструментальных исследов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Г: синусовый ритм с ЧСС 88 в Г. ЭОС не отклон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ВД: ЖЕЛ 3,13(108%)</w:t>
        <w:tab/>
        <w:t>колебания ПСВ в течение суток 25%,ФЖЕЛ-2,08 (71%),ОФВ, = 1,87 (78%), Инд. Тиффно 59,7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: умеренно обострённые нарушения бронхиальной проходимости на фоне N Ж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анализ мокроты: вязкая, серая. ЛЦ 10-15, пл. эпителий 8-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AK</w:t>
      </w:r>
      <w:r>
        <w:rPr>
          <w:rFonts w:cs="Times New Roman" w:ascii="Times New Roman" w:hAnsi="Times New Roman"/>
          <w:sz w:val="24"/>
          <w:szCs w:val="24"/>
        </w:rPr>
        <w:t>, ОАМ без патолог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>- графия грудной клетки - лёгкие без очаговых и инфильтративных затемнений. Лёгочный рисунок диффузно обогащен, деформирован, в основном за счёт сосудистого компонента. Корни лёгких несколько расширены, структурны. Синусы свободны. Диафрагма не деформирована. Синусы - без/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ДИАГНО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ЕБНАЯ ТАК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Больная 12 лет, поступила 22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 с жалобами на заложенность в грудной клетке, кашель с</w:t>
        <w:br/>
        <w:t>трудноотделяемой мокротой, одышку экспираторного характера, серозное отделяемое из</w:t>
        <w:br/>
        <w:t>носа, слезотечение. Из анамнеза - обострение заболевания имеют сезонность - весна,</w:t>
        <w:br/>
        <w:t>осень, совпадают с цветением амброзии, одуванчиков, тополиного пуха.</w:t>
        <w:br/>
        <w:t>Об-но: состояние средней степени тяжести. Кожные покровы и видимые слизистые обыч-</w:t>
        <w:br/>
        <w:t>ной окраски и влажности. Грудная клетка цилиндрической формы. При сравнительной пер-</w:t>
        <w:br/>
        <w:t>куссии ясный лёгочный звук. При аускультации дыхание везикулярное, множественные су-</w:t>
        <w:br/>
        <w:t>хие хрипы на вдохе и выдохе, ЧДД 20 в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ны сердца ритмичные, звучные, ЧСС 88 в Г, АД 120/70 мм рт.ст. Живот без особенно-</w:t>
        <w:br/>
        <w:t>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лабораторных и инструментальных исследований:</w:t>
        <w:br/>
        <w:t>ЭКГ - Синусовый ритм с ЧСС 90 в Г. ЭОС не отклонена.</w:t>
        <w:br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AK</w:t>
      </w:r>
      <w:r>
        <w:rPr>
          <w:rFonts w:cs="Times New Roman" w:ascii="Times New Roman" w:hAnsi="Times New Roman"/>
          <w:bCs/>
          <w:sz w:val="24"/>
          <w:szCs w:val="24"/>
        </w:rPr>
        <w:t xml:space="preserve"> - ЛЦ 6,5, ЭЦ 3,8, НЫ 15, СОЭ 10, п/я 2, с/я 67, Э 9, МЗ, Л 19.</w:t>
        <w:br/>
        <w:t xml:space="preserve">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bCs/>
          <w:sz w:val="24"/>
          <w:szCs w:val="24"/>
        </w:rPr>
        <w:t xml:space="preserve"> - без пат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анализ мокроты: серая, вязкая, ЛЦ 8-10, эпителий пл. 8-10, эозинофилы 5-6, кри-</w:t>
        <w:br/>
        <w:t>сталлы Шарко-Лейдена 5-6 в п/зр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афия грудной клетки: лёгкие без очаговых и инфильтративных затемнений. Л/рис.</w:t>
        <w:br/>
        <w:t>Диффузно обогащен, деформирован, в основном за счёт сосудистого компонента. Корни</w:t>
        <w:br/>
        <w:t>лёгких не расширены, структурны. Диафрагма, синусы, сы - без/о.</w:t>
        <w:br/>
        <w:t>ФВД: ЖЕЛ = 3,2(106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ЖЕЛ = 1,82 (60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В, = 1,83 (73,2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д. Тиффно 57,2%</w:t>
        <w:br/>
        <w:t>МОС (ПСВ) = 4,41 (82%)</w:t>
        <w:tab/>
        <w:t>Колебания ПСВ 16% в течение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С 25% = 3,60 (76%)</w:t>
        <w:br/>
        <w:t>МОС 50% = 2,51 (69%)</w:t>
        <w:br/>
        <w:t>МОС 75%= 1,79 (61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: умеренные нарушения бронхиальной проходимости на фоне N ЖЕЛ.</w:t>
        <w:br/>
        <w:t>Диагноз? Так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ная М., страдает бронхиальной астмой около 10 лет, находится на пероральной гормо-</w:t>
        <w:br/>
        <w:t>нотерапии около Зх лет (после перенесённого астматического статуса). Получает преднизо-</w:t>
        <w:br/>
        <w:t xml:space="preserve">лон в дозе 5 таблеток (25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) в сутки. Приступы удушья купирует ингаляцией беротека.</w:t>
        <w:br/>
        <w:t>Около 3 месяцев стало повышаться АД (до 180/80 мм рт.ст.), на коже конечностей петехии.</w:t>
        <w:br/>
        <w:t>О каком осложнении следует подумать? Ваша такт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 к занятию "КФ пневмони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ное отделение клинической больницы поступил больной Н, 56 лет с жалобами на резкую слабость, непродуктивный кашель, боли в грудной клетке при кашле и глубоком дыхании, повышение температуры до 39,9 0C. Вышеперечисленные жалобы появились в течение 3 дней, никуда не обращался, самостоятельно принимал только парацетамол до 3 таблеток в день. В общем анализе крови – лейкоцитоз до 13,0; сдвиг лейкоформулы влево, СОЭ 30 мм\час. При ренгенографии выявлено затемнение всей нижней доли слева, подчеркнута междолевая плевра. Ваш диагноз? Какое лечение назначить больному? Обоснуйте выбор антибиотиков. Какова ориентировочная продолжительность леч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направлению участкового терапевта поступила больная С., 25 лет, с жалобами на слабость, малопродуктивный кашель, повышение температуры до 37, 70C. Больна в течение недели. Заболевание началось с першения в носоглотке, заложенности носа, кашля. Принимала амоксициллин по 0,5 3 раза в день, но без эффекта, к концу недели повысилась температура, усилилась слабость. При рентгенографии выявлена инфильтрация легочной ткани в S10 справа. Известно, что сестра больной имеет ту же симптоматику, от госпитализации отказалась. Сформулируйте диагноз. Какова предположительная этиология болезни? Назначьте лечение. Каковы сроки антибиотикотерап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му К., 65 лет, имеющему в анамнезе хронический обструктивный бронхит, дыхательную недостаточность II степени, выставлен амбулаторно диагноз пневмонии в нижней доле слева. Больного беспокоит кашель с плохоотделяемой гнойной мокротой, сопровождающийся экспираторной одышкой, слабость, повышение температуры тела до 38,00C. Больной госпитализирован в отделение пульмо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ва предположительная этиология пневмонии у данного больного (объясните). Какие антибиотики следует выбрать в данной ситуации? Что назначить помимо антибактериальной терап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ние пульмонологии поступила беременная женщина 22 лет (на сроке 26-27 недель) с диагнозом пневмонии в нижней доле справа. Беспокоит слабость, одышка при нагрузках, малопродуктивный кашель, повышение температуры до 38,10C. Больна 3 дня, дома ничего не принимала. Диагноз подтвержден рентгенологически. Аллергоанамнез не отягощен. Какова предположительная этиология пневмонии? Что назначить больной? Какие сроки антибиотикотерап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чи к занятию "КФ язвеннной болезн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В.,53 лет, обратился с жалобами на боли в эпигастральной области, возникающие через 2 часа после еды; однократную рвоту «кофейной гущей», появление стула по типу мелены, общую слаб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дает язвенной болезнью 12-пк 4 года, обострения 3-4 раза в год. Принимал в периоды обострения ранитидин, циметидин. На терапию отвечал положительно. После улучшения прекращал прием препаратов. Последнее ухудшение около двух недель, лекарственных препаратов не приним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анамнеза: около 10 лет страдает хроническим обструктивным бронхитом, курит около 10  сигарет в день, алкоголем не злоупотребляет. Наследственность не отягощена. Гемотрансфузий, операций не было, аллергологический анамнез не отягощ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ивно: пониженного питания, рост 178 см, вес 62 кг, кожные покровы бледные, влажные, тургор нормальный; ЧСС- 86 в минуту, АД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10170 </w:t>
      </w:r>
      <w:r>
        <w:rPr>
          <w:rFonts w:cs="Times New Roman" w:ascii="Times New Roman" w:hAnsi="Times New Roman"/>
          <w:sz w:val="24"/>
          <w:szCs w:val="24"/>
        </w:rPr>
        <w:t>мм рт. ст., границы сердца в норме, тоны ритмичные, ясные. В легких дыхание ослабленное, везикулярное, хрипов нет. Язык обложен белесоватым налетом, живот симметричный, болезненный в эпигастрии. Симптом Менделя положительный. Печень не увеличена. Со стороны других органов и систем- без особен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следован: ОАК: гемоглобин- 110г/л, эритроциты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2,91fl, </w:t>
      </w:r>
      <w:r>
        <w:rPr>
          <w:rFonts w:cs="Times New Roman" w:ascii="Times New Roman" w:hAnsi="Times New Roman"/>
          <w:sz w:val="24"/>
          <w:szCs w:val="24"/>
        </w:rPr>
        <w:t>лейкоциты- 7,2/п1, тромбоциты</w:t>
        <w:softHyphen/>
        <w:t>220/ nl, ретикулоциты- 15%, СОЭ-10 мм/час, лейкоформула в норме. Показатели глюкозы крови, креатинина, липидного обмена и функциональные пробы печени в пределах нормы. Сывороточное железо- 10,8 ммоль/л. Анализ кала на скрытую кровь положительный. Общий анализ мочи - без особенностей. ФГС: язвенный дефект диаметром 0,8 см на задней стенке 12-пк, средней глубины, края ровные, дно покрыто фибрином, слегка кровоточит, слизистая вокруг гиперемирована, луковица 12-пк деформирована. Биопсия: антральный отдел - хронический антрум- гастрит с неполной атрофией, высокая степень активности, выраженная обсемененность Н.Р. (+++). УЗИ: деформация желчного пузыря, диффузные изменения pancreas. ЭКГ: ритм синусовый, ЧСС 82 в минуту, гипертрофия правого предсердия. Диффузные изменения миокарда II а степ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 1. Сформулируйте клинический диагн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Какие антисекреторные средства наиболее предпочтительны в данном случа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3. Составьте программу реабилитации для боль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акие факторы являются ведущими для выбора поддерживающей терап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ольной Л, 61 года поступил с жалобами на изжогу, тошноту, боли в подложечной области, возникающие через 1.5 ч. после еды, частые «ночные» боли. Из анамнеза: около 15 лет страдает язвенной болезнью желудка с частыми обострениями. При ФГДС с биопсией выявлена язва малой кривизны желудка (0,5 см в диаметре).  При исследовании биоптатов слизистой оболочки желудка обнаружен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elicobacte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ylori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опросы: </w:t>
      </w:r>
      <w:r>
        <w:rPr>
          <w:rFonts w:cs="Times New Roman" w:ascii="Times New Roman" w:hAnsi="Times New Roman"/>
          <w:sz w:val="24"/>
          <w:szCs w:val="24"/>
        </w:rPr>
        <w:t>1. Сформулируйте клинический диагн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. Укажите схему эрадикации, ее продолжи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.  Препараты из какой группы необходимо добавить для купирования тошноты? Приведите при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ольной К, 22 года поступил с жалобами на боли в эпигастральной области, купируемые приемом алмагеля. Из анамнеза: 2 года страдает язвенной болезнью двенадцатиперстной кишки; имеется аллергическая реакция на пенициллин, проявляющаяся отеком Квинке. При ФГДС выявлена язва  (0,7 см. в диаметре) в ампуле двенадцатиперстной кишки. При исследовании биоптатов слизистой двенадцатиперстной кишки обнаружен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elicobacter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ylori</w:t>
      </w:r>
      <w:r>
        <w:rPr>
          <w:rFonts w:cs="Times New Roman" w:ascii="Times New Roman" w:hAnsi="Times New Roman"/>
          <w:bCs/>
          <w:sz w:val="24"/>
          <w:szCs w:val="24"/>
        </w:rPr>
        <w:t>. Диагноз: Язвенная болезнь двенадцатиперстной кишки, обост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опросы: 1.Укажите схему эрадикации, ее продолжи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2. Назовите антисекреторный препарат, назначаемый после эрадикации, укажите длительность е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3.Через какое время после окончания курса антихеликобактерной терапии должна осуществляться диагностика эрадикации 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3.2 Задачи для И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Ш., 65 лет, находится на стационарном лечении вторую неделю. Ежесуточ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однократно бывают приступы удушья; проходящие после внутривенных вливаний эуфиллина. </w:t>
      </w:r>
      <w:r>
        <w:rPr>
          <w:rFonts w:cs="Times New Roman" w:ascii="Times New Roman" w:hAnsi="Times New Roman"/>
          <w:sz w:val="24"/>
          <w:szCs w:val="24"/>
        </w:rPr>
        <w:t xml:space="preserve">ингаляций бекотида. В межприступном периоде беспокоит также одышка при малейшей нагрузке, сильный надсадный кашель с трудно отделяемой слизисто-гнойной мокротой. Боле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лее 30 лет, неоднократно болел воспалением легких, страдал бронхитом (много курил). Затем </w:t>
      </w:r>
      <w:r>
        <w:rPr>
          <w:rFonts w:cs="Times New Roman" w:ascii="Times New Roman" w:hAnsi="Times New Roman"/>
          <w:sz w:val="24"/>
          <w:szCs w:val="24"/>
        </w:rPr>
        <w:t xml:space="preserve">стали появляться приступы удушья с предшествующим приступообразным кашлем. Им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у инвалидности с 55 лет. Постепенно стал замечать появление приступов удушья о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личных резких запахов. В холодное время избегал выходить на улицу. Несколько раз за год </w:t>
      </w:r>
      <w:r>
        <w:rPr>
          <w:rFonts w:cs="Times New Roman" w:ascii="Times New Roman" w:hAnsi="Times New Roman"/>
          <w:sz w:val="24"/>
          <w:szCs w:val="24"/>
        </w:rPr>
        <w:t>(особенно зимой) находится на стационарном лечении, дважды был в отделении реани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ной цианотичный, ноги пастозны, предпочитает сидеть, опираясь руками о край крова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хотя приступа нет). Число дыханий 15 в минуту с затрудненным выдохом. АД- 130/80 мм рт.ст. </w:t>
      </w:r>
      <w:r>
        <w:rPr>
          <w:rFonts w:cs="Times New Roman" w:ascii="Times New Roman" w:hAnsi="Times New Roman"/>
          <w:sz w:val="24"/>
          <w:szCs w:val="24"/>
        </w:rPr>
        <w:t>пульс-95 в мин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удная клетка эмфизематозная. Границы легких значительно опущены, активн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вижность их равна 1-2 см. Дыхание жесткое с удлиненным выдохом, множество рассеянных </w:t>
      </w:r>
      <w:r>
        <w:rPr>
          <w:rFonts w:cs="Times New Roman" w:ascii="Times New Roman" w:hAnsi="Times New Roman"/>
          <w:sz w:val="24"/>
          <w:szCs w:val="24"/>
        </w:rPr>
        <w:t>сухих хрипов, в нижних отделах легких- единичные незвучные влажные хрипы. Печень выступает на 3 см, плотнее обычной, болезненна, размеры- 11, 10, 10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-скопия: легочные поля эфизематозны, резко выраженное усиление и деформация бронхо-</w:t>
      </w:r>
      <w:r>
        <w:rPr>
          <w:rFonts w:cs="Times New Roman" w:ascii="Times New Roman" w:hAnsi="Times New Roman"/>
          <w:sz w:val="24"/>
          <w:szCs w:val="24"/>
        </w:rPr>
        <w:t>сосудистого рисунка, корни расширены, уплотнены, неструктурны. Сердце расширено в поперечнике, талия сглаж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703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опросы: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1418" w:leader="none"/>
        </w:tabs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аш развернутый диагноз?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1418" w:leader="none"/>
        </w:tabs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бусловлено усиление и деформация бронхо-сосудистого рисунка, сглаженность талии сердца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1418" w:leader="none"/>
        </w:tabs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менения ожидаете в анализах крови, мокроты, ЭКГ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1418" w:leader="none"/>
          <w:tab w:val="left" w:pos="1963" w:leader="none"/>
        </w:tabs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одышка при бронхиальной  астме не сопровождается учащением дыхания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42" w:leader="none"/>
          <w:tab w:val="left" w:pos="1418" w:leader="none"/>
          <w:tab w:val="left" w:pos="2083" w:leader="none"/>
        </w:tabs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больному лечение с объяснением механизма действия лекарственных средств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418" w:leader="none"/>
          <w:tab w:val="left" w:pos="208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2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сестра 40 лет, год назад перенесла тяжелый грипп, осложненный пневмонией. С тех пор жалуется на одышку при быстрой ходьбе и подъеме на второй этаж, перебои в области сердца, пастозность ног к вечеру .В детские годы часто болела ангинами. Была произведена тонзилэктомия. Для устранения одышки принимает корвалол, кордиа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дыханий 20 в минуту. В легких дыхание везикулярное. Хрипов нет. Пульс 86 в минуту, аритмичный. Левая граница сердца на 1 см кнаружи от срединно-ключичной лини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ны аритмичные, 1 тон ослаблен, на верхушке грубый систолический шум. проводящийся в подмышечную область. Акцент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артерии. АД 130/75 мм рт.ст. Печень увеличена на </w:t>
      </w:r>
      <w:r>
        <w:rPr>
          <w:rFonts w:cs="Times New Roman" w:ascii="Times New Roman" w:hAnsi="Times New Roman"/>
          <w:sz w:val="24"/>
          <w:szCs w:val="24"/>
        </w:rPr>
        <w:t>1.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м. </w:t>
      </w:r>
      <w:r>
        <w:rPr>
          <w:rFonts w:cs="Times New Roman" w:ascii="Times New Roman" w:hAnsi="Times New Roman"/>
          <w:sz w:val="24"/>
          <w:szCs w:val="24"/>
        </w:rPr>
        <w:t>пальпация ее слегка болезнен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крови и мочи без патологических изменений. На ЭКГ- частые левожелудочковые экстрасистол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диагноз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1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чем связываете экстрасистолию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" w:leader="none"/>
          <w:tab w:val="left" w:pos="1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параты необходимо назначи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320" w:leader="none"/>
        </w:tabs>
        <w:autoSpaceDE w:val="false"/>
        <w:spacing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320" w:leader="none"/>
        </w:tabs>
        <w:autoSpaceDE w:val="false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Задача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ой 50 лет, обратился к врачу с жалобами на перебои и «остановки» сердца, тошноту, рвоту, потерю аппетита, поносы, головную боль, головокружение. Эти явления появились два дня назад. В течение многих лет страдает митральным пороком сердца. В связи с одышкой пр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изической нагрузке, появление тяжести в правом подреберье при длительной ходьбе и </w:t>
      </w:r>
      <w:r>
        <w:rPr>
          <w:rFonts w:cs="Times New Roman" w:ascii="Times New Roman" w:hAnsi="Times New Roman"/>
          <w:sz w:val="24"/>
          <w:szCs w:val="24"/>
        </w:rPr>
        <w:t xml:space="preserve">небольших отеков стоп к вечеру постоянно принимает в течение нескольких лет изоланид по 3 </w:t>
      </w:r>
      <w:r>
        <w:rPr>
          <w:rFonts w:cs="Times New Roman" w:ascii="Times New Roman" w:hAnsi="Times New Roman"/>
          <w:spacing w:val="-1"/>
          <w:sz w:val="24"/>
          <w:szCs w:val="24"/>
        </w:rPr>
        <w:t>таблетки в день (0,75 мг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л себя хорошо. На осмотре три месяца тому назад у врача медсанчасти признаков активности ревматизма не выявлено. Неделю назад заменил, по совету знакомого, изоланид Дигоксином (четыре таблетки в день). Пульс 50 в минуту, аритми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опросы: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 Сформулируйте диагно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можно расценить состояние больного после изменения леч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Объясните почему изменилась клиника после замены изоланида дигоксином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16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те правильные назначения на данный момент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163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пределите дальнейшую тактику ле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37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37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637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, 32 года, слесарь, поступил в стационар с жалобами на беспорядочное сердцебиение, чувство перебоев, остановки сердца, одышку при движениях. Подобное состояние возникло впервые. Раньше чувствовал себя хорошо, К*врачам не обращал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легких в заднее-нижних отделах жесткое дыхание с обеих сторон. Сердечный толчок в 5 </w:t>
      </w:r>
      <w:r>
        <w:rPr>
          <w:rFonts w:cs="Times New Roman" w:ascii="Times New Roman" w:hAnsi="Times New Roman"/>
          <w:sz w:val="24"/>
          <w:szCs w:val="24"/>
        </w:rPr>
        <w:t xml:space="preserve">межреберье, усилен, на 1 см кнаружи от срединно-ключичной линии. Пульс 62 в минуту,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инакового наполнения. Число сердечных сокращений 78 в минуту. Границы сердца расширены влево (на 1 см) и вверх. Тоны аритмичные, 1 тон на верхушке усилен, иногда хлопающий. Протодиастолический и систолический шум на верхушке. Акцент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тона 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точке. Печень не </w:t>
      </w:r>
      <w:r>
        <w:rPr>
          <w:rFonts w:cs="Times New Roman" w:ascii="Times New Roman" w:hAnsi="Times New Roman"/>
          <w:sz w:val="24"/>
          <w:szCs w:val="24"/>
        </w:rPr>
        <w:t xml:space="preserve">увеличена, отеков нет. Анализ крови: Л- 9,8. 10 9 /л, СОЭ- 35 мм/ час. На другой день были назначены: сердечные гликозиды, пенициллин, аспирин, реопирин, аскорбиновая кислота. хинидин, новокаинамид. После 2-х недельного лечения ритм сердца не нормализовался. Было решено провести электроимпульсную терапию. Через 3 дня после успешной электрической дефибриляции сердца у больного внезапно появились сильные давящие разрывающие боли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ласти сердца с иррадиацией в левую руку, продолжались несколько часов, купировались только </w:t>
      </w:r>
      <w:r>
        <w:rPr>
          <w:rFonts w:cs="Times New Roman" w:ascii="Times New Roman" w:hAnsi="Times New Roman"/>
          <w:sz w:val="24"/>
          <w:szCs w:val="24"/>
        </w:rPr>
        <w:t>введением наркотиков. Вскоре появилось ослабление силы и уменьшение объема движений в левых- руке и ноге и затруднение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диагноз при поступлении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16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ошибка в тактике лечения больного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16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лось с больным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16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лан обследования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16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ли восстанавливать ритм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16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очетать дигоксин и хинидин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ужны ли антибиотики, если нужны то какие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Задача № 5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ая Т. 54 лет, доярка, жалуется на боли плечевых, локтевых и мелких сустава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истей рук. Боли около 5 лет. После уменьшения нагрузки на суставы боли уменьшаются. «Обострение» возникает после охлаждения рук, особенно холодной водой. Дистальные межфаланговые суставы изменены, на поверхности их имеются утолщения в виде бугорков, </w:t>
      </w:r>
      <w:r>
        <w:rPr>
          <w:rFonts w:cs="Times New Roman" w:ascii="Times New Roman" w:hAnsi="Times New Roman"/>
          <w:sz w:val="24"/>
          <w:szCs w:val="24"/>
        </w:rPr>
        <w:t>безболезненны при пальпации. Мизинец и указательный палец правой руки искривлены из-за деформации дистальных суставов. Больная наблюдается и лечится в участковой больнице с диагнозом «хронический ревматизм». Принимает преднизолон, бициллин, анальгин. Со стороны сердца изменений нет. Кровь «спокойная». ЭКГ- явления дистрофии миокар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ы: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 ли с диагнозом (ревматический или ревматоидный артрит), если  нет- почему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  <w:tab w:val="left" w:pos="2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аш диагноз, его обоснование?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142" w:leader="none"/>
          <w:tab w:val="left" w:pos="25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е исследования необходимы: рентгенография суставов, определение </w:t>
      </w:r>
      <w:r>
        <w:rPr>
          <w:rFonts w:cs="Times New Roman" w:ascii="Times New Roman" w:hAnsi="Times New Roman"/>
          <w:sz w:val="24"/>
          <w:szCs w:val="24"/>
        </w:rPr>
        <w:t>клеток красной волчанки, ревматоидного фактора, повторные определения активности ревматизма, консультация ЛОР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248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гласны ли с лечением? Если нет- обоснуйт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248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лечение с учетом Вашего диагноз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4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48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ча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ной Б, 36 лет, инвалид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группы. Жалобы на сильные боли, припухлости и ограничение </w:t>
      </w:r>
      <w:r>
        <w:rPr>
          <w:rFonts w:cs="Times New Roman" w:ascii="Times New Roman" w:hAnsi="Times New Roman"/>
          <w:sz w:val="24"/>
          <w:szCs w:val="24"/>
        </w:rPr>
        <w:t>движений в мелких суставах кистей рук, голеностопных и коленных суста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мечает утреннюю скованность движений, повышение температуры по вечерам до 38 °. Боле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коло 6 лет, неоднократно лечился стационарно с некоторым улучшением. Работает лифтером. </w:t>
      </w:r>
      <w:r>
        <w:rPr>
          <w:rFonts w:cs="Times New Roman" w:ascii="Times New Roman" w:hAnsi="Times New Roman"/>
          <w:sz w:val="24"/>
          <w:szCs w:val="24"/>
        </w:rPr>
        <w:t>Отмечается припухлость и деформация коленных суставов, голеностопные суставы отечны, болезненны при пальпации. Пальцы рук имеют веретенообразные утолщения, движения в них резко ограничены. Мышцы на тыле кистей атрофированы. Со стороны внутренних органов изменений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ы: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едварительный диагноз, его обоснование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Какие характерные изменения со стороны крови ожидаете получи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ая рентгенологическая картина на ранних стадиях этого </w:t>
      </w:r>
      <w:r>
        <w:rPr>
          <w:rFonts w:cs="Times New Roman" w:ascii="Times New Roman" w:hAnsi="Times New Roman"/>
          <w:sz w:val="24"/>
          <w:szCs w:val="24"/>
        </w:rPr>
        <w:t>заболевания: а) развитие остеофитов, б) сужение суставной щели, в) остеопороз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27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дана ли стероидная терапия на ранних стадиях заболевания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42" w:leader="none"/>
          <w:tab w:val="left" w:pos="27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лечение (обоснуйте каждую группу препара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дача№7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ная Ю., 24 лет, доставлена в клинику с жалобами на большие отеки всего тела, малое количество мочи. 2 года тому назад лечилась в больнице по поводу заболевания почек: были отеки </w:t>
      </w:r>
      <w:r>
        <w:rPr>
          <w:rFonts w:cs="Times New Roman" w:ascii="Times New Roman" w:hAnsi="Times New Roman"/>
          <w:sz w:val="24"/>
          <w:szCs w:val="24"/>
        </w:rPr>
        <w:t>и боли в области поясницы. Лечилась 3 месяца, но отеки полностью не прошли, постоянно принимает гипотиазид или фуросемид. В последнее время не было мочегон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ицо отечное, бледное, маловыразительное. Большие отеки на ногах и в области поясницы. АД 100/60 мм рт. ст. Печень не увеличена, симптом Пастернацкого отрицате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крови: эр.-3,1х10 12/л., Нв-114 г/л, лейк.-8,2x10 9/л, Э-1%, П-4% . С-63% , Л-27% , М-5 % , СОЭ-56мм/час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нализ мочи суточный диурез 350 мл, моча прозрачная, относительная плотность-1029, белок-</w:t>
      </w:r>
      <w:r>
        <w:rPr>
          <w:rFonts w:cs="Times New Roman" w:ascii="Times New Roman" w:hAnsi="Times New Roman"/>
          <w:sz w:val="24"/>
          <w:szCs w:val="24"/>
        </w:rPr>
        <w:t>6150 мг/л, лейк.-4-5 в п/зр., эритроциты свежие 1-2 в п/зр., цилиндры гиалиновые 3-4 в п/з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дущие синдром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16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аш диагноз, обосновани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16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какими заболеваниями следует дифференцироват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менения ожидаете при исследовании белка и его фракций, а также холестерина кров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171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о лечение: лазикс + невиграмон + пенициллин + хлорид кальция + аскорутин. Как относитесь к назначенному лечению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анные ожидаете получить при пункционной биоп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ча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56 лет с постоянной формой мерцательной аритмией принимает дигоксин 0,125 мг 2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а (утром- вечером). В связи с неудовлетворительным контролем ЧСС ( в покое - 100 в мин, при </w:t>
      </w:r>
      <w:r>
        <w:rPr>
          <w:rFonts w:cs="Times New Roman" w:ascii="Times New Roman" w:hAnsi="Times New Roman"/>
          <w:sz w:val="24"/>
          <w:szCs w:val="24"/>
        </w:rPr>
        <w:t>физ. нагрузке -130) назначен верапамил 40 мг 3 раза в д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5 дней- тошнота, рвота, на ЭКГ – мерцательная аритмия, ЧСС-50 в минуту, корытообразная депр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грудном отделе, уровень дигоксина крови 3 мкг/л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1 -2)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Как расценить состояние?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Какова причина гликозидной интоксикации верапамилом ингибитор гликопротеиназы?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Как избежать такого лекарственного взаимодействия?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</w:t>
        <w:tab/>
        <w:t xml:space="preserve">Какие еще лекарственные средства могут также влиять на дигоксин?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Как дальше вести больного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9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больного Г., 47 лет, на фоне острого инфаркта миокарда развилась сердечная астма: АД-100/65 мм рт.ст., ЧСС- 97 в минуту, ЧДД- 29 в минуту, частые желудочковые экстрасистолы, </w:t>
      </w:r>
      <w:r>
        <w:rPr>
          <w:rFonts w:cs="Times New Roman" w:ascii="Times New Roman" w:hAnsi="Times New Roman"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-0, 16, </w:t>
      </w:r>
      <w:r>
        <w:rPr>
          <w:rFonts w:cs="Times New Roman" w:ascii="Times New Roman" w:hAnsi="Times New Roman"/>
          <w:sz w:val="24"/>
          <w:szCs w:val="24"/>
          <w:lang w:val="en-US"/>
        </w:rPr>
        <w:t>QRS</w:t>
      </w:r>
      <w:r>
        <w:rPr>
          <w:rFonts w:cs="Times New Roman" w:ascii="Times New Roman" w:hAnsi="Times New Roman"/>
          <w:sz w:val="24"/>
          <w:szCs w:val="24"/>
        </w:rPr>
        <w:t>- 0,08. Положение ортопноэ, хрипы в легких влажные, средне и крупнопузырчатые. Печень не увелич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опросы: 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ужно ли вводить сердечные гликозиды? Да, нет. Если да, то какие: </w:t>
      </w:r>
      <w:r>
        <w:rPr>
          <w:rFonts w:cs="Times New Roman" w:ascii="Times New Roman" w:hAnsi="Times New Roman"/>
          <w:sz w:val="24"/>
          <w:szCs w:val="24"/>
        </w:rPr>
        <w:t>строфантин, дигоксин, дигитоксин?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17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ужны ли ААН ? Да, нет. Если да то какие?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17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 ли нитраты? Да, нет. Если да то, какой путь введения избрать?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42" w:leader="none"/>
          <w:tab w:val="left" w:pos="17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параты еще необходимы для купирования состоя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7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7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10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47 лет, поступил с жалобами на сердцебиение, слабость. Состояние больного средней тяжести. Кожные покровы бледные, влажные. Над легкими везикулярное дыхание, то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рдца значительно приглушены, ЧСС 160 в минуту,. АД 110/70 мм рт. ст. На ЭКГ - признаки </w:t>
      </w:r>
      <w:r>
        <w:rPr>
          <w:rFonts w:cs="Times New Roman" w:ascii="Times New Roman" w:hAnsi="Times New Roman"/>
          <w:sz w:val="24"/>
          <w:szCs w:val="24"/>
        </w:rPr>
        <w:t xml:space="preserve">трансмурального передне-перегородочного инфаркта миокарда, пароксизмальная желудочков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хикардия. Дежурным врачом внутривенно, струйно введено 80 мг 2 % лидокаина. Пароксизм тахикардии купирован. В плановом порядке больному назначен лидокаин по 600 мг 3 раза в сутки. </w:t>
      </w:r>
      <w:r>
        <w:rPr>
          <w:rFonts w:cs="Times New Roman" w:ascii="Times New Roman" w:hAnsi="Times New Roman"/>
          <w:sz w:val="24"/>
          <w:szCs w:val="24"/>
        </w:rPr>
        <w:t>На 2-й и 3-й дни лечения рецидивировали пароксизмы тахикардии купированные разовым в/в введением лидокаи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15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зобновления пароксизмов желудочковой тахикарди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2" w:leader="none"/>
          <w:tab w:val="left" w:pos="15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аша дальнейшая такти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51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151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11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й 45 лет, поступил в кардиологическое отделение с жалобами на приступы сердцебиения, которые наблюдаются в течение 2 лет. 3 года назад перенес миокардит. Пр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ъективном осмотре выявлено расширение границ относительной сердечной тупости влево на 1,5 </w:t>
      </w:r>
      <w:r>
        <w:rPr>
          <w:rFonts w:cs="Times New Roman" w:ascii="Times New Roman" w:hAnsi="Times New Roman"/>
          <w:sz w:val="24"/>
          <w:szCs w:val="24"/>
        </w:rPr>
        <w:t>см, тоны сердца приглушены, систолический шум на верхушке. На ЭКГ- пароксизмальная желудочковая тахикардия с ЧСС 170 в/мин., АД 100/70 мм рт.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42" w:leader="none"/>
          <w:tab w:val="left" w:pos="17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формулируйте диагноз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42" w:leader="none"/>
          <w:tab w:val="left" w:pos="17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ы выбора для купирования пароксиз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12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ая 42 года, страдает в течение 13 лет ревматическим митральным пороком сердца. 3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дели назад появилась мерцательная аритмия. В стационаре начато лечение хинидином по схеме. </w:t>
      </w:r>
      <w:r>
        <w:rPr>
          <w:rFonts w:cs="Times New Roman" w:ascii="Times New Roman" w:hAnsi="Times New Roman"/>
          <w:sz w:val="24"/>
          <w:szCs w:val="24"/>
        </w:rPr>
        <w:t xml:space="preserve">На 3 день восстановлен синусовый ритм, но появилась диарея (2 раза в день)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 чем связано диспептическое расстройство?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ша дальнейшая такти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13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ному 58 лет, страдающему стенокардие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ого класса, желудочков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кстрасистолией назначен мекситил в средних терапевтических дозах. До лечения при проведении </w:t>
      </w:r>
      <w:r>
        <w:rPr>
          <w:rFonts w:cs="Times New Roman" w:ascii="Times New Roman" w:hAnsi="Times New Roman"/>
          <w:sz w:val="24"/>
          <w:szCs w:val="24"/>
        </w:rPr>
        <w:t>суточного мониторинга зарегистрировано 1264 экстрасистол. На 2 день лечения самочувствие больного ухудшилось. При суточном мониторировании зарегистрировано 1572 желудочковых экстрасистол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цените клиническую ситуацию. Ваши дальнейшие действ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ча № 14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ой 28 лет, обратился в поликлинику с жалобами на частые (3-4 раза в неделю) приступы сердцебиения. На  ЭКГ во время приступа пароксизм мерцаний предсердий. Во  время эндокардиального электрофизиологического исследования  установлено  наличие </w:t>
      </w:r>
      <w:r>
        <w:rPr>
          <w:rFonts w:cs="Times New Roman" w:ascii="Times New Roman" w:hAnsi="Times New Roman"/>
          <w:spacing w:val="-3"/>
          <w:sz w:val="24"/>
          <w:szCs w:val="24"/>
        </w:rPr>
        <w:t>дополнительного пучка Кен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антиаритмические препараты показаны данному больно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Задача № 15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ной 40 лет поступил с жалобами на приступы сердцебиения, наблюдающиеся в течение </w:t>
      </w:r>
      <w:r>
        <w:rPr>
          <w:rFonts w:cs="Times New Roman" w:ascii="Times New Roman" w:hAnsi="Times New Roman"/>
          <w:sz w:val="24"/>
          <w:szCs w:val="24"/>
        </w:rPr>
        <w:t>двух лет. Два года назад перенес миокардит. После обследования больного диагностирована пароксизмальная наджелудочковая тахикардия, ЧСС- 170 в/мин, АД -100/70 мм рт. 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 Назвать препараты выбора для купирования пароксизма 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дача № 16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ная 31 год, обратилась в приемный покой кардиодиспансера с жалобами на приступы сердцебиения. При обследовании выявлен пароксизм мерцания предсердий. В анамнезе у больной </w:t>
      </w:r>
      <w:r>
        <w:rPr>
          <w:rFonts w:cs="Times New Roman" w:ascii="Times New Roman" w:hAnsi="Times New Roman"/>
          <w:sz w:val="24"/>
          <w:szCs w:val="24"/>
        </w:rPr>
        <w:t>синдром Вольфа- Паркинсон- Уай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ие антиаритмические средства противопоказаны и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 17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 72 года, поступил в кардиологическое отделение с жалобами на перебои в работе сердца, слабость, головокружение, 10 лет назад перенес инфаркт миокарда. Страдает мочекаменной болезнью, аденомой предстательной железы, по поводу которой оперирован 2 недели наза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ивно: состояние удовлетворительное. Над легкими везикулярное дыхание. Тоны сердца приглушены, экстрасистолия. ЧСС - 70 в мин., АД 100/70 мм рт.ст. На ЭКГ- синусовый ритм, частая желудочковая экстрасистолия. </w:t>
      </w:r>
      <w:r>
        <w:rPr>
          <w:rFonts w:cs="Times New Roman" w:ascii="Times New Roman" w:hAnsi="Times New Roman"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sz w:val="24"/>
          <w:szCs w:val="24"/>
        </w:rPr>
        <w:t xml:space="preserve">-0,20 сек, </w:t>
      </w:r>
      <w:r>
        <w:rPr>
          <w:rFonts w:cs="Times New Roman" w:ascii="Times New Roman" w:hAnsi="Times New Roman"/>
          <w:sz w:val="24"/>
          <w:szCs w:val="24"/>
          <w:lang w:val="en-US"/>
        </w:rPr>
        <w:t>QT</w:t>
      </w:r>
      <w:r>
        <w:rPr>
          <w:rFonts w:cs="Times New Roman" w:ascii="Times New Roman" w:hAnsi="Times New Roman"/>
          <w:sz w:val="24"/>
          <w:szCs w:val="24"/>
        </w:rPr>
        <w:t>- 0,09 с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лечения экстрасистолии назначен ритмилен (600 мг в сутк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 Какие побочные эффекты препарата можно ожидать у больного и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/>
        <w:t>Критерии оценки решения ситуационных задач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Балл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Оценк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До 5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Неудовлетворительной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56-5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Удовлетворительно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59-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Хорошо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63-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 xml:space="preserve">Отлично 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  <w:t>Оценка практических навы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</w:rPr>
        <w:t>Карта экспертной оценки качества фармакотерапии, протокол консультаци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Нужное подчеркнуть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.И.О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зраст___________ Пол___________Дата рождения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сто проведения экспертизы(консультации): амбулаторно-поликлиническое учреждение-1,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ационар-2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рии болезни (с указанием профиля отделения)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щение по данному заболеванию в текущем году: первичное-1,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торное-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спитализация по данному заболеванию в текущем году: первичная -1,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вторная-2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иагноз заключительный (клинический):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д по МКБ-10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объективного статуса, клинико-лабораторных и инструментальных исследований: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Оценка качества фармакотерап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276"/>
        <w:gridCol w:w="20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в полной мер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оответствие стандартам и протоколам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Рациональность выборв базового лекарственного средства (Л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циональность выбора комбинации 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Адекватность дозового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Адекватность курсового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Наличие нежелательных побочных реакций (НП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Мероприятия. проводимые по предупреждению прогнозируемых Н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Оценка эффективности проводимой фармакотерапии лечащим врачом (клиническая эфыфективность, сроки проведения необходимого комплекса диагностисческих и лабораторных исслед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: проводимая фармакотерапия: 1-коррекции не требует, 2-требует частичной коррекции, 3-требуется изменения схемы лечения</w:t>
      </w:r>
    </w:p>
    <w:p>
      <w:pPr>
        <w:pStyle w:val="Normal"/>
        <w:pBdr>
          <w:bottom w:val="single" w:sz="12" w:space="3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(для протокола консультации):_________________________________________</w:t>
      </w:r>
    </w:p>
    <w:p>
      <w:pPr>
        <w:pStyle w:val="Normal"/>
        <w:pBdr>
          <w:bottom w:val="single" w:sz="12" w:space="3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ач-клинический фармаколог_____________________               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.И.О.                                              подпис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_______»___________________20_____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оценки практических навыков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итери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к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ет существенные ошибки, неточности в ответе, не может принять правильного ре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удовлетворительной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дается в помощи преподавателя в ответе, допускает неточности и непринципиальные ошибки в ответе, затрудняется в принятии ре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7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допускает грубых ошибок в ответе, но недостаточно четко и логически  излагает ответ, не полностью  обосновывает принятое реш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орошо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ко и логически  излагает ответ, не допускает ошибок и неточностей, правильно обосновывает принятое реш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лично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2"/>
          <w:numId w:val="26"/>
        </w:numPr>
        <w:spacing w:lineRule="auto" w:line="240" w:before="0" w:after="0"/>
        <w:jc w:val="center"/>
        <w:rPr/>
      </w:pPr>
      <w:r>
        <w:rPr/>
        <w:t>Перечень профессиональных умений (компетенци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711"/>
        <w:gridCol w:w="1788"/>
        <w:gridCol w:w="1657"/>
      </w:tblGrid>
      <w:tr>
        <w:trPr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254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ые умения (компетенций)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вень освоения профессиональных умений (количество)</w:t>
            </w:r>
          </w:p>
        </w:tc>
      </w:tr>
      <w:tr>
        <w:trPr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азовый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двинутый 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Вид профессиональной деятельности: Диагностичес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Клиническое обследование больного по вс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рганам и системам (анамнез, осмотр, перкуссия,пальпация, аускультация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данных лабораторных методов исследования (клинических анализов) крови и моч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данных биохимических метод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исследования кров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иммунологических методов исслед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Диагностика нарушений водно-электролит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бме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лабораторных методов иссле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гемостаз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функциональных проб поче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гормональных исследований кров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Бактериологические исследования биологических жидкост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лабораторного исследования плевральной, перикардиальной, асцитической жидк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результатов эндоскопических метод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данных ультразвуковых метод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исследования различных органов и систе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данных рентгенологических метод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исследова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холтеровского мониторирования АД и Э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результатов лекарственных проб и тес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результатов чреспищеводной стимуля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предсерд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данных ангиографии, коронарографии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вентрикулограф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данных функции внешнего дыхания 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функционального исследования легк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результатов проб с физической нагрузк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данных радиоизотопных метод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2. 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Диагностика острых синдромов (инфаркт миокарда, нарушение мозгового крообращения, отек легких, острая почечная колика,бронхиальная астма, тромбоэмболия; диабетическая, гипогликемическая, уремическая, мозговая ком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Проводить поиск по вопросам клинической фармакологии с использованием информационных систе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Выявление и регистрация побочного действия лекарственного препара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Оценка  взаимодействия лекарственных сред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Выполнение диагностических манипуля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Взятие крови из вен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Пробы с физической нагрузко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ЭК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левральной пол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руппы крови, времени свертывания, гематокри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лекарственный тес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Вид профессиональной деятельности: Лечебны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первую помощь и организовать мероприятия по купированию их при:</w:t>
            </w: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фаркт миокарда, нарушение мозгового крообращения, отек легких, острая почечная колика,бронхиальная астма, тромбоэмболия; диабетическая, гипогликемическая, уремическая, мозговая комы)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необходимую экстренную помощь и проводить реанимационные мероприят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характер фармакотерапии, проводить выбор лекарственных препаратов, устанавливать принципы их дозирования, выбрать методы контроля за их эффективностью и безопасность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40"/>
              <w:ind w:hanging="0"/>
              <w:rPr/>
            </w:pPr>
            <w:r>
              <w:rPr/>
              <w:t>Оказать помощь при выборе комбинированной терапии с целью исключения нежелательного взаимодействия, усиления ПД, снижение эффективности базового лекарственного средства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ировать побочные эффекты Л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помощь в случае развития тахифилаксии к применяемому лекарственному средств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>
          <w:trHeight w:val="12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, своевременность введения лекарственного средства больному, их регистрацию, особенно лекарственных средств списка А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внутривенного введения лекарственных средств, оказывающих выраженный, быстрый фармакологический эффект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ть проводить фармакотерапию врачам стационара и поликлиники с учетом тяжести течения заболевания, состоянием функциональных систем, биоритма, генетического фона, особенностей фармакокинетики во всех возрастных группа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Вид профессиональной деятельности: Реабилитационны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дикаментоз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ап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отерап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ставлении индивидуальной программы реабилитационных мероприятий по профилактике инвалид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пансеризации на участке, анализ заболеваемости с временной утратой трудоспособност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Вид профессиональной деятельности: Профилактичес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возможность развития побочных эффек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возможность развития тахифилаксии, синдрома отмены, обкрады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взаимодействия лекарственных средст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профессиональной деятельности: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Организационно-управленческ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рганизовать апробацию лекарственных средств Crossus ower двойным «слепым» методом или по «пилотной» системе, или путем чередования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онтрольную группу и методы оценки полученных данны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токола исслед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сследования основных показателей по фармакодинамике и фармакокинетике  лекарственных средств или определить и оценить равновесную концентрац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в лечебном учреждении систему информации по выбору лекарственных средств, режиму их дозирования, взаимодействию, прогнозируемым побочным эффектам;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мощь в составлении заявки по потребности лекарственными средствами, возможности их замены с учетом возраста и характера профиля заболев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медицинскую документацию, предусмотренную законодательством по здравоохранению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 использования лекарственных средств в медицинском учреждении, сроках их годности, соблюдением совместимости, правильности проведения внутривенных и внутримышечных инъекций лекарственных средств, соблюдение правил хран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ольничного лекарственного формуляр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алитических обзоров по лекарственным препарат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/>
        <w:ind w:left="360" w:hanging="0"/>
        <w:jc w:val="center"/>
        <w:rPr/>
      </w:pPr>
      <w:r>
        <w:rPr/>
        <w:t>Критерии оценки уровня освоения профессиональных умений (компетенций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Уровень освоен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Расшифровка 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Базовы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агности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злич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болеван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оя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ль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иниче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ветств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ндарт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дицин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злич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болеван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оян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инически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ветств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ндарто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дицин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азыва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стренну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отлож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ояния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я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чеб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нипуля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вык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билитационн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илакти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има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ят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чески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винут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динато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ольш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е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агностически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чебны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выка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ны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ым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им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казанны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андарта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диц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ен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тивн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и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сходяще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ветству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итуациях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ышенн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но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анавлива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иническо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терпрет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ледова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ультат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ч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ои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жностны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язанностя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ж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бле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атегическ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онн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агностически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чеб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билитацион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ил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учн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следователь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вопросов к итоговой аттестации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398" w:after="0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ганглиоблокато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средств для местной и общей анестез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мет и задачи клинической фармакологии. Содержание терминов </w:t>
      </w:r>
      <w:r>
        <w:rPr>
          <w:rFonts w:cs="Times New Roman" w:ascii="Times New Roman" w:hAnsi="Times New Roman"/>
          <w:sz w:val="28"/>
          <w:szCs w:val="28"/>
        </w:rPr>
        <w:t>и понятий. Разделы клинической фармакологии и их значение для медицинской науки и практ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диурет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ническая фармакология лекарственных средств, используемых </w:t>
      </w:r>
      <w:r>
        <w:rPr>
          <w:rFonts w:cs="Times New Roman" w:ascii="Times New Roman" w:hAnsi="Times New Roman"/>
          <w:sz w:val="28"/>
          <w:szCs w:val="28"/>
        </w:rPr>
        <w:t>для премедикации, нейролептаналгезии и атараксанелгез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0" w:after="0"/>
        <w:ind w:left="0" w:right="518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армакодинамика лекарственных средств (механизм действия и </w:t>
      </w:r>
      <w:r>
        <w:rPr>
          <w:rFonts w:cs="Times New Roman" w:ascii="Times New Roman" w:hAnsi="Times New Roman"/>
          <w:sz w:val="28"/>
          <w:szCs w:val="28"/>
        </w:rPr>
        <w:t>эффекты). Значение фармакодинамики лекарств для индивидуализации фармакотерап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0" w:after="0"/>
        <w:ind w:left="0" w:right="1037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линическая фармакология антигипертензивных средств </w:t>
      </w:r>
      <w:r>
        <w:rPr>
          <w:rFonts w:cs="Times New Roman" w:ascii="Times New Roman" w:hAnsi="Times New Roman"/>
          <w:sz w:val="28"/>
          <w:szCs w:val="28"/>
        </w:rPr>
        <w:t>центрального действ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0" w:after="0"/>
        <w:ind w:left="0" w:right="518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линическая фармакология средств, используемых в лучевой </w:t>
      </w:r>
      <w:r>
        <w:rPr>
          <w:rFonts w:cs="Times New Roman" w:ascii="Times New Roman" w:hAnsi="Times New Roman"/>
          <w:sz w:val="28"/>
          <w:szCs w:val="28"/>
        </w:rPr>
        <w:t>диагности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322" w:before="5" w:after="0"/>
        <w:ind w:left="0" w:right="2074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лияние патологии внутренних органов и систем на </w:t>
      </w:r>
      <w:r>
        <w:rPr>
          <w:rFonts w:cs="Times New Roman" w:ascii="Times New Roman" w:hAnsi="Times New Roman"/>
          <w:sz w:val="28"/>
          <w:szCs w:val="28"/>
        </w:rPr>
        <w:t>фармакодинамику лекарст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Сочетанное применение антигипертензивных средст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1.Клиническая фармакология наркотических и ненаркотически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43" w:right="51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ьгетико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43" w:right="5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2.Клиническая фармакокинетика, Содержание и информативност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ов и понятий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207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3.Клиническая фармакология нитросодержащих 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8" w:right="51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опротективных препарато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8" w:right="5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4.Клиничекая фармакология стероидных противовоспалительны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8" w:right="51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8" w:right="5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5.Влияние заболеваний на фармакокинетику лекарств: коррекц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4" w:right="518" w:firstLine="3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ов дозирования (эмпирика, расчеты, монограммы) </w:t>
      </w:r>
      <w:r>
        <w:rPr>
          <w:rFonts w:cs="Times New Roman" w:ascii="Times New Roman" w:hAnsi="Times New Roman"/>
          <w:spacing w:val="-2"/>
          <w:sz w:val="28"/>
          <w:szCs w:val="28"/>
        </w:rPr>
        <w:t>16.Клиническая фармакология антигипотензивных (прессорных)</w:t>
      </w:r>
    </w:p>
    <w:p>
      <w:pPr>
        <w:pStyle w:val="Normal"/>
        <w:widowControl w:val="false"/>
        <w:shd w:fill="FFFFFF" w:val="clear"/>
        <w:tabs>
          <w:tab w:val="clear" w:pos="708"/>
          <w:tab w:val="left" w:pos="2083" w:leader="none"/>
        </w:tabs>
        <w:autoSpaceDE w:val="false"/>
        <w:spacing w:lineRule="exact" w:line="322" w:before="0" w:after="0"/>
        <w:ind w:left="3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редст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7.Клиническая фармакология нестероидных противовоспалительны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9" w:right="518"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9" w:right="5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8. Терапевтический мониторинг и математическое моделирование: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и возможности в индивидуализации фармакотерапии. </w:t>
      </w:r>
      <w:r>
        <w:rPr>
          <w:rFonts w:cs="Times New Roman" w:ascii="Times New Roman" w:hAnsi="Times New Roman"/>
          <w:sz w:val="28"/>
          <w:szCs w:val="28"/>
        </w:rPr>
        <w:t xml:space="preserve">19.Клиническая фармакология кардиотонических средств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Клиническая фармакология иммунотропных средств. </w:t>
      </w:r>
      <w:r>
        <w:rPr>
          <w:rFonts w:cs="Times New Roman" w:ascii="Times New Roman" w:hAnsi="Times New Roman"/>
          <w:spacing w:val="-3"/>
          <w:sz w:val="28"/>
          <w:szCs w:val="28"/>
        </w:rPr>
        <w:t>21.Взаимодействие, лекарственных средств на уровне желудочно-</w:t>
      </w:r>
      <w:r>
        <w:rPr>
          <w:rFonts w:cs="Times New Roman" w:ascii="Times New Roman" w:hAnsi="Times New Roman"/>
          <w:sz w:val="28"/>
          <w:szCs w:val="28"/>
        </w:rPr>
        <w:t xml:space="preserve">кишечного тракта, его результаты и клиническое значение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Сочетание применение антиангинальных сред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Клиническая фармакология противоаллергических средст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Взаимодействие лекарственных средств в одном инфузионном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воре (физико-химическое), его виды, результаты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Клиническая фармакология средств, используемых для восполн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а циркулирующей крови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Клиническая фармакология антибиотиков группы цефалоспоринов. 27.Взаимодействие лекарственных веществ на уровне эффектарного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(фармакодинамическое), его клиническое значение;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сть от характера заболеваний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Клиническая фармакология антиаритмических средств. 29.Клиническая фармакологии антибиотиков группы пенициллина. 30.Взаимодействие лекарственных средств на уровне биотрансформаци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чени: его виды, результаты, зависимость от результатов,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сть от характера печеночной патологии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 .Клиническая фармакология антикоагулянто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Клиническая фармакология антибиотиков группы карбапенемов. 33.Принципы выбора рациональных комбинаций лекар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Клинческая фармакология средств, тормозящих адгезию и агрегацию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цито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Клиническая фармакология антибиотиков группы монобактамов. 36.Взаимодействие лекарственных веществ на уровне элиминирующи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: его результаты, клиническое значение, зависимость от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 заболевания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Клиническая фармакология гемостатических сред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Клиническая фармакология антибиотиков группы тетрациклинов. 39.Роль заболеваний внутренних органов и систем в вероятности 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сти нежелательных реакций на лекарства. Режимы введения 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лательные эффекты на лекарства, их лечение и профилактика. 40.Клиническая фармакология фибринолитических и дефибринирующи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Клиническая фармакология антибиотиков группы аминогликозидо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Нежелательные эффекты действия лекарственных средств (побочные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ксические), их классификация, механизмы и значение в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макотерапии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Клиническая фармакология муколитических, отхаркивающих 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кашлевых средст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Клиническая фармакология антибиотиков группы рифамицина. 45.Хронофармакология и хронотерапия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Клиническая фармакология бронхолитических средств. 47.Клиническая фармакология антибиотиков группы макролидов. 48.Фармакогенетика, Энзимопатии и наследуемые измен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вствительности рецепторов к лекарственным средствам. Распространенность, диагностика, лечение и прогноз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Клиническая фармакология средств, влияющих на тонус 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орику желудочно-кишечного тракта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Клиническая фармакология антибиотиков группы хлорамфинекола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1.Влияние лекарственных средств на плод и новорожденного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right="518" w:firstLine="3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(эмбриопатии, тератогенность, нежелательное действие). </w:t>
      </w:r>
      <w:r>
        <w:rPr>
          <w:rFonts w:cs="Times New Roman" w:ascii="Times New Roman" w:hAnsi="Times New Roman"/>
          <w:spacing w:val="-2"/>
          <w:sz w:val="28"/>
          <w:szCs w:val="28"/>
        </w:rPr>
        <w:t>52.Клиническая фармакология средств, влияющих на секреторную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ю желудочно-кишечного тракта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Клиническая фармакология антибиотиков группы линкозамидов. 54.Гериатрические аспекты клинической фармакологии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5.Клиническая фармакология средств, повышающих резистентность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18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зистой оболочки желудка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6.Клиническая фармакология антибиотиков группы производны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иносалициловой кислоты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57.Клиническая фармакология лекарственных средств, применяемых у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менных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Клиническая фармакология антацидных сред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9.Клиническая фармакология антибиотиков группы гликопептидов. </w:t>
      </w:r>
      <w:r>
        <w:rPr>
          <w:rFonts w:cs="Times New Roman" w:ascii="Times New Roman" w:hAnsi="Times New Roman"/>
          <w:sz w:val="28"/>
          <w:szCs w:val="28"/>
        </w:rPr>
        <w:t>60.Выведение лекарств с молоком матери. Основные принципы,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4" w:right="518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ы, прогнозирование эффектов у ребенка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1.Клиническая фармакология средств, регулирующих равновесие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7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ишечной микрофлоры,, средств, уменьшающих газообразование в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ике и адсорбирующих средств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62.Клиническая фармакология ферментных и антифермен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репарато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63.Клиническая фармакология антибиотиков группы производны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сфоновой кислоты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64.Принципы и методы клинических испытаний лекарственных средст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крытие, контролируемые, многоцентровые испытания. Научные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right="1037" w:firstLine="3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оценки эффективности и безопасности лекарств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5.Клиническая фармакология противоанемических средств. </w:t>
      </w:r>
      <w:r>
        <w:rPr>
          <w:rFonts w:cs="Times New Roman" w:ascii="Times New Roman" w:hAnsi="Times New Roman"/>
          <w:sz w:val="28"/>
          <w:szCs w:val="28"/>
        </w:rPr>
        <w:t xml:space="preserve">66.Клиническая фармакология противомикробных средств фторхинолоно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55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67.Влияние   патологии внутренних органов и систем 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рмакодинамику лекар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68.Клиническая фармакология средств, влияющих на желчеобразование,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37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чевыделение и химический состав желчи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3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9. Клиническая фармакология противомикробных средств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ных хинолон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70.Клиническая фармакология препаратов жирорастворимых витаминов. </w:t>
      </w:r>
      <w:r>
        <w:rPr>
          <w:rFonts w:cs="Times New Roman" w:ascii="Times New Roman" w:hAnsi="Times New Roman"/>
          <w:sz w:val="28"/>
          <w:szCs w:val="28"/>
        </w:rPr>
        <w:t>71.Клиническая фармакология противомикробных средств -производных нафтиридин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72.Терапевтический мониторинг и математическое моделирование: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4" w:firstLine="3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и возможности в индивидуализации фармакотерапи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73.Клиническая фармакология препаратов водорастворимых витаминов. </w:t>
      </w:r>
      <w:r>
        <w:rPr>
          <w:rFonts w:cs="Times New Roman" w:ascii="Times New Roman" w:hAnsi="Times New Roman"/>
          <w:sz w:val="28"/>
          <w:szCs w:val="28"/>
        </w:rPr>
        <w:t>74.Клиническая фармакология противомикробных средств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ных 8-оксихинолин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3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75.Клиническая фармакология противомикробных средств 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ных нитрофурана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6.Влияние заболеваний на фармакокинетику лекарств: коррекц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4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ов дозирорвания (эмпирика, расчеты, монограммы)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7. Клиническая фармакология лекарственных средств, применяющихся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9" w:right="518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болеваниях надпочечнико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8.Клиническая фармакология андрогенов, анаболических стероидов,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иандрогено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9.Клиническая фармакология противопаразитарных средств. 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80.Клиническая фармакология лекарственных средств, применяющихся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заболеваниях щитовидной железы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1.Клиническая фармакология проотивопрортозойных средств. </w:t>
      </w:r>
      <w:r>
        <w:rPr>
          <w:rFonts w:cs="Times New Roman" w:ascii="Times New Roman" w:hAnsi="Times New Roman"/>
          <w:spacing w:val="-2"/>
          <w:sz w:val="28"/>
          <w:szCs w:val="28"/>
        </w:rPr>
        <w:t>82.Взаимодействие лекарственных средств на уровне желудочно-</w:t>
      </w:r>
      <w:r>
        <w:rPr>
          <w:rFonts w:cs="Times New Roman" w:ascii="Times New Roman" w:hAnsi="Times New Roman"/>
          <w:sz w:val="28"/>
          <w:szCs w:val="28"/>
        </w:rPr>
        <w:t xml:space="preserve">кишечного тракта, его результаты и клиническое значение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9" w:right="51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83.Клиническая фармакология эстрогенов, гестагенов, оральны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ацептивов, антиэстрогено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4.Клиническая фармакология противогрибковых сред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85.</w:t>
      </w:r>
      <w:r>
        <w:rPr>
          <w:rFonts w:cs="Times New Roman" w:ascii="Times New Roman" w:hAnsi="Times New Roman"/>
          <w:spacing w:val="-1"/>
          <w:sz w:val="28"/>
          <w:szCs w:val="28"/>
        </w:rPr>
        <w:t>Клиническая фармакология средств, влияющих на тонус и моторику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ометрия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6.Клиническая фармакология противовирусных средст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87.Взаимодействие лекарственных веществ на уровне элиминирующих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рганов: его результаты, клиническое значение, зависимость от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а заболеваний. 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8.Клиническая фармакология нейролептиков. 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89.Основные принципы рациональной антибактериальной терапии. </w:t>
      </w:r>
      <w:r>
        <w:rPr>
          <w:rFonts w:cs="Times New Roman" w:ascii="Times New Roman" w:hAnsi="Times New Roman"/>
          <w:spacing w:val="-1"/>
          <w:sz w:val="28"/>
          <w:szCs w:val="28"/>
        </w:rPr>
        <w:t>90.Нежелательные эффекты действия лекарственных средств (побочные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35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 токсические), их классификация, механизмы и значение в</w:t>
      </w:r>
    </w:p>
    <w:p>
      <w:pPr>
        <w:pStyle w:val="Normal"/>
        <w:widowControl w:val="false"/>
        <w:shd w:fill="FFFFFF" w:val="clear"/>
        <w:tabs>
          <w:tab w:val="clear" w:pos="708"/>
          <w:tab w:val="left" w:pos="2784" w:leader="dot"/>
        </w:tabs>
        <w:autoSpaceDE w:val="false"/>
        <w:spacing w:lineRule="exact" w:line="307" w:before="24" w:after="0"/>
        <w:ind w:left="36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армакотерапии.</w:t>
      </w:r>
    </w:p>
    <w:p>
      <w:pPr>
        <w:pStyle w:val="Normal"/>
        <w:widowControl w:val="false"/>
        <w:shd w:fill="FFFFFF" w:val="clear"/>
        <w:autoSpaceDE w:val="false"/>
        <w:spacing w:lineRule="exact" w:line="307" w:before="0" w:after="0"/>
        <w:ind w:right="1037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91.Клиническая фармакология сахароснижающих препаратов. </w:t>
      </w:r>
      <w:r>
        <w:rPr>
          <w:rFonts w:cs="Times New Roman" w:ascii="Times New Roman" w:hAnsi="Times New Roman"/>
          <w:sz w:val="28"/>
          <w:szCs w:val="28"/>
        </w:rPr>
        <w:t>92.Клиническая фармакология антисептически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Принципы выбора рациональных комбинаций лекар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Клиническая фармакология психостимулятотров и ноотро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95.Клиническая фармакология средств, влияющих на ренин-</w:t>
      </w:r>
      <w:r>
        <w:rPr>
          <w:rFonts w:cs="Times New Roman" w:ascii="Times New Roman" w:hAnsi="Times New Roman"/>
          <w:sz w:val="28"/>
          <w:szCs w:val="28"/>
        </w:rPr>
        <w:t>ангиотензивную сист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96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армакогенетика. Энзимопатии и наследуемые изменения </w:t>
      </w:r>
      <w:r>
        <w:rPr>
          <w:rFonts w:cs="Times New Roman" w:ascii="Times New Roman" w:hAnsi="Times New Roman"/>
          <w:sz w:val="28"/>
          <w:szCs w:val="28"/>
        </w:rPr>
        <w:t>чувствительности рецепторовк лекарственным средствам. Распространенность, диагностика, лечение и прогно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ind w:right="518" w:hanging="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97.</w:t>
      </w:r>
      <w:r>
        <w:rPr>
          <w:rFonts w:cs="Times New Roman" w:ascii="Times New Roman" w:hAnsi="Times New Roman"/>
          <w:sz w:val="28"/>
          <w:szCs w:val="28"/>
        </w:rPr>
        <w:t>Клиническая фармакология транквелизат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98.Клиническая фармакология альфа-адреноблокирующих и бета-</w:t>
      </w:r>
      <w:r>
        <w:rPr>
          <w:rFonts w:cs="Times New Roman" w:ascii="Times New Roman" w:hAnsi="Times New Roman"/>
          <w:sz w:val="28"/>
          <w:szCs w:val="28"/>
        </w:rPr>
        <w:t>адреноблокирующи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99.Роль заболеваний внутренних органов и систем в вероятности и </w:t>
      </w:r>
      <w:r>
        <w:rPr>
          <w:rFonts w:cs="Times New Roman" w:ascii="Times New Roman" w:hAnsi="Times New Roman"/>
          <w:sz w:val="28"/>
          <w:szCs w:val="28"/>
        </w:rPr>
        <w:t>тяжести нежелательных реакций на лекарства. Режимы введения и нежелательные эффекты на лекарства, их лечение и профилактик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антидепрессантов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блокаторов кальциевого канала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ническая фармакология снотворных и прортивосудорожных </w:t>
      </w:r>
      <w:r>
        <w:rPr>
          <w:rFonts w:cs="Times New Roman" w:ascii="Times New Roman" w:hAnsi="Times New Roman"/>
          <w:sz w:val="28"/>
          <w:szCs w:val="28"/>
        </w:rPr>
        <w:t>средств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5" w:after="0"/>
        <w:ind w:left="0" w:right="518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вазодилаторов миотропного действи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exact" w:line="322" w:before="0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иатрические аспекты клинической фармаколог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Критерии оценки собеседования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ритери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ценк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т значительной части программного материала, допускает существенные ошибки, не может принять правильного ре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удовлетворительной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лубоко усвоил материал, не четко его излагает, затрудняется в принятии ре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довлетворительно </w:t>
            </w:r>
          </w:p>
        </w:tc>
      </w:tr>
      <w:tr>
        <w:trPr>
          <w:trHeight w:val="7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 и точно усвоил программный материал, но недостаточно четко и логически его излагает, не полностью  обосновывает принятое реш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Хорошо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 и точно усвоил программный материал, четко и логически его излагает, правильно обосновывает принятое реш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лично 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5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62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4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00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5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79"/>
      <w:numFmt w:val="decimal"/>
      <w:lvlText w:val="%1."/>
      <w:lvlJc w:val="left"/>
      <w:pPr>
        <w:tabs>
          <w:tab w:val="num" w:pos="935"/>
        </w:tabs>
        <w:ind w:left="935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261"/>
      <w:numFmt w:val="decimal"/>
      <w:lvlText w:val="%1."/>
      <w:lvlJc w:val="left"/>
      <w:pPr>
        <w:tabs>
          <w:tab w:val="num" w:pos="935"/>
        </w:tabs>
        <w:ind w:left="935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52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9">
    <w:lvl w:ilvl="0">
      <w:start w:val="122"/>
      <w:numFmt w:val="decimal"/>
      <w:lvlText w:val="%1."/>
      <w:lvlJc w:val="left"/>
      <w:pPr>
        <w:tabs>
          <w:tab w:val="num" w:pos="1398"/>
        </w:tabs>
        <w:ind w:left="1398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49"/>
      <w:numFmt w:val="decimal"/>
      <w:lvlText w:val="%1."/>
      <w:lvlJc w:val="left"/>
      <w:pPr>
        <w:tabs>
          <w:tab w:val="num" w:pos="1398"/>
        </w:tabs>
        <w:ind w:left="1398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25">
    <w:lvl w:ilvl="0">
      <w:start w:val="47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6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348"/>
      <w:numFmt w:val="decimal"/>
      <w:lvlText w:val="%1."/>
      <w:lvlJc w:val="left"/>
      <w:pPr>
        <w:tabs>
          <w:tab w:val="num" w:pos="935"/>
        </w:tabs>
        <w:ind w:left="935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8">
    <w:lvl w:ilvl="0">
      <w:start w:val="94"/>
      <w:numFmt w:val="decimal"/>
      <w:lvlText w:val="%1."/>
      <w:lvlJc w:val="left"/>
      <w:pPr>
        <w:tabs>
          <w:tab w:val="num" w:pos="708"/>
        </w:tabs>
        <w:ind w:left="125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30">
    <w:lvl w:ilvl="0">
      <w:start w:val="182"/>
      <w:numFmt w:val="decimal"/>
      <w:lvlText w:val="%1."/>
      <w:lvlJc w:val="left"/>
      <w:pPr>
        <w:tabs>
          <w:tab w:val="num" w:pos="1398"/>
        </w:tabs>
        <w:ind w:left="1398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3">
      <w:start w:val="354"/>
      <w:numFmt w:val="decimal"/>
      <w:lvlText w:val="%4."/>
      <w:lvlJc w:val="left"/>
      <w:pPr>
        <w:tabs>
          <w:tab w:val="num" w:pos="708"/>
        </w:tabs>
        <w:ind w:left="308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31">
    <w:lvl w:ilvl="0">
      <w:start w:val="100"/>
      <w:numFmt w:val="decimal"/>
      <w:lvlText w:val="%1."/>
      <w:lvlJc w:val="left"/>
      <w:pPr>
        <w:tabs>
          <w:tab w:val="num" w:pos="8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75"/>
      <w:numFmt w:val="decimal"/>
      <w:lvlText w:val="%1."/>
      <w:lvlJc w:val="left"/>
      <w:pPr>
        <w:tabs>
          <w:tab w:val="num" w:pos="935"/>
        </w:tabs>
        <w:ind w:left="935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14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37">
    <w:lvl w:ilvl="0">
      <w:start w:val="237"/>
      <w:numFmt w:val="decimal"/>
      <w:lvlText w:val="%1."/>
      <w:lvlJc w:val="left"/>
      <w:pPr>
        <w:tabs>
          <w:tab w:val="num" w:pos="935"/>
        </w:tabs>
        <w:ind w:left="935" w:hanging="405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38">
    <w:lvl w:ilvl="0">
      <w:start w:val="45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6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1">
    <w:lvl w:ilvl="0">
      <w:start w:val="7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00"/>
      <w:numFmt w:val="decimal"/>
      <w:lvlText w:val="%1."/>
      <w:lvlJc w:val="left"/>
      <w:pPr>
        <w:tabs>
          <w:tab w:val="num" w:pos="84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ind w:firstLine="709"/>
      <w:jc w:val="both"/>
      <w:outlineLvl w:val="8"/>
    </w:pPr>
    <w:rPr>
      <w:rFonts w:ascii="Times New Roman" w:hAnsi="Times New Roman" w:eastAsia="Times New Roman" w:cs="Times New Roman"/>
      <w:b/>
      <w:i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Cs/>
      <w:color w:val="000000"/>
      <w:sz w:val="24"/>
      <w:szCs w:val="24"/>
      <w:shd w:fill="FFFFFF" w:val="clear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rFonts w:ascii="Century Schoolbook;Century" w:hAnsi="Century Schoolbook;Century" w:eastAsia="Century Schoolbook;Century" w:cs="Century Schoolbook;Century"/>
      <w:sz w:val="19"/>
      <w:szCs w:val="19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Calibri" w:hAnsi="Calibri" w:eastAsia="Calibri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3">
    <w:name w:val="Основной текст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single"/>
    </w:rPr>
  </w:style>
  <w:style w:type="character" w:styleId="41">
    <w:name w:val="Основной текст (4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81">
    <w:name w:val="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1">
    <w:name w:val="Знак Знак6"/>
    <w:qFormat/>
    <w:rPr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b/>
      <w:sz w:val="28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5">
    <w:name w:val="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Знак Знак2"/>
    <w:qFormat/>
    <w:rPr>
      <w:rFonts w:ascii="Times New Roman" w:hAnsi="Times New Roman" w:eastAsia="Times New Roman" w:cs="Times New Roman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</w:rPr>
  </w:style>
  <w:style w:type="character" w:styleId="14">
    <w:name w:val="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нак Знак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1">
    <w:name w:val="Font Style121"/>
    <w:qFormat/>
    <w:rPr>
      <w:rFonts w:ascii="Arial" w:hAnsi="Arial" w:cs="Arial"/>
      <w:b/>
      <w:bCs/>
      <w:sz w:val="20"/>
      <w:szCs w:val="20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Подпись Знак"/>
    <w:qFormat/>
    <w:rPr>
      <w:rFonts w:ascii="Times New Roman" w:hAnsi="Times New Roman" w:cs="Times New Roman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60" w:after="0"/>
      <w:ind w:left="4480" w:right="4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numPr>
        <w:ilvl w:val="0"/>
        <w:numId w:val="4"/>
      </w:num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Style19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07" w:before="0" w:after="0"/>
      <w:jc w:val="both"/>
    </w:pPr>
    <w:rPr>
      <w:rFonts w:ascii="Century Schoolbook;Century" w:hAnsi="Century Schoolbook;Century" w:eastAsia="Century Schoolbook;Century" w:cs="Times New Roman"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imes New Roman"/>
      <w:sz w:val="19"/>
      <w:szCs w:val="19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37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7">
    <w:name w:val="Стиль1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0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98" w:before="0" w:after="0"/>
      <w:ind w:hanging="427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 w:before="0" w:after="0"/>
      <w:ind w:hanging="418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ind w:right="-7" w:hanging="0"/>
      <w:jc w:val="center"/>
    </w:pPr>
    <w:rPr>
      <w:rFonts w:ascii="Courier New" w:hAnsi="Courier New" w:eastAsia="Times New Roman" w:cs="Courier New"/>
      <w:i/>
      <w:iCs/>
      <w:color w:val="000000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keepLines/>
      <w:autoSpaceDE w:val="false"/>
      <w:spacing w:lineRule="auto" w:line="240" w:before="0" w:after="0"/>
      <w:ind w:left="567" w:right="1183" w:hanging="0"/>
      <w:jc w:val="center"/>
    </w:pPr>
    <w:rPr>
      <w:rFonts w:ascii="Courier New" w:hAnsi="Courier New" w:eastAsia="Times New Roman" w:cs="Courier New"/>
      <w:i/>
      <w:iCs/>
      <w:color w:val="000000"/>
    </w:rPr>
  </w:style>
  <w:style w:type="paragraph" w:styleId="44">
    <w:name w:val="заголовок 4"/>
    <w:basedOn w:val="Normal"/>
    <w:next w:val="Normal"/>
    <w:qFormat/>
    <w:pPr>
      <w:keepNext w:val="true"/>
      <w:keepLines/>
      <w:autoSpaceDE w:val="false"/>
      <w:spacing w:lineRule="auto" w:line="240" w:before="0" w:after="0"/>
      <w:ind w:left="530" w:hanging="0"/>
      <w:jc w:val="center"/>
    </w:pPr>
    <w:rPr>
      <w:rFonts w:ascii="Courier New" w:hAnsi="Courier New" w:eastAsia="Times New Roman" w:cs="Courier New"/>
      <w:i/>
      <w:iCs/>
      <w:color w:val="000000"/>
    </w:rPr>
  </w:style>
  <w:style w:type="paragraph" w:styleId="Style23">
    <w:name w:val="Цитата"/>
    <w:basedOn w:val="Normal"/>
    <w:qFormat/>
    <w:pPr>
      <w:autoSpaceDE w:val="false"/>
      <w:spacing w:lineRule="auto" w:line="240" w:before="0" w:after="0"/>
      <w:ind w:left="511" w:right="511" w:firstLine="483"/>
    </w:pPr>
    <w:rPr>
      <w:rFonts w:ascii="Courier New" w:hAnsi="Courier New" w:eastAsia="Times New Roman" w:cs="Courier New"/>
      <w:i/>
      <w:iCs/>
      <w:color w:val="000000"/>
    </w:rPr>
  </w:style>
  <w:style w:type="paragraph" w:styleId="29">
    <w:name w:val="Список 2"/>
    <w:basedOn w:val="Normal"/>
    <w:qFormat/>
    <w:pPr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9">
    <w:name w:val="Список 3"/>
    <w:basedOn w:val="Normal"/>
    <w:qFormat/>
    <w:pPr>
      <w:autoSpaceDE w:val="false"/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5">
    <w:name w:val="Список 4"/>
    <w:basedOn w:val="Normal"/>
    <w:qFormat/>
    <w:pPr>
      <w:autoSpaceDE w:val="fals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0">
    <w:name w:val="Продолжение списка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0">
    <w:name w:val="Продолжение списка 3"/>
    <w:basedOn w:val="Normal"/>
    <w:qFormat/>
    <w:pPr>
      <w:autoSpaceDE w:val="false"/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Обычный текст с отступом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Краткий обратны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PP">
    <w:name w:val="Строка PP"/>
    <w:basedOn w:val="Signature"/>
    <w:qFormat/>
    <w:pPr/>
    <w:rPr>
      <w:rFonts w:eastAsia="Times New Roman"/>
    </w:rPr>
  </w:style>
  <w:style w:type="paragraph" w:styleId="211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3:48:00Z</dcterms:created>
  <dc:creator>user</dc:creator>
  <dc:description/>
  <cp:keywords/>
  <dc:language>en-US</dc:language>
  <cp:lastModifiedBy>Кафедра госпитальной терапии</cp:lastModifiedBy>
  <dcterms:modified xsi:type="dcterms:W3CDTF">2013-11-08T05:27:00Z</dcterms:modified>
  <cp:revision>30</cp:revision>
  <dc:subject/>
  <dc:title/>
</cp:coreProperties>
</file>