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истерства здравоохранения и социального развит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АЯ ПРОГРАММ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фундаментальных дисципли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левузовского профессионального обучения  в ординатуре по специальности </w:t>
      </w:r>
      <w:r>
        <w:rPr>
          <w:b/>
          <w:sz w:val="32"/>
          <w:szCs w:val="32"/>
        </w:rPr>
        <w:t>040122.06  «Клиническая фармак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ренбург, 2012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1.Цель и задачи обучения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Цель:</w:t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>Сформировать</w:t>
      </w:r>
      <w:r>
        <w:rPr>
          <w:rFonts w:cs="Times New Roman" w:ascii="Times New Roman" w:hAnsi="Times New Roman"/>
          <w:sz w:val="24"/>
          <w:szCs w:val="24"/>
        </w:rPr>
        <w:t xml:space="preserve"> систему знаний о структурных и функциональных основах болезни и патологических процессов органов и систем;  о роли биогенных элементов и их соединений в живых организмах и применении их в медицинской практике; о классификации и основных характеристиках лекарственных средств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</w:rPr>
        <w:t>-Изучить</w:t>
      </w:r>
      <w:r>
        <w:rPr/>
        <w:t xml:space="preserve"> основные аспекты учения о болезни, теоретические основы патогенетической терап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</w:rPr>
        <w:t>-Изучить</w:t>
      </w:r>
      <w:r>
        <w:rPr/>
        <w:t xml:space="preserve"> классификацию, основные характеристики лекарственных препа</w:t>
        <w:softHyphen/>
        <w:t>ратов и форм, их фармакодинамику и фармакокинетику, по</w:t>
        <w:softHyphen/>
        <w:t>казания и противопоказания к применению лекарственных средств, побочные эффек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Изучить строение и функции наиболее важных химических соединений, результаты физико-химических процессов и химических превращений биологически важных вещест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2. Место дисциплины в ООП</w:t>
      </w:r>
    </w:p>
    <w:p>
      <w:pPr>
        <w:pStyle w:val="Normal"/>
        <w:ind w:firstLine="709"/>
        <w:jc w:val="both"/>
        <w:rPr/>
      </w:pPr>
      <w:r>
        <w:rPr/>
        <w:t>Фундаментальные дисциплины (ОД.О.03) относятся к обязательным дисциплинам профессионального обучения в ординатуре. Подготовка специалиста по клинической фармакологии в обязательном порядке должна включать изучение патогенеза болезни и основные характеристики лекарственных средств для обеспечения рациональной патогенетической терапии с использованием основных данных по</w:t>
      </w:r>
      <w:r>
        <w:rPr>
          <w:color w:val="FF0000"/>
        </w:rPr>
        <w:t xml:space="preserve"> </w:t>
      </w:r>
      <w:r>
        <w:rPr/>
        <w:t>фармакокинетике, фармакодинамике, фармакогенетике, взаимодействию, нежелатель</w:t>
        <w:softHyphen/>
        <w:t>ным лекарственным реакциям  и положений доказательной медицин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период додипломного образования данные факторы изучаются на кафедрах фундаментального профиля. В период обучения в ординатуре практически важны специфические аспекты фундаментальных дисциплин; при наличии подготовленных преподавателей могут преподаваться так же  полностью или частично на  кафедрае госпитальной терап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Требования к результатам освоения дисциплин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 основании изучения фундаментальных дисциплин ординатор, обучающийся по специальности клиническая фармакология, должен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Раздел № 1 «Патофизиология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</w:rPr>
        <w:t>-знать</w:t>
      </w:r>
      <w:r>
        <w:rPr/>
        <w:t xml:space="preserve"> функциональные основы болезней и патологических процессов, причины, основные механизмы развития и исходов типовых патологических процессов, нарушений функций органов и систем; понятие этиологии патогенеза, нозологии, принципы классификации болезней, основные понятия общей нозологии, теоретические основы патогенетической терап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</w:rPr>
        <w:t>-уметь</w:t>
      </w:r>
      <w:r>
        <w:rPr/>
        <w:t xml:space="preserve"> анализировать вопросы общей патологии и современные теоретические концепции и направления медицины</w:t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i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 xml:space="preserve"> навыком сопоставления патофизиологических и клинических проявлений болезней; навыками применения патогенетической терапи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Раздел №2 «Фармакология»</w:t>
      </w:r>
    </w:p>
    <w:p>
      <w:pPr>
        <w:pStyle w:val="Style15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40" w:before="0" w:after="0"/>
        <w:ind w:left="0" w:right="19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i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знат</w:t>
      </w:r>
      <w:r>
        <w:rPr>
          <w:i/>
        </w:rPr>
        <w:t>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ю, основные характеристики лекарственных препа</w:t>
        <w:softHyphen/>
        <w:t>ратов и форм, их фармакодинамику и фармакокинетику, по</w:t>
        <w:softHyphen/>
        <w:t>казания и противопоказания к применению лекарственных средств, побочные эффекты; общие принципы оформления рецептов и составления рецептурных прописей лекарственных средств;</w:t>
      </w:r>
    </w:p>
    <w:p>
      <w:pPr>
        <w:pStyle w:val="Style15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40" w:before="0" w:after="0"/>
        <w:ind w:left="0" w:right="14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уметь</w:t>
      </w:r>
      <w:r>
        <w:rPr>
          <w:rFonts w:cs="Times New Roman" w:ascii="Times New Roman" w:hAnsi="Times New Roman"/>
          <w:sz w:val="24"/>
          <w:szCs w:val="24"/>
        </w:rPr>
        <w:t xml:space="preserve"> анализировать действие лекарственных средств по совокупности их фармакологических свойств и возможность их использования для терапевтического лечения; выписывать рецепты лекарственных средств, использовать различные лекарственные формы при лечении определенных патологических состояний, исходя из особенностей их фармакодинамики и фармакокинетики; оценивать возможные проявления при передозировке лекарственных средств и способы их устранения; определять международные непатентованные и коммерческие названия, аргументировать возможность замены отсутствующего препарата на другой с аналогичной фармакологической активностью.</w:t>
      </w:r>
    </w:p>
    <w:p>
      <w:pPr>
        <w:pStyle w:val="Style15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40" w:before="0" w:after="0"/>
        <w:ind w:left="0" w:right="14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i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>владет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ами применения лекарственных средств при лечении, реабилитации и профилактике различных заболеваний и патологических состоян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40" w:before="0" w:after="0"/>
        <w:ind w:left="0" w:right="19" w:firstLine="72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№3 «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линическая биохимия»</w:t>
      </w:r>
    </w:p>
    <w:p>
      <w:pPr>
        <w:pStyle w:val="Style15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основные метаболические пути превращения углеводов, липидов, аминокислот, пуриновых и пиримидиновых оснований, роль клеточных мембран и их транспортных систем в обмене веществ; строение и функции наиболее важных химических соединений (нуклеиновых кислот, природных белков, водорастворимых и жирорастворимых витаминов, гормонов и др.); роль биогенных элементов и их соединений в живых организмах, применение их соединений в медицинской практике;</w:t>
      </w:r>
    </w:p>
    <w:p>
      <w:pPr>
        <w:pStyle w:val="Style15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0" w:right="-5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уме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овать направление и результат физико-химических процессов и химических превращений биологически важных веществ; отличать в сыворотке крови нормальные значения уровни метаболитов (глюкозы, мочевины, билирубина, мочевой кислоты и др.) от патологически измененных  и объяснить причины различий;</w:t>
      </w:r>
    </w:p>
    <w:p>
      <w:pPr>
        <w:pStyle w:val="Style15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0" w:right="-5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владет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ами постановки предварительного диагноза на основании результатов биохимических исследований биологических жидкостей человека;</w:t>
      </w:r>
    </w:p>
    <w:p>
      <w:pPr>
        <w:pStyle w:val="Style15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auto" w:line="240" w:before="0" w:after="0"/>
        <w:ind w:left="360" w:right="17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auto" w:line="240" w:before="0" w:after="0"/>
        <w:ind w:left="0" w:right="19"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4. Объем специальных дисциплин (разделов) и виды учебной работ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661"/>
        <w:gridCol w:w="2917"/>
      </w:tblGrid>
      <w:tr>
        <w:trPr/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/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торные занятия все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ч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</w:rPr>
              <w:t xml:space="preserve">5 з.е.=180ч. =3 </w:t>
            </w:r>
            <w:r>
              <w:rPr>
                <w:b/>
                <w:vertAlign w:val="superscript"/>
              </w:rPr>
              <w:t>1/</w:t>
            </w:r>
            <w:r>
              <w:rPr>
                <w:b/>
                <w:vertAlign w:val="subscript"/>
              </w:rPr>
              <w:t xml:space="preserve">3 </w:t>
            </w:r>
            <w:r>
              <w:rPr>
                <w:b/>
              </w:rPr>
              <w:t>неде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ч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5. Структура и содержание дисциплины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60"/>
        <w:gridCol w:w="438"/>
        <w:gridCol w:w="853"/>
        <w:gridCol w:w="993"/>
        <w:gridCol w:w="850"/>
        <w:gridCol w:w="850"/>
        <w:gridCol w:w="1134"/>
        <w:gridCol w:w="1773"/>
      </w:tblGrid>
      <w:tr>
        <w:trPr>
          <w:trHeight w:val="1184" w:hRule="atLeas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сциплины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Недел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стр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ежные контрольные точки и итоговый контроль (формы контр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е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офизиологи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, опрос, реферат, решение тестовых задач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макологи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, опрос, реферат, решение тестовых задач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ническая биохими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, опрос, реферат, решение тестовых задач</w:t>
            </w:r>
          </w:p>
        </w:tc>
      </w:tr>
      <w:tr>
        <w:trPr/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180 ч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-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ёт в 1-м семестре, итоговый контроль в составе ИГА 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Содержание и структура дисципли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69"/>
        <w:gridCol w:w="684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офизиология</w:t>
            </w:r>
          </w:p>
          <w:p>
            <w:pPr>
              <w:pStyle w:val="Normal"/>
              <w:jc w:val="center"/>
              <w:rPr/>
            </w:pPr>
            <w:r>
              <w:rPr/>
              <w:t>36часов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Основные аспекты учения о болезн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2.Функциональные основы болезней и патологических процессов. Причины, основные механизмы развития и исходов типовых патологических процессов, нарушений функций органов и систем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 Реактивность и резистентность организм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 Воспаление. Этиология. Патогенез. Классификац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 Иммунитет и его место в патолог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6. Аллергия. Понятие. Аллергические реакции 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типо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 Теоретические основы патогенетической терап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 Патологическая физиология кровообращения. Патогенетическая терапия сердечно-сосудистых заболевани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 Патологическая физиология внешнего дыхания. Патогенетическая терапия легочных заболевани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 Патологическая физиология пищеварения. Нарушение функции печени и желчевыводящих путей. Патогенетическая терапия желудочно-кишечных заболева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 Патологическая физиология нервной систем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 патологическая физиология эндокринной системы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Патогия свертывания крови.</w:t>
            </w:r>
          </w:p>
          <w:p>
            <w:pPr>
              <w:pStyle w:val="Normal"/>
              <w:rPr/>
            </w:pPr>
            <w:r>
              <w:rPr/>
              <w:t>14. Патологическая физиология почек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маколог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 часов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едмет и задачи фармакологии. Источники получения лекарственных веществ.</w:t>
            </w:r>
          </w:p>
          <w:p>
            <w:pPr>
              <w:pStyle w:val="Normal"/>
              <w:jc w:val="both"/>
              <w:rPr/>
            </w:pPr>
            <w:r>
              <w:rPr/>
              <w:t>2. Рецептура.  Лекарственные вещества, средства, формы, препараты. Фармакопея. Рецепт. Твердые ЛВ, мягкие ЛВ, Жидкие ЛВ. Лекарственные формы для инъекция</w:t>
            </w:r>
          </w:p>
          <w:p>
            <w:pPr>
              <w:pStyle w:val="Normal"/>
              <w:jc w:val="both"/>
              <w:rPr/>
            </w:pPr>
            <w:r>
              <w:rPr/>
              <w:t>3. Общая фармакология. Пути введения веществ. Распределение и биотрансформация.ЛВ. Биодоступность.  Механизм действия ЛВ.  Виды лекарственной терапии.</w:t>
            </w:r>
          </w:p>
          <w:p>
            <w:pPr>
              <w:pStyle w:val="Normal"/>
              <w:jc w:val="both"/>
              <w:rPr/>
            </w:pPr>
            <w:r>
              <w:rPr/>
              <w:t>Условия, влияющие на действие ЛВ. Реакция организма на повторное введение ЛВ. Взаимодействие ЛВ.  Фармакологический контроль качества ЛВ.</w:t>
            </w:r>
          </w:p>
          <w:p>
            <w:pPr>
              <w:pStyle w:val="Normal"/>
              <w:jc w:val="both"/>
              <w:rPr/>
            </w:pPr>
            <w:r>
              <w:rPr/>
              <w:t>4. Принципы классификации Л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Частная фармакология </w:t>
            </w:r>
          </w:p>
          <w:p>
            <w:pPr>
              <w:pStyle w:val="Normal"/>
              <w:jc w:val="both"/>
              <w:rPr/>
            </w:pPr>
            <w:r>
              <w:rPr/>
              <w:t>Противомикробные и противопаразитарные ЛС</w:t>
            </w:r>
          </w:p>
          <w:p>
            <w:pPr>
              <w:pStyle w:val="Normal"/>
              <w:jc w:val="both"/>
              <w:rPr/>
            </w:pPr>
            <w:r>
              <w:rPr/>
              <w:t>Вещества, влияющие на афферентную иннервацию (М и  Н холиномиметики и литики, антихолинэстеразные препараты,  адреномиметики, адреноблокаторы, симпатолитики).</w:t>
            </w:r>
          </w:p>
          <w:p>
            <w:pPr>
              <w:pStyle w:val="Normal"/>
              <w:jc w:val="both"/>
              <w:rPr/>
            </w:pPr>
            <w:r>
              <w:rPr/>
              <w:t>Вещества, влияющие на ЦНС</w:t>
            </w:r>
          </w:p>
          <w:p>
            <w:pPr>
              <w:pStyle w:val="Normal"/>
              <w:jc w:val="both"/>
              <w:rPr/>
            </w:pPr>
            <w:r>
              <w:rPr/>
              <w:t>Средства, влияющие на органы дыхания</w:t>
            </w:r>
          </w:p>
          <w:p>
            <w:pPr>
              <w:pStyle w:val="Normal"/>
              <w:jc w:val="both"/>
              <w:rPr/>
            </w:pPr>
            <w:r>
              <w:rPr/>
              <w:t>Средства, влияющие на сердечно-сосудистую систему</w:t>
            </w:r>
          </w:p>
          <w:p>
            <w:pPr>
              <w:pStyle w:val="Normal"/>
              <w:jc w:val="both"/>
              <w:rPr/>
            </w:pPr>
            <w:r>
              <w:rPr/>
              <w:t>Средства, влияющие на функцию органов пищеварения</w:t>
            </w:r>
          </w:p>
          <w:p>
            <w:pPr>
              <w:pStyle w:val="Normal"/>
              <w:jc w:val="both"/>
              <w:rPr/>
            </w:pPr>
            <w:r>
              <w:rPr/>
              <w:t>Средства, влияющие на систему крови</w:t>
            </w:r>
          </w:p>
          <w:p>
            <w:pPr>
              <w:pStyle w:val="Normal"/>
              <w:jc w:val="both"/>
              <w:rPr/>
            </w:pPr>
            <w:r>
              <w:rPr/>
              <w:t>Гормональные и антигормональные препараты</w:t>
            </w:r>
          </w:p>
          <w:p>
            <w:pPr>
              <w:pStyle w:val="Normal"/>
              <w:jc w:val="both"/>
              <w:rPr/>
            </w:pPr>
            <w:r>
              <w:rPr/>
              <w:t>Плазмозамещающие жидкости Средства для парентерального питания.</w:t>
            </w:r>
          </w:p>
          <w:p>
            <w:pPr>
              <w:pStyle w:val="Normal"/>
              <w:jc w:val="both"/>
              <w:rPr/>
            </w:pPr>
            <w:r>
              <w:rPr/>
              <w:t>Средства, влияющие на иммунные процессы</w:t>
            </w:r>
          </w:p>
          <w:p>
            <w:pPr>
              <w:pStyle w:val="Normal"/>
              <w:jc w:val="both"/>
              <w:rPr/>
            </w:pPr>
            <w:r>
              <w:rPr/>
              <w:t>Противовоспалительные и антигистаминные средства</w:t>
            </w:r>
          </w:p>
          <w:p>
            <w:pPr>
              <w:pStyle w:val="Normal"/>
              <w:jc w:val="both"/>
              <w:rPr/>
            </w:pPr>
            <w:r>
              <w:rPr/>
              <w:t>Противоопухолевые средства</w:t>
            </w:r>
          </w:p>
          <w:p>
            <w:pPr>
              <w:pStyle w:val="Normal"/>
              <w:jc w:val="both"/>
              <w:rPr/>
            </w:pPr>
            <w:r>
              <w:rPr/>
              <w:t>Осложнения медикаментозной терап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биохим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54часа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 деканата и кафедры клинической биохимии (прилагаетс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7.Структура и содержание разде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0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тофизи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) Лекци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реакции организма на поврежд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тофизиология сердечно-сосудистой системы как основа применения лекарствен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Семинар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новные аспекты учения о болезн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Функциональные основы болезней и патологических процессов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оретические основы патогенетической терапии (сердечно-сосудистых, бронхо-легочных, эндокринных, желудочно-кишечных заболеваний; заболеваний нервной системы, крови и т.д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 «Патофизи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. Самостоятельная внеаудиторная рабо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color w:val="000000"/>
              </w:rPr>
              <w:t>Работа со специаль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color w:val="000000"/>
              </w:rPr>
              <w:t>Выполнение домашних заданий в рабочих тетрадях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color w:val="000000"/>
              </w:rPr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Участие в заседаниях СНК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армак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и задачи фармакологии. Принципы классификации ЛС. Фармакологический контроль качества ЛВ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формы, препараты лекарственных веществ. Правила выписывания рецепторо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а, влияющие на афферентную иннервацию (М и  Н холиномиметики и литики, антихолинэстеразные препараты,  адреномиметики, адреноблокаторы, симпатолитики)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микробные и противопаразитарные Л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щества, влияющие на ЦН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лияющие на органы дых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лияющие на сердечно-сосудистую систем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влияющие на функцию органов пищевар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принципы оформления рецептов и составления рецептурных прописей лекарствен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) Рубежный контроль: «</w:t>
            </w:r>
            <w:r>
              <w:rPr>
                <w:b/>
                <w:color w:val="000000"/>
              </w:rPr>
              <w:t>Фармакология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, оформление рецепт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color w:val="000000"/>
              </w:rPr>
              <w:t>Работа со специаль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color w:val="000000"/>
              </w:rPr>
              <w:t>Выполнение домашних заданий в рабочих тетрадях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color w:val="000000"/>
              </w:rPr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color w:val="000000"/>
              </w:rPr>
              <w:t>Самостоятельное выписывание рецеп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Участие в заседаниях СНК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биохим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) Лекции (по плану кафедры клинической биохими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Семинарские занятия (по плану кафедры клинической биохими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Самостоятельная внеаудиторная работа (по плану кафедры клинической биохимии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8.</w:t>
      </w:r>
      <w:r>
        <w:rPr>
          <w:b/>
        </w:rPr>
        <w:t xml:space="preserve"> Учебно-методическое и информационное обеспечение раздела №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jc w:val="both"/>
        <w:rPr/>
      </w:pPr>
      <w:r>
        <w:rPr>
          <w:bCs/>
          <w:color w:val="000000"/>
        </w:rPr>
        <w:t>1. Адо А.Д. Патологическая физиология. Учебник для медицинских вузов.- Триада –Х, 2002, 606с.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jc w:val="both"/>
        <w:rPr/>
      </w:pPr>
      <w:r>
        <w:rPr>
          <w:bCs/>
          <w:color w:val="000000"/>
        </w:rPr>
        <w:t>1. Зайко И.Н, Быць Ю.В., Атаман А.В. и др. Патологическая физиология.-«Логос»,1996, 651с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. Фролов В.А, Дроздова Г.А., Казинская Г.А., билибин Д.П. Патологтческая физиология.- 1999, 616с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методическое и информационное обеспечение раздела №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jc w:val="both"/>
        <w:rPr/>
      </w:pPr>
      <w:r>
        <w:rPr>
          <w:b/>
          <w:i/>
        </w:rPr>
        <w:t xml:space="preserve">1. </w:t>
      </w:r>
      <w:r>
        <w:rPr/>
        <w:t>Харкевич Д.А. Фармакология.-  М: .ГЭОТАР Мед, 2004, 592с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jc w:val="both"/>
        <w:rPr/>
      </w:pPr>
      <w:r>
        <w:rPr/>
        <w:t>1. Аляутдин Р.Н Фармакология.-М: ГЭОТАР Мед, 2004, 591с.</w:t>
      </w:r>
    </w:p>
    <w:p>
      <w:pPr>
        <w:pStyle w:val="Normal"/>
        <w:jc w:val="both"/>
        <w:rPr/>
      </w:pPr>
      <w:r>
        <w:rPr/>
        <w:t>2. Маркова И.В., Михайлов И.Б, Неженцев М.В. Фармакология.- 2001, 414с</w:t>
      </w:r>
    </w:p>
    <w:p>
      <w:pPr>
        <w:pStyle w:val="Normal"/>
        <w:jc w:val="both"/>
        <w:rPr/>
      </w:pPr>
      <w:r>
        <w:rPr/>
        <w:t>3. Машковский М.Д. Лекарственные средства.- 2002, 686с.</w:t>
      </w:r>
    </w:p>
    <w:p>
      <w:pPr>
        <w:pStyle w:val="TextBody"/>
        <w:shd w:fill="FFFFFF" w:val="clear"/>
        <w:spacing w:before="48" w:after="48"/>
        <w:ind w:right="-1" w:hanging="0"/>
        <w:jc w:val="both"/>
        <w:rPr/>
      </w:pPr>
      <w:r>
        <w:rPr>
          <w:bCs/>
        </w:rPr>
        <w:t>4.Власов</w:t>
      </w:r>
      <w:r>
        <w:rPr/>
        <w:t xml:space="preserve"> В.В. Введение в </w:t>
      </w:r>
      <w:r>
        <w:rPr>
          <w:bCs/>
        </w:rPr>
        <w:t>доказательную</w:t>
      </w:r>
      <w:r>
        <w:rPr/>
        <w:t xml:space="preserve"> </w:t>
      </w:r>
      <w:r>
        <w:rPr>
          <w:bCs/>
        </w:rPr>
        <w:t>медицину</w:t>
      </w:r>
      <w:r>
        <w:rPr/>
        <w:t>.- М.: Медиа Сфера, 2001.- 392 с.</w:t>
      </w:r>
    </w:p>
    <w:p>
      <w:pPr>
        <w:pStyle w:val="TextBody"/>
        <w:shd w:fill="FFFFFF" w:val="clear"/>
        <w:spacing w:before="48" w:after="48"/>
        <w:ind w:right="-1" w:hanging="0"/>
        <w:jc w:val="both"/>
        <w:rPr/>
      </w:pPr>
      <w:r>
        <w:rPr>
          <w:bCs/>
        </w:rPr>
        <w:t>5.Каркищенко Н.Н., Хоронько В.В., Сергеева С.А., Каркищенко В.Н. Фармакокинетика. –Ростов-на-Дону, Феникс, 2001.</w:t>
      </w:r>
    </w:p>
    <w:p>
      <w:pPr>
        <w:pStyle w:val="TextBody"/>
        <w:shd w:fill="FFFFFF" w:val="clear"/>
        <w:spacing w:before="48" w:after="48"/>
        <w:ind w:right="-1" w:hanging="0"/>
        <w:jc w:val="both"/>
        <w:rPr/>
      </w:pPr>
      <w:r>
        <w:rPr>
          <w:bCs/>
        </w:rPr>
        <w:t>6.Кукес В.Г. Метаболизм лекарственных средств: клинико-фармакологические аспекты. – М., Реафарм., 2004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Style15"/>
        <w:tabs>
          <w:tab w:val="clear" w:pos="708"/>
          <w:tab w:val="left" w:pos="1418" w:leader="none"/>
        </w:tabs>
        <w:spacing w:lineRule="auto" w:line="240"/>
        <w:ind w:left="1134" w:hanging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авовая система «Консультант плюс»</w:t>
      </w:r>
    </w:p>
    <w:p>
      <w:pPr>
        <w:pStyle w:val="Style15"/>
        <w:tabs>
          <w:tab w:val="clear" w:pos="708"/>
          <w:tab w:val="left" w:pos="1418" w:leader="none"/>
        </w:tabs>
        <w:spacing w:lineRule="auto" w:line="240"/>
        <w:ind w:left="1134" w:hanging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ажданский Кодекс РФ, статьи – 20-40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>3.Гражданский процессуальный кодекс, глава 55</w:t>
      </w:r>
    </w:p>
    <w:p>
      <w:pPr>
        <w:pStyle w:val="Normal"/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     </w:t>
      </w:r>
      <w:r>
        <w:rPr/>
        <w:t>4. Основы законодательства РФ  Об охране здоровья граждан от 22 июля 1993 г.    №5487-1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</w:t>
      </w:r>
      <w:r>
        <w:rPr/>
        <w:t>5. Федеральный закон от 8 января 1998г. №3-ФЗ «О наркотических средствах и психотропных веществах»</w:t>
      </w:r>
    </w:p>
    <w:p>
      <w:pPr>
        <w:pStyle w:val="Style15"/>
        <w:ind w:left="1265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Style15"/>
        <w:ind w:left="0" w:hanging="0"/>
        <w:rPr>
          <w:rFonts w:eastAsia="Calibri"/>
          <w:b/>
          <w:b/>
          <w:i/>
          <w:i/>
          <w:color w:val="FF0000"/>
        </w:rPr>
      </w:pPr>
      <w:r>
        <w:rPr>
          <w:rFonts w:eastAsia="Calibri"/>
          <w:b/>
          <w:i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i/>
        </w:rPr>
        <w:t>г) Информационно-справочные и поисковые системы: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jc w:val="both"/>
        <w:rPr>
          <w:color w:val="00B0F0"/>
        </w:rPr>
      </w:pPr>
      <w:r>
        <w:rPr/>
        <w:t xml:space="preserve">Интернет-ресурсы библиотеки ОрГМА:  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/>
        <w:ind w:left="127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программы, научно-популярные, медицинские электронные журналы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240"/>
        <w:ind w:left="1276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ВИС»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rbi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ib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27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27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>
          <w:lang w:val="en-US"/>
        </w:rPr>
        <w:t xml:space="preserve">«EBSCO  ».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search.ebscohost.com</w:t>
        </w:r>
      </w:hyperlink>
      <w:r>
        <w:rPr>
          <w:lang w:val="en-US"/>
        </w:rPr>
        <w:t xml:space="preserve">                                                                                  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27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 система (ЭБС) «Консультант студента»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27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система «Консультант плюс».</w:t>
      </w:r>
    </w:p>
    <w:p>
      <w:pPr>
        <w:pStyle w:val="Style15"/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276" w:hanging="142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gepu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cie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chnolog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&amp;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edici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27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ormaworl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лекция журналов насчитывает более 1000 наименований по всем областям знаний из них около 40 журналов HSS  (Humanities &amp; SociaSciences: в области гуманитарных и общественных наук).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27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iencedirec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урс содержит обширную коллекцию научной, технической имедицинской полнотекстовой и библиографической информации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spacing w:lineRule="auto" w:line="240"/>
        <w:ind w:left="1276" w:hanging="142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6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egmed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asp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айт Росздравнадзора, на котором размещены типовые клинико-фармакологические статьи (ТКФС) лекарственных средств, зарегестрированных в России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spacing w:lineRule="auto" w:line="240"/>
        <w:ind w:left="1276" w:hanging="14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7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ssentialdrugs.org/elek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- Сеть E-LEK для русскоговорящих стран Отдела основных лекарств и лекарственной политики ВОЗ: дискуссионный клуб клинических фармакологов, новости в области применения лекарственных средств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spacing w:lineRule="auto" w:line="240"/>
        <w:ind w:left="1276" w:hanging="14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8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rspor.ru/index.php?mod1=formular&amp;mod2=db1&amp;mod3=db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ормулярный комитет РАМН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spacing w:lineRule="auto" w:line="240"/>
        <w:ind w:left="1276" w:hanging="14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9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formula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«Формулярная система России»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spacing w:lineRule="auto" w:line="240"/>
        <w:ind w:left="1276" w:hanging="14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antibiotic.ru/iacmac/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ежрегиональная ассоциация по клинической микробиологии и антимикробной химиотерапии (МАКМАХ)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spacing w:lineRule="auto" w:line="240"/>
        <w:ind w:left="1276" w:hanging="14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11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acpt.org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Европейское общество клинических фармакологов и фармакотерапевтов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spacing w:lineRule="auto" w:line="240"/>
        <w:ind w:left="1276" w:hanging="142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hyperlink r:id="rId12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ascpt.org/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мериканское общество клинических фармакологов и фармакотерапевтов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spacing w:lineRule="auto" w:line="240"/>
        <w:ind w:left="1276" w:hanging="14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13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medicine.iupui.edu/flockhart/</w:t>
        </w:r>
      </w:hyperlink>
      <w:r>
        <w:rPr>
          <w:rFonts w:cs="Times New Roman" w:ascii="Times New Roman" w:hAnsi="Times New Roman"/>
          <w:sz w:val="24"/>
          <w:szCs w:val="24"/>
        </w:rPr>
        <w:t>- Ресурс по взаимодействию лекарственных средств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spacing w:lineRule="auto" w:line="240"/>
        <w:ind w:left="1276" w:hanging="14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://www.fda.gov-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по продуктам и лекарствам США (FDA)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spacing w:lineRule="auto" w:line="240"/>
        <w:ind w:left="1276" w:hanging="14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15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pharmgkb.org/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рупнейший ресурс по фармакогенетике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1418" w:leader="none"/>
          <w:tab w:val="left" w:pos="1701" w:leader="none"/>
        </w:tabs>
        <w:spacing w:lineRule="auto" w:line="240"/>
        <w:ind w:left="1276" w:hanging="14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hyperlink r:id="rId16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cc.nih.gov/researchers/training/principles.shtml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Лекции для последипломного образования «Принципы клинической фармакологии» Клинического центра Национального института здоровья США.</w:t>
      </w:r>
    </w:p>
    <w:p>
      <w:pPr>
        <w:pStyle w:val="Style15"/>
        <w:tabs>
          <w:tab w:val="clear" w:pos="708"/>
          <w:tab w:val="left" w:pos="1418" w:leader="none"/>
          <w:tab w:val="left" w:pos="1701" w:leader="none"/>
        </w:tabs>
        <w:ind w:lef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</w:rPr>
      </w:pPr>
      <w:r>
        <w:rPr>
          <w:rFonts w:eastAsia="Calibri" w:cs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: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здел 1:</w:t>
      </w:r>
      <w:r>
        <w:rPr>
          <w:b/>
          <w:i/>
        </w:rPr>
        <w:t xml:space="preserve"> «Патофизиология»</w:t>
      </w:r>
    </w:p>
    <w:p>
      <w:pPr>
        <w:pStyle w:val="Normal"/>
        <w:numPr>
          <w:ilvl w:val="0"/>
          <w:numId w:val="8"/>
        </w:numPr>
        <w:rPr/>
      </w:pPr>
      <w:r>
        <w:rPr/>
        <w:t>Клиническая база,  инструментарий (формы доставки ЛС, формы выпуска ЛС, наглядные пособия)</w:t>
      </w:r>
    </w:p>
    <w:p>
      <w:pPr>
        <w:pStyle w:val="Normal"/>
        <w:numPr>
          <w:ilvl w:val="0"/>
          <w:numId w:val="8"/>
        </w:numPr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8"/>
        </w:numPr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Раздел 2:</w:t>
      </w:r>
      <w:r>
        <w:rPr>
          <w:b/>
          <w:i/>
        </w:rPr>
        <w:t xml:space="preserve"> «Фармакология»</w:t>
      </w:r>
    </w:p>
    <w:p>
      <w:pPr>
        <w:pStyle w:val="Normal"/>
        <w:numPr>
          <w:ilvl w:val="0"/>
          <w:numId w:val="8"/>
        </w:numPr>
        <w:rPr/>
      </w:pPr>
      <w:r>
        <w:rPr/>
        <w:t>Клиническая база,  инструментарий (формы доставки ЛС, формы выпуска ЛС, наглядные пособия)</w:t>
      </w:r>
    </w:p>
    <w:p>
      <w:pPr>
        <w:pStyle w:val="Normal"/>
        <w:numPr>
          <w:ilvl w:val="0"/>
          <w:numId w:val="8"/>
        </w:numPr>
        <w:rPr/>
      </w:pPr>
      <w:r>
        <w:rPr/>
        <w:t>Аудитория, оснащенная посадочными местами, столами, доской и мелом</w:t>
      </w:r>
    </w:p>
    <w:p>
      <w:pPr>
        <w:pStyle w:val="Normal"/>
        <w:numPr>
          <w:ilvl w:val="0"/>
          <w:numId w:val="8"/>
        </w:numPr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b/>
          <w:i/>
        </w:rPr>
        <w:t>Раздел 3:</w:t>
      </w:r>
      <w:r>
        <w:rPr>
          <w:b/>
          <w:i/>
        </w:rPr>
        <w:t xml:space="preserve"> «Клиническая биохимия»</w:t>
      </w:r>
    </w:p>
    <w:p>
      <w:pPr>
        <w:pStyle w:val="Normal"/>
        <w:jc w:val="both"/>
        <w:rPr>
          <w:rFonts w:eastAsia="Calibri"/>
        </w:rPr>
      </w:pPr>
      <w:r>
        <w:rPr/>
        <w:t>По плану кафедры клинической биохимии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3216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urier New" w:hAnsi="Courier New" w:cs="Courier New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Для таблиц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ebscohost.com/" TargetMode="External"/><Relationship Id="rId3" Type="http://schemas.openxmlformats.org/officeDocument/2006/relationships/hyperlink" Target="http://online.sagepub.com/-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sciencedirect.com/" TargetMode="External"/><Relationship Id="rId6" Type="http://schemas.openxmlformats.org/officeDocument/2006/relationships/hyperlink" Target="http://www.regmed.ru/search.asp" TargetMode="External"/><Relationship Id="rId7" Type="http://schemas.openxmlformats.org/officeDocument/2006/relationships/hyperlink" Target="http://www.essentialdrugs.org/elek/" TargetMode="External"/><Relationship Id="rId8" Type="http://schemas.openxmlformats.org/officeDocument/2006/relationships/hyperlink" Target="http://www.rspor.ru/index.php?mod1=formular&amp;mod2=db1&amp;mod3=db2" TargetMode="External"/><Relationship Id="rId9" Type="http://schemas.openxmlformats.org/officeDocument/2006/relationships/hyperlink" Target="http://www.formular.ru/" TargetMode="External"/><Relationship Id="rId10" Type="http://schemas.openxmlformats.org/officeDocument/2006/relationships/hyperlink" Target="http://antibiotic.ru/iacmac/" TargetMode="External"/><Relationship Id="rId11" Type="http://schemas.openxmlformats.org/officeDocument/2006/relationships/hyperlink" Target="http://www.eacpt.org/" TargetMode="External"/><Relationship Id="rId12" Type="http://schemas.openxmlformats.org/officeDocument/2006/relationships/hyperlink" Target="http://www.ascpt.org/" TargetMode="External"/><Relationship Id="rId13" Type="http://schemas.openxmlformats.org/officeDocument/2006/relationships/hyperlink" Target="http://medicine.iupui.edu/flockhart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www.pharmgkb.org/" TargetMode="External"/><Relationship Id="rId16" Type="http://schemas.openxmlformats.org/officeDocument/2006/relationships/hyperlink" Target="http://www.cc.nih.gov/researchers/training/principles.s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25:00Z</dcterms:created>
  <dc:creator>Customer</dc:creator>
  <dc:description/>
  <cp:keywords/>
  <dc:language>en-US</dc:language>
  <cp:lastModifiedBy>1</cp:lastModifiedBy>
  <cp:lastPrinted>2012-05-11T12:12:00Z</cp:lastPrinted>
  <dcterms:modified xsi:type="dcterms:W3CDTF">2013-11-12T16:19:00Z</dcterms:modified>
  <cp:revision>32</cp:revision>
  <dc:subject/>
  <dc:title/>
</cp:coreProperties>
</file>