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здел 3.5 УМ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ренбургская государственная медицинская академ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инистерства здравоохранения 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 СПЕЦИАЛЬНОСТИ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37"/>
        <w:gridCol w:w="6497"/>
      </w:tblGrid>
      <w:tr>
        <w:trPr>
          <w:trHeight w:val="735" w:hRule="atLeast"/>
        </w:trPr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совещании кафедры  госпитальной терапии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3 г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. кафедрой, проф.                                 Р.А. Либис</w:t>
            </w:r>
          </w:p>
        </w:tc>
      </w:tr>
    </w:tbl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lang w:eastAsia="en-US"/>
        </w:rPr>
        <w:t xml:space="preserve">3.5.1 Сведения о зданиях и помещениях, </w:t>
      </w:r>
    </w:p>
    <w:p>
      <w:pPr>
        <w:pStyle w:val="Normal"/>
        <w:spacing w:lineRule="auto" w:line="240"/>
        <w:jc w:val="center"/>
        <w:rPr/>
      </w:pPr>
      <w:r>
        <w:rPr/>
        <w:t xml:space="preserve">используемых для организации и ведения образовательного процесс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80"/>
        <w:gridCol w:w="2326"/>
        <w:gridCol w:w="229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№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Фактический адрес зданий и отдельно расположенных помеще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Вид и назначение зданий, помещени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Их общая площадь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eastAsia="en-US"/>
              </w:rPr>
            </w:pPr>
            <w:r>
              <w:rPr>
                <w:lang w:eastAsia="en-US"/>
              </w:rPr>
              <w:t>Городская клиническая больница  №1, Ул. Гагарина 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тационар для лечения больных с острой патологи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135,7 кв. м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eastAsia="en-US"/>
              </w:rPr>
            </w:pPr>
            <w:r>
              <w:rPr>
                <w:lang w:eastAsia="en-US"/>
              </w:rPr>
              <w:t>Областная клиническая больница №2, ул. Невельская 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ликлиника и стационар для лечения  больны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92,2 кв. 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3.5.2 Сведения об обеспеченности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специализированным и лабораторным оборуд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46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Д.О.01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бщие вопросы клинической фармаколог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  установка. Экран. Учебная до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Д.О.01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Частныее вопросы клинической фармаколог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Д.О.02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Терап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  установка. Экран. Учебная до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Д.О.02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евролог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  установка. Экран. Учебная до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Д.О.03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Фармаколог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  установка. Экран. Учебная до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Д.О.03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линическая патологическая физиолог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Д.О.03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линическая биохим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Д.О.0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сихиатр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Д.О.0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ритмолог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  установка. Экран. Учебная доск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ОСК.О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Симуляционный курс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Симуляционный центр.  Тематическая комната по клинической фармакологии. Компьютеризированные симулятор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Учебная комната. Переносная мультимедийная установка. Экран. Учебная доск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 xml:space="preserve">6.5.2 Сведения об обеспеченности образовательного процесса </w:t>
      </w:r>
    </w:p>
    <w:p>
      <w:pPr>
        <w:pStyle w:val="Normal"/>
        <w:spacing w:lineRule="auto" w:line="240"/>
        <w:jc w:val="center"/>
        <w:rPr/>
      </w:pPr>
      <w:r>
        <w:rPr/>
        <w:t>специализированным и лабораторным оборудованием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11"/>
        <w:gridCol w:w="5650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Индекс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аименование дисциплины  в соответствии ОПОП ППО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аименование специализированных аудиторий, кабинетов, лабораторий и пр. с перечнем основного оборудования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линическая фармакология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пециализированных кабинетов и лабораторий нет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меется 2 учебные комнаты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борудование учебных комнат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оски – 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толы, стуль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Информационные стенды со сменной информаци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Компьютерный клас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ультимедийный комплекс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оутбук с выходом в интернет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before="0" w:after="200"/>
        <w:rPr>
          <w:szCs w:val="22"/>
          <w:lang w:eastAsia="en-US"/>
        </w:rPr>
      </w:pPr>
      <w:r>
        <w:rPr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3:55:00Z</dcterms:created>
  <dc:creator>user</dc:creator>
  <dc:description/>
  <cp:keywords/>
  <dc:language>en-US</dc:language>
  <cp:lastModifiedBy>Кафедра госпитальной терапии</cp:lastModifiedBy>
  <dcterms:modified xsi:type="dcterms:W3CDTF">2013-11-08T05:30:00Z</dcterms:modified>
  <cp:revision>11</cp:revision>
  <dc:subject/>
  <dc:title/>
</cp:coreProperties>
</file>