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color w:val="000000"/>
          <w:szCs w:val="28"/>
        </w:rPr>
      </w:pPr>
      <w:r>
        <w:rPr>
          <w:b/>
          <w:bCs/>
          <w:i/>
          <w:iCs/>
          <w:color w:val="000000"/>
          <w:szCs w:val="28"/>
        </w:rPr>
        <w:t>2.4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6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сциплин по выбору ординатора, обучающегося 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специальности «Детская хирургия»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</w:rPr>
        <w:t>Цель –</w:t>
      </w:r>
      <w:r>
        <w:rPr/>
        <w:t xml:space="preserve"> формирование углубленных научных знаний и практических навыков по клинической диагностике, профилактике и комплексным подходам к лечению детей, страдающих патологией мочеполовой системы с преимущественным нарушением репродуктивной функции и функциональными расстройствами мочеиспускания, а также более глубоких знаний при неотложных, критических и терминальных состояния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теоретические и методологические вопросы диагностики заболеваний и пороков развития у детей, приводящих к нарушению репродуктивной функции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клинические проявления, диагностику и методы лечения функциональных расстройств мочеиспускания и воспалительных заболеваний мочевых путей;</w:t>
      </w:r>
    </w:p>
    <w:p>
      <w:pPr>
        <w:pStyle w:val="Normal"/>
        <w:ind w:firstLine="709"/>
        <w:jc w:val="both"/>
        <w:rPr/>
      </w:pPr>
      <w:r>
        <w:rPr/>
        <w:t>-овладеть методами клинической, лабораторной и инструментальной диагностики функциональных расстройств мочеиспускания и воспалительных заболеваний мочевых путей;</w:t>
      </w:r>
    </w:p>
    <w:p>
      <w:pPr>
        <w:pStyle w:val="Normal"/>
        <w:ind w:firstLine="709"/>
        <w:jc w:val="both"/>
        <w:rPr/>
      </w:pPr>
      <w:r>
        <w:rPr>
          <w:i/>
          <w:iCs/>
        </w:rPr>
        <w:t xml:space="preserve">- овладеть </w:t>
      </w:r>
      <w:r>
        <w:rPr/>
        <w:t>методикой проведения профилактических осмотров и выявления хирургической патологии в декретируемых возрастных категориях детского населения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изучить</w:t>
      </w:r>
      <w:r>
        <w:rPr/>
        <w:t xml:space="preserve"> особенности оказания хирургической помощи детям в амбулаторных условиях;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b/>
          <w:i/>
        </w:rPr>
        <w:t>овладеть</w:t>
      </w:r>
      <w:r>
        <w:rPr/>
        <w:t xml:space="preserve"> методами обезболивания и проведения амбулаторных вмешательств у детей различных возрастных групп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Место дисциплин в ОППО</w:t>
      </w:r>
    </w:p>
    <w:p>
      <w:pPr>
        <w:pStyle w:val="Normal"/>
        <w:ind w:firstLine="709"/>
        <w:jc w:val="both"/>
        <w:rPr/>
      </w:pPr>
      <w:r>
        <w:rPr/>
        <w:t>Дисциплины по выбору ординатора (ОД.И.05) относятся к разделу обязательных дисциплин ОППО по специальности детская хирургия. Они выбираются обучающимся из числа предлагаемых вузом разделов детской хирургии. Изучение дисциплин по выбору позволяет интерну реализовать индивидуальные профессионально-образовательные запросы и интересы.</w:t>
      </w:r>
    </w:p>
    <w:p>
      <w:pPr>
        <w:pStyle w:val="Normal"/>
        <w:ind w:firstLine="709"/>
        <w:jc w:val="both"/>
        <w:rPr/>
      </w:pPr>
      <w:r>
        <w:rPr/>
        <w:t>Представленная в данной программе дисциплина «Детская уроандрология»  позволяет интерну приобрести более глубокие знания и более широкие навыки работы с больными детьми, страдающими пороками развития мочеполовой сферы с нарушением репродуктивной функции, а также большой группы пациентов с функциональными расстройствами мочеиспускания и пороками развития, способствующими возникновению гнойно-воспалительных поражений мочевых путей.</w:t>
      </w:r>
    </w:p>
    <w:p>
      <w:pPr>
        <w:pStyle w:val="Normal"/>
        <w:ind w:firstLine="709"/>
        <w:jc w:val="both"/>
        <w:rPr/>
      </w:pPr>
      <w:r>
        <w:rPr/>
        <w:t>Аналогично этому, программа дисциплины «Амбулаторная помощь в детской хирургии» расширяет и углубляет подготовку детских хирургов  в вопросах диагностики и лечебной тактики при заболеваниях, травмах, пороках развития, требующих лечения или наблюдения в амбулаторных условиях, методике проведения профилактических осмотров, диспансеризации детей и подростк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Требования к результатам освоения дисциплин</w:t>
      </w:r>
    </w:p>
    <w:p>
      <w:pPr>
        <w:pStyle w:val="Normal"/>
        <w:ind w:firstLine="709"/>
        <w:jc w:val="both"/>
        <w:rPr/>
      </w:pPr>
      <w:r>
        <w:rPr/>
        <w:t>На основании изучения дисциплин по выбору ординатор, обучающийся по специальности детская хирургия должен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. Детская уроандрология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знать:</w:t>
      </w:r>
    </w:p>
    <w:p>
      <w:pPr>
        <w:pStyle w:val="Normal"/>
        <w:ind w:firstLine="709"/>
        <w:jc w:val="both"/>
        <w:rPr/>
      </w:pPr>
      <w:r>
        <w:rPr/>
        <w:t>основные концепции нарушения репродуктивной функции у лиц мужского пола при пороках развития и заболеваниях мочеполовой сферы;</w:t>
      </w:r>
    </w:p>
    <w:p>
      <w:pPr>
        <w:pStyle w:val="Normal"/>
        <w:ind w:firstLine="709"/>
        <w:jc w:val="both"/>
        <w:rPr/>
      </w:pPr>
      <w:r>
        <w:rPr/>
        <w:t>клинику и диагностику пороков развития и заболеваний, приводящих к нарушению репродуктивной функции у мальчиков;</w:t>
      </w:r>
    </w:p>
    <w:p>
      <w:pPr>
        <w:pStyle w:val="Normal"/>
        <w:ind w:firstLine="709"/>
        <w:jc w:val="both"/>
        <w:rPr/>
      </w:pPr>
      <w:r>
        <w:rPr/>
        <w:t>клинику и диагностику функциональных нарушений мочеиспускания, а также обструктивных уропатий, способствующих развитию гнойно-воспалительных заболеваний почек;</w:t>
      </w:r>
    </w:p>
    <w:p>
      <w:pPr>
        <w:pStyle w:val="Normal"/>
        <w:ind w:firstLine="709"/>
        <w:jc w:val="both"/>
        <w:rPr/>
      </w:pPr>
      <w:r>
        <w:rPr/>
        <w:t>методы функциональной и инструментальной диагностики нейрогенных расстройств мочеиспускания и обструктивных уропатий;</w:t>
      </w:r>
    </w:p>
    <w:p>
      <w:pPr>
        <w:pStyle w:val="Normal"/>
        <w:ind w:firstLine="709"/>
        <w:jc w:val="both"/>
        <w:rPr/>
      </w:pPr>
      <w:r>
        <w:rPr/>
        <w:t>хирургическую тактику и методы лечения пороков развития и заболеваний, приводящих к нарушению репродуктивной функции;</w:t>
      </w:r>
    </w:p>
    <w:p>
      <w:pPr>
        <w:pStyle w:val="Normal"/>
        <w:ind w:firstLine="709"/>
        <w:jc w:val="both"/>
        <w:rPr/>
      </w:pPr>
      <w:r>
        <w:rPr/>
        <w:t>методы консервативного и оперативного лечения функциональных нарушений мочеиспускания и обструкции мочевых пут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i/>
        </w:rPr>
        <w:t>-уметь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составить алгоритм урологического обследования детей, страдающих пороками развития и заболеваниями репродуктивной сферы, функциональными расстройствами мочеиспускания и обструктивными уропатиями;</w:t>
      </w:r>
    </w:p>
    <w:p>
      <w:pPr>
        <w:pStyle w:val="Normal"/>
        <w:ind w:firstLine="709"/>
        <w:jc w:val="both"/>
        <w:rPr/>
      </w:pPr>
      <w:r>
        <w:rPr/>
        <w:t>оценить результаты лабораторного и инструментального обследования мочеполовой системы;</w:t>
      </w:r>
    </w:p>
    <w:p>
      <w:pPr>
        <w:pStyle w:val="Normal"/>
        <w:ind w:firstLine="709"/>
        <w:jc w:val="both"/>
        <w:rPr/>
      </w:pPr>
      <w:r>
        <w:rPr/>
        <w:t>поставить показания к оперативному или консервативному лечению вышеуказанной патологи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владеть:</w:t>
      </w:r>
    </w:p>
    <w:p>
      <w:pPr>
        <w:pStyle w:val="Normal"/>
        <w:ind w:firstLine="709"/>
        <w:jc w:val="both"/>
        <w:rPr/>
      </w:pPr>
      <w:r>
        <w:rPr/>
        <w:t>навыками клинического обследования лиц страдающих пороками развития и заболеваниями репродуктивной сферы, функциональными расстройствами мочеиспускания и обструктивными уропатиями;</w:t>
      </w:r>
    </w:p>
    <w:p>
      <w:pPr>
        <w:pStyle w:val="Normal"/>
        <w:ind w:firstLine="709"/>
        <w:jc w:val="both"/>
        <w:rPr/>
      </w:pPr>
      <w:r>
        <w:rPr/>
        <w:t>методикой проведения экскреторной урографии и цистографии у пациентов различных возрастных групп;</w:t>
      </w:r>
    </w:p>
    <w:p>
      <w:pPr>
        <w:pStyle w:val="Normal"/>
        <w:ind w:firstLine="709"/>
        <w:jc w:val="both"/>
        <w:rPr/>
      </w:pPr>
      <w:r>
        <w:rPr/>
        <w:t xml:space="preserve">техникой операций скрототомии при синдроме «отечной мошонки» и </w:t>
      </w:r>
      <w:r>
        <w:rPr>
          <w:lang w:val="en-US"/>
        </w:rPr>
        <w:t>circucizio</w:t>
      </w:r>
      <w:r>
        <w:rPr/>
        <w:t xml:space="preserve"> при фимозе;</w:t>
      </w:r>
    </w:p>
    <w:p>
      <w:pPr>
        <w:pStyle w:val="3"/>
        <w:rPr/>
      </w:pPr>
      <w:r>
        <w:rPr/>
        <w:t>техникой операций при остро развившейся водянке оболочек яичка и семенного канати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2. Амбулаторная помощь в детской хирургии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знать: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bCs/>
          <w:iCs/>
          <w:color w:val="000000"/>
        </w:rPr>
        <w:t>организацию и структуру оказания экстренной и плановой медицинской помощи детям с хирургическими заболеваниями, травмами и пороками развития;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bCs/>
          <w:iCs/>
          <w:color w:val="000000"/>
        </w:rPr>
        <w:t>нормативные документы, определяющие порядок работы хирургического кабинета детской поликлиники;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color w:val="000000"/>
        </w:rPr>
        <w:t>организацию проведения профилактических осмотров детей декретируемых возрастов;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color w:val="000000"/>
        </w:rPr>
        <w:t>методику обследования детей в амбулаторных условиях;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порядок ведения медицинской документации в амбулаторных ЛПУ, 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color w:val="000000"/>
        </w:rPr>
        <w:t>принципы диспансеризации детей с хирургической патологией;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color w:val="000000"/>
        </w:rPr>
        <w:t>сроки оперативного лечения хирургических заболеваний и пороков развития;</w:t>
      </w:r>
    </w:p>
    <w:p>
      <w:pPr>
        <w:pStyle w:val="Normal"/>
        <w:autoSpaceDE w:val="false"/>
        <w:snapToGrid w:val="false"/>
        <w:ind w:firstLine="720"/>
        <w:jc w:val="both"/>
        <w:rPr>
          <w:color w:val="000000"/>
        </w:rPr>
      </w:pPr>
      <w:r>
        <w:rPr>
          <w:color w:val="000000"/>
        </w:rPr>
        <w:t>порядок направления больных на плановую госпитализацию;</w:t>
      </w:r>
    </w:p>
    <w:p>
      <w:pPr>
        <w:pStyle w:val="Normal"/>
        <w:ind w:firstLine="709"/>
        <w:jc w:val="both"/>
        <w:rPr/>
      </w:pPr>
      <w:r>
        <w:rPr>
          <w:bCs/>
        </w:rPr>
        <w:t>клинику и методы диагностики заболеваний и пороков развития, нуждающихся в оздоровлении в плановом порядке;</w:t>
      </w:r>
    </w:p>
    <w:p>
      <w:pPr>
        <w:pStyle w:val="TextBodyIndent"/>
        <w:tabs>
          <w:tab w:val="clear" w:pos="708"/>
          <w:tab w:val="left" w:pos="1069" w:leader="none"/>
        </w:tabs>
        <w:ind w:left="360" w:firstLine="360"/>
        <w:rPr>
          <w:bCs/>
        </w:rPr>
      </w:pPr>
      <w:r>
        <w:rPr>
          <w:bCs/>
        </w:rPr>
        <w:t>заболевания, неотложная помощь при которых может быть оказана  в амбулаторных условиях;</w:t>
      </w:r>
    </w:p>
    <w:p>
      <w:pPr>
        <w:pStyle w:val="TextBodyIndent"/>
        <w:tabs>
          <w:tab w:val="clear" w:pos="708"/>
          <w:tab w:val="left" w:pos="1069" w:leader="none"/>
        </w:tabs>
        <w:ind w:left="360" w:firstLine="360"/>
        <w:rPr>
          <w:bCs/>
        </w:rPr>
      </w:pPr>
      <w:r>
        <w:rPr>
          <w:bCs/>
        </w:rPr>
        <w:t>травматические повреждения у детей, помощь при которых может быть оказана в амбулаторных условиях;</w:t>
      </w:r>
    </w:p>
    <w:p>
      <w:pPr>
        <w:pStyle w:val="TextBodyIndent"/>
        <w:tabs>
          <w:tab w:val="clear" w:pos="708"/>
          <w:tab w:val="left" w:pos="1069" w:leader="none"/>
        </w:tabs>
        <w:ind w:left="360" w:firstLine="360"/>
        <w:rPr>
          <w:bCs/>
        </w:rPr>
      </w:pPr>
      <w:r>
        <w:rPr>
          <w:bCs/>
        </w:rPr>
        <w:t>вопросы транспортировки больных в стационар, первично обратившихся в амбулаторное ЛПУ;</w:t>
      </w:r>
    </w:p>
    <w:p>
      <w:pPr>
        <w:pStyle w:val="TextBodyIndent"/>
        <w:tabs>
          <w:tab w:val="clear" w:pos="708"/>
          <w:tab w:val="left" w:pos="1069" w:leader="none"/>
        </w:tabs>
        <w:ind w:left="360" w:firstLine="360"/>
        <w:rPr>
          <w:bCs/>
        </w:rPr>
      </w:pPr>
      <w:r>
        <w:rPr>
          <w:bCs/>
        </w:rPr>
        <w:t>порядок заполнения листа временной нетрудоспособности по уходу за больным ребенк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уметь:</w:t>
      </w:r>
    </w:p>
    <w:p>
      <w:pPr>
        <w:pStyle w:val="Web"/>
        <w:numPr>
          <w:ilvl w:val="0"/>
          <w:numId w:val="0"/>
        </w:numPr>
        <w:autoSpaceDE w:val="false"/>
        <w:spacing w:before="0" w:after="0"/>
        <w:ind w:left="0" w:firstLine="720"/>
        <w:rPr>
          <w:b/>
          <w:b/>
          <w:bCs/>
          <w:i/>
          <w:i/>
          <w:iCs/>
        </w:rPr>
      </w:pPr>
      <w:r>
        <w:rPr>
          <w:bCs/>
          <w:iCs/>
        </w:rPr>
        <w:t>организовать работу хирургического кабинета детской поликлиники согласно нормативным документам;</w:t>
      </w:r>
    </w:p>
    <w:p>
      <w:pPr>
        <w:pStyle w:val="Web"/>
        <w:numPr>
          <w:ilvl w:val="0"/>
          <w:numId w:val="0"/>
        </w:numPr>
        <w:autoSpaceDE w:val="false"/>
        <w:spacing w:before="0" w:after="0"/>
        <w:ind w:left="0" w:firstLine="720"/>
        <w:rPr/>
      </w:pPr>
      <w:r>
        <w:rPr>
          <w:bCs/>
          <w:iCs/>
        </w:rPr>
        <w:t>соблюдать этические и деонтологические нормы, позволяющие найти контакт с больным ребенком и его законными представителями;</w:t>
      </w:r>
    </w:p>
    <w:p>
      <w:pPr>
        <w:pStyle w:val="Web"/>
        <w:numPr>
          <w:ilvl w:val="0"/>
          <w:numId w:val="0"/>
        </w:numPr>
        <w:autoSpaceDE w:val="false"/>
        <w:spacing w:before="0" w:after="0"/>
        <w:ind w:left="0" w:firstLine="720"/>
        <w:rPr>
          <w:b/>
          <w:b/>
          <w:bCs/>
          <w:i/>
          <w:i/>
          <w:iCs/>
        </w:rPr>
      </w:pPr>
      <w:r>
        <w:rPr>
          <w:bCs/>
          <w:iCs/>
        </w:rPr>
        <w:t>провести физикальное обследование ребенка в амбулаторных условиях;</w:t>
      </w:r>
    </w:p>
    <w:p>
      <w:pPr>
        <w:pStyle w:val="Web"/>
        <w:numPr>
          <w:ilvl w:val="0"/>
          <w:numId w:val="0"/>
        </w:numPr>
        <w:autoSpaceDE w:val="false"/>
        <w:spacing w:before="0" w:after="0"/>
        <w:ind w:left="0" w:firstLine="720"/>
        <w:rPr>
          <w:b/>
          <w:b/>
          <w:bCs/>
          <w:i/>
          <w:i/>
          <w:iCs/>
        </w:rPr>
      </w:pPr>
      <w:r>
        <w:rPr>
          <w:bCs/>
          <w:iCs/>
        </w:rPr>
        <w:t>поставить диагноз хирургического заболевания или порока развития, требующего оперативного лечения в плановом порядке;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bCs/>
          <w:iCs/>
        </w:rPr>
        <w:t>правильно оформить направление и другие документы для плановой госпитализации в стационар;</w:t>
      </w:r>
    </w:p>
    <w:p>
      <w:pPr>
        <w:pStyle w:val="Normal"/>
        <w:autoSpaceDE w:val="false"/>
        <w:snapToGrid w:val="false"/>
        <w:ind w:firstLine="720"/>
        <w:jc w:val="both"/>
        <w:rPr/>
      </w:pPr>
      <w:r>
        <w:rPr>
          <w:bCs/>
          <w:iCs/>
        </w:rPr>
        <w:t>оказать первую врачебную помощь при неотложных состояниях, требующих госпитализации;</w:t>
      </w:r>
    </w:p>
    <w:p>
      <w:pPr>
        <w:pStyle w:val="Normal"/>
        <w:ind w:firstLine="720"/>
        <w:jc w:val="both"/>
        <w:rPr/>
      </w:pPr>
      <w:r>
        <w:rPr>
          <w:bCs/>
          <w:iCs/>
        </w:rPr>
        <w:t>поставить показания к оперативному или консервативному лечению в амбулаторных условиях;</w:t>
      </w:r>
    </w:p>
    <w:p>
      <w:pPr>
        <w:pStyle w:val="Web"/>
        <w:numPr>
          <w:ilvl w:val="0"/>
          <w:numId w:val="0"/>
        </w:numPr>
        <w:autoSpaceDE w:val="false"/>
        <w:spacing w:before="0" w:after="0"/>
        <w:ind w:left="0" w:firstLine="720"/>
        <w:rPr/>
      </w:pPr>
      <w:r>
        <w:rPr/>
        <w:t>правильно вести медицинскую документацию в поликлинике, детском травмпункте, особенно у больных, находящихся на диспансерном учете;</w:t>
      </w:r>
    </w:p>
    <w:p>
      <w:pPr>
        <w:pStyle w:val="TextBodyIndent"/>
        <w:rPr>
          <w:bCs/>
        </w:rPr>
      </w:pPr>
      <w:r>
        <w:rPr>
          <w:bCs/>
          <w:iCs/>
        </w:rPr>
        <w:t>правильно оформить листок нетрудоспособности по уходу за больным ребенком.</w:t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-владеть:</w:t>
      </w:r>
    </w:p>
    <w:p>
      <w:pPr>
        <w:pStyle w:val="Normal"/>
        <w:autoSpaceDE w:val="false"/>
        <w:ind w:firstLine="720"/>
        <w:jc w:val="both"/>
        <w:rPr>
          <w:bCs/>
          <w:iCs/>
        </w:rPr>
      </w:pPr>
      <w:r>
        <w:rPr>
          <w:bCs/>
          <w:iCs/>
        </w:rPr>
        <w:t>методикой обследования больных детей в амбулаторных условиях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методикой местной и проводниковой анестезии при оказании хирургической помощи в амбулаторных условиях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методами хирургического лечения локальных форм гнойной хирургической инфекции у детей различных возрастных групп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</w:rPr>
        <w:t>методами местной и проводниковой анестезии при оказании хирургической помощи в амбулаторных условиях;</w:t>
      </w:r>
    </w:p>
    <w:p>
      <w:pPr>
        <w:pStyle w:val="Normal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 Объем  дисциплин по выбору  и виды учебной работ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70"/>
        <w:gridCol w:w="257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обучения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удиторные занятия все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трудоёмкость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 з.е.=144 ч. =2,7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недел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Структура и содержание дисциплины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260"/>
        <w:gridCol w:w="425"/>
        <w:gridCol w:w="975"/>
        <w:gridCol w:w="750"/>
        <w:gridCol w:w="960"/>
        <w:gridCol w:w="720"/>
        <w:gridCol w:w="1080"/>
        <w:gridCol w:w="2443"/>
      </w:tblGrid>
      <w:tr>
        <w:trPr>
          <w:trHeight w:val="1184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обучен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Недели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еместра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Виды учебной работы, включая самостоятельную работу студентов и трудоемкос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часах)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ежные контрольные точки и итоговый контроль (формы контроля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</w:rPr>
              <w:t xml:space="preserve">Лекции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ня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с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ткая уроандролог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, опрос,  решение тестовых и клинических задач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мбулаторная помощь в детской хирург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-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стирование, опрос,  решение тестовых и клинических задач, проверка практических навыков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6.Структура и содержание раздел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862"/>
        <w:gridCol w:w="705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профессиональной деятельност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етская уроандролог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 нед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з.е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  <w:i/>
                <w:color w:val="000000"/>
              </w:rPr>
              <w:t>1.1.Аномалии репродуктивной систем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1.1.Монорхизм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1.2.Анорхизм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3.Крипторхизм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4.Варикоцел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1.5.Сперматоцеле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1.6.Синдром тестикулярной феминизации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1.7. Аномалии дифференцировки гонад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1.8. Смешанная дисгенезия гонад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  <w:i/>
                <w:i/>
                <w:iCs/>
              </w:rPr>
            </w:pPr>
            <w:r>
              <w:rPr>
                <w:rFonts w:eastAsia="Calibri;Century Gothic"/>
                <w:bCs/>
                <w:i/>
                <w:iCs/>
              </w:rPr>
              <w:t>1.2. Патология влагалищного отростка брюшин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rFonts w:eastAsia="Calibri;Century Gothic"/>
                <w:bCs/>
              </w:rPr>
              <w:t>1.2.1. Водянка оболочек яичка и семенного канати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  <w:i/>
                <w:i/>
              </w:rPr>
            </w:pPr>
            <w:r>
              <w:rPr>
                <w:bCs/>
                <w:i/>
                <w:color w:val="000000"/>
              </w:rPr>
              <w:t>1.3.Аномалии уретры и мочевого пузыр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3.1.Гипоспад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3.2.Эписпади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3.3.Экстрофия мочевого пузыря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  <w:i/>
              </w:rPr>
              <w:t>1.4.Острые заболевания мочеполовой сферы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4.1.Синдром «отечной мошонки»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</w:rPr>
            </w:pPr>
            <w:r>
              <w:rPr>
                <w:bCs/>
                <w:color w:val="000000"/>
              </w:rPr>
              <w:t>1.4.2. Остро развившаяся водянка оболочек яичка и семенного канатика</w:t>
            </w:r>
          </w:p>
          <w:p>
            <w:pPr>
              <w:pStyle w:val="Normal"/>
              <w:shd w:fill="FFFFFF" w:val="clear"/>
              <w:autoSpaceDE w:val="false"/>
              <w:rPr>
                <w:rFonts w:eastAsia="Calibri;Century Gothic"/>
                <w:bCs/>
                <w:i/>
                <w:i/>
              </w:rPr>
            </w:pPr>
            <w:r>
              <w:rPr>
                <w:rFonts w:eastAsia="Calibri;Century Gothic"/>
                <w:bCs/>
                <w:i/>
                <w:color w:val="000000"/>
              </w:rPr>
              <w:t>1.5.Нейрогенный мочевой пузырь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.1.Спинальный мочевой пузырь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5.2.Нейрогенные расстройства мочеиспуск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i/>
                <w:color w:val="000000"/>
              </w:rPr>
              <w:t>1.6.Неспецифические воспалительные заболевания органов мочевой системы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color w:val="000000"/>
              </w:rPr>
              <w:t>1.6.1.Пиелонефрит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.6.2.Цистит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>1.6.3.Паранефрит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мбулаторная помощь в детской хирург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 ча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7 недел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з.е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color w:val="000000"/>
              </w:rPr>
              <w:t>2.1.Организация хирургической помощи детям в амбулаторных условиях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1.1. Требования и нормативные докумен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</w:rPr>
              <w:t>2.1.2. Структура и оборудования хирургического кабинета детской поликлиник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2.1.3. Детский травматологический пунк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/>
                <w:color w:val="000000"/>
              </w:rPr>
              <w:t xml:space="preserve">2.2.Профилактические осмотры детей декретированных возрас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Cs/>
                <w:color w:val="000000"/>
              </w:rPr>
              <w:t>2.2.1. Диспансеризация и сроки оперативного лечения детей с хирургическими заболеваниями и пороками развития.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2.2. Пороки развития черепно-лицевой област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2.3. Врожденные кисты и свищи ше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2.4. Грыжи передней брюшной стенк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2.5. Патология влагалищного отростка брюшины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2.6. пороки развития и заболевания прямой кишки</w:t>
            </w:r>
          </w:p>
          <w:p>
            <w:pPr>
              <w:pStyle w:val="Normal"/>
              <w:shd w:fill="FFFFFF" w:val="clear"/>
              <w:jc w:val="both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2.3.Локальная гнойная инфекция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1. Фурункул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2. Лимфаденит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3. Гидраденит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4. Флегмоны и абсцессы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5. Панариции</w:t>
            </w:r>
          </w:p>
          <w:p>
            <w:pPr>
              <w:pStyle w:val="Normal"/>
              <w:shd w:fill="FFFFFF" w:val="clear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.3.6. Вросший ноготь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i/>
                <w:i/>
              </w:rPr>
            </w:pPr>
            <w:r>
              <w:rPr>
                <w:bCs/>
                <w:i/>
                <w:color w:val="000000"/>
              </w:rPr>
              <w:t>2.4. Травматические повреждения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1.Ран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2. Ушиб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3. Подвывих головки лучевой кости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4. Поднадкостничные перелом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5. Локальные ожоги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4.6. Отморожения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.5.Ортопедическая патология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5.1. Врожденный вывих бедра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5.2. Врожденная косолапость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5.3. Врожденная мышечная кривошея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5.4. Нарушения осанки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5.5. Плоскостопие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 xml:space="preserve">2.5.6. </w:t>
            </w:r>
            <w:r>
              <w:rPr>
                <w:iCs/>
                <w:lang w:val="en-US"/>
              </w:rPr>
              <w:t>Hallux</w:t>
            </w:r>
            <w:r>
              <w:rPr>
                <w:iCs/>
              </w:rPr>
              <w:t xml:space="preserve"> </w:t>
            </w:r>
            <w:r>
              <w:rPr>
                <w:iCs/>
                <w:lang w:val="en-US"/>
              </w:rPr>
              <w:t>valgus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</w:rPr>
            </w:pPr>
            <w:r>
              <w:rPr>
                <w:i/>
              </w:rPr>
              <w:t>2.6. Доброкачественные опухоли мягких тканей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6.1. Гемангиом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6.2. Лимфангиом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6.3. Дермоидные кист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6.4. Липомы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6.5. Фибром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2.7. Диспансерное наблюдение за детьми, перенесших хирургическое вмешательство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1. Острый аппендицит и перитонит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2. Спаечная кишечная непроходимость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3. Болезнь Гиршпрунга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4. Аноректальные пороки развития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5. Бактериальная деструкция легких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2.7.6. Остеомиели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етская уроандр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омалии и заболевания, приводящие к нарушению репродуктивной фун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йрогенные расстройства мочеиспуск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eastAsia="Calibri;Century Gothic"/>
              </w:rPr>
            </w:pPr>
            <w:r>
              <w:rPr>
                <w:color w:val="000000"/>
              </w:rPr>
              <w:t>Неспецифические воспалительные заболевания органов мочевой систе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индром «отечной мошонк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временные методы обследования в детской уроандр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новные симптомы поражения репродуктивной сферы. </w:t>
            </w:r>
            <w:r>
              <w:rPr>
                <w:color w:val="000000"/>
              </w:rPr>
              <w:t>Современные методы обследования в детской уроандрологии. Пренатальная диагнос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омалии репродуктивной систем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бструктивные уропатии у детей. Пузырно-мочеточниковый рефлюкс. Рефлюкс-нефропат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color w:val="000000"/>
              </w:rPr>
            </w:pPr>
            <w:r>
              <w:rPr>
                <w:color w:val="000000"/>
              </w:rPr>
              <w:t xml:space="preserve">Инфекция мочевого тракта: хирургические и педиатрические аспект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исфункция мочевого пузыря: нейрогенные расстройства мочеиспуска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брокачественные и злокачественные опухоли мочеполовой систе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Детская уроандр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/>
            </w:pPr>
            <w:r>
              <w:rPr/>
              <w:t>3. Устный опрос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</w:t>
            </w:r>
            <w:r>
              <w:rPr>
                <w:color w:val="000000"/>
              </w:rPr>
              <w:t>Пороки развития уретры и мочевого пузыря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2. Патология влагалищного отростка брюшины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Травматические повреждения мочевого пузыря и уретры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Энурез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булаторная помощь в детск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Организация амбулаторной помощи детям с хирургическими заболевания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тоды обследования в детской амбулаторн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испансеризация и сроки оперативного лечения детей с заболеваниями и пороками разви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ы обезболивания и особенности оперативных вмешательств у детей в амбулаторных условия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ические и деонтологические аспекты детской амбулаторн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атология влагалищного отростка брюши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номалии репродуктивной системы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болевания и пороки развития прямой кишки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ны, ушибы, ожоги. Экстренная профилактика столбня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ломы и вывихи, нуждающиеся в амбулаторном лечен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Врожденный вывих бедра, косолапость, кривошея, сколиоз, плоскостоп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брокачественные опухоли мягких ткан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-консультативный прием в хирургическом кабинете детской поликлини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ебно-консультативный прием в травматологическом  кабинете детского травмпункта  (первичный прием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Амбулаторная помощь в детской хирург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/>
            </w:pPr>
            <w:r>
              <w:rPr/>
              <w:t>3. Устный опрос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iCs/>
                <w:color w:val="000000"/>
              </w:rPr>
              <w:t>1. П</w:t>
            </w:r>
            <w:r>
              <w:rPr>
                <w:bCs/>
              </w:rPr>
              <w:t>ороки развития головы и шеи, требующие коррекции в плановом порядке.</w:t>
            </w:r>
          </w:p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  <w:t>2.Грыжи передней брюшной стенки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Cs/>
                <w:color w:val="000000"/>
              </w:rPr>
              <w:t>Переломы и вывихи, нуждающиеся в амбулаторном лечен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1.Учебно-методическое и информационное обеспечение раздела 1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) основная литература</w:t>
      </w:r>
    </w:p>
    <w:p>
      <w:pPr>
        <w:pStyle w:val="Normal"/>
        <w:jc w:val="both"/>
        <w:rPr>
          <w:bCs/>
        </w:rPr>
      </w:pPr>
      <w:r>
        <w:rPr>
          <w:bCs/>
        </w:rPr>
        <w:t>1. Детская хирургия: национальное руководство/под ред. Ю.Ф.Исакова, А.Ф.Дронова. – М.: ГЭОТАР-Медиа, 2009. – 1168 с.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2. Хирургические болезни детского возраста: в 2 т.: учебник для мед.вузов / под редакцией Ю.Ф.Исакова. М., «ГЭОТАР-МЕДИА». – 2004, 2006 гг. Т.1. – 632 с., Т.2. – 584 с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дополнительная литература:</w:t>
      </w:r>
    </w:p>
    <w:p>
      <w:pPr>
        <w:pStyle w:val="Normal"/>
        <w:jc w:val="both"/>
        <w:rPr/>
      </w:pPr>
      <w:r>
        <w:rPr/>
        <w:t>1. Ашкрафт К.У., Холдер Т.М. Детская хирургия / Пер. и русское издание Т.К.Немилова. – Л., 1996, в трех томах.</w:t>
      </w:r>
    </w:p>
    <w:p>
      <w:pPr>
        <w:pStyle w:val="Normal"/>
        <w:jc w:val="both"/>
        <w:rPr/>
      </w:pPr>
      <w:r>
        <w:rPr/>
        <w:t>2. Державин В.М., И.В.Казанская, Е.Л.Вишневский и др./ Диагностика урологических заболеваний у детей. – М.: Медицина, 1984.</w:t>
      </w:r>
    </w:p>
    <w:p>
      <w:pPr>
        <w:pStyle w:val="Normal"/>
        <w:jc w:val="both"/>
        <w:rPr/>
      </w:pPr>
      <w:r>
        <w:rPr/>
        <w:t>3. Джавад-Заде М.Д., Державин В.М., Вишневский Е.Л. Нейрогенные дисфункции мочевого пузыря. – М.: Медицина, 1989.</w:t>
      </w:r>
    </w:p>
    <w:p>
      <w:pPr>
        <w:pStyle w:val="Normal"/>
        <w:jc w:val="both"/>
        <w:rPr/>
      </w:pPr>
      <w:r>
        <w:rPr/>
        <w:t>4. Детская оперативная хирургия. Уч. пособие для студентов/под ред В.Д.Тихомировой. –СПБ.:ЛИК, 2001.- 480 стр.</w:t>
      </w:r>
    </w:p>
    <w:p>
      <w:pPr>
        <w:pStyle w:val="Normal"/>
        <w:jc w:val="both"/>
        <w:rPr/>
      </w:pPr>
      <w:r>
        <w:rPr/>
        <w:t>5. Детская хирургия: клинические разборы / под ред. А.В.Гераськина. – М.: ГЭОТАР-Медиа, 2011. – 216 с.</w:t>
      </w:r>
    </w:p>
    <w:p>
      <w:pPr>
        <w:pStyle w:val="Normal"/>
        <w:jc w:val="both"/>
        <w:rPr/>
      </w:pPr>
      <w:r>
        <w:rPr/>
        <w:t>6. Лопаткин Н.А., Пугачев А.Г. Детская урология: руководство. – М.: Медицина, 1986.</w:t>
      </w:r>
    </w:p>
    <w:p>
      <w:pPr>
        <w:pStyle w:val="Normal"/>
        <w:jc w:val="both"/>
        <w:rPr/>
      </w:pPr>
      <w:r>
        <w:rPr/>
        <w:t>7. Лопаткин Н.А., Пугачев А.Г. Пузырно-мочеточниковый рефлюкс. – М.: Медицина, 1990.</w:t>
      </w:r>
    </w:p>
    <w:p>
      <w:pPr>
        <w:pStyle w:val="Normal"/>
        <w:jc w:val="both"/>
        <w:rPr/>
      </w:pPr>
      <w:r>
        <w:rPr/>
        <w:t>8. Урология по Дональду Смиту//пер. с англ. – М., 2005.</w:t>
      </w:r>
    </w:p>
    <w:p>
      <w:pPr>
        <w:pStyle w:val="Normal"/>
        <w:jc w:val="both"/>
        <w:rPr/>
      </w:pPr>
      <w:r>
        <w:rPr/>
        <w:t>9. Нишлаг Э., Бере Г.М. Андрология. Мужское здоровье и дисфункция репродуктивной системы //пер. с англ. //М., 2005</w:t>
      </w:r>
    </w:p>
    <w:p>
      <w:pPr>
        <w:pStyle w:val="Normal"/>
        <w:jc w:val="both"/>
        <w:rPr/>
      </w:pPr>
      <w:r>
        <w:rPr/>
        <w:t>9. Журналы: «Детская хирургия», «Российский вестник детской хирургии, анестезиологии и реаниматологии», «Урология»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8.2.</w:t>
      </w:r>
      <w:r>
        <w:rPr>
          <w:b/>
        </w:rPr>
        <w:t xml:space="preserve"> Учебно-методическое и информационное обеспечение раздела 2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jc w:val="both"/>
        <w:rPr>
          <w:bCs/>
        </w:rPr>
      </w:pPr>
      <w:r>
        <w:rPr>
          <w:bCs/>
        </w:rPr>
        <w:t>1. Детская хирургия: национальное руководство/под ред. Ю.Ф.Исакова, А.Ф.Дронова. – М.: ГЭОТАР-Медиа, 2009. – 1168 с.</w:t>
      </w:r>
    </w:p>
    <w:p>
      <w:pPr>
        <w:pStyle w:val="2"/>
        <w:spacing w:lineRule="auto" w:line="240" w:before="0" w:after="0"/>
        <w:ind w:left="0" w:hanging="0"/>
        <w:rPr/>
      </w:pPr>
      <w:r>
        <w:rPr/>
        <w:t xml:space="preserve">2. Хирургические болезни детского возраста: в 2 т.: учебник для мед.вузов / под редакцией Ю.Ф.Исакова. М., «ГЭОТАР-МЕДИА». – 2004 г. Т.1. – 632 с., Т.2. – 584 с.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>
          <w:color w:val="000000"/>
        </w:rPr>
        <w:t>Ленюшкин А.М. Руководство по детской поликлинической хирургии.  Л.: Медицина, 1986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иров Г.А. Рошаль Л.М. Гнойная хирургия детей: Руководство для врачей. – Л.: Медицина, 1991. – 272 с.</w:t>
      </w:r>
    </w:p>
    <w:p>
      <w:pPr>
        <w:pStyle w:val="Normal"/>
        <w:ind w:left="720" w:hanging="360"/>
        <w:jc w:val="both"/>
        <w:rPr/>
      </w:pPr>
      <w:r>
        <w:rPr/>
        <w:t>3.  Травматология детского возраста / под редакцией    Г.А.Баирова. Практическое руководство, 2000 год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в) базы данных, информационно-справочные и поисковые системы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iCs/>
          <w:color w:val="000000"/>
        </w:rPr>
        <w:t>Используется основное лицензионное общесисте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>», а также лицензионное прикладное програм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Office</w:t>
      </w:r>
      <w:r>
        <w:rPr>
          <w:iCs/>
          <w:color w:val="000000"/>
        </w:rPr>
        <w:t xml:space="preserve">», «Антивирус Касперского для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orkstations</w:t>
      </w:r>
      <w:r>
        <w:rPr>
          <w:iCs/>
          <w:color w:val="000000"/>
        </w:rPr>
        <w:t>».</w:t>
      </w:r>
    </w:p>
    <w:p>
      <w:pPr>
        <w:pStyle w:val="Normal"/>
        <w:jc w:val="both"/>
        <w:rPr/>
      </w:pPr>
      <w:r>
        <w:rPr>
          <w:iCs/>
          <w:color w:val="000000"/>
        </w:rPr>
        <w:tab/>
        <w:t>Для прохождения тестового контроля знаний студентов используется программное обеспечение «Комплексные тесты ОрГМА».</w:t>
      </w:r>
    </w:p>
    <w:p>
      <w:pPr>
        <w:pStyle w:val="Normal"/>
        <w:jc w:val="both"/>
        <w:rPr/>
      </w:pPr>
      <w:r>
        <w:rPr/>
        <w:t xml:space="preserve">Интернет ресурсы: </w:t>
      </w:r>
    </w:p>
    <w:p>
      <w:pPr>
        <w:pStyle w:val="Normal"/>
        <w:jc w:val="both"/>
        <w:rPr/>
      </w:pPr>
      <w:r>
        <w:rPr/>
        <w:t xml:space="preserve">Сайт Российской Ассоциации Детских хирургов </w:t>
      </w:r>
      <w:hyperlink r:id="rId2">
        <w:r>
          <w:rPr>
            <w:rStyle w:val="InternetLink"/>
            <w:rFonts w:eastAsia="Tahoma"/>
            <w:lang w:val="en-US"/>
          </w:rPr>
          <w:t>www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aps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нигофонд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nigafo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Консультант студент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umed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  <w:t xml:space="preserve">Публичная электронная библиотек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Материально-техническое обеспечение дисциплины:</w:t>
      </w:r>
    </w:p>
    <w:p>
      <w:pPr>
        <w:pStyle w:val="Normal"/>
        <w:ind w:firstLine="708"/>
        <w:jc w:val="both"/>
        <w:rPr/>
      </w:pPr>
      <w:r>
        <w:rPr/>
        <w:t>Лекционный курс читается с использованием мультимедийного комплекса (ноутбук, проектор, экран).</w:t>
      </w:r>
    </w:p>
    <w:p>
      <w:pPr>
        <w:pStyle w:val="Normal"/>
        <w:ind w:firstLine="708"/>
        <w:jc w:val="both"/>
        <w:rPr/>
      </w:pPr>
      <w:r>
        <w:rPr/>
        <w:t>Практические занятия проводятся на базе МГКБ № 5 (Центр детской хирургии). Используются учебные комнаты, а также помещения стационара: палаты, манипуляционные, перевязочные, операционные, вспомогательные кабинеты (рентгенкабинет, кабинет УЗИ, кабинет компьтерной томографии, клиническая лаборатория), отделение анестезиологии и реаниматологии. Учебно-консультативный прием преподавателя с ординаторами проводится в городском детском травмпункте и в детской поликлинике.</w:t>
      </w:r>
    </w:p>
    <w:p>
      <w:pPr>
        <w:pStyle w:val="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 кафедре имеются ТСО: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Кадропроекторы, экран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Видеомагнитофон с телевизором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ДВД – плейер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2 ЖК – панели для демонстрации учебных материалов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Оверхед для прозрачных изображений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/>
      </w:pPr>
      <w:r>
        <w:rPr/>
        <w:t>Ноутбук с выходом в Интернет</w:t>
      </w:r>
    </w:p>
    <w:p>
      <w:pPr>
        <w:pStyle w:val="2"/>
        <w:numPr>
          <w:ilvl w:val="0"/>
          <w:numId w:val="6"/>
        </w:numPr>
        <w:spacing w:lineRule="auto" w:line="240" w:before="0" w:after="0"/>
        <w:ind w:left="1066" w:hanging="357"/>
        <w:rPr>
          <w:color w:val="000000"/>
        </w:rPr>
      </w:pPr>
      <w:r>
        <w:rPr/>
        <w:t>Мультимедийный комплекс: ноутбук, проектор, экра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sz w:val="24"/>
        </w:rPr>
      </w:pPr>
      <w:r>
        <w:rPr>
          <w:sz w:val="24"/>
        </w:rPr>
        <w:t>Раздел 1. Детская уроандролог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1.  Электронная версия учебника «Хирургические болезни у детей»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2.  СД-диски: 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Эндоскопические операции в детской урологии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Пренатальная диагностика пороков развития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ab/>
        <w:tab/>
        <w:t xml:space="preserve">  - Урология (2 диска)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3.  Наборы слайдов по всем темам практических занят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4.  Учебные таблицы по  темам практических занятий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5.  Наборы учебных и контрольных рентгенограмм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6. Муляж: строение мочеполовой системы человека</w:t>
      </w:r>
    </w:p>
    <w:p>
      <w:pPr>
        <w:pStyle w:val="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7.  Банк тестовых заданий для текущего и итогового контроля (в   компьютерном классе академии и на сайте).</w:t>
      </w:r>
    </w:p>
    <w:p>
      <w:pPr>
        <w:pStyle w:val="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8.  Сборник клинических задач по детской хирургии для интернов и ординаторов</w:t>
      </w:r>
    </w:p>
    <w:p>
      <w:pPr>
        <w:pStyle w:val="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>Раздел 2. Амбулаторная помощь в детской хирургии</w:t>
      </w:r>
    </w:p>
    <w:p>
      <w:pPr>
        <w:pStyle w:val="2"/>
        <w:spacing w:lineRule="auto" w:line="240" w:before="0" w:after="0"/>
        <w:ind w:left="360" w:hanging="0"/>
        <w:rPr/>
      </w:pPr>
      <w:r>
        <w:rPr/>
        <w:t>1. СД-диски: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</w:t>
      </w:r>
      <w:r>
        <w:rPr/>
        <w:t>- Детская хирургия – клинические разборы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</w:t>
      </w:r>
      <w:r>
        <w:rPr/>
        <w:t>- Консультант врача</w:t>
      </w:r>
    </w:p>
    <w:p>
      <w:pPr>
        <w:pStyle w:val="2"/>
        <w:spacing w:lineRule="auto" w:line="240" w:before="0" w:after="0"/>
        <w:ind w:left="360" w:hanging="0"/>
        <w:rPr/>
      </w:pPr>
      <w:r>
        <w:rPr/>
        <w:t>2.Наборы слайдов по всем темам практических занятий</w:t>
      </w:r>
    </w:p>
    <w:p>
      <w:pPr>
        <w:pStyle w:val="2"/>
        <w:spacing w:lineRule="auto" w:line="240" w:before="0" w:after="0"/>
        <w:ind w:left="360" w:hanging="0"/>
        <w:rPr/>
      </w:pPr>
      <w:r>
        <w:rPr/>
        <w:t>3.Учебные таблицы по  темам практических занятий</w:t>
      </w:r>
    </w:p>
    <w:p>
      <w:pPr>
        <w:pStyle w:val="2"/>
        <w:spacing w:lineRule="auto" w:line="240" w:before="0" w:after="0"/>
        <w:ind w:left="360" w:hanging="0"/>
        <w:rPr/>
      </w:pPr>
      <w:r>
        <w:rPr/>
        <w:t>4.Наборы рентгенограмм по всем темам практических занятий, а также рентгенограммы в цифровом формате в учебном и контрольном варианте на С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Symbol" w:hAnsi="Symbol" w:cs="OpenSymbol;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color w:val="00000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>
      <w:rFonts w:ascii="Times New Roman" w:hAnsi="Times New Roman" w:eastAsia="Times New Roman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1">
    <w:name w:val="WW8Num717z1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18z5">
    <w:name w:val="WW8Num718z5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6z0">
    <w:name w:val="WW8Num896z0"/>
    <w:qFormat/>
    <w:rPr>
      <w:rFonts w:ascii="Times New Roman" w:hAnsi="Times New Roman" w:cs="Times New Roman"/>
    </w:rPr>
  </w:style>
  <w:style w:type="character" w:styleId="WW8Num898z0">
    <w:name w:val="WW8Num898z0"/>
    <w:qFormat/>
    <w:rPr/>
  </w:style>
  <w:style w:type="character" w:styleId="WW8Num899z1">
    <w:name w:val="WW8Num899z1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color w:val="00000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4z1">
    <w:name w:val="WW8Num1044z1"/>
    <w:qFormat/>
    <w:rPr>
      <w:rFonts w:ascii="Times New Roman" w:hAnsi="Times New Roman" w:eastAsia="Times New Roman" w:cs="Times New Roman"/>
      <w:b/>
    </w:rPr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2">
    <w:name w:val="WW8Num1089z2"/>
    <w:qFormat/>
    <w:rPr>
      <w:rFonts w:ascii="Wingdings" w:hAnsi="Wingdings" w:cs="Wingdings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color w:val="000000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color w:val="00000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Times New Roman" w:hAnsi="Times New Roman" w:cs="Times New Roman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>
      <w:rFonts w:ascii="Symbol" w:hAnsi="Symbol" w:cs="Symbol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2">
    <w:name w:val="WW8Num1148z2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80z0">
    <w:name w:val="WW8Num1180z0"/>
    <w:qFormat/>
    <w:rPr>
      <w:color w:val="00000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St1126z0">
    <w:name w:val="WW8NumSt1126z0"/>
    <w:qFormat/>
    <w:rPr>
      <w:rFonts w:ascii="Times New Roman" w:hAnsi="Times New Roman" w:cs="Times New Roman"/>
    </w:rPr>
  </w:style>
  <w:style w:type="character" w:styleId="WW8NumSt1144z0">
    <w:name w:val="WW8NumSt1144z0"/>
    <w:qFormat/>
    <w:rPr>
      <w:rFonts w:ascii="Times New Roman" w:hAnsi="Times New Roman" w:cs="Times New Roman"/>
    </w:rPr>
  </w:style>
  <w:style w:type="character" w:styleId="WW8NumSt1146z0">
    <w:name w:val="WW8NumSt1146z0"/>
    <w:qFormat/>
    <w:rPr>
      <w:rFonts w:ascii="Times New Roman" w:hAnsi="Times New Roman" w:cs="Times New Roman"/>
    </w:rPr>
  </w:style>
  <w:style w:type="character" w:styleId="WW8NumSt1151z0">
    <w:name w:val="WW8NumSt115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Web">
    <w:name w:val="Обычный (Web)"/>
    <w:basedOn w:val="Normal"/>
    <w:qFormat/>
    <w:pPr>
      <w:numPr>
        <w:ilvl w:val="0"/>
        <w:numId w:val="5"/>
      </w:num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таблиц"/>
    <w:basedOn w:val="Normal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02:00Z</dcterms:created>
  <dc:creator>ОВКТ</dc:creator>
  <dc:description/>
  <dc:language>en-US</dc:language>
  <cp:lastModifiedBy>ОВКТ</cp:lastModifiedBy>
  <dcterms:modified xsi:type="dcterms:W3CDTF">2000-12-31T20:42:00Z</dcterms:modified>
  <cp:revision>6</cp:revision>
  <dc:subject/>
  <dc:title/>
</cp:coreProperties>
</file>