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03"/>
        <w:gridCol w:w="3978"/>
      </w:tblGrid>
      <w:tr>
        <w:trPr>
          <w:trHeight w:val="405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аю»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ектор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Боев В.М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еным советом 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токол № ____________ 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40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СНОВНАЯ ПРОФЕССИОНАЛЬНА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РАЗОВАТЕЛЬНАЯ ПРОГРАММА ПОСЛЕВУЗОВСКОГО ПРОФЕССИОН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СПЕЦИАЛЬНОСТИ «ДЕТСКАЯ ХИРУРГИЯ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ОРДИНАТУРА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rPr>
          <w:i/>
          <w:i/>
          <w:color w:val="000000"/>
        </w:rPr>
      </w:pPr>
      <w:r>
        <w:rPr>
          <w:b/>
          <w:color w:val="000000"/>
        </w:rPr>
        <w:t>Разработчики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513"/>
        <w:gridCol w:w="4371"/>
      </w:tblGrid>
      <w:tr>
        <w:trPr/>
        <w:tc>
          <w:tcPr>
            <w:tcW w:w="296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ГБОУ ВПО ОрГМ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513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/>
              <w:t>Заведующий кафедрой детской хирургии доцент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.В.Афуков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ерты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нешний</w:t>
            </w:r>
          </w:p>
          <w:p>
            <w:pPr>
              <w:pStyle w:val="TextBody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ГБОУ ВПО РНИМУ им. Н.И.Пирогов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. кафедрой детской хирургии педиатрического факультета д.м.н., професс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Ю.Разумовский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  <w:tr>
        <w:trPr/>
        <w:tc>
          <w:tcPr>
            <w:tcW w:w="2966" w:type="dxa"/>
            <w:tcBorders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нешний</w:t>
            </w:r>
          </w:p>
          <w:p>
            <w:pPr>
              <w:pStyle w:val="TextBody"/>
              <w:rPr>
                <w:i/>
                <w:i/>
              </w:rPr>
            </w:pPr>
            <w:r>
              <w:rPr/>
              <w:t>ГБОУ ВПО РНИМУ им. Н.И.Пирогова Минздрава Росси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(место работы)  </w:t>
            </w:r>
          </w:p>
        </w:tc>
        <w:tc>
          <w:tcPr>
            <w:tcW w:w="351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фессор кафедры детской хирургии педиатрического факультета д.м.н., профессор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занимаемая должность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Heading1"/>
              <w:rPr/>
            </w:pPr>
            <w:r>
              <w:rPr/>
              <w:t>А.Ф.Др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нициалы, фамилия)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725"/>
        <w:gridCol w:w="8010"/>
        <w:gridCol w:w="550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новная профессиональная образовательная программа послевузовского профессионального образования (ординатура) по специальности «Детская хирургия»</w:t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чебный план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Рабочие программы: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специальных дисциплин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смежных дисциплин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фундаментальных дисциплин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дисциплин по выбору ординатора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обучающего симуляционного курса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Рабочая программа практики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бочая программа итоговой государственной аттестации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Учебно-методический комплекс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Карта обеспеченности дисциплин (разделов) учебно-методической литературой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обеспеченности дисциплин (разделов) учебно-методической литературой на 2012-2013 учебный год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Фонд оценочных средств по дисциплинам (разделам) и итоговой государственной аттестации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аспорт  фонда оценочных средств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тестовых заданий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нк ситуационных задач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и т.д. в соответствии с паспортом оценочных средств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ие рекомендации для преподавателей по дисциплинам (разделам)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для преподавателей к лекционному курсу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3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преподавателей по проведению практических занятий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Методические рекомендации для ординаторов по дисциплинам (разделам)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етодические рекомендации для ординаторов по подготовке к лекционному курсу 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ординаторов по подготовке к практическим занятиям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4.3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ие рекомендации для ординаторов</w:t>
            </w:r>
            <w:r>
              <w:rPr>
                <w:lang w:eastAsia="en-US"/>
              </w:rPr>
              <w:t xml:space="preserve"> по ведению дневника и составлению отчета о прохождении практической подготовки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240" w:leader="none"/>
              </w:tabs>
              <w:rPr>
                <w:b/>
                <w:b/>
              </w:rPr>
            </w:pPr>
            <w:r>
              <w:rPr>
                <w:b/>
              </w:rPr>
              <w:t>Материально-техническое обеспечение дисциплин (разделов)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ведения о зданиях и помещениях, используемых для организации и ведения образовательного процесса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5.2</w:t>
            </w:r>
          </w:p>
        </w:tc>
        <w:tc>
          <w:tcPr>
            <w:tcW w:w="801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ведения об обеспеченности образовательного процесса специализированным и лабораторным оборудованием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Активные и интерактивные методы в обучении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</w:rPr>
              <w:t>3.7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арта кадрового обеспечения образовательного процесса 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/>
            </w:pPr>
            <w:r>
              <w:rPr/>
              <w:t>3.7.1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арта кадрового обеспечения образовательного процесса на 2012-2013 учебный год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801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Лист регистрации изменений</w:t>
            </w:r>
          </w:p>
        </w:tc>
        <w:tc>
          <w:tcPr>
            <w:tcW w:w="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Symbol" w:hAnsi="Symbol" w:cs="OpenSymbol;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color w:val="00000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>
      <w:rFonts w:ascii="Times New Roman" w:hAnsi="Times New Roman" w:eastAsia="Times New Roman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1">
    <w:name w:val="WW8Num717z1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18z5">
    <w:name w:val="WW8Num718z5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6z0">
    <w:name w:val="WW8Num896z0"/>
    <w:qFormat/>
    <w:rPr>
      <w:rFonts w:ascii="Times New Roman" w:hAnsi="Times New Roman" w:cs="Times New Roman"/>
    </w:rPr>
  </w:style>
  <w:style w:type="character" w:styleId="WW8Num898z0">
    <w:name w:val="WW8Num898z0"/>
    <w:qFormat/>
    <w:rPr/>
  </w:style>
  <w:style w:type="character" w:styleId="WW8Num899z1">
    <w:name w:val="WW8Num899z1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color w:val="00000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4z1">
    <w:name w:val="WW8Num1044z1"/>
    <w:qFormat/>
    <w:rPr>
      <w:rFonts w:ascii="Times New Roman" w:hAnsi="Times New Roman" w:eastAsia="Times New Roman" w:cs="Times New Roman"/>
      <w:b/>
    </w:rPr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2">
    <w:name w:val="WW8Num1089z2"/>
    <w:qFormat/>
    <w:rPr>
      <w:rFonts w:ascii="Wingdings" w:hAnsi="Wingdings" w:cs="Wingdings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color w:val="000000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color w:val="00000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Times New Roman" w:hAnsi="Times New Roman" w:cs="Times New Roman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>
      <w:rFonts w:ascii="Symbol" w:hAnsi="Symbol" w:cs="Symbol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2">
    <w:name w:val="WW8Num1148z2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80z0">
    <w:name w:val="WW8Num1180z0"/>
    <w:qFormat/>
    <w:rPr>
      <w:color w:val="00000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St1126z0">
    <w:name w:val="WW8NumSt1126z0"/>
    <w:qFormat/>
    <w:rPr>
      <w:rFonts w:ascii="Times New Roman" w:hAnsi="Times New Roman" w:cs="Times New Roman"/>
    </w:rPr>
  </w:style>
  <w:style w:type="character" w:styleId="WW8NumSt1144z0">
    <w:name w:val="WW8NumSt1144z0"/>
    <w:qFormat/>
    <w:rPr>
      <w:rFonts w:ascii="Times New Roman" w:hAnsi="Times New Roman" w:cs="Times New Roman"/>
    </w:rPr>
  </w:style>
  <w:style w:type="character" w:styleId="WW8NumSt1146z0">
    <w:name w:val="WW8NumSt1146z0"/>
    <w:qFormat/>
    <w:rPr>
      <w:rFonts w:ascii="Times New Roman" w:hAnsi="Times New Roman" w:cs="Times New Roman"/>
    </w:rPr>
  </w:style>
  <w:style w:type="character" w:styleId="WW8NumSt1151z0">
    <w:name w:val="WW8NumSt115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07:00Z</dcterms:created>
  <dc:creator>ОВКТ</dc:creator>
  <dc:description/>
  <dc:language>en-US</dc:language>
  <cp:lastModifiedBy>ОВКТ</cp:lastModifiedBy>
  <cp:lastPrinted>2001-01-01T01:14:00Z</cp:lastPrinted>
  <dcterms:modified xsi:type="dcterms:W3CDTF">2000-12-31T20:14:00Z</dcterms:modified>
  <cp:revision>5</cp:revision>
  <dc:subject/>
  <dc:title/>
</cp:coreProperties>
</file>