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i/>
          <w:i/>
        </w:rPr>
      </w:pPr>
      <w:r>
        <w:rPr>
          <w:b/>
          <w:i/>
        </w:rPr>
        <w:t>2.5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2238"/>
        <w:gridCol w:w="4136"/>
      </w:tblGrid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Утверждено»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седатель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.м.н., профессор Демин Д.Б.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____________________________</w:t>
            </w:r>
          </w:p>
        </w:tc>
      </w:tr>
      <w:tr>
        <w:trPr/>
        <w:tc>
          <w:tcPr>
            <w:tcW w:w="319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3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БОЧАЯ ПРОГРАММА ОБУЧАЮЩЕГО СИМУЛЯЦИОННОГО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ВУЗОВСКОГО ПРОФЕССИОНАЛЬНОГО ОБРАЗОВАНИЯ (ОРДИНАТУРА) ПО СПЕЦИАЛЬНОСТИ «ДЕТСКАЯ ХИРУРГ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ренбург 2013 г.</w:t>
      </w:r>
      <w:r>
        <w:br w:type="page"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Цель –</w:t>
      </w:r>
      <w:r>
        <w:rPr>
          <w:bCs/>
          <w:color w:val="000000"/>
        </w:rPr>
        <w:t xml:space="preserve"> способствование реализации компетентностного подхода в профессиональной подготовке ординатора; углублению, закреплению, самоанализу и самокоррекции имеющихся профессиональных знаний, умений и навыков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 и умениями на основе компьютерных симуляций с решением обучающих тестовых заданий стандартной формы по всем разделам детской хирурги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овладеть</w:t>
      </w:r>
      <w:r>
        <w:rPr>
          <w:bCs/>
          <w:color w:val="000000"/>
        </w:rPr>
        <w:t xml:space="preserve"> профессиональными знаниями, умениями и навыками на основе решения типовых ситуационных задач различной степени сложности; разбора конкретных  ситуаций и клинических сценариев; проведения деловых и ролевых игр, тренингов;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0000"/>
        </w:rPr>
        <w:t xml:space="preserve">-овладеть </w:t>
      </w:r>
      <w:r>
        <w:rPr>
          <w:bCs/>
          <w:color w:val="000000"/>
        </w:rPr>
        <w:t>профессиональными знаниями, умениями и навыками на основе работы со «стандартными» больными и применения в данной работе нормативно-правовых актов, стандартов оказания хирургической помощи детям и моделей (протоколов) диагностики и лечения пороков развития, заболеваний и травматических повреждений у детей:</w:t>
      </w:r>
    </w:p>
    <w:p>
      <w:pPr>
        <w:pStyle w:val="Normal"/>
        <w:ind w:firstLine="709"/>
        <w:jc w:val="both"/>
        <w:rPr/>
      </w:pPr>
      <w:r>
        <w:rPr>
          <w:b/>
          <w:i/>
          <w:iCs/>
          <w:color w:val="000000"/>
        </w:rPr>
        <w:t>-овладеть</w:t>
      </w:r>
      <w:r>
        <w:rPr>
          <w:bCs/>
          <w:color w:val="000000"/>
        </w:rPr>
        <w:t xml:space="preserve"> практическими навыками, используя соответствующие тренажеры, манекены, симуляторы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курса в ОППО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Обучающий симуляционный курс (ОСК.И.ОО) относится к активным и интерактивным формам проведения занятий, соответствующих современным требованиям подготовки специалистов. Потребность в данном курсе обусловлена тем, что ординатор после обучения по традиционным (классическим) формам (лекции, практические занятия) нуждается в проверке степени овладения приобретенными знаниями, умениями и навыками, в их коррекции углублении и закреплении. В целом обучающий симуляционный курс способствует компетентностному росту ординатор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результатам освоения курса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На основании реализации программы обучающего симуляционного курса ординатор должен: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 «Тестовое обучение»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 знать</w:t>
      </w:r>
      <w:r>
        <w:rPr>
          <w:bCs/>
          <w:color w:val="000000"/>
        </w:rPr>
        <w:t xml:space="preserve"> принципы обучения на основе решения тестовых заданий, типологию тестов и степени их сложности; место и роль тестовых заданий в профессиональной подготовке; систему тестовых заданий стандартной формы по детской хирургии, их структуру и разделы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осуществлять с помощью решения тестовых заданий тестовое самообучение, текущей самоконтроль, модульное самообразование, проблемное обучение; комбинировать тестовые задания с учебными текстам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приёмами и формами тестового обучения; технологиями решения тестовых заданий разной степени сложности; способностью приобретать в процессе тестового обучения нужные профессиональные знания, умения, навык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2 «Интерактивное обучение»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инципы, формы и методы современного активного обучения и самообучения: обучение развивающее, программированное, проблемное, информационно-электронное, интерактивное, симуляционное, опережающее, самостоятельное и другие инновационные виды; 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продуктивно использовать в целях профессионального образования такие формы занятий как решение типовых ситуационных задач, разбора конкретных ситуаций, занятий малыми группами, деловых и ролевых игр, тренингов, дискуссий, мозгового штурма, диалогового обучения и т.п.; выявлять причины (факторы риска) развития болезни (заболеваемост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совокупностью современных симуляционных технологий образования с целью углубления и закрепления профессиональных знаний, умений и навыков; способностью использовать дополнительные и инновационные формы и методы самообразования; коммуникативными навыками в процессе межличностного профессионального взаимодействия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Раздел 3 «Обучение на основе стандартных подходов к лечению основных заболеваний, пороков развития и неотложных состояний в детской хирургии»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знать</w:t>
      </w:r>
      <w:r>
        <w:rPr>
          <w:bCs/>
          <w:color w:val="000000"/>
        </w:rPr>
        <w:t xml:space="preserve"> правила оформления документов в детском хирургическом стационаре и амбулаторных учреждениях, правила взаимоотношения с больными детьми и их родителями; нормативно-правовые акты и стандарты оказания хирургической помощи детям; действующую международную классификацию пороков развития и заболеваний у детей и их стандартные диагностические критерии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уметь</w:t>
      </w:r>
      <w:r>
        <w:rPr>
          <w:bCs/>
          <w:color w:val="000000"/>
        </w:rPr>
        <w:t xml:space="preserve"> собирать анамнез, жалобы у детей или их родителей в «стандартных» ситуациях; выявлять симптомы и синдромы «стандартных» хирургических заболеваний, пороков развития и травматических повреждений у детей, грамотно описывать общий и локальный статус конкретного больного, стандартизированно планировать его обследование, лечение и реабилитацию; прогнозировать возможные «стандартные» осложнения и проводить их профилактику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владеть</w:t>
      </w:r>
      <w:r>
        <w:rPr>
          <w:bCs/>
          <w:color w:val="000000"/>
        </w:rPr>
        <w:t xml:space="preserve"> навыками определения и обеспечения стандартных условий оказания хирургической помощи детям; объёма диагностических мероприятий; спектра возможных хирургических вмешательств; мероприятий по фармакотерапии и реабилитации больных; критериев оценки эффективности оказываемой помощи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- </w:t>
      </w:r>
      <w:r>
        <w:rPr>
          <w:b/>
          <w:i/>
          <w:iCs/>
          <w:color w:val="000000"/>
        </w:rPr>
        <w:t>владеть</w:t>
      </w:r>
      <w:r>
        <w:rPr>
          <w:bCs/>
          <w:color w:val="000000"/>
        </w:rPr>
        <w:t xml:space="preserve"> навыками оказания неотложной помощи при критических состояниях, полученными при работе с тренажерами и манекенами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дисциплин  и виды учебной работ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1658"/>
        <w:gridCol w:w="2290"/>
        <w:gridCol w:w="2420"/>
      </w:tblGrid>
      <w:tr>
        <w:trPr/>
        <w:tc>
          <w:tcPr>
            <w:tcW w:w="3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4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ы</w:t>
            </w:r>
          </w:p>
        </w:tc>
      </w:tr>
      <w:tr>
        <w:trPr/>
        <w:tc>
          <w:tcPr>
            <w:tcW w:w="3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амостоятельная рабо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-изучение стандартов хирургической помощи детя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тестовое самообу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информационно-электронное обуче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-решение ситуационных зада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описание соматического статус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i w:val="false"/>
                <w:iCs w:val="false"/>
              </w:rPr>
              <w:t>-описание локального статуса при травм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оформление стандартной истории болезн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работа на реанимационных тренажер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-изучение инновационных форм самообразовани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/>
            </w:pPr>
            <w:r>
              <w:rPr>
                <w:b/>
              </w:rPr>
              <w:t>2 з.е.=48 ч = 1</w:t>
            </w:r>
            <w:r>
              <w:rPr>
                <w:b/>
                <w:vertAlign w:val="superscript"/>
              </w:rPr>
              <w:t xml:space="preserve">1/ 3   </w:t>
            </w:r>
            <w:r>
              <w:rPr>
                <w:b/>
              </w:rPr>
              <w:t>недел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  <w:t>5. Структура и содержание дисциплины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84"/>
        <w:gridCol w:w="603"/>
        <w:gridCol w:w="871"/>
        <w:gridCol w:w="603"/>
        <w:gridCol w:w="536"/>
        <w:gridCol w:w="670"/>
        <w:gridCol w:w="769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2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 (час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11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Лекции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ое обу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основе стандартных подходов к лечению основных заболеваний, пороков развития и неотложных состояний в детской хирург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08 час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-3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  в составе ИГА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6.Структура и содержание разделов дисциплины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71"/>
        <w:gridCol w:w="6247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овое об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1.Принципы и технологии тестового обучения и само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2.Работа со стандартными тестовыми заданиями по разделам детской хирургии в соответствии с МКБ-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терактивное об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 час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1.Принципы, формы и методы интерактивного обуч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.2.Овладение знаниями, умениями и навыками в процессе:</w:t>
            </w:r>
          </w:p>
          <w:p>
            <w:pPr>
              <w:pStyle w:val="Normal"/>
              <w:jc w:val="both"/>
              <w:rPr/>
            </w:pPr>
            <w:r>
              <w:rPr/>
              <w:t>-занятий малыми группами;</w:t>
            </w:r>
          </w:p>
          <w:p>
            <w:pPr>
              <w:pStyle w:val="Normal"/>
              <w:jc w:val="both"/>
              <w:rPr/>
            </w:pPr>
            <w:r>
              <w:rPr/>
              <w:t>-тематических дискуссий;</w:t>
            </w:r>
          </w:p>
          <w:p>
            <w:pPr>
              <w:pStyle w:val="Normal"/>
              <w:jc w:val="both"/>
              <w:rPr/>
            </w:pPr>
            <w:r>
              <w:rPr/>
              <w:t>-решений типовых ситуационных задач;</w:t>
            </w:r>
          </w:p>
          <w:p>
            <w:pPr>
              <w:pStyle w:val="Normal"/>
              <w:jc w:val="both"/>
              <w:rPr/>
            </w:pPr>
            <w:r>
              <w:rPr/>
              <w:t>-решений конкретных ситуационных проблем;</w:t>
            </w:r>
          </w:p>
          <w:p>
            <w:pPr>
              <w:pStyle w:val="Normal"/>
              <w:jc w:val="both"/>
              <w:rPr/>
            </w:pPr>
            <w:r>
              <w:rPr/>
              <w:t>-деловых игр;</w:t>
            </w:r>
          </w:p>
          <w:p>
            <w:pPr>
              <w:pStyle w:val="Normal"/>
              <w:jc w:val="both"/>
              <w:rPr/>
            </w:pPr>
            <w:r>
              <w:rPr/>
              <w:t>-ролевых игр;</w:t>
            </w:r>
          </w:p>
          <w:p>
            <w:pPr>
              <w:pStyle w:val="Normal"/>
              <w:jc w:val="both"/>
              <w:rPr/>
            </w:pPr>
            <w:r>
              <w:rPr/>
              <w:t>-«мозгового штурма»;</w:t>
            </w:r>
          </w:p>
          <w:p>
            <w:pPr>
              <w:pStyle w:val="Normal"/>
              <w:jc w:val="both"/>
              <w:rPr/>
            </w:pPr>
            <w:r>
              <w:rPr/>
              <w:t>-обучения на основе обмена опытом</w:t>
            </w:r>
          </w:p>
          <w:p>
            <w:pPr>
              <w:pStyle w:val="Normal"/>
              <w:jc w:val="both"/>
              <w:rPr/>
            </w:pPr>
            <w:r>
              <w:rPr/>
              <w:t>-диалогового обуч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на основе стандартных подходов к лечению основных заболеваний, пороков развития и неотложных состояний в детской хирург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36 часов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1. Проблема нормативных актов, правовой основы и стандартов в детской хирург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2. Проблемно-стандартное обучение в детской хирурги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правовы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организационн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диагностическ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лечебно-реабилитационны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деонтологическ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3.Работа по оказанию помощи «стандартным» больным с использованием стандартных методов, технологий и требова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4. Работа на манекенах и тренажерах.</w:t>
            </w:r>
          </w:p>
        </w:tc>
      </w:tr>
    </w:tbl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>7.Структура и содержание разделов дисципли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7203"/>
        <w:gridCol w:w="162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Тестовое обуч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Аудитор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рактические зан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нципы и технологии тестового обучения и самообуч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стандартными тестовыми заданиями по разделам детской хирург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тическая дискуссия на основе опыта тестового обуч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Рубежный контроль: «</w:t>
            </w:r>
            <w:r>
              <w:rPr>
                <w:b/>
                <w:color w:val="000000"/>
              </w:rPr>
              <w:t>Тестовое обучение</w:t>
            </w:r>
            <w:r>
              <w:rPr>
                <w:b/>
              </w:rPr>
              <w:t>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Тестирование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формационно-электронный пои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оверка рабочих тетрадей для самостоятельной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Интерактивное обуч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Аудитор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рактические зан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инципы, формы и методы интерактивного обуч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я малыми группам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матические дискусс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итуационные тренинг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типовых ситуационных зада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шение конкретных ситуационных зада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ловые иг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левые игр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озговой штурм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алоговое обуче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технологий интерактивного обучен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Рубежный контроль: «</w:t>
            </w:r>
            <w:r>
              <w:rPr>
                <w:b/>
                <w:color w:val="000000"/>
              </w:rPr>
              <w:t>Интерактивное обучение</w:t>
            </w:r>
            <w:r>
              <w:rPr>
                <w:b/>
              </w:rPr>
              <w:t>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 Тестирование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формационно-электронный пои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оверка рабочих тетрадей для самостоятельной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 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учение на основе стандартных подходов к лечению основных заболеваний, пороков развития и неотложных состоян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детской хирург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>
          <w:trHeight w:val="2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Аудитор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Практические занят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1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блема нормативных актов, правовой основы и стандартов в детской хирург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о-стандартное обучение в детской хирурги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Работа по оказанию помощи «стандартным» больным с использованием стандартных методов, технологий и требований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правовы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организационны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диагностическ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и нормативы лечебно-реабилитационны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блемы деонтологическ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Рубежный контроль: «Обучение на основе стандартных подходов к лечению основных заболеваний, пороков развития и неотложных состояний в детской хирургии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. Доклады и обсуждения представленных «стандартных» историй болезни «стандартных» больных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нформационно-электронный пои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Проверка рабочих тетрадей для самостоятельной работы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Учебно-методическое и информационное обеспечение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</w:rPr>
        <w:t xml:space="preserve">а) Основная литература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1. Детская хирургия: национальное руководство/под ред. Ю.Ф.Исакова, А.Ф.Дронова. – М.: ГЭОТАР-Медиа, 2009. – 1168 с.</w:t>
      </w:r>
    </w:p>
    <w:p>
      <w:pPr>
        <w:pStyle w:val="2"/>
        <w:spacing w:lineRule="auto" w:line="240" w:before="0" w:after="0"/>
        <w:ind w:left="240" w:hanging="240"/>
        <w:rPr/>
      </w:pPr>
      <w:r>
        <w:rPr/>
        <w:t xml:space="preserve">2. Хирургические болезни детского возраста: в 2 т.: учебник для мед.вузов / под редакцией Ю.Ф.Исакова. М., «ГЭОТАР-МЕДИА». – 2004 г. Т.1. – 632 с., Т.2. – 584 с.  </w:t>
      </w:r>
    </w:p>
    <w:p>
      <w:pPr>
        <w:pStyle w:val="2"/>
        <w:spacing w:lineRule="auto" w:line="240" w:before="0" w:after="0"/>
        <w:ind w:left="240" w:hanging="240"/>
        <w:rPr/>
      </w:pPr>
      <w:r>
        <w:rPr/>
        <w:t xml:space="preserve">3. Хирургические болезни у детей / под редакцией Ю.Ф.Исакова. Электронный учебник на </w:t>
      </w:r>
      <w:r>
        <w:rPr>
          <w:lang w:val="en-US"/>
        </w:rPr>
        <w:t>CD</w:t>
      </w:r>
      <w:r>
        <w:rPr/>
        <w:t xml:space="preserve"> 1998 года выпуска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дополнительная литература:</w:t>
      </w:r>
    </w:p>
    <w:p>
      <w:pPr>
        <w:pStyle w:val="Normal"/>
        <w:jc w:val="both"/>
        <w:rPr/>
      </w:pPr>
      <w:r>
        <w:rPr/>
        <w:t xml:space="preserve">1. Дронов А.Ф. Эндоскопическая хирургия у детей. М., ГЭОТОР-МЕД. 2002.- 440 стр. </w:t>
      </w:r>
    </w:p>
    <w:p>
      <w:pPr>
        <w:pStyle w:val="Normal"/>
        <w:ind w:left="240" w:hanging="240"/>
        <w:jc w:val="both"/>
        <w:rPr/>
      </w:pPr>
      <w:r>
        <w:rPr/>
        <w:t>2. Травматология детского возраста / под редакцией    Г.А.Баирова. Практическое руководство, 2000 год.</w:t>
      </w:r>
    </w:p>
    <w:p>
      <w:pPr>
        <w:pStyle w:val="Normal"/>
        <w:ind w:left="240" w:hanging="240"/>
        <w:jc w:val="both"/>
        <w:rPr/>
      </w:pPr>
      <w:r>
        <w:rPr/>
        <w:t>3. Ашкрафт К.У., Холдер Т.М. Детская хирургия / Пер. и русское издание Т.К.Немилова. – Л., 1996, в трех томах.</w:t>
      </w:r>
    </w:p>
    <w:p>
      <w:pPr>
        <w:pStyle w:val="Normal"/>
        <w:ind w:left="240" w:hanging="240"/>
        <w:jc w:val="both"/>
        <w:rPr/>
      </w:pPr>
      <w:r>
        <w:rPr/>
        <w:t>4. Баиров Г.А. Рошаль Л.М. Гнойная хирургия у детей: Руководство для врачей. – М.: Мед., 1991.</w:t>
      </w:r>
    </w:p>
    <w:p>
      <w:pPr>
        <w:pStyle w:val="Normal"/>
        <w:jc w:val="both"/>
        <w:rPr/>
      </w:pPr>
      <w:r>
        <w:rPr/>
        <w:t>5. Волков М.В. Болезни костей у детей. – 2 изд. – М.: Медицина, 1985. 512 с.</w:t>
      </w:r>
    </w:p>
    <w:p>
      <w:pPr>
        <w:pStyle w:val="Normal"/>
        <w:ind w:left="240" w:hanging="240"/>
        <w:jc w:val="both"/>
        <w:rPr/>
      </w:pPr>
      <w:r>
        <w:rPr/>
        <w:t>6. Гнойно-воспалительные заболевания мягких тканей и костей у детей: атлас /под ред. А.Ф.Дронова. – М., ГЭОТАР-МЕД, 2008.- 260 стр.</w:t>
      </w:r>
    </w:p>
    <w:p>
      <w:pPr>
        <w:pStyle w:val="Normal"/>
        <w:ind w:left="240" w:hanging="240"/>
        <w:jc w:val="both"/>
        <w:rPr/>
      </w:pPr>
      <w:r>
        <w:rPr/>
        <w:t>7. Гнойно-воспалительные заболевания у детей: учебное пособие / под ред. Б.Н.Данилова и Г.Н.Румянцевой – Тверь: РИЦ ТГМА, 2006. – 270 с.</w:t>
      </w:r>
    </w:p>
    <w:p>
      <w:pPr>
        <w:pStyle w:val="Normal"/>
        <w:ind w:left="240" w:hanging="240"/>
        <w:jc w:val="both"/>
        <w:rPr/>
      </w:pPr>
      <w:r>
        <w:rPr/>
        <w:t>8. Детская оперативная хирургия. Уч. пособие для студентов/под ред В.Д.Тихомировой. –СПБ.:ЛИК, 2001.- 480 стр.</w:t>
      </w:r>
    </w:p>
    <w:p>
      <w:pPr>
        <w:pStyle w:val="Normal"/>
        <w:ind w:left="240" w:hanging="240"/>
        <w:jc w:val="both"/>
        <w:rPr/>
      </w:pPr>
      <w:r>
        <w:rPr/>
        <w:t>9. Детская хирургия: клинические разборы / под ред. А.В.Гераськина. – М.: ГЭОТАР-Медиа, 2011. – 216 с.</w:t>
      </w:r>
    </w:p>
    <w:p>
      <w:pPr>
        <w:pStyle w:val="Normal"/>
        <w:ind w:left="240" w:hanging="240"/>
        <w:jc w:val="both"/>
        <w:rPr/>
      </w:pPr>
      <w:r>
        <w:rPr/>
        <w:t>10. Красовская Т.В. Кобзева Т.Н. Диагностика и интенсивная терапия в хирургии новорожденных: Методическое пособие. – 2001.</w:t>
      </w:r>
    </w:p>
    <w:p>
      <w:pPr>
        <w:pStyle w:val="Normal"/>
        <w:ind w:left="360" w:hanging="360"/>
        <w:jc w:val="both"/>
        <w:rPr/>
      </w:pPr>
      <w:r>
        <w:rPr/>
        <w:t>11. Красовская Т.В., Белобородова Н.В. Хирургическая инфекция у новорожденных. – М.: Мед., 1993.</w:t>
      </w:r>
    </w:p>
    <w:p>
      <w:pPr>
        <w:pStyle w:val="Normal"/>
        <w:jc w:val="both"/>
        <w:rPr/>
      </w:pPr>
      <w:r>
        <w:rPr/>
        <w:t>12. Лёнюшкин А.И. Руководство по детской поликлинической хирургии. – М.: Мед.,1986.</w:t>
      </w:r>
    </w:p>
    <w:p>
      <w:pPr>
        <w:pStyle w:val="2"/>
        <w:spacing w:lineRule="auto" w:line="240" w:before="0" w:after="0"/>
        <w:ind w:left="360" w:hanging="360"/>
        <w:rPr/>
      </w:pPr>
      <w:r>
        <w:rPr/>
        <w:t>13. Малахов О.А., Кралина С.Э. Врожденный вывих бедра (клиническая картина, диагностика, консервативное леение) – М.: ОАО «издательство «Медицина», - 2006. – 128 с.</w:t>
      </w:r>
    </w:p>
    <w:p>
      <w:pPr>
        <w:pStyle w:val="Normal"/>
        <w:ind w:left="360" w:hanging="360"/>
        <w:jc w:val="both"/>
        <w:rPr/>
      </w:pPr>
      <w:r>
        <w:rPr/>
        <w:t>14. Михельсон В.А, Грибеннников В.А. Анестезиология и реаниматология детского возраста. Учебник, 2001 г.</w:t>
      </w:r>
    </w:p>
    <w:p>
      <w:pPr>
        <w:pStyle w:val="Normal"/>
        <w:ind w:left="480" w:hanging="480"/>
        <w:jc w:val="both"/>
        <w:rPr/>
      </w:pPr>
      <w:r>
        <w:rPr/>
        <w:t>15. Журналы: «Детская хирургия», «Российский вестник детской хирургии, анестезиологии и реаниматологии», «Урология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№ 1007 от 17.11.2010 г «О порядке оказания медицинской помощи детям с хирургическими заболеваниями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2880" w:hanging="2596"/>
        <w:rPr>
          <w:lang w:val="en-US"/>
        </w:rPr>
      </w:pPr>
      <w:r>
        <w:rPr>
          <w:lang w:val="en-US"/>
        </w:rPr>
        <w:t>MS Windows 200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2880" w:hanging="2596"/>
        <w:rPr/>
      </w:pPr>
      <w:r>
        <w:rPr>
          <w:lang w:val="en-US"/>
        </w:rPr>
        <w:t xml:space="preserve">MS Word 2003 </w:t>
      </w:r>
      <w:r>
        <w:rPr/>
        <w:t>и</w:t>
      </w:r>
      <w:r>
        <w:rPr>
          <w:lang w:val="en-US"/>
        </w:rPr>
        <w:t xml:space="preserve"> MS Word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2880" w:hanging="2596"/>
        <w:rPr/>
      </w:pPr>
      <w:r>
        <w:rPr>
          <w:lang w:val="en-US"/>
        </w:rPr>
        <w:t xml:space="preserve">MS Excel 2003 </w:t>
      </w:r>
      <w:r>
        <w:rPr/>
        <w:t>и</w:t>
      </w:r>
      <w:r>
        <w:rPr>
          <w:lang w:val="en-US"/>
        </w:rPr>
        <w:t xml:space="preserve"> MS Excel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2880" w:hanging="2596"/>
        <w:rPr/>
      </w:pPr>
      <w:r>
        <w:rPr>
          <w:lang w:val="en-US"/>
        </w:rPr>
        <w:t xml:space="preserve">MS PowerPoint 2003 </w:t>
      </w:r>
      <w:r>
        <w:rPr/>
        <w:t>и</w:t>
      </w:r>
      <w:r>
        <w:rPr>
          <w:lang w:val="en-US"/>
        </w:rPr>
        <w:t xml:space="preserve">  MS PowerPoint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2880" w:hanging="2596"/>
        <w:rPr/>
      </w:pPr>
      <w:r>
        <w:rPr/>
        <w:t>Антивирус Касперского для WindowsWorkstations»</w:t>
      </w:r>
    </w:p>
    <w:p>
      <w:pPr>
        <w:pStyle w:val="Normal"/>
        <w:ind w:hanging="252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jc w:val="both"/>
        <w:rPr/>
      </w:pPr>
      <w:r>
        <w:rPr/>
        <w:tab/>
        <w:t>См. рабочую программу по специальным дисциплинам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. Материально-техническое обеспечение дисциплины</w:t>
      </w:r>
    </w:p>
    <w:p>
      <w:pPr>
        <w:pStyle w:val="Normal"/>
        <w:rPr>
          <w:b/>
          <w:b/>
        </w:rPr>
      </w:pPr>
      <w:r>
        <w:rPr>
          <w:b/>
        </w:rPr>
        <w:t>Разделы 1 и 2: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Учебные комнаты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утбук с  доступом в Интер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Мультимедийный комплект (ноутбук, проектор, экран)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>Компьютерные диски  с нормативно-правовой базой по вопросам детской хирур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 3.</w:t>
      </w:r>
    </w:p>
    <w:p>
      <w:pPr>
        <w:pStyle w:val="Normal"/>
        <w:numPr>
          <w:ilvl w:val="0"/>
          <w:numId w:val="8"/>
        </w:numPr>
        <w:rPr/>
      </w:pPr>
      <w:r>
        <w:rPr/>
        <w:t>Клиническая база</w:t>
      </w:r>
    </w:p>
    <w:p>
      <w:pPr>
        <w:pStyle w:val="Normal"/>
        <w:numPr>
          <w:ilvl w:val="0"/>
          <w:numId w:val="8"/>
        </w:numPr>
        <w:rPr/>
      </w:pPr>
      <w:r>
        <w:rPr/>
        <w:t>Симуляционный центр ОрГМ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</w:rPr>
        <w:t xml:space="preserve">Мультимедийный комплект (ноутбук, проектор, экран) </w:t>
      </w:r>
    </w:p>
    <w:p>
      <w:pPr>
        <w:pStyle w:val="Normal"/>
        <w:numPr>
          <w:ilvl w:val="0"/>
          <w:numId w:val="8"/>
        </w:numPr>
        <w:rPr/>
      </w:pPr>
      <w:r>
        <w:rPr/>
        <w:t>Симуляторы и манеке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b/>
      <w:i/>
      <w:color w:val="000000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Для таблиц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28:00Z</dcterms:created>
  <dc:creator>ОВКТ</dc:creator>
  <dc:description/>
  <dc:language>en-US</dc:language>
  <cp:lastModifiedBy>ОВКТ</cp:lastModifiedBy>
  <dcterms:modified xsi:type="dcterms:W3CDTF">2000-12-31T19:57:00Z</dcterms:modified>
  <cp:revision>3</cp:revision>
  <dc:subject/>
  <dc:title/>
</cp:coreProperties>
</file>