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</w:t>
      </w:r>
      <w:r>
        <w:rPr>
          <w:b/>
          <w:color w:val="000000"/>
          <w:spacing w:val="5"/>
          <w:sz w:val="36"/>
          <w:szCs w:val="36"/>
        </w:rPr>
        <w:t xml:space="preserve"> 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  <w:t>Кафедра управления и экономики фармации, фармацевтической технологии и фармакогнозии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невн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  <w:u w:val="single"/>
        </w:rPr>
        <w:t xml:space="preserve">Практической подготовки интерн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  <w:u w:val="single"/>
        </w:rPr>
        <w:t xml:space="preserve"> </w:t>
      </w:r>
      <w:r>
        <w:rPr>
          <w:b/>
          <w:color w:val="000000"/>
          <w:spacing w:val="-3"/>
          <w:sz w:val="36"/>
          <w:szCs w:val="36"/>
          <w:u w:val="single"/>
        </w:rPr>
        <w:t>по специальности «управление и экономика фармаци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  <w:u w:val="single"/>
        </w:rPr>
      </w:pPr>
      <w:r>
        <w:rPr>
          <w:b/>
          <w:color w:val="000000"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spacing w:before="672" w:after="0"/>
        <w:ind w:left="5" w:hanging="0"/>
        <w:rPr/>
      </w:pPr>
      <w:r>
        <w:rPr>
          <w:color w:val="000000"/>
          <w:sz w:val="28"/>
          <w:szCs w:val="28"/>
        </w:rPr>
        <w:t>Ф.И.О. интерна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Оренбург 20</w:t>
      </w:r>
      <w:r>
        <w:rPr>
          <w:b/>
          <w:color w:val="000000"/>
          <w:spacing w:val="1"/>
          <w:sz w:val="28"/>
          <w:szCs w:val="28"/>
          <w:lang w:val="en-US"/>
        </w:rPr>
        <w:t>__</w:t>
      </w:r>
      <w:r>
        <w:rPr>
          <w:b/>
          <w:color w:val="000000"/>
          <w:spacing w:val="1"/>
          <w:sz w:val="28"/>
          <w:szCs w:val="28"/>
        </w:rPr>
        <w:t>-20</w:t>
      </w:r>
      <w:r>
        <w:rPr>
          <w:b/>
          <w:color w:val="000000"/>
          <w:spacing w:val="1"/>
          <w:sz w:val="28"/>
          <w:szCs w:val="28"/>
          <w:lang w:val="en-US"/>
        </w:rPr>
        <w:t>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</w:t>
      </w:r>
      <w:r>
        <w:rPr>
          <w:b/>
          <w:color w:val="000000"/>
          <w:spacing w:val="1"/>
          <w:sz w:val="28"/>
          <w:szCs w:val="28"/>
        </w:rPr>
        <w:t xml:space="preserve">. БАЗЫ И РУКОВОДИТЕЛИ ПРАКТИЧЕСКОЙ ПОДГОТОВКИ ИНТЕРНА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/>
      </w:pPr>
      <w:r>
        <w:rPr>
          <w:color w:val="000000"/>
          <w:spacing w:val="1"/>
          <w:sz w:val="28"/>
          <w:szCs w:val="28"/>
        </w:rPr>
        <w:t>1) База прохождения практики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/>
      </w:pPr>
      <w:r>
        <w:rPr>
          <w:color w:val="000000"/>
          <w:spacing w:val="1"/>
          <w:sz w:val="28"/>
          <w:szCs w:val="28"/>
        </w:rPr>
        <w:t>2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) </w:t>
      </w: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) 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) Руководитель практической подготовки (работник образовательной организации) ___________________________________________________________</w:t>
        <w:br/>
        <w:t xml:space="preserve">6) Заведующий кафедрой образовательной организации, ответственный за организацию практической подготовки _____________________________________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НОРМАТИВНОЕ ОБЕСПЕЧЕНИЕ ПРАКТИКИ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 разработан в соответствии с: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/>
      </w:pPr>
      <w:r>
        <w:rPr>
          <w:color w:val="000000"/>
          <w:sz w:val="28"/>
          <w:szCs w:val="28"/>
        </w:rPr>
        <w:t>-  Федеральным законом от  21.11.2011 г.  № 323-ФЗ «Об основах охраны здоровья граждан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риказом Минздравсоцразвития России от 23.07.2010 № 541н «О</w:t>
      </w:r>
      <w:r>
        <w:rPr>
          <w:bCs/>
          <w:sz w:val="28"/>
          <w:szCs w:val="28"/>
        </w:rPr>
        <w:t>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казом Минздравсоцразвития России от 07.07.2009 № 415н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казом Минздравсоцразвития России </w:t>
      </w:r>
      <w:r>
        <w:rPr>
          <w:sz w:val="28"/>
          <w:szCs w:val="28"/>
        </w:rPr>
        <w:t>05.12.2011 № 1476н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интернатура)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здравсоцразвития России от 16.04.2012 № 362 «Об утверждении порядка организации и проведения практической подготовки по основным образовательным программам среднего, высшего и послевузовского медицинского и фармацевтического образования и дополнительного профессионального образования программам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>- Приказом Минздравсоцразвития России от 23.04.2009 № 210н «</w:t>
      </w:r>
      <w:r>
        <w:rPr>
          <w:sz w:val="28"/>
          <w:szCs w:val="28"/>
        </w:rPr>
        <w:t>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ым планом подготовки интернов по специальности </w:t>
      </w:r>
      <w:r>
        <w:rPr>
          <w:color w:val="000000"/>
          <w:sz w:val="28"/>
          <w:szCs w:val="28"/>
          <w:u w:val="single"/>
        </w:rPr>
        <w:t>«управление и экономика фармации»</w:t>
      </w:r>
      <w:r>
        <w:rPr>
          <w:color w:val="000000"/>
          <w:sz w:val="28"/>
          <w:szCs w:val="28"/>
        </w:rPr>
        <w:t xml:space="preserve"> (одобрен Ученым советом ОрГМА протокол от 17.05.2012 № 12)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ВАЛИФИКАЦИОННАЯ ХАРАКТЕРИСТИ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ая характеристика специалиста (д</w:t>
      </w:r>
      <w:r>
        <w:rPr>
          <w:b/>
          <w:sz w:val="28"/>
          <w:szCs w:val="28"/>
        </w:rPr>
        <w:t xml:space="preserve">иректор (заведующий) фармацевтической организации) </w:t>
      </w:r>
      <w:r>
        <w:rPr>
          <w:b/>
          <w:bCs/>
          <w:color w:val="000000"/>
          <w:sz w:val="28"/>
          <w:szCs w:val="28"/>
        </w:rPr>
        <w:t>в соответствии с приказом МЗ РФ от 23.07.2010г. № 541н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. Осуществляет руководство деятельностью фармацевтической организации. Организует работу коллектива организации по осуществлению своевременного и качественного обеспечения населения лекарственными препаратами, взаимодействие с другими медицинскими организациями. Контролирует выполнение работниками приказов и распоряжений организации.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. Утверждает штатное расписание, финансовый план, годовой отчет и годовой бухгалтерский баланс организации. Организует финансово-хозяйственную деятельность организации. Обеспечивает выполнение обязательств по коллективному договору. Обеспечивает работникам организации равную оплату за труд равной ценности. Совершенствует организационно-управленческую структуру, планирование и прогнозирование деятельности, формы и методы работы организации, осуществляет подбор кадров, их расстановку и использование в соответствии с квалификацией. Организует работу по повышению квалификации работников. Принимает меры по обеспечению выполнения работниками организации своих должностных обязанностей. Контролирует выполнение требований правил внутреннего трудового распорядка, по охране труда, технической эксплуатации приборов, оборудования и механизмов. Участвует в решении вопросов совершенствования деятельности организации. Представляет организацию в государственных органах, органах местного самоуправления, на международных мероприятиях, в государственных и общественных организациях по предварительно согласованным с вышестоящим органом вопросам, связанным с развитием здравоохранения. Принимает участие в конференциях, семинарах, выставках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ен знать: </w:t>
      </w:r>
      <w:hyperlink r:id="rId2">
        <w:r>
          <w:rPr>
            <w:rStyle w:val="InternetLink"/>
            <w:bCs/>
            <w:sz w:val="28"/>
            <w:szCs w:val="28"/>
          </w:rPr>
          <w:t>Конституцию</w:t>
        </w:r>
      </w:hyperlink>
      <w:r>
        <w:rPr>
          <w:bCs/>
          <w:sz w:val="28"/>
          <w:szCs w:val="28"/>
        </w:rPr>
        <w:t xml:space="preserve"> Российской Федерации; законы и иные нормативные правовые акты Российской Федерации в сфере здравоохранения и фармацевтики; критерии и показатели, характеризующие состояние обеспечения населения лекарственными препаратами; теоретические и организационные основы фармацевтического дела; медицинскую этику; психологию профессионального общения; основы экономики, организации труда и управления; делопроизводство, виды и формы документации, порядок документального оформления результатов выполняемой работы; методы и средства фармацевтической информации; основы трудового законодательства; правила по охране труда и пожарной безопасно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. Высшее профессиональное образование по специальности «Фармация» и сертификат специалиста по специальности «Управление и экономика фармации», стаж работы по специальности не менее 3 лет (Постановление Правительства РФ от 22.12.2011 № 1081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ТРУКТУРА И СОДЕРЖАНИЕ ПРАКТИКИ (В СООТВЕТСТВИИ С РАБОЧЕЙ ПРОГРАММОЙ ПРАКТИКИ ОПОП ПО СПЕЦИАЛЬНОСТИ «</w:t>
      </w:r>
      <w:r>
        <w:rPr>
          <w:b/>
          <w:sz w:val="28"/>
          <w:szCs w:val="28"/>
          <w:u w:val="single"/>
        </w:rPr>
        <w:t>УПРАВЛЕНИЕ И ЭКОНОМИКА ФАРМАЦ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57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открытие фармацевтических организаций различных организационно – правовых форм и форм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а)знать</w:t>
            </w:r>
            <w:r>
              <w:rPr/>
              <w:t>: нормативную документацию по организации фармацевтической и иной деятельности в сфере обращения лекарственных средств и других товаров фармацевтического ассортимент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б) уметь</w:t>
            </w:r>
            <w:r>
              <w:rPr/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разрабатывать организационную структуру фармацевтической организации с учетом вида и объема деятельност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осуществлять подбор и эксплуатацию помещений с учетом видов фармацевтической деятельности и действующих санитарно- гигиенических нормативов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оснащать помещения необходимым имуществом и оборудованием в соответствие с действующими нормативам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jc w:val="both"/>
              <w:rPr/>
            </w:pPr>
            <w:r>
              <w:rPr/>
              <w:t>подготавливать фармацевтические организации к регистрации, лицензированию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о планировке и оснащению фармацевтических организаций.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бор, расстановка, подготовка и переподготовка персонала в фармацевтических организациях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 xml:space="preserve">а)знать: </w:t>
            </w:r>
            <w:r>
              <w:rPr/>
              <w:t>нормативную документацию в области кадрового менеджмента, учета труда и заработной платы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 xml:space="preserve">б) уметь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 xml:space="preserve">разрабатывать штатную структуру персонала организации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определять оптимальное количество административно-управленческого, производственного и вспомогательного персонала организац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документально оформлять прием на работу и увольнение работников с учетом действующего трудового законодательства и особенностей фармацевтической деятельност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планировать подготовку и переподготовку кадр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вести документацию по учету кадр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составлять и заключать коллективный договор с сотрудниками организац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составлять и заключать индивидуальные трудовые договора с сотрудниками организац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разрабатывать правила внутреннего трудового распорядк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распределять обязанности между персоналом организации, составлять функционально-должностные инструкц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документально оформлять материальную ответственность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осуществлять учет труда и заработной платы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 xml:space="preserve">в)владеть: </w:t>
            </w:r>
            <w:r>
              <w:rPr/>
              <w:t xml:space="preserve">навыками по подбору, расстановке, подготовке и переподготовке персонала.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, технике безопасности,  противопожарная безопасность в фармацевтически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)знать:</w:t>
            </w:r>
            <w:r>
              <w:rPr/>
              <w:t xml:space="preserve"> нормативную документацию по охране труда, технике безопасности,  противо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)уметь: </w:t>
            </w:r>
            <w:r>
              <w:rPr/>
              <w:t>оформлять необходимую документацию по охране труда, технике безопасности,  противопожарной безопасности в фармацевтической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роведения инструктажей, техучебы, внутреннего аудита по вопросам по охраны труда, техники безопасности,  противопожарной безопасности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ые подходы к управлению фармацевтической организац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)знать: </w:t>
            </w:r>
            <w:r>
              <w:rPr/>
              <w:t>нормативную документацию в сфере  менеджмен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уметь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проводить внутренний аудит фармацевтической организ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определять стратегию и тактику развития фармацевтической организации (учреждения) с учетом влияния внешних факторов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формировать цели работы фармацевтической организации, проводить их ранжировани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разрабатывать организационную структуру фармацевтической организации с учетом поставленных целей и задач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осуществлять выдачу распорядительной информации, проводить согласование условий выполнения распоряжений и контролировать их выполнени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использовать методы мотивации персонала фармацевтической организации к труду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/>
              <w:t>документально оформлять принятие управленческих решений по различным аспектам деятельности фармацевтической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ести документооборот и делопроизводство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о выбору современных подходов к управлению фармацевтическими организациями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FR2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тная политика фармацевтической организации. Организация проведения хозяйственных операций по реализации товаров и услуг населению и медицинским организац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знать:</w:t>
            </w:r>
            <w:r>
              <w:rPr/>
              <w:t xml:space="preserve"> нормативную документацию по учету и отчетности фармацевтической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)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рганизовывать и контролировать отпуск товаров по рецептам и без рецепт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осуществлять учет бесплатного и льготного отпуска лекарственных препаратов, медицинских изделий и специализированных продуктов лечебного питания для детей-инвалидов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осуществлять учет розничного и оптового товарооборота и документально его оформля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проводить учет кассовых операций и документально их оформля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вести учет безналичных расчетов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вести учет расхода товаров и документально его оформля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организовывать движения товаров в  мелкорозничной аптечной сети и осуществлять контроль ее деятельност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/>
            </w:pPr>
            <w:r>
              <w:rPr/>
              <w:t>оформлять товарную отчетност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проводить и документально оформлять инвентаризацию имущества и обязательств, рассчитывать и списывать естественную убыль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о формированию учетной политики фармацевтической организации, организации учета реализации товаров и услуг населению и медицинским организациям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торгово–финансовой деятельности фармацевтической организации и прогнозировать её: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)знать: </w:t>
            </w:r>
            <w:r>
              <w:rPr/>
              <w:t>нормативную документацию по анализу финансово-хозяйственной деятельности организации, методы прогнозирования основных показателей хозяйственно-финансовой деятельности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) уметь: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/>
            </w:pPr>
            <w:r>
              <w:rPr/>
              <w:t>анализировать бухгалтерскую отчетность фармацевтической организации (проводить экономический анализ основных показателей хозяйственно-финансовой деятельности; активов и пассивов; рассчитывать коэффициенты, характеризующие финансовую устойчивость, ликвидность,  деловую активность и рентабельность; рассчитывать точку безубыточности, запас финансовой прочности) с использованием экономико–математических методов и операционного анализа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/>
            </w:pPr>
            <w:r>
              <w:rPr/>
              <w:t>контролировать расчет налогов и других платежей в бюджет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/>
            </w:pPr>
            <w:r>
              <w:rPr/>
              <w:t>разрабатывать мероприятия по улучшению хозяйственно-финансовой деятельности фармацевтической организ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/>
            </w:pPr>
            <w:r>
              <w:rPr/>
              <w:t>прогнозировать основные показатели хозяйственно-финансовой деятельности, фармацевтической организации, рассчитывать окупаемость вложенных средст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)владеть: </w:t>
            </w:r>
            <w:r>
              <w:rPr/>
              <w:t>навыками по проведению анализа хозяйственно-финансовой деятельности фармацевтической организации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снабжения фармацевтическ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а)знать:</w:t>
            </w:r>
            <w:r>
              <w:rPr>
                <w:b/>
              </w:rPr>
              <w:t xml:space="preserve"> </w:t>
            </w:r>
            <w:r>
              <w:rPr/>
              <w:t xml:space="preserve">нормативную документацию в области организации снабжения фармацевтических организаций лекарственными препаратами и другими товарами фармацевтического ассортимента, особенности гражданского законодательства: порядок оформления договоров купли-продажи, формы безналичных расчетов;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уметь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проводить выбор поставщ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заключать договора на поставку товар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существлять приемку товарно-материальных ценностей, документально ее оформля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существлять в соответствии с действующим законодательством контроль качества поступившего товара и документально его оформля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документально оформлять претензии и иски к поставщикам товар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существлять оплату поступивших товаров и контроль взаиморасчет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формировать цены на поступившие товары и осуществлять контроль дисциплины цен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рганизовать хранение различных групп лекарственных средств и других товаров фармацевтического ассортиме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анализировать спрос и предложение на рынке, формировать товарный ассортимент организации с учетом покупательского спрос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пределять конкурентоспособность товаров и услуг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проводить разработку комплекса маркетинг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о организации снабжения фармацевтических организаций лекарственными препаратами и другими товарами фармацевтического ассортимента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т отдельных групп имущества в фармацевтическ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а)знать:</w:t>
            </w:r>
            <w:r>
              <w:rPr/>
              <w:t xml:space="preserve"> нормативную документацию по учету отдельных групп имущества, особенности гражданского законодательства: порядок документального оформления права собственности и иных прав (аренды, субаренды, хозяйственного ведения, оперативного управления, безвозмездного пользования) на здания и сооружения в фармацевтической орган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уметь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b/>
                <w:b/>
                <w:i/>
                <w:i/>
              </w:rPr>
            </w:pPr>
            <w:r>
              <w:rPr/>
              <w:t>осуществлять учет поступления, передачи в эксплуатацию (использования) и списания отдельных групп имущества (основных средств, нематериальных активов); рассчитывать износ и амортизацию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владеть:</w:t>
            </w:r>
            <w:r>
              <w:rPr/>
              <w:t xml:space="preserve"> навыками по осуществлению учета отдельных групп имущества и оформлению договорных отношений в части использования зданий и сооружений для осуществления деятельности фармацевтических организаций.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ИНДИВИДУАЛЬНЫЙ ПЛАН ПРОХОЖДЕНИЯ ПРАКТИК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527"/>
        <w:gridCol w:w="291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ата прохождения/длительнос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</w:t>
            </w:r>
          </w:p>
        </w:tc>
      </w:tr>
      <w:tr>
        <w:trPr>
          <w:trHeight w:val="10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2-30.07.20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УЧЕТ РАБОТЫ ИНТЕР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АХ ПРАК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48"/>
        <w:gridCol w:w="830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работы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навы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ПИСОК ПРОЧИТАННОЙ И ЗАРЕФЕРИРОВАННОЙ ЛИТЕРАТУР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чень нормативной документации по специальности «управление и экономика фармации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рн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амилия И.О., подпись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РАКТЕРИСТИКА НА ИНТЕР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управление и экономика фа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а интерна по специальности должна включать:</w:t>
      </w:r>
    </w:p>
    <w:p>
      <w:pPr>
        <w:pStyle w:val="Normal"/>
        <w:rPr/>
      </w:pPr>
      <w:r>
        <w:rPr>
          <w:sz w:val="28"/>
          <w:szCs w:val="28"/>
        </w:rPr>
        <w:t xml:space="preserve">1.Общие сведения об интерне. </w:t>
      </w:r>
    </w:p>
    <w:p>
      <w:pPr>
        <w:pStyle w:val="Normal"/>
        <w:rPr/>
      </w:pPr>
      <w:r>
        <w:rPr>
          <w:sz w:val="28"/>
          <w:szCs w:val="28"/>
        </w:rPr>
        <w:t>2.Оценку личности интерна по следующим критериям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принимать решение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критич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адекватно воспринимать критические замечан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ботоспособ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ициатив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росовестность</w:t>
      </w:r>
    </w:p>
    <w:p>
      <w:pPr>
        <w:pStyle w:val="Normal"/>
        <w:rPr/>
      </w:pPr>
      <w:r>
        <w:rPr>
          <w:sz w:val="28"/>
          <w:szCs w:val="28"/>
        </w:rPr>
        <w:t>3.Оценку общих  и специальных знаний, освоенных специалистом, согласно квалификационной характери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ценку овладения основными функциями специалиста.</w:t>
      </w:r>
    </w:p>
    <w:p>
      <w:pPr>
        <w:pStyle w:val="Normal"/>
        <w:rPr/>
      </w:pPr>
      <w:r>
        <w:rPr>
          <w:sz w:val="28"/>
          <w:szCs w:val="28"/>
        </w:rPr>
        <w:t xml:space="preserve">5. Оценку стремления к пополнению теоретических знаний и практических ум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Характеристику личностных качеств интерна (соблюдение правил фармацевтической этики и деонто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ценку за практику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/>
      </w:pPr>
      <w:r>
        <w:rPr>
          <w:b/>
          <w:color w:val="000000"/>
          <w:spacing w:val="3"/>
          <w:sz w:val="24"/>
          <w:szCs w:val="24"/>
        </w:rPr>
        <w:t>*Примечание. Для всех лиц, подписывающих документы по интернатуре,  указывается должность, Фамилия И.О., подпись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Arial" w:hAnsi="Arial" w:cs="Arial"/>
      <w:sz w:val="2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A8D5513E328202FBF475CB4E308F5040419DA56044797F356296VEvA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06:00Z</dcterms:created>
  <dc:creator>XTreme</dc:creator>
  <dc:description/>
  <cp:keywords/>
  <dc:language>en-US</dc:language>
  <cp:lastModifiedBy>Marina R. Dudarenkova</cp:lastModifiedBy>
  <cp:lastPrinted>2012-10-11T14:52:00Z</cp:lastPrinted>
  <dcterms:modified xsi:type="dcterms:W3CDTF">2013-11-01T10:45:00Z</dcterms:modified>
  <cp:revision>12</cp:revision>
  <dc:subject/>
  <dc:title>ГБОУ ВПО ОрГМА Минздравсоцразвития России</dc:title>
</cp:coreProperties>
</file>