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3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ФУНДУМЕНТАЛЬ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И ЭКОНОМИКА ФАРМ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Цель и задачи обучения</w:t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 xml:space="preserve"> – представить возможность интерну расширить границы своего профессионального образования за счёт фундаментальных дисциплин и удовлетворить индивидуальный образовательный запрос по актуальный направлениям современной медицинской педагогике и психологии, медицинской статистике, медицинскому и фармацевтическому товароведен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</w:t>
      </w:r>
    </w:p>
    <w:p>
      <w:pPr>
        <w:pStyle w:val="23"/>
        <w:spacing w:lineRule="auto" w:line="240" w:before="0" w:after="0"/>
        <w:jc w:val="both"/>
        <w:rPr/>
      </w:pPr>
      <w:r>
        <w:rPr>
          <w:b/>
          <w:i/>
        </w:rPr>
        <w:t>-изучить:</w:t>
      </w:r>
    </w:p>
    <w:p>
      <w:pPr>
        <w:pStyle w:val="23"/>
        <w:spacing w:lineRule="auto" w:line="240" w:before="0" w:after="0"/>
        <w:ind w:left="708" w:hanging="0"/>
        <w:jc w:val="both"/>
        <w:rPr/>
      </w:pPr>
      <w:r>
        <w:rPr/>
        <w:t xml:space="preserve">основные концепции обучения и воспитания, а также их психологические   основания; содержание научных принципов, служащих пониманию центральной проблемы педагогической психологии – проблемы взаимосвязи обучения и развития; </w:t>
      </w:r>
    </w:p>
    <w:p>
      <w:pPr>
        <w:pStyle w:val="Style15"/>
        <w:ind w:left="708" w:hanging="0"/>
        <w:jc w:val="both"/>
        <w:rPr/>
      </w:pPr>
      <w:r>
        <w:rPr/>
        <w:t xml:space="preserve">понятие алгоритма, примеры алгоритмов; описание реальных зависимостей с помощью математических функций; вероятностный характер многих закономерностей окружающего мира; назначение наиболее распространенных средств автоматизации информационной деятельности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2. Место дисциплины в ООП</w:t>
      </w:r>
    </w:p>
    <w:p>
      <w:pPr>
        <w:pStyle w:val="Normal"/>
        <w:ind w:firstLine="709"/>
        <w:jc w:val="both"/>
        <w:rPr/>
      </w:pPr>
      <w:r>
        <w:rPr/>
        <w:t>Фундаментальные</w:t>
      </w:r>
      <w:r>
        <w:rPr>
          <w:bCs/>
          <w:color w:val="000000"/>
        </w:rPr>
        <w:t xml:space="preserve"> дисциплины (ОД.И.03) относятся к обязательным дисциплинам ОППО по обучению в интернатуре. Курс направлен на изучение закономерностей в сфере обращения лекарственных средств, интеграцию специальных и фундаментальных дисциплин, использование знаний фундаментальных дисциплин в области </w:t>
      </w:r>
      <w:r>
        <w:rPr/>
        <w:t>практической фармации и фармацевтической науки, занимающейся целенаправленным развитием и применением технологий, средств и методов человеческой деятельности</w:t>
      </w:r>
      <w:r>
        <w:rPr>
          <w:bCs/>
          <w:color w:val="00000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Требования к результатам освоения дисциплин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сновании изучения фундаментальных дисциплин интерн, обучающийся по специальности психиатрия, должен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1. Медицинская педагогика и психолог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 знать</w:t>
      </w:r>
      <w:r>
        <w:rPr>
          <w:b/>
        </w:rPr>
        <w:t>:</w:t>
      </w:r>
    </w:p>
    <w:p>
      <w:pPr>
        <w:pStyle w:val="23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 xml:space="preserve">основные концепции обучения и воспитания, а также их психологические   основания; </w:t>
      </w:r>
    </w:p>
    <w:p>
      <w:pPr>
        <w:pStyle w:val="23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содержание научных принципов, служащих пониманию центральной проблемы педагогической психологии – проблемы взаимосвязи обучения и разви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 уметь</w:t>
      </w:r>
      <w:r>
        <w:rPr>
          <w:b/>
        </w:rPr>
        <w:t>:</w:t>
      </w:r>
    </w:p>
    <w:p>
      <w:pPr>
        <w:pStyle w:val="23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владеть разнообразными стилями управления, а также индивидуальными стилями педагогиче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 владеть:</w:t>
      </w:r>
      <w:r>
        <w:rPr/>
        <w:t xml:space="preserve"> </w:t>
      </w:r>
    </w:p>
    <w:p>
      <w:pPr>
        <w:pStyle w:val="Style13"/>
        <w:numPr>
          <w:ilvl w:val="0"/>
          <w:numId w:val="15"/>
        </w:numPr>
        <w:jc w:val="both"/>
        <w:rPr/>
      </w:pPr>
      <w:r>
        <w:rPr/>
        <w:t>навыками коммуникации, методами устранения конфликтов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2. Медицинская статистика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- знать: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существо понятия алгоритма; примеры алгоритмов;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описание реальных зависимостей с помощью математических функций, примеры такого описания;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уметь</w:t>
      </w:r>
      <w:r>
        <w:rPr>
          <w:b/>
        </w:rPr>
        <w:t>: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выполнять различные арифметические действия: устно, с применением калькулятора, таблиц, компьютера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переходить от одной формы записи чисел к другой, округлять целые числа и десятичные дроби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осуществлять в выражениях и формулах числовые подстановки и выполнять соответствующие вычисления, выражать из формул одну переменную через остальные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-851" w:leader="none"/>
          <w:tab w:val="left" w:pos="0" w:leader="none"/>
        </w:tabs>
        <w:spacing w:before="0" w:after="0"/>
        <w:contextualSpacing/>
        <w:jc w:val="both"/>
        <w:rPr/>
      </w:pPr>
      <w:r>
        <w:rPr/>
        <w:t>осуществлять выбор способа представления информации в соответствии с поставленной задачей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-851" w:leader="none"/>
          <w:tab w:val="left" w:pos="0" w:leader="none"/>
        </w:tabs>
        <w:spacing w:before="0" w:after="0"/>
        <w:contextualSpacing/>
        <w:jc w:val="both"/>
        <w:rPr/>
      </w:pPr>
      <w:r>
        <w:rPr/>
        <w:t>иллюстрировать учебные работы с использованием средств информационных технологий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-851" w:leader="none"/>
          <w:tab w:val="left" w:pos="0" w:leader="none"/>
        </w:tabs>
        <w:spacing w:before="0" w:after="0"/>
        <w:contextualSpacing/>
        <w:jc w:val="both"/>
        <w:rPr/>
      </w:pPr>
      <w:r>
        <w:rPr/>
        <w:t>просматривать, создавать, редактировать, сохранять записи в базах данных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-851" w:leader="none"/>
          <w:tab w:val="left" w:pos="0" w:leader="none"/>
        </w:tabs>
        <w:spacing w:before="0" w:after="0"/>
        <w:contextualSpacing/>
        <w:jc w:val="both"/>
        <w:rPr/>
      </w:pPr>
      <w:r>
        <w:rPr/>
        <w:t>осуществлять поиск информации в базах данных, компьютерных сетях и пр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-851" w:leader="none"/>
          <w:tab w:val="left" w:pos="0" w:leader="none"/>
        </w:tabs>
        <w:spacing w:before="0" w:after="0"/>
        <w:contextualSpacing/>
        <w:jc w:val="both"/>
        <w:rPr/>
      </w:pPr>
      <w:r>
        <w:rPr/>
        <w:t>представлять числовую информацию различными способами (таблица, массив, график, диаграмма и пр.)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-851" w:leader="none"/>
          <w:tab w:val="left" w:pos="0" w:leader="none"/>
        </w:tabs>
        <w:spacing w:before="0" w:after="280"/>
        <w:contextualSpacing/>
        <w:jc w:val="both"/>
        <w:rPr/>
      </w:pPr>
      <w:r>
        <w:rPr/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-владеть навыками: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выполнения расчетов по формулам, составлением формул, выражающих зависимости между реальными величинами; нахождением нужной формулы в справочных материалах;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интерпретации графиков реальных зависимостей между величинами;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эффективной организации индивидуального информационного пространства;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автоматизации коммуникационной деятельности;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эффективным применением информационных образовательных ресурсов в учебной деятельности.</w:t>
      </w:r>
    </w:p>
    <w:p>
      <w:pPr>
        <w:pStyle w:val="Style15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3. Медицинское и фармацевтическое товароведе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знать</w:t>
      </w:r>
      <w:r>
        <w:rPr>
          <w:b/>
        </w:rPr>
        <w:t>:</w:t>
      </w:r>
    </w:p>
    <w:p>
      <w:pPr>
        <w:pStyle w:val="Style13"/>
        <w:numPr>
          <w:ilvl w:val="0"/>
          <w:numId w:val="16"/>
        </w:numPr>
        <w:jc w:val="both"/>
        <w:rPr/>
      </w:pPr>
      <w:r>
        <w:rPr/>
        <w:t>основные нормативные документы, регламентирующие деятельность провизора вопросах приемки, хранения, реализации медицинских и фармацевтических това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ификацию медицинских и фармацевтических товаров, их ви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ю поставки медицинских и фармацевтических товаров от поставщ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оценки основных показателей качества медицинских и фармацевтических това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кторы, оказывающие воздействие на сохранность медицинских и фармацевтических товаров в процессе их хранения, транспортирования, применения или эксплуатации;</w:t>
      </w:r>
    </w:p>
    <w:p>
      <w:pPr>
        <w:pStyle w:val="Style13"/>
        <w:numPr>
          <w:ilvl w:val="0"/>
          <w:numId w:val="4"/>
        </w:numPr>
        <w:jc w:val="both"/>
        <w:rPr/>
      </w:pPr>
      <w:r>
        <w:rPr/>
        <w:t>особенности маркировки медицинских и фармацевтических товаров;</w:t>
      </w:r>
    </w:p>
    <w:p>
      <w:pPr>
        <w:pStyle w:val="Style13"/>
        <w:numPr>
          <w:ilvl w:val="0"/>
          <w:numId w:val="4"/>
        </w:numPr>
        <w:jc w:val="both"/>
        <w:rPr/>
      </w:pPr>
      <w:r>
        <w:rPr/>
        <w:t>принципы  подбора тароупаковочных  и  укупорочных средств для упаковки различных групп медицинских и фармацевтических товаров в зависимости от физико-химических, фармакологических и других свойств упаковываемой продукции;</w:t>
      </w:r>
    </w:p>
    <w:p>
      <w:pPr>
        <w:pStyle w:val="Style13"/>
        <w:numPr>
          <w:ilvl w:val="0"/>
          <w:numId w:val="4"/>
        </w:numPr>
        <w:jc w:val="both"/>
        <w:rPr/>
      </w:pPr>
      <w:r>
        <w:rPr/>
        <w:t>методы, средства, режимы стерилизации и дезинфекции медицинских и фармацевтических товаров;</w:t>
      </w:r>
    </w:p>
    <w:p>
      <w:pPr>
        <w:pStyle w:val="Style13"/>
        <w:numPr>
          <w:ilvl w:val="0"/>
          <w:numId w:val="4"/>
        </w:numPr>
        <w:jc w:val="both"/>
        <w:rPr/>
      </w:pPr>
      <w:r>
        <w:rPr/>
        <w:t>организацию  труда  и технику  безопасности при работе с определенными  группами лекарственных     веществ,     химическими     реактивами,     дезинфекционными     и дезинсекционными средствами, изделиями из стекла, сжатыми газами, медицинскими; инструментами, приборами и аппарат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 уметь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проводить товароведческий анализ медицинских и фармацевтических товаров;</w:t>
        <w:br/>
        <w:t>расшифровывать маркировку медицинских и фармацевтических товаров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выбирать методы стерилизации и дезинфекции в зависимости от химического состава,</w:t>
        <w:br/>
        <w:t>исходного материала, функционального назначения медицинских и фармацевтических</w:t>
        <w:br/>
        <w:t>товаров;</w:t>
      </w:r>
    </w:p>
    <w:p>
      <w:pPr>
        <w:pStyle w:val="Style13"/>
        <w:numPr>
          <w:ilvl w:val="0"/>
          <w:numId w:val="2"/>
        </w:numPr>
        <w:ind w:left="720" w:hanging="360"/>
        <w:jc w:val="both"/>
        <w:rPr/>
      </w:pPr>
      <w:r>
        <w:rPr/>
        <w:t>консультировать фармацевтических и медицинских работников и население по вопросам</w:t>
      </w:r>
    </w:p>
    <w:p>
      <w:pPr>
        <w:pStyle w:val="Style13"/>
        <w:numPr>
          <w:ilvl w:val="0"/>
          <w:numId w:val="2"/>
        </w:numPr>
        <w:ind w:left="720" w:hanging="360"/>
        <w:jc w:val="both"/>
        <w:rPr/>
      </w:pPr>
      <w:r>
        <w:rPr/>
        <w:t>выбора условий хранения, применения и эксплуатации медицинских и фармацевтических</w:t>
      </w:r>
    </w:p>
    <w:p>
      <w:pPr>
        <w:pStyle w:val="Style13"/>
        <w:numPr>
          <w:ilvl w:val="0"/>
          <w:numId w:val="2"/>
        </w:numPr>
        <w:ind w:left="720" w:hanging="360"/>
        <w:jc w:val="both"/>
        <w:rPr/>
      </w:pPr>
      <w:r>
        <w:rPr/>
        <w:t>товаров;    устройства,    режима    стерилизации    и    дезинфекции    медицинских    и немедикоментозных фармацевтических това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 владеть:</w:t>
      </w:r>
    </w:p>
    <w:p>
      <w:pPr>
        <w:pStyle w:val="Style13"/>
        <w:numPr>
          <w:ilvl w:val="0"/>
          <w:numId w:val="2"/>
        </w:numPr>
        <w:ind w:left="720" w:hanging="360"/>
        <w:jc w:val="both"/>
        <w:rPr/>
      </w:pPr>
      <w:r>
        <w:rPr/>
        <w:t>навыками самостоятельной работы с учебной, справочной товароведческой литературой, систематизировать информацию и использовать ее для решения конкретных профессиональных задач;</w:t>
      </w:r>
    </w:p>
    <w:p>
      <w:pPr>
        <w:pStyle w:val="Style13"/>
        <w:numPr>
          <w:ilvl w:val="0"/>
          <w:numId w:val="2"/>
        </w:numPr>
        <w:ind w:left="720" w:hanging="360"/>
        <w:jc w:val="both"/>
        <w:rPr/>
      </w:pPr>
      <w:r>
        <w:rPr/>
        <w:t>навыками выбора необходимой для работы нормативной документации и методик проведения товароведческой оценки качества медицинских и фармацевтических товаров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навыками определения товарных видов медицинских и фармацевтических товаров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навыками прогнозирования влияния внешней  среды на качество медицинских и фармацевтических товаров в процессе их хранения, транспортирования, применения и эксплуатаци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ab/>
        <w:tab/>
        <w:tab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специальных дисциплин (модулей) и виды учебной работ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70"/>
        <w:gridCol w:w="257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>3 з.е. = 108ч. = 2 недел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 Структура и содержание программы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425"/>
        <w:gridCol w:w="709"/>
        <w:gridCol w:w="1063"/>
        <w:gridCol w:w="900"/>
        <w:gridCol w:w="720"/>
        <w:gridCol w:w="1171"/>
        <w:gridCol w:w="2126"/>
      </w:tblGrid>
      <w:tr>
        <w:trPr>
          <w:trHeight w:val="118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к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педагогика и псих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ирование, опрос, решение ситуационных задач, зач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статис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, опрос, решение ситуационных задач, зач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и фармацевтическое товарове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, опрос, решение ситуационных задач, зачет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sz w:val="24"/>
                <w:szCs w:val="24"/>
              </w:rPr>
              <w:t xml:space="preserve">Итого: 108 ч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-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. Структура и содержание раздел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36"/>
        <w:gridCol w:w="658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в</w:t>
            </w:r>
          </w:p>
          <w:p>
            <w:pPr>
              <w:pStyle w:val="Normal"/>
              <w:jc w:val="center"/>
              <w:rPr/>
            </w:pPr>
            <w:r>
              <w:rPr/>
              <w:t>часах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педагогика и психоло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.Современные управленческие стили, используемые в фармацевтических организациях. Особенности  принятия управленческих решений в фармацевтически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. Способы разрешения конфликтов в фармацевтических организациях. Виды коммуникаций в фармацевтических организациях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стати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Элементы теории вероятност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 xml:space="preserve">Элементы математической статистики. </w:t>
            </w:r>
            <w:r>
              <w:rPr>
                <w:i/>
                <w:color w:val="000000"/>
              </w:rPr>
              <w:t>Анализ многомерных данных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ое и фармацевтическое товарове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.</w:t>
            </w:r>
            <w:r>
              <w:rPr>
                <w:i/>
                <w:color w:val="000000"/>
              </w:rPr>
              <w:t xml:space="preserve">Основы товароведческого анализ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2. Товароведческий анализ медицинских и фармацевтических товар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7. Структура и содержание раздел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0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едицинская педагогика и псих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управленческие стили в фармацевтических организация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коммуникаций, используемых в фармацевтических организация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управленческие стили в фармацевтических организациях. Виды коммуникаций, используемых в фармацевтических организация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) Рубежный контроль: «</w:t>
            </w:r>
            <w:r>
              <w:rPr>
                <w:b/>
                <w:color w:val="000000"/>
              </w:rPr>
              <w:t>Медицинская педагогика и психология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Участие в тренинга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Написание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едицинская статис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высшей математ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менты теорий вероятностей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высшей математики. Элементы теорий вероятностей. Случайные величины. Распределение дискретных и непрерывных случайных величин и их характеристики. Законы распредел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) Рубежный контроль: «</w:t>
            </w:r>
            <w:r>
              <w:rPr>
                <w:b/>
                <w:color w:val="000000"/>
              </w:rPr>
              <w:t>Медицинская статистика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 (КРС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Написание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едицинской и фармацевтическое товаровед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товароведческого анализа. Товароведческий анализ медицинских и фармацевтических товар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оведческий анализ отдельных групп медицинских и фармацевтических товаров.</w:t>
            </w:r>
            <w:r>
              <w:rPr>
                <w:color w:val="000000"/>
              </w:rPr>
              <w:t xml:space="preserve"> Классификация и кодирование медицинских и фармацевтических товаров. Справочная литература. Нормативно-техническая документация. Фирмы-производители фармацевтических товар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) Рубежный контроль: «Медицинское и фармацевтическое товароведение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Написание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8.</w:t>
      </w:r>
      <w:r>
        <w:rPr>
          <w:b/>
        </w:rPr>
        <w:t xml:space="preserve"> Учебно-методическое и информационное обеспечени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1. Медицинская педагогика и психолог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2. Медицинская статисти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3"/>
        </w:numPr>
        <w:rPr/>
      </w:pPr>
      <w:r>
        <w:rPr/>
        <w:t>Гмурман В.Е. Теория вероятности и математическая статистика, М., Высшее образование, 2009, 479 с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>
          <w:bCs/>
        </w:rPr>
        <w:t>Монич, В. А.</w:t>
      </w:r>
      <w:r>
        <w:rPr>
          <w:b/>
          <w:bCs/>
        </w:rPr>
        <w:t xml:space="preserve"> </w:t>
      </w:r>
      <w:r>
        <w:rPr/>
        <w:tab/>
        <w:t>Введение в высшую математику и статистику: учеб.пособие / Нижегородская гос.мед.акад.;В.А.Монич, С.Л.Малиновская. - 2-е изд. - Н.Новгород : Издательство НГМА, 2006. - 156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мизов А.Н., Максина А.Г. Сборник задач по медицинской и биологической физике. </w:t>
      </w:r>
      <w:r>
        <w:rPr>
          <w:iCs/>
        </w:rPr>
        <w:t>3-е изд., перераб. и дополн. –М.:Дрофа, 2008. –192 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3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</w:tabs>
        <w:rPr/>
      </w:pPr>
      <w:r>
        <w:rPr/>
        <w:t>Зайцев В.М.  Прикладная математическая статистика, Санкт-Петербург, 2003г.- 432с.</w:t>
      </w:r>
    </w:p>
    <w:p>
      <w:pPr>
        <w:pStyle w:val="Normal"/>
        <w:numPr>
          <w:ilvl w:val="0"/>
          <w:numId w:val="14"/>
        </w:numPr>
        <w:rPr/>
      </w:pPr>
      <w:r>
        <w:rPr/>
        <w:t>Гланц  С. Медико-биологическая статистика: Пер. с англ. М.:  Практика,1998, 459 с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b/>
          <w:b/>
          <w:bCs/>
        </w:rPr>
      </w:pPr>
      <w:r>
        <w:rPr>
          <w:bCs/>
        </w:rPr>
        <w:t>Калинина, В. Н. М</w:t>
      </w:r>
      <w:r>
        <w:rPr/>
        <w:t>атематическая статистика : учебник для сред. спец. учеб. заведений /     В. Н.Калинина, В. Ф. Панкин. - 3-е изд., испр. - М.: Академия, 2001. - 336 с. : ил. -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Лакин Г.Ф. Биометрия: Учеб.пособие для биол.спец. вузов- 4-е изд.,-.,1990.-352с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дик В.А. Статистика в медицине и биологии, М.:Медицина.Т.1: Теоретическая статистика,2000.-412с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дик В.А. Статистика в медицине и биологии, М.:Медицина,Т.2 Прикладная статистика здоровья, 2001.-352с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онич В.А. Малиновская С.Л. Введение в высшую математику и статистику. – НН: НГМА, 2006,-156с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орозов Ю.В. «Основы высшей математики и статистики», М., Медицина, 2001, 232 с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мельченко В.П.,Э.В.Курбатова Практические занятия по высшей математике: учебное пособие. Ростов-на-Дону:Феникс. 2006,  350с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авлушков И.В. Основы высшей математики и математической статистики, М.:ГЭОТАР-МЕДИА,2006.-424с.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</w:tabs>
        <w:rPr/>
      </w:pPr>
      <w:r>
        <w:rPr/>
        <w:t>Рокицкий П.Ф.  Биологическая статистика, Минск, 1973г.,320с.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3. Медицинское и фармацевтическое товаровед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jc w:val="both"/>
        <w:rPr>
          <w:color w:val="000000"/>
        </w:rPr>
      </w:pPr>
      <w:r>
        <w:rPr/>
        <w:t>учеб. для студентов мед. вузов / С. З. Умаров, И. А. Наркевич, Н. Л. Костенко, Т. Н. Пучинина. - М. : ГЭОТАР-МЕД, 2003. - 368 с. : ил. - (XXI век)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Style13"/>
        <w:numPr>
          <w:ilvl w:val="0"/>
          <w:numId w:val="3"/>
        </w:numPr>
        <w:rPr/>
      </w:pPr>
      <w:r>
        <w:rPr/>
        <w:t>учеб.для студентов мед.вузов / С.З.Умаров,И.А.Наркевич,Н.Л.Костенко,Т.Н.Пучинина. - М. : ГЭОТАР-МЕД, 2004. - 368 с.</w:t>
      </w:r>
    </w:p>
    <w:p>
      <w:pPr>
        <w:pStyle w:val="Style13"/>
        <w:widowControl w:val="false"/>
        <w:numPr>
          <w:ilvl w:val="0"/>
          <w:numId w:val="3"/>
        </w:numPr>
        <w:autoSpaceDE w:val="false"/>
        <w:rPr>
          <w:sz w:val="18"/>
          <w:szCs w:val="18"/>
        </w:rPr>
      </w:pPr>
      <w:r>
        <w:rPr/>
        <w:t xml:space="preserve">Медицинское и фармацевтическое товароведение/ </w:t>
      </w:r>
      <w:r>
        <w:rPr>
          <w:bCs/>
        </w:rPr>
        <w:t xml:space="preserve">Дремова,Н. Б.; </w:t>
      </w:r>
      <w:r>
        <w:rPr/>
        <w:t>учеб.пособие / Курский гос.мед.ин-т; Н.Б.Дремова. - Курск : Издательство КГМУ, 2005. - 520 с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Медицинское и фармацевтическое товароведение: учеб.для мед.и фармацевт.вузов и мед.специалистов / О.А.Васнецова. - М. : ГЭОТАР-Медиа, 2005. - 608 с.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Медицинское и фармацевтическое товароведение: практикум:учеб. / Л.И.Бабаскина [и др.];под ред.О.А.Васнецовой. - М. : ГЭОТАР-Медиа, 2005. - 704 с.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bCs/>
        </w:rPr>
        <w:t>Медицинское и фармацевтическое</w:t>
      </w:r>
      <w:r>
        <w:rPr/>
        <w:t xml:space="preserve"> товароведение: практикум:учеб. / Л.И.Бабаскина [и др.];под ред.О.А.Васнецовой. - М. : ГЭОТАР-Медиа, 2006. - 704 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) Нормативно-правовые документы </w:t>
      </w:r>
      <w:r>
        <w:rPr/>
        <w:t>– в СПС КонсультантПлюс</w:t>
      </w:r>
    </w:p>
    <w:p>
      <w:pPr>
        <w:pStyle w:val="Normal"/>
        <w:jc w:val="both"/>
        <w:rPr/>
      </w:pPr>
      <w:r>
        <w:rPr>
          <w:b/>
          <w:i/>
        </w:rPr>
        <w:t xml:space="preserve">Программное обеспечение: общесистемное и прикладное </w:t>
      </w:r>
      <w:r>
        <w:rPr/>
        <w:t>– общесистемное и прикладное программное обеспечение. Основное лицензионное общесистемное обеспечение – «</w:t>
      </w:r>
      <w:r>
        <w:rPr>
          <w:lang w:val="en-US"/>
        </w:rPr>
        <w:t>MicrosoftWindows</w:t>
      </w:r>
      <w:r>
        <w:rPr/>
        <w:t>», а также лицензионное прикладное программное обеспечение – «</w:t>
      </w:r>
      <w:r>
        <w:rPr>
          <w:lang w:val="en-US"/>
        </w:rPr>
        <w:t>MicrosoftOffice</w:t>
      </w:r>
      <w:r>
        <w:rPr/>
        <w:t>», «Антивирус Касперского для WindowsWorkstations». Для прохождения тестового контроля знаний студентов используется программное обеспечение – «Комплексные тесты ОрГМА». Сетевая версия на 7 компьютеров СПС КонсультантПлюс, обновляемая 1 раз в неделю и  включающая: СПС Консультант:ВерсияПроф; СПС Консультант:ЭкспертПриложение; СПС Консультант:Финансист; СПС Консультант:Комментарии Законодательства; СПС Консультант:МедицинаФармацевтика. Диски СПС Консультант:Высшая школа для индивидуального пользования студентов (выпуск – 2 раза в год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г) Информационно-справочные и поисковые системы </w:t>
      </w:r>
      <w:r>
        <w:rPr/>
        <w:t xml:space="preserve">–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</w:t>
        <w:tab/>
        <w:t>Электронный каталог научной библиотеки ОрГ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79.140.19.244/cgi-bin/irbis64r_11/cgiirbis_64.exe?LNG=&amp;C21COM=F&amp;I21DBN=KNIGI&amp;P21DBN=KNIGI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доступ к электронному каталогу возможен с сайта ОрГМА </w:t>
      </w:r>
      <w:hyperlink r:id="rId3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orgma.ru/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, страница библиотеки, раздел «Электронный каталог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</w:t>
        <w:tab/>
        <w:t>Сводный каталог библиотек Оренбуржь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4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svek56.ru/about.php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</w:t>
        <w:tab/>
        <w:t>Научная электронная библиоте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5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elibrary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</w:t>
        <w:tab/>
        <w:t>Базы данных компании ИВИ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6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ebiblioteka.ru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</w:t>
        <w:tab/>
        <w:t>Базы данных компании EBSC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search.ebscohost.com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.</w:t>
        <w:tab/>
        <w:t>Система клинических знаний MD Consult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8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://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.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mdconsult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.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7.</w:t>
        <w:tab/>
      </w:r>
      <w:r>
        <w:rPr>
          <w:rFonts w:cs="Courier New" w:ascii="Courier New" w:hAnsi="Courier New"/>
          <w:color w:val="000000"/>
          <w:sz w:val="20"/>
          <w:szCs w:val="20"/>
        </w:rPr>
        <w:t>Журнал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cience </w:t>
      </w:r>
      <w:r>
        <w:rPr>
          <w:rFonts w:cs="Courier New" w:ascii="Courier New" w:hAnsi="Courier New"/>
          <w:color w:val="000000"/>
          <w:sz w:val="20"/>
          <w:szCs w:val="20"/>
        </w:rPr>
        <w:t>изд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>в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he  American Association for the Advancement of Science (AAAS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9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sciencemag.org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.</w:t>
        <w:tab/>
        <w:t>Правовой информационный ресурс «Консультант Плюс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10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consultant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.</w:t>
        <w:tab/>
        <w:t>Электронно-библиотечная система «Консультант студента» издательства ГЭОТАР-Медиа. Доступно в библиотек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0"/>
          <w:szCs w:val="20"/>
        </w:rPr>
        <w:t>10.</w:t>
        <w:tab/>
        <w:t>Информационно-правовая система «Гарант». Доступно в библиоте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Материально-техническое обеспечение дисципли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здел 1. Медицинская педагогика и психолог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льтимедийный комплекс (ноутбук, проектор, экран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итуационные задачи, тестовые задания по изучаемым темам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ебные пособ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здел 2. </w:t>
      </w:r>
      <w:r>
        <w:rPr>
          <w:b/>
          <w:i/>
          <w:color w:val="000000"/>
        </w:rPr>
        <w:t>Медицинская статисти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льтимедийный комплекс (ноутбук, проектор, экран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итуационные задачи, тестовые задания по изучаемым темам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ебные пособ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3. Медицинское и фармацевтическое товаровед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пьютерная лаборатор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льтимедийный комплекс (ноутбук, проектор, экран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итуационные задачи, тестовые задания по изучаемым темам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ебные пособ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Symbol" w:hAnsi="Symbol" w:cs="Symbol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  <w:i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Century Schoolbook" w:hAnsi="Century Schoolbook" w:cs="Century Schoolbook"/>
      <w:sz w:val="19"/>
      <w:shd w:fill="FFFFFF" w:val="clear"/>
    </w:rPr>
  </w:style>
  <w:style w:type="character" w:styleId="3">
    <w:name w:val="Основной текст (3)"/>
    <w:qFormat/>
    <w:rPr>
      <w:rFonts w:ascii="Arial" w:hAnsi="Arial" w:cs="Arial"/>
      <w:spacing w:val="0"/>
      <w:sz w:val="17"/>
      <w:u w:val="single"/>
    </w:rPr>
  </w:style>
  <w:style w:type="character" w:styleId="41">
    <w:name w:val="Основной текст (4)_"/>
    <w:qFormat/>
    <w:rPr>
      <w:rFonts w:ascii="Tahoma" w:hAnsi="Tahoma" w:cs="Tahoma"/>
      <w:sz w:val="19"/>
      <w:shd w:fill="FFFFFF" w:val="clear"/>
    </w:rPr>
  </w:style>
  <w:style w:type="character" w:styleId="31">
    <w:name w:val=" Знак Знак3"/>
    <w:qFormat/>
    <w:rPr/>
  </w:style>
  <w:style w:type="character" w:styleId="13">
    <w:name w:val="Нижний колонтитул Знак1"/>
    <w:qFormat/>
    <w:rPr>
      <w:sz w:val="24"/>
      <w:szCs w:val="24"/>
    </w:rPr>
  </w:style>
  <w:style w:type="character" w:styleId="32">
    <w:name w:val="Основной текст (3)_"/>
    <w:qFormat/>
    <w:rPr>
      <w:rFonts w:ascii="Arial" w:hAnsi="Arial" w:cs="Arial"/>
      <w:spacing w:val="0"/>
      <w:sz w:val="17"/>
    </w:rPr>
  </w:style>
  <w:style w:type="character" w:styleId="21">
    <w:name w:val=" Знак Знак2"/>
    <w:qFormat/>
    <w:rPr>
      <w:sz w:val="24"/>
      <w:szCs w:val="24"/>
    </w:rPr>
  </w:style>
  <w:style w:type="character" w:styleId="14">
    <w:name w:val=" Знак Знак1"/>
    <w:qFormat/>
    <w:rPr/>
  </w:style>
  <w:style w:type="character" w:styleId="15">
    <w:name w:val="Текст сноски Знак1"/>
    <w:basedOn w:val="Style10"/>
    <w:qFormat/>
    <w:rPr/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Style11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Для таблиц"/>
    <w:basedOn w:val="Normal"/>
    <w:qFormat/>
    <w:pPr/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cs="Century Schoolbook"/>
      <w:sz w:val="19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9.140.19.244/cgi-bin/irbis64r_11/cgiirbis_64.exe?LNG=&amp;C21COM=F&amp;I21DBN=KNIGI&amp;P21DBN=KNIGI" TargetMode="External"/><Relationship Id="rId3" Type="http://schemas.openxmlformats.org/officeDocument/2006/relationships/hyperlink" Target="http://www.orgma.ru/" TargetMode="External"/><Relationship Id="rId4" Type="http://schemas.openxmlformats.org/officeDocument/2006/relationships/hyperlink" Target="http://svek56.ru/about.php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ebiblioteka.ru/" TargetMode="External"/><Relationship Id="rId7" Type="http://schemas.openxmlformats.org/officeDocument/2006/relationships/hyperlink" Target="http://search.ebscohost.com/" TargetMode="External"/><Relationship Id="rId8" Type="http://schemas.openxmlformats.org/officeDocument/2006/relationships/hyperlink" Target="http://www.mdconsult.com/" TargetMode="External"/><Relationship Id="rId9" Type="http://schemas.openxmlformats.org/officeDocument/2006/relationships/hyperlink" Target="http://www.sciencemag.org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Marina R. Dudarenkova</cp:lastModifiedBy>
  <cp:lastPrinted>2013-04-04T13:57:00Z</cp:lastPrinted>
  <dcterms:modified xsi:type="dcterms:W3CDTF">2013-11-01T06:50:00Z</dcterms:modified>
  <cp:revision>6</cp:revision>
  <dc:subject/>
  <dc:title>Государственное бюджетное образовательное учреждение </dc:title>
</cp:coreProperties>
</file>