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2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МЕЖ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 ЭКОНОМИКА ФА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>формирование у обучающихся профессиональных знаний и практических умений в области смежных с управлением и экономикой дисциплин – фармацевтической технологией, фармакогнозией и фармацевтической химией, необходимых для развития широкого научного мировоззрения в области фармации и способностей компетентностного  подхода при решении смежных проблем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формирование</w:t>
      </w:r>
      <w:r>
        <w:rPr>
          <w:bCs/>
          <w:color w:val="000000"/>
        </w:rPr>
        <w:t xml:space="preserve"> знаний в област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/>
        <w:t xml:space="preserve">организации процесса изготовления лекарственных средств в условиях аптек в соответствии с утвержденными нормативными документами с одновременным обеспечением высокого уровня качества, включая санитарно-микробиологические требования и необходимую упаковку, обеспечивающую удобство применения и необходимую стабильность; </w:t>
      </w:r>
    </w:p>
    <w:p>
      <w:pPr>
        <w:pStyle w:val="Normal"/>
        <w:ind w:firstLine="709"/>
        <w:jc w:val="both"/>
        <w:rPr/>
      </w:pPr>
      <w:r>
        <w:rPr/>
        <w:t>деятельности по регистрации лекарственных средств; организации и выполнению мероприятий по предупреждению возможности выпуска или изготовления недоброкачественных лекарственных средств; организации функционирования контрольно-аналитической службы в условиях фармацевтических предприятий и организаций; организации метрологической проверки средств измерения, мер массы, объема; организации мероприятий по валидации методик анализа; выполнения работ по приготовлению титрованных, испытательных и эталонных растворов; выполнения всех видов работ, связанных с фармацевтическим анализом всех видов лекарственных препаратов, в том числе лекарственного растительного сырья и вспомогательных веществ, в соответствии с государственными стандартами качества; осуществления деятельности по декларированию качеств лекарственных средств;</w:t>
      </w:r>
    </w:p>
    <w:p>
      <w:pPr>
        <w:pStyle w:val="Normal"/>
        <w:ind w:firstLine="709"/>
        <w:jc w:val="both"/>
        <w:rPr/>
      </w:pPr>
      <w:r>
        <w:rPr/>
        <w:t>информационно-консультативной компетентности по вопросам фармакологии: (принадлежность лекарственных препаратов к определенным фармакологическим группам, фармакодинамику и фармакокинетику лекарственных препаратов, наиболее важные побочные и токсические эффекты, основные показания и противопоказания к применению; виды взаимодействия лекарственных средств и виды лекарственной несовместимости);</w:t>
      </w:r>
    </w:p>
    <w:p>
      <w:pPr>
        <w:pStyle w:val="Normal"/>
        <w:ind w:firstLine="709"/>
        <w:jc w:val="both"/>
        <w:rPr/>
      </w:pPr>
      <w:r>
        <w:rPr/>
        <w:t>определения запасов лекарственного растительного сырья в природе и организация его заготовки и сушки; организации работ по интродукции и культивированию лекарственного растительного сырь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-овладение</w:t>
      </w:r>
      <w:r>
        <w:rPr>
          <w:bCs/>
          <w:color w:val="000000"/>
        </w:rPr>
        <w:t xml:space="preserve"> навыками по </w:t>
      </w:r>
      <w:r>
        <w:rPr/>
        <w:t>изготовлению лекарственных средств в условиях аптек в соответствии с утвержденными нормативными документами</w:t>
      </w:r>
      <w:r>
        <w:rPr>
          <w:bCs/>
          <w:color w:val="000000"/>
        </w:rPr>
        <w:t xml:space="preserve">; </w:t>
      </w:r>
      <w:r>
        <w:rPr/>
        <w:t xml:space="preserve">организации мероприятий по валидации методик анализа; выполнения работ по приготовлению титрованных, испытательных и эталонных растворов; выполнению всех видов работ, связанных с фармацевтическим анализом всех видов лекарственных препаратов, в том числе лекарственного растительного сырья и вспомогательных веществ, в соответствии с государственными стандартами качества; организации заготовки и сушки лекарственного растительного сырья;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приобретение</w:t>
      </w:r>
      <w:r>
        <w:rPr>
          <w:bCs/>
          <w:color w:val="000000"/>
        </w:rPr>
        <w:t xml:space="preserve"> специальных знаний об </w:t>
      </w:r>
      <w:r>
        <w:rPr/>
        <w:t xml:space="preserve">организации функционирования контрольно-аналитической службы в условиях фармацевтических предприятий и организаций; о фармакокинетике и фармакодинамике лекарственных средств; </w:t>
      </w:r>
      <w:r>
        <w:rPr>
          <w:bCs/>
          <w:color w:val="000000"/>
        </w:rPr>
        <w:t xml:space="preserve">об </w:t>
      </w:r>
      <w:r>
        <w:rPr/>
        <w:t xml:space="preserve">организации работ по интродукции и культивированию лекарственного растительного сырья;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-освоение</w:t>
      </w:r>
      <w:r>
        <w:rPr>
          <w:bCs/>
          <w:color w:val="000000"/>
        </w:rPr>
        <w:t xml:space="preserve"> современных технологий по </w:t>
      </w:r>
      <w:r>
        <w:rPr/>
        <w:t>организации и выполнению мероприятий по предупреждению возможности выпуска или изготовления недоброкачественных лекарственных средств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 xml:space="preserve">-обеспечение </w:t>
      </w:r>
      <w:r>
        <w:rPr>
          <w:bCs/>
          <w:color w:val="000000"/>
        </w:rPr>
        <w:t>личностно-профессионального роста обучающегося, необходимого для его самореализации и для его эффективной профессиональной деятель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дисциплин в структуре ОППО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межные дисциплины (ОД.И.02) относятся к обязательным дисциплинам ОППО по обучению в интернатуре. Их освоение способствует овладению знаниями, которые требуют дополнительных специальных подходов к пониманию процесса изготовления лекарственных средств, организации заготовки и сушки лекарственного растительного сырья, обеспечению контрольно-разрешительных мероприятий в сфере обращения лекарственных средств. Курс направлен на изучение закономерностей в сфере обращения лекарственных средств, интеграцию специальных и смежных дисциплин, а также совершенствование знаний провизоров в области </w:t>
      </w:r>
      <w:r>
        <w:rPr/>
        <w:t>практической фармации и фармацевтической науки, занимающейся целенаправленным развитием и применением технологий, средств и методов человеческой деятельности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Требования к результатам освоения программы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дисциплины интерн должен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1. Фармацевтическая технолог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>достижения фармацевтической науки и практики: концепции развития фармации и медицины на современном этапе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основные этапы развития фармацевтической технологии; современные направления    научных исследований в области технологии лекарств;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>биофармацевтическую концепцию технологии лекарственных препаратов, влияние фармацевтических факторов (вид лекарственной формы, размер частиц лекарственных веществ, физико-химические свойства и концентрацию лекарственных и вспомогательных веществ, технологический процесс и используемые средства малой механизации технологических процессов и др.) на биологическую доступность лекарственных веществ;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>информационные источники справочного, научного, нормативного характера в области фармацевтической технологии;</w:t>
      </w:r>
    </w:p>
    <w:p>
      <w:pPr>
        <w:pStyle w:val="TextBody"/>
        <w:numPr>
          <w:ilvl w:val="0"/>
          <w:numId w:val="13"/>
        </w:numPr>
        <w:spacing w:before="0" w:after="0"/>
        <w:ind w:left="357" w:hanging="357"/>
        <w:jc w:val="both"/>
        <w:rPr/>
      </w:pPr>
      <w:r>
        <w:rPr/>
        <w:t>правила и нормы санитарно-гигиенического режима, правила обеспечения асептических условий изготовления лекарственных препаратов, фармацевтический порядок в соответствии с действующей нормативной документацией;</w:t>
      </w:r>
    </w:p>
    <w:p>
      <w:pPr>
        <w:pStyle w:val="TextBody"/>
        <w:numPr>
          <w:ilvl w:val="0"/>
          <w:numId w:val="13"/>
        </w:numPr>
        <w:spacing w:before="0" w:after="0"/>
        <w:ind w:left="357" w:hanging="357"/>
        <w:jc w:val="both"/>
        <w:rPr/>
      </w:pPr>
      <w:r>
        <w:rPr/>
        <w:t>основные нормативные документы, касающиеся производства, контроля качества, распространения, хранения и применения лекарственных средств, препаратов и изделий медицинского назначения: отечественные и международные стандарты (</w:t>
      </w:r>
      <w:r>
        <w:rPr>
          <w:lang w:val="en-US"/>
        </w:rPr>
        <w:t>GMP</w:t>
      </w:r>
      <w:r>
        <w:rPr/>
        <w:t>,</w:t>
      </w:r>
      <w:r>
        <w:rPr>
          <w:lang w:val="en-US"/>
        </w:rPr>
        <w:t>GLP</w:t>
      </w:r>
      <w:r>
        <w:rPr/>
        <w:t>,</w:t>
      </w:r>
      <w:r>
        <w:rPr>
          <w:lang w:val="en-US"/>
        </w:rPr>
        <w:t>GCP</w:t>
      </w:r>
      <w:r>
        <w:rPr/>
        <w:t>,</w:t>
      </w:r>
      <w:r>
        <w:rPr>
          <w:lang w:val="en-US"/>
        </w:rPr>
        <w:t>GPP</w:t>
      </w:r>
      <w:r>
        <w:rPr/>
        <w:t>), фармакопеи; приказы, методические указания и инструкции;</w:t>
      </w:r>
    </w:p>
    <w:p>
      <w:pPr>
        <w:pStyle w:val="Style13"/>
        <w:numPr>
          <w:ilvl w:val="0"/>
          <w:numId w:val="13"/>
        </w:numPr>
        <w:spacing w:before="0" w:after="0"/>
        <w:ind w:left="357" w:hanging="357"/>
        <w:contextualSpacing w:val="false"/>
        <w:jc w:val="both"/>
        <w:rPr/>
      </w:pPr>
      <w:r>
        <w:rPr/>
        <w:t>общие принципы выбора и оценки качества и работы технологического оборудования (установки для фильтрования, измельчающие аппараты и машины, установки для просеивания, установки и аппараты для стерилизации и др.);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 xml:space="preserve">основы экологической безопасности производства и применения лекарственных препаратов, технику безопасности, правила охраны труда.  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>об алгоритме разработки, испытания и регистрации лекарственных препаратов, о методологии оптимизации существующих лекарственных препаратов на основе современных технологий и биофармацевтических исследований в соответствии с международной системой требований и стандартов;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>о принципах создания любых современных лекарственных форм, об основных методологических  подходах к созданию и конструированию терапевтических систем (трансдермальных, оральных, интровагинальных, интраокулярных и др.)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влияние экологических факторов на развитие сырьевой массы лекарственных  растений и накопление биологически активных веществ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основные группы биологически активных веществ природного происхождения и их важнейшие физико-химические свойства; пути биосинтеза основных групп биологически активных веществ;</w:t>
      </w:r>
    </w:p>
    <w:p>
      <w:pPr>
        <w:pStyle w:val="TextBodyInden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методы выделения и очистки основных биологически активных веществ из лекарственного растительного сырья;</w:t>
      </w:r>
    </w:p>
    <w:p>
      <w:pPr>
        <w:pStyle w:val="TextBodyInden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оказатели качества сырья и методы их определения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требования к упаковке, маркировке, транспортированию и хранению лекарственных   препаратов в соответствии нормативно-технической документацией;</w:t>
      </w:r>
    </w:p>
    <w:p>
      <w:pPr>
        <w:pStyle w:val="TextBodyInden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требования к результатам анализа лекарственных препаратов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права и обязанности специалистов, работающих в области стандартизации, сертификации лекарственного растительного сырья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основные пути и формы использования лекарственного растительного сырья в фармацевтической практике и промышленном производстве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основные сведения о применении в медицине лекарственных средств растительного  и животного происхождения;</w:t>
      </w:r>
    </w:p>
    <w:p>
      <w:pPr>
        <w:pStyle w:val="TextBodyIndent"/>
        <w:numPr>
          <w:ilvl w:val="0"/>
          <w:numId w:val="13"/>
        </w:numPr>
        <w:rPr/>
      </w:pPr>
      <w:r>
        <w:rPr>
          <w:color w:val="000000"/>
        </w:rPr>
        <w:t>правила техники безопасности при работе с оборудованием, перегонкой воды очищенной, ядовитыми, наркотическими, огнеопасными препаратами, а так же с кислотами и щелочами;</w:t>
      </w:r>
    </w:p>
    <w:p>
      <w:pPr>
        <w:pStyle w:val="TextBodyIndent"/>
        <w:numPr>
          <w:ilvl w:val="0"/>
          <w:numId w:val="13"/>
        </w:numPr>
        <w:rPr>
          <w:color w:val="000000"/>
        </w:rPr>
      </w:pPr>
      <w:r>
        <w:rPr/>
        <w:t>обучение деятельности провизора на основе изучения теоретических законов процессов получения и преобразования лекарственных средств и вспомогательных веществ в лекарственные формы;</w:t>
      </w:r>
    </w:p>
    <w:p>
      <w:pPr>
        <w:pStyle w:val="Style13"/>
        <w:numPr>
          <w:ilvl w:val="0"/>
          <w:numId w:val="13"/>
        </w:numPr>
        <w:spacing w:before="0" w:after="0"/>
        <w:contextualSpacing w:val="false"/>
        <w:jc w:val="both"/>
        <w:rPr/>
      </w:pPr>
      <w:r>
        <w:rPr/>
        <w:t xml:space="preserve">формирование практических знаний, навыков и умений изготовления лекарственных препаратов, а также оценки качества сырья, полупродуктов и готовых лекарственных средств; </w:t>
      </w:r>
    </w:p>
    <w:p>
      <w:pPr>
        <w:pStyle w:val="TextBodyIndent"/>
        <w:numPr>
          <w:ilvl w:val="0"/>
          <w:numId w:val="13"/>
        </w:numPr>
        <w:rPr>
          <w:color w:val="000000"/>
        </w:rPr>
      </w:pPr>
      <w:r>
        <w:rPr/>
        <w:t>выработка у провизора способности выбрать наиболее эффективные и рациональные  лекарственные препараты и терапевтические системы на основе современной биофармацевтической концепции, принятой в мировой практике, а также навыков по разработке технологии выбранных лекарственных форм и нормирующей документации для них;</w:t>
      </w:r>
    </w:p>
    <w:p>
      <w:pPr>
        <w:pStyle w:val="Style13"/>
        <w:numPr>
          <w:ilvl w:val="0"/>
          <w:numId w:val="13"/>
        </w:numPr>
        <w:autoSpaceDE w:val="false"/>
        <w:spacing w:before="0" w:after="0"/>
        <w:contextualSpacing w:val="false"/>
        <w:jc w:val="both"/>
        <w:rPr/>
      </w:pPr>
      <w:r>
        <w:rPr/>
        <w:t xml:space="preserve">организация процесса изготовления лекарственных средств в условиях аптек в соответствии с утвержденными нормативными документами; </w:t>
      </w:r>
    </w:p>
    <w:p>
      <w:pPr>
        <w:pStyle w:val="Style13"/>
        <w:numPr>
          <w:ilvl w:val="0"/>
          <w:numId w:val="13"/>
        </w:numPr>
        <w:autoSpaceDE w:val="false"/>
        <w:spacing w:before="0" w:after="0"/>
        <w:contextualSpacing w:val="false"/>
        <w:jc w:val="both"/>
        <w:rPr/>
      </w:pPr>
      <w:r>
        <w:rPr/>
        <w:t>обеспечение высокого уровня качества, включая санитарно-микробиологические требования;</w:t>
      </w:r>
    </w:p>
    <w:p>
      <w:pPr>
        <w:pStyle w:val="Style13"/>
        <w:numPr>
          <w:ilvl w:val="0"/>
          <w:numId w:val="13"/>
        </w:numPr>
        <w:autoSpaceDE w:val="false"/>
        <w:spacing w:before="0" w:after="0"/>
        <w:contextualSpacing w:val="false"/>
        <w:jc w:val="both"/>
        <w:rPr/>
      </w:pPr>
      <w:r>
        <w:rPr/>
        <w:t>обеспечение необходимой упаковки, обеспечивающую удобство применения и необходимую стабильность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3"/>
        <w:numPr>
          <w:ilvl w:val="0"/>
          <w:numId w:val="15"/>
        </w:numPr>
        <w:spacing w:before="0" w:after="0"/>
        <w:contextualSpacing w:val="false"/>
        <w:jc w:val="both"/>
        <w:rPr/>
      </w:pPr>
      <w:r>
        <w:rPr/>
        <w:t>оптимизировать технологию готовых лекарственных форм на основании биофармацевтической концепции;</w:t>
      </w:r>
    </w:p>
    <w:p>
      <w:pPr>
        <w:pStyle w:val="Style13"/>
        <w:numPr>
          <w:ilvl w:val="0"/>
          <w:numId w:val="15"/>
        </w:numPr>
        <w:spacing w:before="0" w:after="0"/>
        <w:contextualSpacing w:val="false"/>
        <w:jc w:val="both"/>
        <w:rPr/>
      </w:pPr>
      <w:r>
        <w:rPr/>
        <w:t>составлять фрагменты нормативных документов на лекарственные формы;</w:t>
      </w:r>
    </w:p>
    <w:p>
      <w:pPr>
        <w:pStyle w:val="Style13"/>
        <w:numPr>
          <w:ilvl w:val="0"/>
          <w:numId w:val="15"/>
        </w:numPr>
        <w:spacing w:before="0" w:after="0"/>
        <w:contextualSpacing w:val="false"/>
        <w:jc w:val="both"/>
        <w:rPr/>
      </w:pPr>
      <w:r>
        <w:rPr/>
        <w:t>оценивать биофармацевтические и технологические показатели полупродуктов и лекарственных форм;</w:t>
      </w:r>
    </w:p>
    <w:p>
      <w:pPr>
        <w:pStyle w:val="Style13"/>
        <w:numPr>
          <w:ilvl w:val="0"/>
          <w:numId w:val="15"/>
        </w:numPr>
        <w:spacing w:before="0" w:after="0"/>
        <w:contextualSpacing w:val="false"/>
        <w:jc w:val="both"/>
        <w:rPr/>
      </w:pPr>
      <w:r>
        <w:rPr/>
        <w:t>изготавливать все виды экстемпоральных лекарственных форм на основе действующей документаци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TextBodyIndent"/>
        <w:numPr>
          <w:ilvl w:val="0"/>
          <w:numId w:val="7"/>
        </w:numPr>
        <w:rPr/>
      </w:pPr>
      <w:r>
        <w:rPr>
          <w:color w:val="000000"/>
        </w:rPr>
        <w:t>методиками количественного определения, предусмотренными  соответствующими нормативными документами, анализа воды очищенной, определения механических примесей в глазных каплях, растворах для инъекций и инфузий, изготовленных в условиях аптек;</w:t>
      </w:r>
    </w:p>
    <w:p>
      <w:pPr>
        <w:pStyle w:val="TextBodyIndent"/>
        <w:numPr>
          <w:ilvl w:val="0"/>
          <w:numId w:val="7"/>
        </w:numPr>
        <w:rPr/>
      </w:pPr>
      <w:r>
        <w:rPr>
          <w:color w:val="000000"/>
        </w:rPr>
        <w:t>навыками проведения фармацевтической экспертизы и обработки рецептов при приготовлении лекарственных фор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2. Фармацевтическая хим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3"/>
        <w:numPr>
          <w:ilvl w:val="0"/>
          <w:numId w:val="22"/>
        </w:numPr>
        <w:autoSpaceDE w:val="false"/>
        <w:jc w:val="both"/>
        <w:rPr/>
      </w:pPr>
      <w:r>
        <w:rPr>
          <w:color w:val="000000"/>
        </w:rPr>
        <w:t>общие методы оценки качества лекарственных средств, возможность использования каждого метода в зависимости от способа получения лекарственных средств, исходного сырья, структуры лекарственных веществ, физико-химических процессов, которые могут происходить во время хранения и обращения лекарственных средств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факторы, влияющие на качество лекарственных средств на всех этапах обращения; определение главных факторов в зависимости от свойств лекарственных венществ (окислительно-восстановительных, способности к гидролизу, полимеризации); возможность предотвращения влияния факторов на доброкачественность лекарственных средств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химические методы, положенные в основу качественного анализа лекарственных средств; основные структурные фрагменты лекарственных веществ, по которым проводится идентификация неорганических и органических лекарственных веществ; общие и специфические реакции на отдельные катионы, анионы и функциональные группы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химические методы, положенные в основу количественного анализа лекарственных средств; уравнения химических реакций, проходящих при кислотно-основном, окислительно-восстановительном, осадительном, комплексонометрическом титровании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принципы, положенные в основу физико-химических методов анализа лекарственных средств; 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оборудование и реактивы для проведения химического анализа лекарственных средств; требования к реактивам для проведения испытаний на чистоту, подлинность и количественного определения; оборудование и реактивы для проведения физико-химического анализа лекарственных веществ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принципиальную схему рефрактометра, фотоколориметра, спектрофотометра, ГЖХ, ВЭЖХ, жидкостной хроматографии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труктуру нормативных документов, регламентирующих качество лекарственных средств, особенности структуры ФС и ФСП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особенности анализа отдельных лекарственных форм; понятия распадаемости, растворения, прочности, особенности анализа мягких лекарственных форм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физико-химические константы лекарственных веществ, способы определения температуры плавления, угла вращения, удельного показателя поглощения, температуры кипения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понятия валидации; валидационные характеристики методик качественного и количественного анализ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3"/>
        <w:numPr>
          <w:ilvl w:val="0"/>
          <w:numId w:val="11"/>
        </w:numPr>
        <w:autoSpaceDE w:val="false"/>
        <w:jc w:val="both"/>
        <w:rPr/>
      </w:pPr>
      <w:r>
        <w:rPr/>
        <w:t>готовить реактивы, эталонные, титрованные и испытательные растворы, проводить их контроль;</w:t>
      </w:r>
    </w:p>
    <w:p>
      <w:pPr>
        <w:pStyle w:val="Style13"/>
        <w:numPr>
          <w:ilvl w:val="0"/>
          <w:numId w:val="11"/>
        </w:numPr>
        <w:autoSpaceDE w:val="false"/>
        <w:jc w:val="both"/>
        <w:rPr/>
      </w:pPr>
      <w:r>
        <w:rPr/>
        <w:t>определять общие показатели качества лекарственных веществ: растворимость, температуру плавления, плотность, кислотность и щелочность, прозрачность, цветность, золу, потерю в массе при высушивании;</w:t>
      </w:r>
    </w:p>
    <w:p>
      <w:pPr>
        <w:pStyle w:val="Style13"/>
        <w:numPr>
          <w:ilvl w:val="0"/>
          <w:numId w:val="11"/>
        </w:numPr>
        <w:autoSpaceDE w:val="false"/>
        <w:jc w:val="both"/>
        <w:rPr/>
      </w:pPr>
      <w:r>
        <w:rPr/>
        <w:t>интерпретировать результаты УФ- и ИК-спектрометрии для подтверждения идентичности лекарственных веществ;</w:t>
      </w:r>
    </w:p>
    <w:p>
      <w:pPr>
        <w:pStyle w:val="Style13"/>
        <w:numPr>
          <w:ilvl w:val="0"/>
          <w:numId w:val="11"/>
        </w:numPr>
        <w:autoSpaceDE w:val="false"/>
        <w:jc w:val="both"/>
        <w:rPr/>
      </w:pPr>
      <w:r>
        <w:rPr/>
        <w:t>использовать различные виды хроматографии в анализе лекарственных веществ и интерпретировать ее результаты;</w:t>
      </w:r>
    </w:p>
    <w:p>
      <w:pPr>
        <w:pStyle w:val="Style13"/>
        <w:numPr>
          <w:ilvl w:val="0"/>
          <w:numId w:val="11"/>
        </w:numPr>
        <w:autoSpaceDE w:val="false"/>
        <w:jc w:val="both"/>
        <w:rPr/>
      </w:pPr>
      <w:r>
        <w:rPr/>
        <w:t>устанавливать количественное содержание лекарственных веществ в субстанции и лекарственной форме титриметрическими и физико-химическими методами;</w:t>
      </w:r>
    </w:p>
    <w:p>
      <w:pPr>
        <w:pStyle w:val="Style13"/>
        <w:numPr>
          <w:ilvl w:val="0"/>
          <w:numId w:val="11"/>
        </w:numPr>
        <w:autoSpaceDE w:val="false"/>
        <w:jc w:val="both"/>
        <w:rPr/>
      </w:pPr>
      <w:r>
        <w:rPr/>
        <w:t>проводить испытания на чистоту лекарственных веществ и устанавливать пределы содержания примесей химическими и физико-химическими методам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навыками использования экспрессных методов анализа для проведения аналитической диагностики лекарственных веществ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использования физико-химических, титриметрических, гравиметрических и хроматографических методов анализа лекарственных средств и лекарственного растительного сырья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методами проведения внутриаптечного контроля качества лекарств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навыками работы с нормативной, справочной и научной литературой для решения профессиональных задач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интерпретации результатов анализа лекарственных средств для оценки их качеств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использование химических, биологических, инструментальных методов анализа для идентификации лекарственных средств.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3. Фармаколог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закономерности фармакокинетики и фармакодинамики лекарственных средств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взаимодействия лекарственных средств и виды лекарственной несовместимости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армакокинетики и фармакодинамики лекарственных средств у здоровых лиц и при патологии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армакотерапии у новорожденных и информатика пожилых лиц, беременных женщин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лекарственных препаратов к определенным фармакологическим группам, фармакодинамику и фармакокинетику лекарственных препаратов, наиболее важные побочные и токсические эффекты, основные показания и противопоказания к применению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ирование препаратов с учетом характера заболевания, хронобиологии и хронофармакологии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генетические особенности лекарственной терапии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клинико-фармакологического подхода к выбору групп лекарственных средств для фармакотерапии основных заболеваний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ю, патогенез наиболее распространенных заболеваний;</w:t>
      </w:r>
    </w:p>
    <w:p>
      <w:pPr>
        <w:pStyle w:val="ConsPlusNonformat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действий на месте происшествия при несчастном случае, возникновении острого заболевания и чрезвычайной ситуации;</w:t>
      </w:r>
    </w:p>
    <w:p>
      <w:pPr>
        <w:pStyle w:val="Style13"/>
        <w:numPr>
          <w:ilvl w:val="0"/>
          <w:numId w:val="16"/>
        </w:numPr>
        <w:jc w:val="both"/>
        <w:rPr>
          <w:b/>
          <w:b/>
          <w:bCs/>
          <w:color w:val="000000"/>
        </w:rPr>
      </w:pPr>
      <w:r>
        <w:rPr/>
        <w:t>современные методы, средства, способы проведения лечебных мероприятий при оказании первой медицинской помощи больным и пострадавшим.</w:t>
      </w:r>
    </w:p>
    <w:p>
      <w:pPr>
        <w:pStyle w:val="Normal"/>
        <w:tabs>
          <w:tab w:val="clear" w:pos="708"/>
          <w:tab w:val="left" w:pos="3093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меть: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уппы лекарственных средств для лечения определенного заболевания и осуществлять выбор наиболее эффективных и безопасных лекарственных средств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 оценивать нежелательные лекарственные реакции, знать порядок их регистраци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птимальный режим дозирования, адекватный лечебным задачам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действие лекарственных препаратов, назначаемых специалистами, исходя из этиологии и патогенеза болезней, а также их симптомных и синдромных проявлений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ным клиническим признакам оценить состояние: сердечно-сосудистой системы, дыхательной системы, состояние органов брюшной полости, органов чувст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Style13"/>
        <w:numPr>
          <w:ilvl w:val="0"/>
          <w:numId w:val="20"/>
        </w:numPr>
        <w:jc w:val="both"/>
        <w:rPr>
          <w:b/>
          <w:b/>
          <w:bCs/>
          <w:color w:val="000000"/>
        </w:rPr>
      </w:pPr>
      <w:r>
        <w:rPr/>
        <w:t>анализом показаний и противопоказаний различных групп лекарственных  средств    на основании знаний об этиологии и патогенезе наиболее распространенных заболеваний человека.</w:t>
      </w:r>
    </w:p>
    <w:p>
      <w:pPr>
        <w:pStyle w:val="Style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4. Фармакогноз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бщие принципы рациональной заготовки лекарственного растительного сырья и мероприятий по охране естественных, эксплуатируемых зарослей лекарственных растений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истему классификации лекарственного растительного сырья (химическая, фармакологическая, ботаническая, морфологическая)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номенклатуру лекарственного растительного сырья и лекарственных средств растительного и животного происхождения, разрешенных для применения в медицинской  практике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сведения о распространении и ареалах распространения лекарственных растений, применяемых в медицинской практике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методы макроскопического и микроскопического анализов цельного и измельченного лекарственного сырь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морфолого-анатомические диагностические признаки лекарственного растительного сырья, разрешенного к применению в медицинской практике, возможные примес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группы биологически активных соединений природного происхождения и их важнейшие физико-химические свойства, пути биосинтеза основных групп биологически активных веществ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методы выделения и очистки основных биологически активных веществ из лекарственного растительного сырь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методы качественного и количественного определения биологически активных веществ в лекарственном растительном сырье, биологическую стандартизацию лекарственного растительного сырь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требования к упаковке, маркировке, транспортированию и хранению лекарственного растительного сырья в соответствии с нормативными документам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пути и формы использования лекарственного растительного сырья в фармацевтической практике и промышленном производстве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сновные сведения о применении в медицинской практике лекарственных средств растительного и животного происхожден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спознавать лекарственные растения по внешним признакам в природе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использовать макроскопический и микроскопический методы анализа для определения подлинности лекарственного растительного сырь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пределять лекарственное растительное сырье в цельном и измельченном виде с помощью соответствующих определителей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спознавать примеси посторонних растений при анализе сырь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пределять запасы и возможные объемы заготовок лекарственного растительного сырь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оводить качественные и микрохимические реакции на основные биологически активные вещества, содержащиеся в лекарственных растениях и сырье (полисахариды, жирные и эфирные масла, витамины, сердечные гликозиды, сапонины, антраценпроизводные, фенилпропаноиды, кумарины, флавоноиды, дубильные вещества, алкалоиды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анализировать по методикам количественного определения, предусмотренным соответствующими нормативными документами, лекарственное растительное сырье на содержание жирных и эфирных масел, сердечных гликозидов, сапонинов, алкалоидов, антраценпроизводных, дубильных веществ, фенилпропаноидов, флавоноидов, кумаринов, витаминов и др.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оводить определение основных числовых показателей (влажность, зола, экстрактивные вещества) методами, согласно действующим требования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оводить приемку лекарственного растительного сырья, отбирать пробы, необходимые для его анализа, согласно действующим требования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проводить статистическую обработку и оформление результатов фармакогностического анализа, делать заключение о доброкачественности лекарственного растительного сырья в соответствии согласно действующим требованиям;</w:t>
      </w:r>
    </w:p>
    <w:p>
      <w:pPr>
        <w:pStyle w:val="TextBodyInden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определять лекарственное растительное сырье в цельном виде с помощью соответствующих определителей; определять состав официальных сбор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навыками идентификации лекарственных растений по внешним признакам в живом и гербаризированном видах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техникой приготовления микропрепаратов различных морфологических групп лекарственного растительного сырья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техникой проведения качественных и микрохимических реакций на основные биологически активные вещества, содержащиеся в лекарственных растениях и сырье (полисахариды, эфирные масла, витамины, сердечные гликозиды, сапонины, антраценпроизводные, кумарины, флавоноиды, дубильные вещества, алкалоиды)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навыками проведения ресурсоведческих исследований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навыками интерпретации результатов анализа лекарственных средств для оценки их качества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/>
        <w:t>стандартными операционными процедурами по определению порядка и оформлению документов для декларации о соответствии готового продукта требованиям нормативных документов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приемкой лекарственного растительного сырья, способами отбора проб, необходимые для его анализа, согласно ГФ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ind w:left="0" w:firstLine="851"/>
        <w:jc w:val="both"/>
        <w:rPr>
          <w:b/>
          <w:b/>
        </w:rPr>
      </w:pPr>
      <w:r>
        <w:rPr>
          <w:b/>
        </w:rPr>
        <w:t>4. Объем смежных дисциплин (разделов) и виды учебной работы</w:t>
      </w:r>
    </w:p>
    <w:p>
      <w:pPr>
        <w:pStyle w:val="Style13"/>
        <w:ind w:left="0" w:firstLine="851"/>
        <w:jc w:val="both"/>
        <w:rPr>
          <w:b/>
          <w:b/>
        </w:rPr>
      </w:pPr>
      <w:r>
        <w:rPr>
          <w:b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 – 4½ з.е. = 162ч. = </w:t>
            </w: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</w:tr>
    </w:tbl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5. Структура и содержание программы </w:t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2"/>
        <w:gridCol w:w="658"/>
        <w:gridCol w:w="782"/>
        <w:gridCol w:w="720"/>
        <w:gridCol w:w="1080"/>
        <w:gridCol w:w="720"/>
        <w:gridCol w:w="1080"/>
        <w:gridCol w:w="284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делы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8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.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цевтическая техн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Тестирование, опрос, решение ситуационных задач, заче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цевтическая хим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стирование, опрос,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к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опрос,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когноз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опрос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 162 ч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36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36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367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труктура и содержание дисциплин (разделов)</w:t>
      </w:r>
    </w:p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40"/>
        <w:gridCol w:w="730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цевтическая техн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7 ча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ДЕ-1.</w:t>
            </w:r>
            <w:r>
              <w:rPr>
                <w:color w:val="000000"/>
              </w:rPr>
              <w:t xml:space="preserve"> Биофармация с основами фармакокинетик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офармацевтическая концепция разработки, стандартизации и оптимизации производства лекарственных препаратов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ДЕ-2.</w:t>
            </w:r>
            <w:r>
              <w:rPr/>
              <w:t xml:space="preserve"> Актуальные вопросы скрининга, разработки, производства, стандартизации и оптимизации контроля качества лекарственных препаратов в различных лекарственных формах. Нормативная и технологическая документация. Новые технологии, лекарственные формы и терапевтические системы.</w:t>
            </w: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/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цевтическая хим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7 ча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ДЕ-1.</w:t>
            </w:r>
            <w:r>
              <w:rPr/>
              <w:t xml:space="preserve"> Химические, физические и физико-химические методы в фармацевтическом анализ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-2. </w:t>
            </w:r>
            <w:r>
              <w:rPr/>
              <w:t>Экологический контроль фармацевтического производст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колог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 час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-1. </w:t>
            </w:r>
            <w:r>
              <w:rPr/>
              <w:t>Лекарственные средства различных фармакотерапевтических групп</w:t>
            </w:r>
          </w:p>
          <w:p>
            <w:pPr>
              <w:pStyle w:val="Style13"/>
              <w:tabs>
                <w:tab w:val="clear" w:pos="708"/>
                <w:tab w:val="left" w:pos="571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ДЕ-2. </w:t>
            </w:r>
            <w:r>
              <w:rPr/>
              <w:t>Психофармакология и нарколог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рмакогноз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54 час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-1</w:t>
            </w:r>
            <w:r>
              <w:rPr/>
              <w:t xml:space="preserve">. </w:t>
            </w:r>
            <w:r>
              <w:rPr>
                <w:color w:val="000000"/>
              </w:rPr>
              <w:t>Современное состояние организации заготовок лекарственного растительного сырья.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b/>
              </w:rPr>
              <w:t xml:space="preserve">ДЕ-2. </w:t>
            </w:r>
            <w:r>
              <w:rPr>
                <w:color w:val="000000"/>
              </w:rPr>
              <w:t>Ресурсоведение лекарственных растений. Рациональное использование ресурсов, эксплуатация и охра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ДЕ-3. </w:t>
            </w:r>
            <w:r>
              <w:rPr/>
              <w:t>Приемка лекарственного растительного сырья. Контроль качества в соответствии с требованиями нормативной документации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>7. Структура и содержание дисципл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цевтическая техн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фармация с основами фармакокине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Актуальные вопросы скрининга, разработки, производства, стандартизации и оптимизации контроля качества лекарственных препаратов в различных лекарственных формах. Нормативная и технологическая документация. Новые технологии, лекарственные формы и терапевтические системы.</w:t>
            </w: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Фармацевтическая техн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цевтическая хи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Химические методы анализа: осадительное титрование, кислотно-основное и окислительно-восстановительное титрование, комплексонометрия, нитритометрия, титрование в среде неводных растворителях, элементный анализ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зи</w:t>
              <w:softHyphen/>
              <w:t>ческие и физико-химические методы анализа: оптические,  электрохимические методы; методы, основанные на поглощении электромагнитного излучения; методы, основанные на испускании излучения, на использовании магнитного поля; термические методы; методы разд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Фармацевтическая хим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/>
              <w:t>Лекарственные средства различных фармаколог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Психофармакология и нар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571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Лекарственные средства различных фармакологически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571" w:leader="none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Психофармакология и нар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Фармак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гноз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 xml:space="preserve">Современное состояние организации заготовок лекарственного растительного сырь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134" w:leader="none"/>
              </w:tabs>
              <w:ind w:left="0" w:hanging="0"/>
              <w:jc w:val="both"/>
              <w:rPr/>
            </w:pPr>
            <w:r>
              <w:rPr/>
              <w:t>Ресурсоведение лекарственных раст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Организация заготовок лекарственного растительного сырья. Приемка лекарственного растительного сырья. Контроль качества лекарственного растительного сырья в соответствии с требованиями нормативной документ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и использование природных ресурсов. Влияние экологических факторов на качество лекарственного сы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Фармакогноз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Раздел 1. Фармацевтическая технолог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Фармацевтическая технология. Изготовление лекарственных препаратов / Под ред. А.С. Гаврилова – М.: «ГЭОТАР – Медиа», 2010. 624с. – 25 экз.  Государственная фармакопея </w:t>
      </w:r>
      <w:r>
        <w:rPr>
          <w:lang w:val="en-US"/>
        </w:rPr>
        <w:t>X</w:t>
      </w:r>
      <w:r>
        <w:rPr/>
        <w:t xml:space="preserve"> изд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осударственная фармакопея Х</w:t>
      </w:r>
      <w:r>
        <w:rPr>
          <w:lang w:val="en-US"/>
        </w:rPr>
        <w:t>I</w:t>
      </w:r>
      <w:r>
        <w:rPr/>
        <w:t xml:space="preserve"> изд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осударственная фармакопея Х</w:t>
      </w:r>
      <w:r>
        <w:rPr>
          <w:lang w:val="en-US"/>
        </w:rPr>
        <w:t>II</w:t>
      </w:r>
      <w:r>
        <w:rPr/>
        <w:t xml:space="preserve"> изд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.Д. Машковский. Лекарственные средства. В 2-х томах. Изд. 13. Харьков торсинг. 1997. – ч.1, 2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ехнология лекарственных форм в 2-х томах. Учебник для ВУЗов. Т.1./ Под ред. Т.С. Кондратьевой, - М.: Медицина, 1991, - 544 с.: и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уководство к лабораторным занятиям по аптечной технологии лекарственных форм./ Под ред. Т.С. Кондратьевой. – М.: Медицина, 1986. – 271 с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уководство к лабораторным занятиям по заводской технологии лекарственных форм./ Под ред. А.И. Тенцовой. – М.: Медицина, 1986. – 271 с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уравьев И.А. Руководство к практическим занятиям по технологии лекарств. – М.: Медицина. 1980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уравьев И.А. Технология лекарственных форм. М.: Медицина, 1988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.Н. Плановский, П.И. Николаев. Процессы и аппараты химической и нефтехимической технологии: Учебник для ВУЗов. М.: Химия, 1987, - 495 с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Ю.И. Дытнерский. Процессы и аппараты химической технологии: Учебник для ВУЗов. Изд. 2-е. В 2-х кн. Ч. 1,2. 1995.</w:t>
      </w:r>
    </w:p>
    <w:p>
      <w:pPr>
        <w:pStyle w:val="Normal"/>
        <w:ind w:left="540" w:hanging="360"/>
        <w:jc w:val="both"/>
        <w:rPr/>
      </w:pPr>
      <w:r>
        <w:rPr/>
        <w:t>3.  И.С. Ажгихин, А.И. Тенцова. Лекарственная форма и терапевтическая эффективность лекарств. – М.: Медицина, 1976. – 336 с.</w:t>
      </w:r>
    </w:p>
    <w:p>
      <w:pPr>
        <w:pStyle w:val="Normal"/>
        <w:ind w:left="540" w:hanging="360"/>
        <w:jc w:val="both"/>
        <w:rPr/>
      </w:pPr>
      <w:r>
        <w:rPr/>
        <w:t>4.  Е.Д. Новиков, О.А. Тютенков и др. Автоматы для изготовления лекарственных форм и фасовки. – М.: Медицина, 1980. – 296 с.</w:t>
      </w:r>
    </w:p>
    <w:p>
      <w:pPr>
        <w:pStyle w:val="Normal"/>
        <w:ind w:left="540" w:hanging="360"/>
        <w:jc w:val="both"/>
        <w:rPr/>
      </w:pPr>
      <w:r>
        <w:rPr/>
        <w:t>5.  Л.Е. Холодов, Б.П. Яковлев. Клиническая фармакокинетика. – М.: Медицина, 1985. – 463 с.</w:t>
      </w:r>
    </w:p>
    <w:p>
      <w:pPr>
        <w:pStyle w:val="Normal"/>
        <w:ind w:left="180" w:hanging="0"/>
        <w:jc w:val="both"/>
        <w:rPr/>
      </w:pPr>
      <w:r>
        <w:rPr/>
        <w:t>6. А.И. Чирков. Аптека лечебно-профилактического учреждения. – М.: Медицина, 1991. – 304 с.: ил.</w:t>
      </w:r>
    </w:p>
    <w:p>
      <w:pPr>
        <w:pStyle w:val="Normal"/>
        <w:ind w:left="180" w:hanging="0"/>
        <w:jc w:val="both"/>
        <w:rPr/>
      </w:pPr>
      <w:r>
        <w:rPr/>
        <w:t>7. Полимеры в фармации. / Под ред. А.И. Тенцовой, М.Т. Алюшина. – М.: Медицина, 1985. – 254 с.</w:t>
      </w:r>
    </w:p>
    <w:p>
      <w:pPr>
        <w:pStyle w:val="Normal"/>
        <w:ind w:left="180" w:hanging="0"/>
        <w:jc w:val="both"/>
        <w:rPr/>
      </w:pPr>
      <w:r>
        <w:rPr/>
        <w:t>8. ГОСТы, приказы МЗ РФ.</w:t>
      </w:r>
    </w:p>
    <w:p>
      <w:pPr>
        <w:pStyle w:val="Normal"/>
        <w:ind w:left="180" w:hanging="0"/>
        <w:jc w:val="both"/>
        <w:rPr/>
      </w:pPr>
      <w:r>
        <w:rPr/>
        <w:t>9. РЛС 1993-2002.</w:t>
      </w:r>
    </w:p>
    <w:p>
      <w:pPr>
        <w:pStyle w:val="Normal"/>
        <w:ind w:left="180" w:hanging="0"/>
        <w:jc w:val="both"/>
        <w:rPr/>
      </w:pPr>
      <w:r>
        <w:rPr/>
        <w:t>10. Технология и стандартизация лекарств. ГНЦЛС, сборник научных трудов под ред. акад. ИА Украины В.П. Георгиевского и проф. Ф.А. Конева. – Харьков.: ООО «РИРЕГ», 1996, 784 с.</w:t>
      </w:r>
    </w:p>
    <w:p>
      <w:pPr>
        <w:pStyle w:val="Normal"/>
        <w:ind w:left="360" w:hanging="0"/>
        <w:jc w:val="both"/>
        <w:rPr/>
      </w:pPr>
      <w:r>
        <w:rPr/>
        <w:t>11. Грецкий В.М., Хоменок В.С. Руководство к практическим занятиям по технологии лекарств. М.: Медицина, 1991.</w:t>
      </w:r>
    </w:p>
    <w:p>
      <w:pPr>
        <w:pStyle w:val="Normal"/>
        <w:ind w:left="360" w:hanging="0"/>
        <w:jc w:val="both"/>
        <w:rPr/>
      </w:pPr>
      <w:r>
        <w:rPr/>
        <w:t>12. Перцев Н.М., Чаговец Р.К. Руководство к лабораторным занятиям по аптечной технологии лекарственных форм. Киев: «высшая школа», 1987.</w:t>
      </w:r>
    </w:p>
    <w:p>
      <w:pPr>
        <w:pStyle w:val="Normal"/>
        <w:ind w:left="360" w:hanging="0"/>
        <w:jc w:val="both"/>
        <w:rPr/>
      </w:pPr>
      <w:r>
        <w:rPr/>
        <w:t>13. Справочник фармацевта. М.: Медицина, 1981.</w:t>
      </w:r>
    </w:p>
    <w:p>
      <w:pPr>
        <w:pStyle w:val="Normal"/>
        <w:ind w:left="360" w:hanging="0"/>
        <w:jc w:val="both"/>
        <w:rPr/>
      </w:pPr>
      <w:r>
        <w:rPr/>
        <w:t>14. Синев Д.Н., Гуревич И.Я. Технология и анализ лекарств. – М.: Медицина, 1989.</w:t>
      </w:r>
    </w:p>
    <w:p>
      <w:pPr>
        <w:pStyle w:val="Normal"/>
        <w:ind w:left="360" w:hanging="0"/>
        <w:jc w:val="both"/>
        <w:rPr/>
      </w:pPr>
      <w:r>
        <w:rPr/>
        <w:t>15. Методические указания к лабораторным занятиям по аптечной технологии лекарств / под ред. А.И. Тихонова – Киев, 1987.</w:t>
      </w:r>
    </w:p>
    <w:p>
      <w:pPr>
        <w:pStyle w:val="Normal"/>
        <w:ind w:left="360" w:hanging="0"/>
        <w:jc w:val="both"/>
        <w:rPr/>
      </w:pPr>
      <w:r>
        <w:rPr/>
        <w:t xml:space="preserve">16. Справочное пособие по аптечной технологии лекарств / Под ред. А.И. Тихонова. – Киев. РМК. МЗ УССР, 1988. </w:t>
      </w:r>
    </w:p>
    <w:p>
      <w:pPr>
        <w:pStyle w:val="Normal"/>
        <w:ind w:left="360" w:hanging="0"/>
        <w:jc w:val="both"/>
        <w:rPr/>
      </w:pPr>
      <w:r>
        <w:rPr/>
        <w:t>17. Приказ № 214 от 3.04.91 г. «О контроле качества лекарственных средств, изготовляемых в аптеках».</w:t>
      </w:r>
    </w:p>
    <w:p>
      <w:pPr>
        <w:pStyle w:val="Normal"/>
        <w:ind w:left="360" w:hanging="0"/>
        <w:jc w:val="both"/>
        <w:rPr/>
      </w:pPr>
      <w:r>
        <w:rPr/>
        <w:t>18. Приказ МЗ СССР № 435 от 11.11.90 «Об утверждении инструкции по приготовлению в аптеках жидких лекарственных форм».</w:t>
      </w:r>
    </w:p>
    <w:p>
      <w:pPr>
        <w:pStyle w:val="Normal"/>
        <w:ind w:left="360" w:hanging="0"/>
        <w:jc w:val="both"/>
        <w:rPr/>
      </w:pPr>
      <w:r>
        <w:rPr/>
        <w:t>19. Ажгихин И.С. Технология лекарств. – М.: Медицина, 1980.</w:t>
      </w:r>
    </w:p>
    <w:p>
      <w:pPr>
        <w:pStyle w:val="Normal"/>
        <w:ind w:left="360" w:hanging="0"/>
        <w:jc w:val="both"/>
        <w:rPr/>
      </w:pPr>
      <w:r>
        <w:rPr/>
        <w:t>20. Белова О.И., Карчевская В.В., Куданова Н.А., Соколова Л.Ф. Технология изготовления стерильных растворов в условиях аптек. – М.: Медицина, 1982. – 141 с.</w:t>
      </w:r>
    </w:p>
    <w:p>
      <w:pPr>
        <w:pStyle w:val="Normal"/>
        <w:ind w:left="360" w:hanging="0"/>
        <w:jc w:val="both"/>
        <w:rPr/>
      </w:pPr>
      <w:r>
        <w:rPr/>
        <w:t xml:space="preserve">21. Кровезаменители / под ред. А.Н. Филатова. – Л.: Медицина, 1975. – 199 с. </w:t>
      </w:r>
    </w:p>
    <w:p>
      <w:pPr>
        <w:pStyle w:val="Normal"/>
        <w:ind w:left="360" w:hanging="0"/>
        <w:jc w:val="both"/>
        <w:rPr/>
      </w:pPr>
      <w:r>
        <w:rPr/>
        <w:t>22. Возрастные лекарства. Научный обзор под редакцией чл.-кор. АМН СССР, проф. А.И. Тенцовой. М., 1983.</w:t>
      </w:r>
    </w:p>
    <w:p>
      <w:pPr>
        <w:pStyle w:val="Normal"/>
        <w:ind w:left="360" w:hanging="0"/>
        <w:jc w:val="both"/>
        <w:rPr/>
      </w:pPr>
      <w:r>
        <w:rPr/>
        <w:t>23. Маркова И.В., Калиничева В.И. Педиатрическая фармакология. – Л.: Медицина, 1980.</w:t>
      </w:r>
    </w:p>
    <w:p>
      <w:pPr>
        <w:pStyle w:val="Normal"/>
        <w:ind w:left="360" w:hanging="0"/>
        <w:jc w:val="both"/>
        <w:rPr/>
      </w:pPr>
      <w:r>
        <w:rPr/>
        <w:t>24. Чекман И.С. Фармакотерапия в педиатрии. – Киев. Здоров’я, 1981.</w:t>
      </w:r>
    </w:p>
    <w:p>
      <w:pPr>
        <w:pStyle w:val="Normal"/>
        <w:ind w:left="360" w:hanging="0"/>
        <w:jc w:val="both"/>
        <w:rPr/>
      </w:pPr>
      <w:r>
        <w:rPr/>
        <w:t>25. Тенцова А.И., Киселева Г.С. Жидкие лекарственные формы для детей. Сборник научных трудов ЦАНИИ. М., 1971.</w:t>
      </w:r>
    </w:p>
    <w:p>
      <w:pPr>
        <w:pStyle w:val="Normal"/>
        <w:ind w:left="360" w:hanging="0"/>
        <w:jc w:val="both"/>
        <w:rPr/>
      </w:pPr>
      <w:r>
        <w:rPr/>
        <w:t>26. Будукова Л.А., Кондратьева Т.С. Лекарственные формы для новорожденных и детей до 1 года и пути повышения их качества. – Фармация, 1987.</w:t>
      </w:r>
    </w:p>
    <w:p>
      <w:pPr>
        <w:pStyle w:val="Normal"/>
        <w:ind w:left="360" w:hanging="0"/>
        <w:jc w:val="both"/>
        <w:rPr/>
      </w:pPr>
      <w:r>
        <w:rPr/>
        <w:t>27. Методические рекомендации по приготовлению, анализу и использованию лекарственных препаратов. Выпуск 5 за 1989 г. Всесоюзный центр научно-фармацевтической информации, М., 1989.</w:t>
      </w:r>
    </w:p>
    <w:p>
      <w:pPr>
        <w:pStyle w:val="Normal"/>
        <w:ind w:left="360" w:hanging="0"/>
        <w:jc w:val="both"/>
        <w:rPr/>
      </w:pPr>
      <w:r>
        <w:rPr/>
        <w:t>28. Муравьев И.А., Козьмин В.Д., Кудрин А.Н. Несовместимости лекарственных веществ. – М.: Медицина, 199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Раздел 2. Фармацевтическая хим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7 г. – с. 624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армацевтическая химия: Учеб. пособие / Под. Ред. А.П. Арзамасцева. – 2-е изд. Испр. – М.: ГЭОТАР-Медиа, 2005. – 640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абораторные работы по фармацевтической химии /Под ред. Е.Н. Вергейчика, Е.В. Компанцевой. – Пятигорск, 2003. – 342 с.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3 г. –720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уководство к лабораторным занятиям по фармацевтической химии: Учеб. пособие /Аксенова Э.Н., Адрианова О.П., Арзамасцев А.П. и др./ Под ред. А.П. Арзамасцева. – 3-е изд., перераб. и доп. – М: Медицина, 2001. – 384 с.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Государственная фармакопея СССР, Х изд. – М.: Медицина, 1968.-1079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1. – М.: Медицина, 1987. – 336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2. – М.: Медицина, 1989. – 400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en-US"/>
        </w:rPr>
        <w:t>XII</w:t>
      </w:r>
      <w:r>
        <w:rPr/>
        <w:t xml:space="preserve"> Государственная фармакопея Российской Федерации / «Издательство «Научный центр экспертизы средств медицинского применения», 2008. – 704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осударственный реестр лекарственных средств. Т.1. – Москва, 2008. – 1398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осударственный реестр лекарственных средств. Т.2. – Москва, 2008. – 1208 с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Раздел 3. Фармаколог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Раздел 4. Фармакогноз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/>
      </w:pPr>
      <w:r>
        <w:rPr/>
        <w:t>1. Куркин, В. А. Фармакогнозия: учеб. для студентов фармацевт. вузов / В.А.Куркин. - Самара: [Офорт:Издательство СамГМУ], 2004, 2009 - 1180 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б) Дополнительная литератур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Лекарственные растительные сборы [Текст] : производственно-практическое издание / Л. Г. Марченко [и др.] ; СПбГХФИ. - СПб.: Изд-во СПХФИ, 1991. - 45 с. - 08.20 р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пределитель цельного растительного лекарственного сырья [Текст] : метод. пособие / СПбХФА ; сост.: М. Н. Комарова, К. Ф. Блинова. - СПб. : Изд-во СПХФА, 1996. - 11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амылина, И. А. Фармакогнозия : атлас: в 3 т. / И. А. Самылина, О. Г. Аносова. - М. : ГЭОТАР-Медиа, 2007 - 2009.Т. 1: Общая часть. Термины и техника микроскопического анализа в фармакогнозии. - 2007. - 192 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уравьева, Д. А. Фармакогнозия : учебник / Д. А. Муравьева. - 3-е изд., перераб. и доп. - М. : Медицина, 1991. - 560 с. : ил. - (Учебная литература для студентов фармацевтических институтов. Фармацевтический факультет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амылина, И. А.Фармакогнозия : атлас: в 3 т. / И. А. Самылина, О. Г. Аносова. - М. : ГЭОТАР-Медиа, 2007-2009. Т. 2: Лекарственное растительное сырье. Анатомо-диагностические признаки фармакопейного и нефармакопейного лекарственного растительного сырья. - 2007. - 384 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армакогнозия: атлас: в 3 т. / И. А. Самылина [и др.]. - М. : ГЭОТАР-Медиа, 2007 - 2009. Т. 3 : Лекарственное растительное сырье, сборы. Растительные порошки. Лекарственные средства на основе измельченного растительного сырья. - 2009. - 48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рпович, В. Н. Фармакогнозия : учебник для фарм. училищ и отделений / В. Н. Карпович. -  5-еизд., испр. и доп. - М. : Медицина, 1977. - 447 с. - 1.63 р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уравьева, Д. А. Фармакогнозия : с основами биохимии лек. веществ: учебник для фарм. ин-тов и фарм. фак-в мед. ин-тов / Д. А. Муравьева. - 2-е изд., стер. - М. : Медицина, 1981. - 657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армакогнозия: тест. задания и ситуац. задачи: учеб. пособие / 1-я МГМА им. И. М. Сеченова ; ред. И. А. Самылина. - М. : ГЭОТАР-Медиа, 2011. - 28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уркин, В. А. Иллюстрированный словарь терминов и понятий в фармакогнозии : учеб. пособие для студентов мед. и фармацевт. вузов, врачей и фармацевт. работников / В. А. Куркин, В. Ф. Новодранова, Т. В. Куркина. - М.: Перспектива, 2002. - 18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кро-и микроскопический анализ лекарственного растительного сырья,содержащего фенольные соединения и их гликозиды, алкалоиды, витамины : метод. указания к лабораторным занятиям по фармакогнозии для студентов 3 курса / СПбГХФА; сост. Г. А. Белодубровская ; ред.: К. Ф. Блинова , Н. П. Харитонова . - СПб. : Изд-во СПбГХФА, 2003 - Вып. 2. - 60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кро-и микроскопический анализ лекарственного растительного сырья: метод. указания к лаборат. занятиям по фармакогнозии / Г. А. Белодубровская, К. Ф. Блинова, В. Г. Регир и др. ; СПбГХФА. - 2-е, испр. - СПб. : Изд-во СПХФА, 2001 - Вып. 1 : Сырье, содержащее полисахариды, жирные масла и терпеноиды. - 6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Флавоновые гликозиды: методы выделения, очистки, разделения и анализа: метод. разработка / ЛХФИ ; сост.: С. А. Минина, Л. Л. Шимолина. - Л. : Изд-во ЛХФИ, 1991. - 28 с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амылина, И. А. Атлас лекарственных растений и сырья: учеб. пособие по фармакогнозии / И. А. Самылина, А. А. Сорокина. - М. : Авторская Академия, 2008. - 31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Разделы 1-4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) Нормативно-правовые документы </w:t>
      </w:r>
      <w:r>
        <w:rPr/>
        <w:t>– в СПС КонсультантПлюс</w:t>
      </w:r>
    </w:p>
    <w:p>
      <w:pPr>
        <w:pStyle w:val="Normal"/>
        <w:jc w:val="both"/>
        <w:rPr/>
      </w:pPr>
      <w:r>
        <w:rPr>
          <w:b/>
          <w:i/>
        </w:rPr>
        <w:t xml:space="preserve">Программное обеспечение: общесистемное и прикладное </w:t>
      </w:r>
      <w:r>
        <w:rPr/>
        <w:t>– общесистемное и прикладное программное обеспечение. Основное лицензионное общесистемное обеспечение – «</w:t>
      </w:r>
      <w:r>
        <w:rPr>
          <w:lang w:val="en-US"/>
        </w:rPr>
        <w:t>MicrosoftWindows</w:t>
      </w:r>
      <w:r>
        <w:rPr/>
        <w:t>», а также лицензионное прикладное программное обеспечение – «</w:t>
      </w:r>
      <w:r>
        <w:rPr>
          <w:lang w:val="en-US"/>
        </w:rPr>
        <w:t>MicrosoftOffice</w:t>
      </w:r>
      <w:r>
        <w:rPr/>
        <w:t>», «Антивирус Касперского для WindowsWorkstations». Для прохождения тестового контроля знаний студентов используется программное обеспечение – «Комплексные тесты ОрГМА». Сетевая версия на 7 компьютеров СПС КонсультантПлюс, обновляемая 1 раз в неделю и  включающая: СПС Консультант:ВерсияПроф; СПС Консультант:ЭкспертПриложение; СПС Консультант:Финансист; СПС Консультант:Комментарии Законодательства; СПС Консультант:МедицинаФармацевтика. Диски СПС Консультант:Высшая школа для индивидуального пользования студентов (выпуск – 2 раза в год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i/>
        </w:rPr>
        <w:t xml:space="preserve">г) Информационно-справочные и поисковые системы </w:t>
      </w:r>
      <w:r>
        <w:rPr/>
        <w:t>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</w:t>
        <w:tab/>
        <w:t>Электронный каталог научной библиотеки ОрГ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79.140.19.244/cgi-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оступ к электронному каталогу возможен с сайта ОрГМА </w:t>
      </w:r>
      <w:hyperlink r:id="rId3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www.orgma.ru/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, страница библиотеки, раздел «Электронный каталог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</w:t>
        <w:tab/>
        <w:t>Сводный каталог библиотек Оренбуржь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svek56.ru/about.php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</w:t>
        <w:tab/>
        <w:t>Научная электронная библиоте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5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elibrary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</w:t>
        <w:tab/>
        <w:t>Базы данных компании ИВИ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ebiblioteka.ru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</w:t>
        <w:tab/>
        <w:t>Базы данных компании EBSC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search.ebscohost.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</w:t>
        <w:tab/>
        <w:t>Система клинических знаний MD Consul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lang w:val="en-US"/>
          </w:rPr>
          <w:t>http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://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lang w:val="en-US"/>
          </w:rPr>
          <w:t>www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lang w:val="en-US"/>
          </w:rPr>
          <w:t>mdconsult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7.</w:t>
        <w:tab/>
      </w:r>
      <w:r>
        <w:rPr>
          <w:rFonts w:cs="Courier New" w:ascii="Courier New" w:hAnsi="Courier New"/>
          <w:color w:val="000000"/>
          <w:sz w:val="20"/>
          <w:szCs w:val="20"/>
        </w:rPr>
        <w:t>Журнал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cience </w:t>
      </w:r>
      <w:r>
        <w:rPr>
          <w:rFonts w:cs="Courier New" w:ascii="Courier New" w:hAnsi="Courier New"/>
          <w:color w:val="000000"/>
          <w:sz w:val="20"/>
          <w:szCs w:val="20"/>
        </w:rPr>
        <w:t>из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в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e  American Association for the Advancement of Science (AAAS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9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www.sciencemag.org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</w:t>
        <w:tab/>
        <w:t>Правовой информационный ресурс «Консультант Плюс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10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</w:rPr>
          <w:t>http://www.consultant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</w:t>
        <w:tab/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>10.</w:t>
        <w:tab/>
        <w:t>Информационно-правовая система «Гарант». Доступно в библиоте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Материально-техническое обеспечение дисципл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Раздел 1. Фармацевтическая технолог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аборатория, оснащенная оборудование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чебные пособ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Раздел 2. Фармацевтическая хим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аборатория, оснащенная оборудование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чебные пособ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Раздел 3. Фармаколог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чебные пособ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Раздел 4. Фармакогноз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аборатория, оснащенная оборудование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чебные пособия</w:t>
      </w:r>
    </w:p>
    <w:p>
      <w:pPr>
        <w:pStyle w:val="Normal"/>
        <w:jc w:val="both"/>
        <w:rPr/>
      </w:pPr>
      <w:r>
        <w:rPr/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9"/>
      <w:shd w:fill="FFFFFF" w:val="clear"/>
    </w:rPr>
  </w:style>
  <w:style w:type="character" w:styleId="3">
    <w:name w:val="Основной текст (3)"/>
    <w:qFormat/>
    <w:rPr>
      <w:rFonts w:ascii="Arial" w:hAnsi="Arial" w:cs="Arial"/>
      <w:spacing w:val="0"/>
      <w:sz w:val="17"/>
      <w:u w:val="single"/>
    </w:rPr>
  </w:style>
  <w:style w:type="character" w:styleId="41">
    <w:name w:val="Основной текст (4)_"/>
    <w:qFormat/>
    <w:rPr>
      <w:rFonts w:ascii="Tahoma" w:hAnsi="Tahoma" w:cs="Tahoma"/>
      <w:sz w:val="19"/>
      <w:shd w:fill="FFFFFF" w:val="clear"/>
    </w:rPr>
  </w:style>
  <w:style w:type="character" w:styleId="31">
    <w:name w:val=" Знак Знак3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cs="Arial"/>
      <w:spacing w:val="0"/>
      <w:sz w:val="17"/>
    </w:rPr>
  </w:style>
  <w:style w:type="character" w:styleId="21">
    <w:name w:val=" Знак Знак2"/>
    <w:qFormat/>
    <w:rPr>
      <w:sz w:val="24"/>
      <w:szCs w:val="24"/>
    </w:rPr>
  </w:style>
  <w:style w:type="character" w:styleId="14">
    <w:name w:val=" Знак Знак1"/>
    <w:qFormat/>
    <w:rPr/>
  </w:style>
  <w:style w:type="character" w:styleId="15">
    <w:name w:val="Текст сноски Знак1"/>
    <w:basedOn w:val="Style10"/>
    <w:qFormat/>
    <w:rPr/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Для таблиц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cs="Century Schoolbook"/>
      <w:sz w:val="19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9.140.19.244/cgi-bin/irbis64r_11/cgiirbis_64.exe?LNG=&amp;C21COM=F&amp;I21DBN=KNIGI&amp;P21DBN=KNIGI" TargetMode="External"/><Relationship Id="rId3" Type="http://schemas.openxmlformats.org/officeDocument/2006/relationships/hyperlink" Target="http://www.orgma.ru/" TargetMode="External"/><Relationship Id="rId4" Type="http://schemas.openxmlformats.org/officeDocument/2006/relationships/hyperlink" Target="http://svek56.ru/about.php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ebiblioteka.ru/" TargetMode="External"/><Relationship Id="rId7" Type="http://schemas.openxmlformats.org/officeDocument/2006/relationships/hyperlink" Target="http://search.ebscohost.com/" TargetMode="External"/><Relationship Id="rId8" Type="http://schemas.openxmlformats.org/officeDocument/2006/relationships/hyperlink" Target="http://www.mdconsult.com/" TargetMode="External"/><Relationship Id="rId9" Type="http://schemas.openxmlformats.org/officeDocument/2006/relationships/hyperlink" Target="http://www.sciencemag.org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5:00Z</dcterms:created>
  <dc:creator>User</dc:creator>
  <dc:description/>
  <cp:keywords/>
  <dc:language>en-US</dc:language>
  <cp:lastModifiedBy>Marina R. Dudarenkova</cp:lastModifiedBy>
  <cp:lastPrinted>2013-04-04T13:57:00Z</cp:lastPrinted>
  <dcterms:modified xsi:type="dcterms:W3CDTF">2013-11-04T15:52:00Z</dcterms:modified>
  <cp:revision>6</cp:revision>
  <dc:subject/>
  <dc:title>Государственное бюджетное образовательное учреждение </dc:title>
</cp:coreProperties>
</file>