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4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ДИСЦИПЛИН ПО ВЫБ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И ЭКОНОМИКА ФАРМ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Цель – </w:t>
      </w:r>
      <w:r>
        <w:rPr/>
        <w:t>приобретение дополнительных теоретических знаний и практических навыков в сфере организации обращения лекарственных средств и других товаров фармацевтического ассортимен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изучить:</w:t>
      </w:r>
      <w:r>
        <w:rPr/>
        <w:t xml:space="preserve"> особенности рынка труда в фармацевтических организациях; отбор и адаптацию персонала в фармацевтических организациях; </w:t>
      </w:r>
      <w:r>
        <w:rPr>
          <w:b/>
          <w:i/>
        </w:rPr>
        <w:t xml:space="preserve"> </w:t>
      </w:r>
      <w:r>
        <w:rPr/>
        <w:t xml:space="preserve"> </w:t>
      </w:r>
      <w:r>
        <w:rPr>
          <w:color w:val="000000"/>
        </w:rPr>
        <w:t>планирование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рьеры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ков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рмы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х профессионального и административного роста</w:t>
      </w:r>
      <w:r>
        <w:rPr/>
        <w:t xml:space="preserve">; </w:t>
      </w:r>
      <w:r>
        <w:rPr>
          <w:color w:val="000000"/>
        </w:rPr>
        <w:t>стили руководства персоналом в фармацевтической организации</w:t>
      </w:r>
      <w:r>
        <w:rPr/>
        <w:t xml:space="preserve">; </w:t>
      </w:r>
      <w:r>
        <w:rPr>
          <w:color w:val="000000"/>
        </w:rPr>
        <w:t xml:space="preserve">коммуникации в управлении фармацевтическими организациями; </w:t>
      </w:r>
      <w:r>
        <w:rPr/>
        <w:t>виды налогов, налоговые вычеты.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 в ОППО</w:t>
      </w:r>
    </w:p>
    <w:p>
      <w:pPr>
        <w:pStyle w:val="Normal"/>
        <w:ind w:firstLine="709"/>
        <w:jc w:val="both"/>
        <w:rPr/>
      </w:pPr>
      <w:r>
        <w:rPr/>
        <w:t>Дисциплины по выбору интерна (ОД.И.05) относятся к разделу обязательных дисциплин ОППО. Изучение дисциплин по выбору позволяет интерну реализовать индивидуальные профессионально-образовательные запросы и интерес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Требования к результатам освоения дисциплин</w:t>
      </w:r>
    </w:p>
    <w:p>
      <w:pPr>
        <w:pStyle w:val="Normal"/>
        <w:ind w:firstLine="709"/>
        <w:jc w:val="both"/>
        <w:rPr/>
      </w:pPr>
      <w:r>
        <w:rPr/>
        <w:t>На основании изучения дисциплин по выбору интерн, обучающийся по специальности «Управление и экономика фармации» должен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Раздел 1. </w:t>
      </w:r>
      <w:r>
        <w:rPr>
          <w:b/>
          <w:i/>
          <w:color w:val="000000"/>
        </w:rPr>
        <w:t>Психология управления персоналом фармацевтической организации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знать </w:t>
      </w:r>
      <w:r>
        <w:rPr/>
        <w:t>теоретические основы об</w:t>
      </w:r>
      <w:r>
        <w:rPr>
          <w:color w:val="000000"/>
        </w:rPr>
        <w:t>еспечение рациональных условий труда, в том числе благоприятной для каждого человека социально-психологической атмосферы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уметь </w:t>
      </w:r>
      <w:r>
        <w:rPr/>
        <w:t>обеспечивать благоприятный социально-психологический климат внутри</w:t>
      </w:r>
      <w:r>
        <w:rPr>
          <w:b/>
          <w:i/>
        </w:rPr>
        <w:t xml:space="preserve"> </w:t>
      </w:r>
      <w:r>
        <w:rPr/>
        <w:t>коллектива в фармацевтических органирзациях;</w:t>
      </w:r>
    </w:p>
    <w:p>
      <w:pPr>
        <w:pStyle w:val="Normal"/>
        <w:ind w:firstLine="709"/>
        <w:jc w:val="both"/>
        <w:rPr/>
      </w:pPr>
      <w:r>
        <w:rPr>
          <w:b/>
          <w:i/>
        </w:rPr>
        <w:t>-владеть</w:t>
      </w:r>
      <w:r>
        <w:rPr/>
        <w:t xml:space="preserve"> методами работы с персонало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Раздел 2. </w:t>
      </w:r>
      <w:r>
        <w:rPr>
          <w:b/>
          <w:i/>
          <w:color w:val="000000"/>
        </w:rPr>
        <w:t>Кадровая политика фармацевтической организации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знать </w:t>
      </w:r>
      <w:r>
        <w:rPr>
          <w:color w:val="000000"/>
        </w:rPr>
        <w:t>теоретические основы кадрового менеджмента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i/>
        </w:rPr>
        <w:t>-уметь</w:t>
      </w:r>
      <w:r>
        <w:rPr/>
        <w:t xml:space="preserve"> определять стили руководства персоналом в фармацевтических организациях;</w:t>
      </w:r>
    </w:p>
    <w:p>
      <w:pPr>
        <w:pStyle w:val="Normal"/>
        <w:ind w:firstLine="709"/>
        <w:jc w:val="both"/>
        <w:rPr/>
      </w:pPr>
      <w:r>
        <w:rPr>
          <w:b/>
          <w:i/>
        </w:rPr>
        <w:t>-владеть</w:t>
      </w:r>
      <w:r>
        <w:rPr/>
        <w:t xml:space="preserve"> навыками коммуникации в управлении фармацевтическими организациям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</w:rPr>
        <w:t>Раздел 3. Налогообложение физических лиц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знать </w:t>
      </w:r>
      <w:r>
        <w:rPr/>
        <w:t>виды налогообложения физических лиц;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уметь </w:t>
      </w:r>
      <w:r>
        <w:rPr/>
        <w:t>ориентироваться в системах налогообложения;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владеть </w:t>
      </w:r>
      <w:r>
        <w:rPr/>
        <w:t>навыками работы с законодательными и нормативными документами по вопросам налогообложения физических лиц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дисциплины по выбору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70"/>
        <w:gridCol w:w="257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самостоятельной рабо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з.е.=72ч. =1</w:t>
            </w:r>
            <w:r>
              <w:rPr>
                <w:b/>
                <w:vertAlign w:val="superscript"/>
              </w:rPr>
              <w:t>1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 Структура и содержание дисциплины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60"/>
        <w:gridCol w:w="425"/>
        <w:gridCol w:w="975"/>
        <w:gridCol w:w="993"/>
        <w:gridCol w:w="957"/>
        <w:gridCol w:w="720"/>
        <w:gridCol w:w="1080"/>
        <w:gridCol w:w="2203"/>
      </w:tblGrid>
      <w:tr>
        <w:trPr>
          <w:trHeight w:val="11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ы учебной работы, включая самостоятельную работу студентов и трудоемко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часах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я управления персоналом фармацевтической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, опрос, решение ситуационных  задач, зач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ая политика фармацевтической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, опрос, решение ситуационных  задач, зач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обложение физических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, опрос, реферат, решение ситуационных  задач, зачет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72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. Структура и содержание раздел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37"/>
        <w:gridCol w:w="705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 часах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я управления персоналом фармацевтической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Анализ рынка труда и управление занятость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>2. Отбор и адаптация персонал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>3. Планирование  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карьеры  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сотрудников  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фирмы, 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их профессионального и административного рос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беспечение рациональных условий труда, в том числе благоприятной для каждого человека социально-психологической атмосфер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ая политика фармацевтической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1. Теоретические основы кадрового менеджмен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2. Направления кадрового менеджмента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3. Планирование карьер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логообложение физических ли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. Виды налог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 xml:space="preserve">2. Налог на доходы физических лиц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 xml:space="preserve">3. Налог на имущество физических лиц.  Транспортный налог.  Земельный налог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 Структура и содержание раздел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0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 управления персоналом фармацевтической организ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рынка труда и управление занятостью. Отбор и адаптация персона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 карьеры сотрудников фирмы, их профессионального и административного рос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циональных условий труда, в том числе благоприятной для каждого человека социально-психологической атмосфе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рынка труда и управление занятостью. Отбор и адаптация персона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ланирование карьеры сотрудников фирмы, их профессионального и административного рос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циональных условий труда, в том числе благоприятной для каждого человека социально-психологической атмосфе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Психология управления персоналом фармацевтической организаци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</w:tabs>
              <w:rPr/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ровая политика фармацевтической организ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оретические основы кадрового менедж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авления кадрового менеджмен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карье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оретические основы кадрового менедж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авления кадрового менеджмен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карье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Кадровая политика фармацевтической организаци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 xml:space="preserve">Решение ситуационных задач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</w:tabs>
              <w:rPr/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обложение физ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ды налого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.  Транспортный налог.  Земельный нало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ды налого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.  Транспортный налог.  Земельный нало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Кадровая политика фармацевтической организаци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 xml:space="preserve">Решение ситуационных задач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нормативной документаци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</w:tabs>
              <w:rPr/>
            </w:pPr>
            <w:r>
              <w:rPr>
                <w:color w:val="000000"/>
              </w:rPr>
              <w:t>Написание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Учебно-методическое и информационное обеспечение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Раздел 1. </w:t>
      </w:r>
      <w:r>
        <w:rPr>
          <w:b/>
          <w:i/>
          <w:color w:val="000000"/>
        </w:rPr>
        <w:t>Психология управления персоналом фармацевтической организа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ебник управления и экономики фармации/ Под ред. В. Л. Багировой. – М.: ОАО «Издательство «Медицина», 2004. – 720 с. - 25 эк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арпов А.В. Психология менеджмента. Учебное пособие. – М.: Гардарики, 2006. – 584 с.: ил. 5 экз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отяшева О.М. Инновационный менеджмент: Учебное пособие. 2-е изд. – СПб.: Питер, 2006. – 384с.: ил.  5 экз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атхутдинов Р.А. Инновационный менеджмент: Учебник для вузов. 5-е изд. – СПб.: Питер, 2007. – 448с.: ил. (Серия «Учебник для вузов») 5 экз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нансовый менеджмент. Учебник для вузов / Под ред. Акад. Г.Б. Поляка. – 2-е изд., перераб. и доп. – М.:ЮНИТИ – ДАНА, 2006. – 527 с. 2 эк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здел 2. </w:t>
      </w:r>
      <w:r>
        <w:rPr>
          <w:b/>
          <w:i/>
          <w:color w:val="000000"/>
        </w:rPr>
        <w:t>Кадровая политика фармацевтической организ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бник управления и экономики фармации/ Под ред. В. Л. Багировой. – М.: ОАО «Издательство «Медицина», 2004. – 720 с. - 25 эк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ркетинг менеджмент. 11 изд. / Ф. Котлер – СПб.: Питер, 2005. – 800с.: ил. – (Серия «Теория и практика менеджмента») 10 экз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ркетинг менеджмент. 12 изд. / Котлер Ф., Келлер К.Л. – СПб.: Питер, 2006 – 816с.: ил. – (Серия «Классический зарубежный учебник») 10 экз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кон М.Х., Альберт М., Хедоури Ф. Основы менеджмента: Пер. с англ. – М. Дело, 2006. - 720с. 10 экз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лухов В.В. Менеджмент. Учебник для вузов. 3-е издание. – СПб.: Питер, 2007. – 608с.: ил – (Серия «Учебник для вузов») 10 эк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Style13"/>
        <w:numPr>
          <w:ilvl w:val="0"/>
          <w:numId w:val="9"/>
        </w:numPr>
        <w:rPr/>
      </w:pPr>
      <w:r>
        <w:rPr/>
        <w:t>Налоговый кодекс РФ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Учебно-методические пособия, изданные сотрудниками кафедры для всех дисциплин во выбору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72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аудит в апте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0 г., дополненное в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ответственность фармацевтических работников в сфере обращения лекарственных сред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 2011 г., дополненное в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Егоров В.А.</w:t>
            </w:r>
          </w:p>
          <w:p>
            <w:pPr>
              <w:pStyle w:val="Normal"/>
              <w:rPr/>
            </w:pPr>
            <w:r>
              <w:rPr/>
              <w:t>Гладунова Е.П.</w:t>
            </w:r>
          </w:p>
          <w:p>
            <w:pPr>
              <w:pStyle w:val="Normal"/>
              <w:rPr/>
            </w:pPr>
            <w:r>
              <w:rPr/>
              <w:t>Коробов А.М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Некрасова О.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законодатель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Короткова А.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труда работников фармацевтических организ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пособие ОрГМА, 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нкова М.Р.</w:t>
            </w:r>
          </w:p>
          <w:p>
            <w:pPr>
              <w:pStyle w:val="Normal"/>
              <w:rPr/>
            </w:pPr>
            <w:r>
              <w:rPr/>
              <w:t>Саньков А.Н.</w:t>
            </w:r>
          </w:p>
          <w:p>
            <w:pPr>
              <w:pStyle w:val="Normal"/>
              <w:rPr/>
            </w:pPr>
            <w:r>
              <w:rPr/>
              <w:t>Зубарева А.В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) Нормативно-правовые документы </w:t>
      </w:r>
      <w:r>
        <w:rPr/>
        <w:t>– в СПС КонсультантПлюс</w:t>
      </w:r>
    </w:p>
    <w:p>
      <w:pPr>
        <w:pStyle w:val="Normal"/>
        <w:jc w:val="both"/>
        <w:rPr/>
      </w:pPr>
      <w:r>
        <w:rPr>
          <w:b/>
          <w:i/>
        </w:rPr>
        <w:t xml:space="preserve">Программное обеспечение: общесистемное и прикладное </w:t>
      </w:r>
      <w:r>
        <w:rPr/>
        <w:t>– общесистемное и прикладное программное обеспечение. Основное лицензионное общесистемное обеспечение – «</w:t>
      </w:r>
      <w:r>
        <w:rPr>
          <w:lang w:val="en-US"/>
        </w:rPr>
        <w:t>MicrosoftWindows</w:t>
      </w:r>
      <w:r>
        <w:rPr/>
        <w:t>», а также лицензионное прикладное программное обеспечение – «</w:t>
      </w:r>
      <w:r>
        <w:rPr>
          <w:lang w:val="en-US"/>
        </w:rPr>
        <w:t>MicrosoftOffice</w:t>
      </w:r>
      <w:r>
        <w:rPr/>
        <w:t>», «Антивирус Касперского для WindowsWorkstations». Для прохождения тестового контроля знаний интернов используется программное обеспечение – «Комплексные тесты ОрГМА». Сетевая версия на 7 компьютеров СПС КонсультантПлюс, обновляемая 1 раз в неделю и включающая: СПС Консультант:ВерсияПроф; СПС Консультант:ЭкспертПриложение; СПС Консультант:Финансист; СПС Консультант:Комментарии Законодательства; СПС Консультант:МедицинаФармацевтика. Диски СПС Консультант:Высшая школа для индивидуального пользования студентов (выпуск – 2 раза в год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i/>
        </w:rPr>
        <w:t xml:space="preserve">г) Информационно-справочные и поисковые системы </w:t>
      </w:r>
      <w:r>
        <w:rPr/>
        <w:t xml:space="preserve">–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</w:t>
        <w:tab/>
        <w:t>Электронный каталог научной библиотеки ОрГ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79.140.19.244/cgi-bin/irbis64r_11/cgiirbis_64.exe?LNG=&amp;C21COM=F&amp;I21DBN=KNIGI&amp;P21DBN=KNIGI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доступ к электронному каталогу возможен с сайта ОрГМА </w:t>
      </w:r>
      <w:hyperlink r:id="rId3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orgma.ru/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, страница библиотеки, раздел «Электронный каталог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</w:t>
        <w:tab/>
        <w:t>Сводный каталог библиотек Оренбуржь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svek56.ru/about.php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</w:t>
        <w:tab/>
        <w:t>Научная электронная библиоте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5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elibrary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</w:t>
        <w:tab/>
        <w:t>Базы данных компании ИВИ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6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ebiblioteka.ru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</w:t>
        <w:tab/>
        <w:t>Базы данных компании EBSC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search.ebscohost.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</w:t>
        <w:tab/>
        <w:t>Система клинических знаний MD Consult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8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://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mdconsult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.</w:t>
        </w:r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7.</w:t>
        <w:tab/>
      </w:r>
      <w:r>
        <w:rPr>
          <w:rFonts w:cs="Courier New" w:ascii="Courier New" w:hAnsi="Courier New"/>
          <w:color w:val="000000"/>
          <w:sz w:val="20"/>
          <w:szCs w:val="20"/>
        </w:rPr>
        <w:t>Журнал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cience </w:t>
      </w:r>
      <w:r>
        <w:rPr>
          <w:rFonts w:cs="Courier New" w:ascii="Courier New" w:hAnsi="Courier New"/>
          <w:color w:val="000000"/>
          <w:sz w:val="20"/>
          <w:szCs w:val="20"/>
        </w:rPr>
        <w:t>изд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в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he  American Association for the Advancement of Science (AAAS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9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sciencemag.org/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</w:t>
        <w:tab/>
        <w:t>Правовой информационный ресурс «Консультант Плюс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hyperlink r:id="rId10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consultant.ru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.</w:t>
        <w:tab/>
        <w:t>Электронно-библиотечная система «Консультант студента» издательства ГЭОТАР-Медиа. Доступно в библиотек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0"/>
          <w:szCs w:val="20"/>
        </w:rPr>
        <w:t>10.</w:t>
        <w:tab/>
        <w:t>Информационно-правовая система «Гарант». Доступно в библиот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Материально-техническое обеспечение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Раздел 1. </w:t>
      </w:r>
      <w:r>
        <w:rPr>
          <w:b/>
          <w:i/>
          <w:color w:val="000000"/>
        </w:rPr>
        <w:t>Психология управления персоналом фармацевтической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ьютерная лаборатор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ебные пособ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00"/>
        </w:rPr>
      </w:pPr>
      <w:r>
        <w:rPr>
          <w:b/>
          <w:i/>
        </w:rPr>
        <w:t xml:space="preserve">Раздел 2. </w:t>
      </w:r>
      <w:r>
        <w:rPr>
          <w:b/>
          <w:i/>
          <w:color w:val="000000"/>
        </w:rPr>
        <w:t>Кадровая политика фармацевтической орган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ьютерная лаборатор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/>
        <w:t>Учебные пособ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>Раздел 3. Налогообложение физических лиц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ьютерная лаборатор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комплекс (ноутбук, проектор, экран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туационные задачи, тестовые задания по изучаемым тем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/>
        <w:t>Учебные пособ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i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entury Schoolbook" w:hAnsi="Century Schoolbook" w:cs="Century Schoolbook"/>
      <w:sz w:val="19"/>
      <w:shd w:fill="FFFFFF" w:val="clear"/>
    </w:rPr>
  </w:style>
  <w:style w:type="character" w:styleId="3">
    <w:name w:val="Основной текст (3)"/>
    <w:qFormat/>
    <w:rPr>
      <w:rFonts w:ascii="Arial" w:hAnsi="Arial" w:cs="Arial"/>
      <w:spacing w:val="0"/>
      <w:sz w:val="17"/>
      <w:u w:val="single"/>
    </w:rPr>
  </w:style>
  <w:style w:type="character" w:styleId="41">
    <w:name w:val="Основной текст (4)_"/>
    <w:qFormat/>
    <w:rPr>
      <w:rFonts w:ascii="Tahoma" w:hAnsi="Tahoma" w:cs="Tahoma"/>
      <w:sz w:val="19"/>
      <w:shd w:fill="FFFFFF" w:val="clear"/>
    </w:rPr>
  </w:style>
  <w:style w:type="character" w:styleId="31">
    <w:name w:val=" Знак Знак3"/>
    <w:qFormat/>
    <w:rPr/>
  </w:style>
  <w:style w:type="character" w:styleId="13">
    <w:name w:val="Нижний колонтитул Знак1"/>
    <w:qFormat/>
    <w:rPr>
      <w:sz w:val="24"/>
      <w:szCs w:val="24"/>
    </w:rPr>
  </w:style>
  <w:style w:type="character" w:styleId="32">
    <w:name w:val="Основной текст (3)_"/>
    <w:qFormat/>
    <w:rPr>
      <w:rFonts w:ascii="Arial" w:hAnsi="Arial" w:cs="Arial"/>
      <w:spacing w:val="0"/>
      <w:sz w:val="17"/>
    </w:rPr>
  </w:style>
  <w:style w:type="character" w:styleId="21">
    <w:name w:val=" Знак Знак2"/>
    <w:qFormat/>
    <w:rPr>
      <w:sz w:val="24"/>
      <w:szCs w:val="24"/>
    </w:rPr>
  </w:style>
  <w:style w:type="character" w:styleId="14">
    <w:name w:val=" Знак Знак1"/>
    <w:qFormat/>
    <w:rPr/>
  </w:style>
  <w:style w:type="character" w:styleId="15">
    <w:name w:val="Текст сноски Знак1"/>
    <w:basedOn w:val="Style10"/>
    <w:qFormat/>
    <w:rPr/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11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Для таблиц"/>
    <w:basedOn w:val="Normal"/>
    <w:qFormat/>
    <w:pPr/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cs="Century Schoolbook"/>
      <w:sz w:val="19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9.140.19.244/cgi-bin/irbis64r_11/cgiirbis_64.exe?LNG=&amp;C21COM=F&amp;I21DBN=KNIGI&amp;P21DBN=KNIGI" TargetMode="External"/><Relationship Id="rId3" Type="http://schemas.openxmlformats.org/officeDocument/2006/relationships/hyperlink" Target="http://www.orgma.ru/" TargetMode="External"/><Relationship Id="rId4" Type="http://schemas.openxmlformats.org/officeDocument/2006/relationships/hyperlink" Target="http://svek56.ru/about.php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ebiblioteka.ru/" TargetMode="External"/><Relationship Id="rId7" Type="http://schemas.openxmlformats.org/officeDocument/2006/relationships/hyperlink" Target="http://search.ebscohost.com/" TargetMode="External"/><Relationship Id="rId8" Type="http://schemas.openxmlformats.org/officeDocument/2006/relationships/hyperlink" Target="http://www.mdconsult.com/" TargetMode="External"/><Relationship Id="rId9" Type="http://schemas.openxmlformats.org/officeDocument/2006/relationships/hyperlink" Target="http://www.sciencemag.org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Marina R. Dudarenkova</cp:lastModifiedBy>
  <cp:lastPrinted>2013-04-04T13:57:00Z</cp:lastPrinted>
  <dcterms:modified xsi:type="dcterms:W3CDTF">2013-11-01T06:53:00Z</dcterms:modified>
  <cp:revision>6</cp:revision>
  <dc:subject/>
  <dc:title>Государственное бюджетное образовательное учреждение </dc:title>
</cp:coreProperties>
</file>