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5"/>
          <w:sz w:val="36"/>
          <w:szCs w:val="36"/>
        </w:rPr>
      </w:pPr>
      <w:r>
        <w:rPr>
          <w:b/>
          <w:color w:val="000000"/>
          <w:spacing w:val="5"/>
          <w:sz w:val="36"/>
          <w:szCs w:val="36"/>
        </w:rPr>
        <w:t>ГБОУ ВПО</w:t>
      </w:r>
      <w:r>
        <w:rPr>
          <w:b/>
          <w:color w:val="000000"/>
          <w:spacing w:val="1"/>
          <w:sz w:val="36"/>
          <w:szCs w:val="36"/>
        </w:rPr>
        <w:t xml:space="preserve"> ОрГМА </w:t>
      </w:r>
      <w:r>
        <w:rPr>
          <w:b/>
          <w:color w:val="000000"/>
          <w:spacing w:val="5"/>
          <w:sz w:val="36"/>
          <w:szCs w:val="36"/>
        </w:rPr>
        <w:t>Минздрава Росси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5"/>
          <w:sz w:val="36"/>
          <w:szCs w:val="36"/>
        </w:rPr>
      </w:pPr>
      <w:r>
        <w:rPr>
          <w:b/>
          <w:color w:val="000000"/>
          <w:spacing w:val="5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  <w:u w:val="single"/>
        </w:rPr>
      </w:pPr>
      <w:r>
        <w:rPr>
          <w:b/>
          <w:color w:val="000000"/>
          <w:spacing w:val="6"/>
          <w:sz w:val="36"/>
          <w:szCs w:val="36"/>
          <w:u w:val="single"/>
        </w:rPr>
        <w:t>Кафедра управления и экономики фармации, фармацевтической технологии и фармакогнози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  <w:u w:val="single"/>
        </w:rPr>
      </w:pPr>
      <w:r>
        <w:rPr>
          <w:b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  <w:u w:val="single"/>
        </w:rPr>
      </w:pPr>
      <w:r>
        <w:rPr>
          <w:b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  <w:u w:val="single"/>
        </w:rPr>
      </w:pPr>
      <w:r>
        <w:rPr>
          <w:b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ПРОХОЖДЕНИИ ПРАКТИКИ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НА ПО СПЕЦИАЛЬНОСТИ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И ЭКОНОМИКА ФАРМАЦИИ»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Ф.И.О. интерна     ______________________________________________</w:t>
      </w:r>
    </w:p>
    <w:p>
      <w:pPr>
        <w:pStyle w:val="Normal"/>
        <w:shd w:fill="FFFFFF" w:val="clear"/>
        <w:rPr>
          <w:color w:val="000000"/>
          <w:spacing w:val="3"/>
          <w:sz w:val="34"/>
          <w:szCs w:val="34"/>
        </w:rPr>
      </w:pPr>
      <w:r>
        <w:rPr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</w:r>
    </w:p>
    <w:p>
      <w:pPr>
        <w:pStyle w:val="Normal"/>
        <w:shd w:fill="FFFFFF" w:val="clear"/>
        <w:ind w:left="1267" w:hanging="0"/>
        <w:rPr>
          <w:b/>
          <w:b/>
          <w:i/>
          <w:i/>
          <w:iCs/>
          <w:color w:val="000000"/>
          <w:spacing w:val="4"/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  <w:lang w:val="en-US"/>
        </w:rPr>
      </w:pPr>
      <w:r>
        <w:rPr>
          <w:b/>
          <w:iCs/>
          <w:color w:val="000000"/>
          <w:spacing w:val="4"/>
          <w:sz w:val="28"/>
          <w:szCs w:val="28"/>
        </w:rPr>
        <w:t xml:space="preserve">                                  </w:t>
      </w:r>
      <w:r>
        <w:rPr>
          <w:b/>
          <w:iCs/>
          <w:color w:val="000000"/>
          <w:spacing w:val="4"/>
          <w:sz w:val="28"/>
          <w:szCs w:val="28"/>
        </w:rPr>
        <w:t>Оренбург 20</w:t>
      </w:r>
      <w:r>
        <w:rPr>
          <w:b/>
          <w:iCs/>
          <w:color w:val="000000"/>
          <w:spacing w:val="4"/>
          <w:sz w:val="28"/>
          <w:szCs w:val="28"/>
          <w:lang w:val="en-US"/>
        </w:rPr>
        <w:t>__</w:t>
      </w:r>
      <w:r>
        <w:rPr>
          <w:b/>
          <w:iCs/>
          <w:color w:val="000000"/>
          <w:spacing w:val="4"/>
          <w:sz w:val="28"/>
          <w:szCs w:val="28"/>
        </w:rPr>
        <w:t>-20</w:t>
      </w:r>
      <w:r>
        <w:rPr>
          <w:b/>
          <w:iCs/>
          <w:color w:val="000000"/>
          <w:spacing w:val="4"/>
          <w:sz w:val="28"/>
          <w:szCs w:val="28"/>
          <w:lang w:val="en-US"/>
        </w:rPr>
        <w:t>__</w:t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  <w:lang w:val="en-US"/>
        </w:rPr>
      </w:pPr>
      <w:r>
        <w:rPr>
          <w:b/>
          <w:iCs/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</w:t>
      </w:r>
      <w:r>
        <w:rPr>
          <w:b/>
          <w:sz w:val="28"/>
          <w:szCs w:val="28"/>
        </w:rPr>
        <w:t>Отчет о выполнении плана прохождения практики</w:t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292"/>
        <w:gridCol w:w="3018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сто прохождени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Дата прохождения/длительность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ыполнение</w:t>
            </w:r>
          </w:p>
        </w:tc>
      </w:tr>
      <w:tr>
        <w:trPr>
          <w:trHeight w:val="1014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 w:before="5" w:after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12.2012-30.07.20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</w:tr>
    </w:tbl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осредственный руководитель по специальности (работник базы прохождения практики)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ветственный работник (ответственный за организацию и проведение практической подготовки в организации)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уководитель организации (юридического лица), в структуре которой находится база прохождения практики </w:t>
      </w:r>
      <w:r>
        <w:rPr>
          <w:color w:val="000000"/>
          <w:spacing w:val="3"/>
          <w:sz w:val="28"/>
          <w:szCs w:val="28"/>
        </w:rPr>
        <w:t>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.П.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34"/>
          <w:szCs w:val="34"/>
        </w:rPr>
      </w:pPr>
      <w:r>
        <w:rPr>
          <w:color w:val="000000"/>
          <w:spacing w:val="1"/>
          <w:sz w:val="28"/>
          <w:szCs w:val="28"/>
        </w:rPr>
        <w:t>Руководитель практической подготовки (работник образовательной организации) _______________________________________________________________________</w:t>
        <w:br/>
        <w:t>Заведующий кафедрой образовательной организации, ответственный за организацию практической подготовки _____________________________________</w:t>
      </w:r>
    </w:p>
    <w:p>
      <w:pPr>
        <w:pStyle w:val="Normal"/>
        <w:shd w:fill="FFFFFF" w:val="clear"/>
        <w:spacing w:lineRule="auto" w:line="36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  <w:lang w:val="en-US"/>
        </w:rPr>
      </w:pPr>
      <w:r>
        <w:rPr>
          <w:b/>
          <w:iCs/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  <w:t>Уровень усвоения практических навыков по специальности</w:t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864"/>
        <w:gridCol w:w="1559"/>
        <w:gridCol w:w="1559"/>
        <w:gridCol w:w="1433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" w:hanging="0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Практический навык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ровень  усвоения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>навыков (кол-во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га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ал сам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овать и открывать фармацевтические организации различных организационно- правовых форм и форм собственност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разрабатывать организационную структуру фармацевтической организации с учетом вида и объема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существлять подбор и эксплуатацию помещений с учетом видов фармацевтической деятельности и действующих санитарно- гигиенических норматив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оснащать помещения необходимым имуществом и оборудованием в соответствие с действующими норматив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подготавливать фармацевтические организации к регистрации, лицензир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уществлять подбор, расстановку, подготовку и переподготовку персонала в фармацевтической организаци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разрабатывать штатную структуру персонала организации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определять оптимальное количество административно-управленческого, производственного и вспомогательного персонала орган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кументально оформлять прием на работу и увольнение работников с учетом действующего трудового законодательства и особенностей фармацевтической деятельност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планировать подготовку и переподготовку кадр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ести документацию по учету кадр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оставлять и заключать коллективный договор с сотрудниками орган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оставлять и заключать индивидуальные трудовые договора с сотрудниками орган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разрабатывать правила внутреннего трудового распоряд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аспределять обязанности между персоналом организации, составлять функционально-должностные инструк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документально оформлять материальную ответственность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осуществлять учет труда и заработ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уществлять мероприятия по охране труда, технике безопасности и противопожарной безопасности и документально оформлять их про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ять необходимую документацию по охране труда, технике безопасности,  противопожарной безопасности в фармацевтическ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нять современные подходы к управлению фармацевтической организацие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проводить внутренний аудит фармацевтическ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определять стратегию и тактику развития фармацевтической организации (учреждения) с учетом влияния внешних фа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формировать цели работы фармацевтической организации, проводить их ранж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разрабатывать организационную структуру фармацевтической организации с учетом поставленных целей и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существлять выдачу распорядительной информации, проводить согласование условий выполнения распоряжений и контролировать их вы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использовать методы мотивации персонала фармацевтической организации к тру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кументально оформлять принятие управленческих решений по различным аспектам деятельности фармацевтическ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вести документооборот и делопроиз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овать снабжение фармацевтической организаци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проводить выбор поставщ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заключать договора на поставку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осуществлять приемку товарно-материальных ценностей, документально ее оформля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осуществлять в соответствии с действующим законодательством контроль качества поступившего товара и документально его оформля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документально оформлять претензии и иски к поставщикам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осуществлять оплату поступивших товаров и контроль взаимо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формировать цены на поступившие товары и осуществлять контроль дисциплины ц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организовать хранение различных групп лекарственных средств и других товаров фармацевтического ассорти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анализировать спрос и предложение на рынке, формировать товарный ассортимент организации с учетом покупательского с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определять конкурентоспособность товаров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проводить разработку комплекса маркетин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I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Формировать учётную политику фармацевтической организации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овать проведение хозяйственных операций по реализации товаров и услуг населению и медицинским организация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организовывать и контролировать отпуск товаров по рецептам и без рецеп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осуществлять учет бесплатного и льготного отпуска лекарственных препаратов, медицинских изделий и специализированных продуктов лечебного питания для детей-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осуществлять учет розничного и оптового товарооборота и документально его оформля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проводить учет кассовых операций и документально их оформля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вести учет безналичных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вести учет расхода товаров и документально его оформля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организовывать движения товаров в  мелкорозничной аптечной сети и осуществлять контроль ее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формлять товарную отче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водить и документально оформлять инвентаризацию имущества и обязательств, рассчитывать и списывать естественную убы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II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одить анализ торгово–финансовой деятельности фармацевтической организации и прогнозировать её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анализировать бухгалтерскую отчетность фармацевтической организации (проводить экономический анализ основных показателей хозяйственно-финансовой деятельности; активов и пассивов; рассчитывать коэффициенты, характеризующие финансовую устойчивость, ликвидность,  деловую активность и рентабельность; рассчитывать точку безубыточности, запас финансовой прочности) с использованием экономико-математических методов и операционного анал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контролировать расчет налогов и других платежей в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разрабатывать мероприятия по улучшению хозяйственно-финансовой деятельности фармацевтическ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прогнозировать основные показатели хозяйственно-финансовой деятельности, фармацевтической организации, рассчитывать окупаемость влож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III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водить учёт основных средств и нематериальных актив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осуществлять учет поступления, передачи в эксплуатацию (использования) и списания отдельных групп имущества (основных средств, нематериальных активов); рассчитывать износ и амортиз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осредственный руководитель по специальности (работник базы прохождения практики)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ветственный работник (ответственный за организацию и проведение практической подготовки в организации)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уководитель организации (юридического лица), в структуре которой находится база прохождения практики </w:t>
      </w:r>
      <w:r>
        <w:rPr>
          <w:color w:val="000000"/>
          <w:spacing w:val="3"/>
          <w:sz w:val="28"/>
          <w:szCs w:val="28"/>
        </w:rPr>
        <w:t>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НА ИНТЕР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, Имя, Отч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«управление и экономика фарм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на интерна по специальности должна включать:</w:t>
      </w:r>
    </w:p>
    <w:p>
      <w:pPr>
        <w:pStyle w:val="Normal"/>
        <w:rPr/>
      </w:pPr>
      <w:r>
        <w:rPr>
          <w:sz w:val="28"/>
          <w:szCs w:val="28"/>
        </w:rPr>
        <w:t xml:space="preserve">1.Общие сведения об интерне. </w:t>
      </w:r>
    </w:p>
    <w:p>
      <w:pPr>
        <w:pStyle w:val="Normal"/>
        <w:rPr/>
      </w:pPr>
      <w:r>
        <w:rPr>
          <w:sz w:val="28"/>
          <w:szCs w:val="28"/>
        </w:rPr>
        <w:t>2.Оценку личности интерна по следующим критериям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пособность принимать решение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амокритичность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пособность адекватно воспринимать критические замечания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дежность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амостоятельность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ботоспособность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нициативность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обросовестность</w:t>
      </w:r>
    </w:p>
    <w:p>
      <w:pPr>
        <w:pStyle w:val="Normal"/>
        <w:rPr/>
      </w:pPr>
      <w:r>
        <w:rPr>
          <w:sz w:val="28"/>
          <w:szCs w:val="28"/>
        </w:rPr>
        <w:t>3.Оценку общих  и специальных знаний, освоенных специалистом, согласно квалификационной характерис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ценку овладения основными функциями специалиста.</w:t>
      </w:r>
    </w:p>
    <w:p>
      <w:pPr>
        <w:pStyle w:val="Normal"/>
        <w:rPr/>
      </w:pPr>
      <w:r>
        <w:rPr>
          <w:sz w:val="28"/>
          <w:szCs w:val="28"/>
        </w:rPr>
        <w:t xml:space="preserve">5. Оценку стремления к пополнению теоретических знаний и практических умений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.Характеристику личностных качеств интерна (соблюдение правил фармацевтической этики и деонтологи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Оценку за практику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осредственный руководитель по специальности (работник базы прохождения практики)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ветственный работник (ответственный за организацию и проведение практической подготовки в организации)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уководитель организации (юридического лица), в структуре которой находится база прохождения практики </w:t>
      </w:r>
      <w:r>
        <w:rPr>
          <w:color w:val="000000"/>
          <w:spacing w:val="3"/>
          <w:sz w:val="28"/>
          <w:szCs w:val="28"/>
        </w:rPr>
        <w:t>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.П.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уководитель практической подготовки (работник образовательной организации) _______________________________________________________________________</w:t>
        <w:br/>
        <w:t>Заведующий кафедрой образовательной организации, ответственный за организацию практической подготовки 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rPr/>
      </w:pPr>
      <w:r>
        <w:rPr>
          <w:b/>
          <w:color w:val="000000"/>
          <w:spacing w:val="3"/>
          <w:sz w:val="24"/>
          <w:szCs w:val="24"/>
        </w:rPr>
        <w:t>*Примечание. Для всех лиц, подписывающих документы по интернатуре,  указывается должность, Фамилия И.О., подпись</w:t>
      </w:r>
    </w:p>
    <w:sectPr>
      <w:type w:val="nextPage"/>
      <w:pgSz w:w="11906" w:h="16838"/>
      <w:pgMar w:left="1134" w:right="71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0"/>
    <w:qFormat/>
    <w:rPr>
      <w:rFonts w:ascii="Arial" w:hAnsi="Arial" w:cs="Arial"/>
      <w:sz w:val="2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widowControl/>
      <w:autoSpaceDE w:val="true"/>
      <w:spacing w:before="0" w:after="0"/>
      <w:ind w:left="720" w:firstLine="53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11:00Z</dcterms:created>
  <dc:creator>XTreme</dc:creator>
  <dc:description/>
  <cp:keywords/>
  <dc:language>en-US</dc:language>
  <cp:lastModifiedBy>Marina R. Dudarenkova</cp:lastModifiedBy>
  <cp:lastPrinted>2012-12-05T14:15:00Z</cp:lastPrinted>
  <dcterms:modified xsi:type="dcterms:W3CDTF">2013-11-01T10:46:00Z</dcterms:modified>
  <cp:revision>13</cp:revision>
  <dc:subject/>
  <dc:title>ГБОУ ВПО ОрГМА Минздравсоцразвития России</dc:title>
</cp:coreProperties>
</file>