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1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СПЕЦИАЛЬНЫХ ДИСЦИПЛ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(ИНТЕРНАТУРА) ПО СПЕЦИА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И ЭКОНОМИКА ФАРМ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  <w:r>
        <w:br w:type="page"/>
      </w:r>
    </w:p>
    <w:p>
      <w:pPr>
        <w:pStyle w:val="Normal"/>
        <w:suppressAutoHyphens w:val="true"/>
        <w:ind w:firstLine="708"/>
        <w:jc w:val="both"/>
        <w:rPr/>
      </w:pPr>
      <w:r>
        <w:rPr/>
        <w:t>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(интернатура) – приказ Министерства здравоохранения и социального развития  Российской Федерации от 5 декабря 2011 года №1476н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Цель и задачи обучения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- </w:t>
      </w:r>
      <w:r>
        <w:rPr>
          <w:b/>
          <w:i/>
        </w:rPr>
        <w:t>Формирование и подготовка</w:t>
      </w:r>
      <w:r>
        <w:rPr/>
        <w:t xml:space="preserve"> провизора-организатора, обладающего профессиональными знаниями и практическими навыками, дающими право на самостоятельную профессиональную фармацевтическую работу в организациях, предприятиях и учреждениях фармацевтической службы на должностях, связанных с организационно-управленческой деятельностью по обеспечению населения, медицинских  организаций лекарственными средствами и другими товарами фармацевтического ассортимента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>
          <w:b/>
        </w:rPr>
        <w:t>-</w:t>
      </w:r>
      <w:r>
        <w:rPr>
          <w:b/>
          <w:i/>
        </w:rPr>
        <w:t>Овладеть</w:t>
      </w:r>
      <w:r>
        <w:rPr>
          <w:b/>
        </w:rPr>
        <w:t xml:space="preserve"> </w:t>
      </w:r>
      <w:r>
        <w:rPr/>
        <w:t>профессиональными знаниями и практическими навыками путем последовательного изучения разделов программы, аналитической работы на фактических материалах деятельности фармацевтических организаций.</w:t>
      </w:r>
    </w:p>
    <w:p>
      <w:pPr>
        <w:pStyle w:val="Normal"/>
        <w:rPr/>
      </w:pPr>
      <w:r>
        <w:rPr>
          <w:b/>
        </w:rPr>
        <w:t>-</w:t>
      </w:r>
      <w:r>
        <w:rPr>
          <w:b/>
          <w:i/>
        </w:rPr>
        <w:t>Освоить</w:t>
      </w:r>
      <w:r>
        <w:rPr>
          <w:b/>
        </w:rPr>
        <w:t xml:space="preserve"> </w:t>
      </w:r>
      <w:r>
        <w:rPr/>
        <w:t>практические навыки на рабочих местах провизора-организат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</w:r>
      <w:r>
        <w:rPr>
          <w:b/>
          <w:i/>
        </w:rPr>
        <w:t xml:space="preserve">Обеспечить </w:t>
      </w:r>
      <w:r>
        <w:rPr/>
        <w:t>профессиональный рост обучающегося, необходимый для его самореализации как специалиста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</w:rPr>
      </w:pPr>
      <w:r>
        <w:rPr>
          <w:b/>
        </w:rPr>
        <w:t>2. Место дисциплины в структуре ООП: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</w:rPr>
      </w:pPr>
      <w:r>
        <w:rPr/>
        <w:t>Специальные дисциплины (модули) составляют основы квалификационной характеристики должностей провизоров в сфере здравоохранения, утверждённых приказом Минздравсоцразвития России от 23.07.2010г. № 541н (зарегистрирован Минюстом России 25.08.2011, регистрационный № 18247). В этой связи изучение специальных дисциплин (модулей) является обязательным в полном объёме (24 з.е.), должно включаться в себя все виды аудиторной и внеаудиторной (самостоятельной) работы, рубежного и заключительного контроля (зачёта) и входить в программу итоговой государственной аттестации.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</w:rPr>
      </w:pPr>
      <w:r>
        <w:rPr>
          <w:b/>
        </w:rPr>
        <w:t>3. Требования к результатам освоения дисциплин (модулей)</w:t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>В результате изучения дисциплин (модулей) интерн обяза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аздел 1: «Управление фармацевтической службой. Основы рыночной теории управления»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ормативные документы в сфере обращения лекарственных средств и других товаров фармацевтического ассортимент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новы фармацевтического маркетинга и менеджмент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основы трудового, гражданского, административного, уголовного права и соответствующие нормативные документы, необходимые для осуществления деятельности в сфере обращения лекарственных средств и других товаров фармацевтического ассортимента.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2: «Экономика фармацевтической службы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нципы формирования учетной политики и особенности организации учета в фармацевтической организаци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требования к ведению учета и составлению отчетности в фармацевтических организац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ормативные документы и требования к формированию цен на лекарственные средства и другие товары фармацевтического ассортимент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требования к проведению анализа хозяйственно-финансов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ы планирования основных экономических показателей деятельности фармацевтической организаци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особенности снабжения фармацевтической организации лекарственными средствами и другими товарами фармацевтического ассортим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бования к проведению хозяйственных операций по реализации товаров и услуг населению и медицинским организация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ы бизнес-планирования и требования к составлению бизнес-пл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бенности налогообложения фармацевтических организац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1: «Управление фармацевтической службой. Основы рыночной теории управления»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рганизовывать деятельность в сфере обращения лекарственных средств и других товаров фармацевтического ассортимент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существлять подбор, расстановку, подготовку и переподготовку персонал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абатывать штатную численность персонала организации с учетом вида и объема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 оптимальное количество административно-управленческого, производственного и вспомогательного персонала орган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ально оформлять прием на работу и увольнение работников с учетом действующего трудового законодательства и особенностей фармацевтическ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овать подготовку и переподготовку кадр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сти документацию по учету кадр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ять и заключать коллективный договор с сотрудниками орган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ять и заключать индивидуальные трудовые договора (контракты) с сотрудниками орган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абатывать правила внутреннего трудового распоряд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ределять обязанности между персоналом организации, составлять функционально-должностные инструк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ально оформлять материальную ответствен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ть учет труда и заработной плат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менять современные подходы  к управлению фармацевтической организацие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одить управленческое обследование работы фармацевтической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абатывать стратегию и тактику фармацевтической организации с учетом влияния внешних факто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ть стратегические и тактические цели работы фармацевтической организаций, проводить их ранжирова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Разрабатывать организационную структуру фармацевтической организации с учетом поставленных целей и задач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формлять и разрабатывать организационно-распорядительную документацию, проводить согласование условий выполнения распоряжений и контролировать их выполн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ть методы мотивации персонала фармацевтической организации  к труд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кументально оформлять принятие управленческих решений по различным аспектам деятельности фармацевтической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сти делопроизводств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2: «Экономика фармацевтической службы»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окументально оформлять различные хозяйственные операции, составлять отчетность в фармацевтических организациях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водить анализ хозяйственно-финансовой деятельности фармацевтической организаци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именять методы планирования основных экономических показателей деятельности фармацевтической организации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</w:rPr>
      </w:pPr>
      <w:r>
        <w:rPr/>
        <w:t>обеспечивать организацию снабжения лекарственными средствами и другими товарами фармацевтического ассортимент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уществлять выбор поставщик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ключать договоры на поставку товар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уществлять приемку товарно-материальных ценностей, документально их оформлять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уществлять в соответствии с действующим законодательством контроль качества поступивших товарно-материальных ценностей и документально их оформлять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кументально оформлять претензии и иски к поставщикам товар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уществлять оплату поступивших товаров и контроль их взаиморасчет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рмировать цены на поступившие товары и осуществлять контроль дисциплины цен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рганизовывать хранение различных групп лекарственных средств и другими товарами фармацевтического ассортимен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одить мероприятия по сохранности товарно-материальных ценностей и денежных средст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нализировать спрос и предложения на рынк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рмировать товарный ассортимент организации с учетом покупательского спроса и специфики деятельности медицинских организац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ять конкурентоспособность товаров и услуг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одить разработку и реализацию комплекса маркетинг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ть организацию сбыта товаров и реализации услуг населению и медицинским организация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Организовывать и контролировать отпуск товаров по рецептам и без рецеп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Организовывать и контролировать отпуск товаров в отделения медицинской организации;</w:t>
      </w:r>
    </w:p>
    <w:p>
      <w:pPr>
        <w:pStyle w:val="Normal"/>
        <w:numPr>
          <w:ilvl w:val="0"/>
          <w:numId w:val="13"/>
        </w:numPr>
        <w:ind w:left="709" w:firstLine="425"/>
        <w:jc w:val="both"/>
        <w:rPr/>
      </w:pPr>
      <w:r>
        <w:rPr/>
        <w:t>Осуществлять учет розничного и оптового товарооборота и документально его оформлять;</w:t>
      </w:r>
    </w:p>
    <w:p>
      <w:pPr>
        <w:pStyle w:val="Normal"/>
        <w:numPr>
          <w:ilvl w:val="0"/>
          <w:numId w:val="13"/>
        </w:numPr>
        <w:ind w:left="709" w:firstLine="425"/>
        <w:jc w:val="both"/>
        <w:rPr/>
      </w:pPr>
      <w:r>
        <w:rPr/>
        <w:t>Проводить учет кассовых операций и документально их оформля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Вести учет безналичных расчетов;</w:t>
      </w:r>
    </w:p>
    <w:p>
      <w:pPr>
        <w:pStyle w:val="Normal"/>
        <w:numPr>
          <w:ilvl w:val="0"/>
          <w:numId w:val="13"/>
        </w:numPr>
        <w:ind w:left="709" w:firstLine="425"/>
        <w:jc w:val="both"/>
        <w:rPr/>
      </w:pPr>
      <w:r>
        <w:rPr/>
        <w:t>Вести учет расхода товаров и документально его оформлять;</w:t>
      </w:r>
    </w:p>
    <w:p>
      <w:pPr>
        <w:pStyle w:val="Normal"/>
        <w:numPr>
          <w:ilvl w:val="0"/>
          <w:numId w:val="13"/>
        </w:numPr>
        <w:ind w:left="709" w:firstLine="425"/>
        <w:jc w:val="both"/>
        <w:rPr/>
      </w:pPr>
      <w:r>
        <w:rPr/>
        <w:t>Организовывать работу мелкорозничной аптечной сети и осуществлять контроль ее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аздел 1: «Управление фармацевтической службой. Основы рыночной теории управления»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выками организации деятельности, планировки помещений, подбора персонала, подготовки фармацевтических организаций к регистрации и лицензированию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выками организации делопроизводства в фармацевтических организациях и составлению различных видов организационно-распорядительных документ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выками работы с нормативными и иными документами, необходимыми для осуществления деятельности в сфере обращения лекарственных средств и других товаров фармацевтического ассортимента.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2: «Экономика фармацевтической службы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выками документального оформления договорных хозяйственных операц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выками проведения анализа основных показателей хозяйственно-финансовой деятельности фармацевтической организации по бухгалтерской отчетности с использованием экономико-математических методов и операционного анализ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выками прогнозирования основных показателей хозяйственно-финансовой деятельности и расчета окупаемости вложенных средств</w:t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</w:rPr>
      </w:pPr>
      <w:r>
        <w:rPr>
          <w:b/>
        </w:rPr>
        <w:t>4. Объем специальных дисциплин (разделов) и виды учебной работы</w:t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789"/>
        <w:gridCol w:w="1639"/>
      </w:tblGrid>
      <w:tr>
        <w:trPr>
          <w:trHeight w:val="118" w:hRule="atLeast"/>
        </w:trPr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>
          <w:trHeight w:val="118" w:hRule="atLeast"/>
        </w:trPr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е занятия 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Лекции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4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34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 нормативной документацией и справочной литературо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реферативных сообщ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ое зад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я трудоёмкость –   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14,5 з.е. =  522  ч. = 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vertAlign w:val="superscript"/>
              </w:rPr>
              <w:t>2/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i/>
              </w:rPr>
              <w:t xml:space="preserve"> недел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280" w:after="280"/>
        <w:ind w:firstLine="851"/>
        <w:rPr/>
      </w:pPr>
      <w:r>
        <w:rPr/>
        <w:t xml:space="preserve">5. Структура и содержание программы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09"/>
        <w:gridCol w:w="479"/>
        <w:gridCol w:w="754"/>
        <w:gridCol w:w="669"/>
        <w:gridCol w:w="695"/>
        <w:gridCol w:w="617"/>
        <w:gridCol w:w="951"/>
        <w:gridCol w:w="2551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ы дисциплины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Семестр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Недели семестра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бежные контрольные точки и итоговый контроль (формы контроля)</w:t>
            </w:r>
          </w:p>
        </w:tc>
      </w:tr>
      <w:tr>
        <w:trPr>
          <w:trHeight w:val="986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</w:p>
          <w:p>
            <w:pPr>
              <w:pStyle w:val="Normal"/>
              <w:rPr/>
            </w:pPr>
            <w:r>
              <w:rPr/>
              <w:t>зан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армацевтической службой.</w:t>
            </w:r>
          </w:p>
          <w:p>
            <w:pPr>
              <w:pStyle w:val="Normal"/>
              <w:rPr/>
            </w:pPr>
            <w:r>
              <w:rPr/>
              <w:t>Основы рыночной теории управле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ирование, опрос, решение ситуационных задач, собеседов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фармацевтической служб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/>
              <w:t>5-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решение ситуационных задач, собеседование,</w:t>
            </w:r>
          </w:p>
          <w:p>
            <w:pPr>
              <w:pStyle w:val="Normal"/>
              <w:rPr/>
            </w:pPr>
            <w:r>
              <w:rPr/>
              <w:t>контрольное зад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1-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чет</w:t>
            </w:r>
          </w:p>
        </w:tc>
      </w:tr>
    </w:tbl>
    <w:p>
      <w:pPr>
        <w:pStyle w:val="Normal"/>
        <w:spacing w:before="280" w:after="280"/>
        <w:ind w:firstLine="851"/>
        <w:rPr/>
      </w:pPr>
      <w:r>
        <w:rPr/>
        <w:t>6. Содержание и структура дисциплин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39"/>
        <w:gridCol w:w="62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дисциплины и трудоёмкость в часах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исциплины</w:t>
            </w:r>
          </w:p>
          <w:p>
            <w:pPr>
              <w:pStyle w:val="Normal"/>
              <w:jc w:val="center"/>
              <w:rPr/>
            </w:pPr>
            <w:r>
              <w:rPr/>
              <w:t>(в дидактических единицах)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 к результатам освоения дисципли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армацевтической службой.</w:t>
            </w:r>
          </w:p>
          <w:p>
            <w:pPr>
              <w:pStyle w:val="Normal"/>
              <w:rPr/>
            </w:pPr>
            <w:r>
              <w:rPr/>
              <w:t>Основы рыночной теории управлен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62</w:t>
            </w:r>
            <w:r>
              <w:rPr>
                <w:lang w:val="en-US"/>
              </w:rPr>
              <w:t xml:space="preserve"> </w:t>
            </w:r>
            <w:r>
              <w:rPr/>
              <w:t>час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. Государственные регулирование отношений, возникающих в сфере обращения лекарственных сред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система контроля, производства, изготовления, качества, эффективности и безопасности лекарственных средств и других товаров фармацевтического ассортимент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нтроль деятельности организаций в сфере обращения </w:t>
              <w:br/>
            </w:r>
            <w:r>
              <w:rPr>
                <w:bCs/>
              </w:rPr>
              <w:t>лекарственных средств и других товаров фармацевтического ассортимен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авовые аспекты оборота наркотических средств, психотропных веществ и их прекурсоров, ядовитых и сильнодействующих вещест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. Фармацевтический менеджмент</w:t>
            </w:r>
          </w:p>
          <w:p>
            <w:pPr>
              <w:pStyle w:val="Normal"/>
              <w:jc w:val="both"/>
              <w:rPr/>
            </w:pPr>
            <w:r>
              <w:rPr/>
              <w:t>Направления фармацевтического менеджмен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. Фармацевтический маркетинг</w:t>
            </w:r>
          </w:p>
          <w:p>
            <w:pPr>
              <w:pStyle w:val="Normal"/>
              <w:jc w:val="both"/>
              <w:rPr/>
            </w:pPr>
            <w:r>
              <w:rPr/>
              <w:t>Маркетинг и его роль в экономике фармацевтических организац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рмацевтический рынок как комплекс рынка товаров и рынка услу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оды распространения лекарственных средств и </w:t>
            </w:r>
            <w:r>
              <w:rPr>
                <w:bCs/>
              </w:rPr>
              <w:t>других товаров фармацевтического ассортимен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вижение товаров на фармацевтическом рынк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 и анализ маркетинговой деятельности фармацевтической организац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.4. Правовое обеспечение фармацевтической деятельнос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Cs/>
              </w:rPr>
              <w:t>Трудовое законодательств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Гражданское, административное и уголовное законодательств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фармацевтической службы</w:t>
            </w:r>
          </w:p>
          <w:p>
            <w:pPr>
              <w:pStyle w:val="Normal"/>
              <w:rPr/>
            </w:pPr>
            <w:r>
              <w:rPr/>
              <w:t>260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1. Микроэкономика фармацевтических организац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Ценовая политика и ценообразование на фармацевтическом рын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сти налогообложения на фармацевтическом рын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color w:val="000000"/>
              </w:rPr>
              <w:t xml:space="preserve">2.2. </w:t>
            </w:r>
            <w:r>
              <w:rPr>
                <w:b/>
                <w:i/>
              </w:rPr>
              <w:t>Контроллинг и финансовый менеджмент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</w:rPr>
            </w:pPr>
            <w:r>
              <w:rPr/>
              <w:t xml:space="preserve">Бухгалтерский учет и отчетность </w:t>
            </w:r>
            <w:r>
              <w:rPr>
                <w:bCs/>
              </w:rPr>
              <w:t>фармацевтических организаций. Анализ финансово-хозяйственной деятельности, контроль и аудит деятельности фармацевтических организаций в условиях рыночной экономики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7. Структура и содержание раздел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902"/>
        <w:gridCol w:w="166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армацевтической службой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Основы рыночной теории управл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ое регулирование отношений, возникающих в сфере обращения лекарственных средств и других товаров фармацевтического ассортимен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аспекты оборота наркотических средств, психотропных веществ и их прекурсоров, ядовитых и сильнодействующих веще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мацевтический менеджмен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рмацевтический маркетин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обеспечение фармацевтической деятель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ое регулирование отношений, возникающих в сфере обращения лекарственных средств и других товаров фармацевтического ассортимен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аспекты оборота наркотических средств, психотропных веществ и их прекурсоров, ядовитых и сильнодействующих веще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мацевтический менеджмен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рмацевтический маркетин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обеспечение фармацевтической деятель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ч</w:t>
            </w:r>
          </w:p>
          <w:p>
            <w:pPr>
              <w:pStyle w:val="Normal"/>
              <w:rPr/>
            </w:pPr>
            <w:r>
              <w:rPr/>
              <w:t>3. Устный опрос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Собесед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абота с нормативной документацией и справоч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готовка реферативных сообщ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ы контроля (КСР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Собесед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Оформление учебных пособ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Оформление тестовых зада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формление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оставление кроссвор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формление презентац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ка фармацевтической служб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овая политика и ценообразование на фармацевтическом рын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обенности налогообложения на фармацевтическом рын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ухгалтерский учет и отчетность </w:t>
            </w:r>
            <w:r>
              <w:rPr>
                <w:bCs/>
              </w:rPr>
              <w:t xml:space="preserve">фармацевтических организаций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-хозяйственной деятельности фармацевтических организац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 и аудит деятельности фармацевтических организаций в условиях рыночной экономи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овая политика и ценообразование на фармацевтическом рын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обенности налогообложения на фармацевтическом рын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ухгалтерский учет и отчетность </w:t>
            </w:r>
            <w:r>
              <w:rPr>
                <w:bCs/>
              </w:rPr>
              <w:t xml:space="preserve">фармацевтических организаций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-хозяйственной деятельности фармацевтических организац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 и аудит деятельности фармацевтических организаций в условиях рыночной экономи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ые точки: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ч</w:t>
            </w:r>
          </w:p>
          <w:p>
            <w:pPr>
              <w:pStyle w:val="Normal"/>
              <w:rPr/>
            </w:pPr>
            <w:r>
              <w:rPr/>
              <w:t>3. Устный опрос</w:t>
            </w:r>
          </w:p>
          <w:p>
            <w:pPr>
              <w:pStyle w:val="Normal"/>
              <w:rPr/>
            </w:pPr>
            <w:r>
              <w:rPr/>
              <w:t>4. Собесед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 Контрольное зад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r>
              <w:rPr/>
              <w:t>Работа с нормативной документацией и справоч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r>
              <w:rPr/>
              <w:t>Подготовка реферативных сообщ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r>
              <w:rPr/>
              <w:t>Подготовка контрольного зад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бесед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рка контрольного зад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Оформление учебных пособ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Оформление тестовых зада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формление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оставление кроссвор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формление презентац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b/>
          <w:b/>
        </w:rPr>
      </w:pPr>
      <w:r>
        <w:rPr>
          <w:b/>
        </w:rPr>
        <w:t>8. Учебно-методическое и информационное обеспечение: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1"/>
          <w:numId w:val="12"/>
        </w:numPr>
        <w:ind w:left="1434" w:hanging="357"/>
        <w:jc w:val="both"/>
        <w:rPr/>
      </w:pPr>
      <w:r>
        <w:rPr/>
        <w:t>Учебник управления и экономики фармации/ Под ред. В. Л. Багировой. – М.: ОАО «Издательство «Медицина», 2004. – 720 с. - 25 экз.</w:t>
      </w:r>
    </w:p>
    <w:p>
      <w:pPr>
        <w:pStyle w:val="Normal"/>
        <w:numPr>
          <w:ilvl w:val="1"/>
          <w:numId w:val="12"/>
        </w:numPr>
        <w:ind w:left="1434" w:hanging="357"/>
        <w:jc w:val="both"/>
        <w:rPr/>
      </w:pPr>
      <w:r>
        <w:rPr/>
        <w:t>Управление и экономика фармации: в 4-т. Т. 2: Учёт в аптечных организациях: оперативный, бухгалтерский, налоговый: Учебник для студ. высш. учеб. заведений / А.А. Теодорович, Е.Е. Лоскутова, Е.А. Максимкина и др.: Под ред. Е.Е. Лоскутовой. – М.: Издательский центр «Академия», 2004. – 448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1"/>
          <w:numId w:val="12"/>
        </w:numPr>
        <w:ind w:left="1434" w:hanging="357"/>
        <w:jc w:val="both"/>
        <w:rPr/>
      </w:pPr>
      <w:r>
        <w:rPr/>
        <w:t>Маркетинг менеджмент. 11 изд. / Ф. Котлер – СПб.: Питер, 2005. – 800с.: ил. – (Серия «Теория и практика менеджмента») 10 экз.</w:t>
      </w:r>
    </w:p>
    <w:p>
      <w:pPr>
        <w:pStyle w:val="Normal"/>
        <w:numPr>
          <w:ilvl w:val="1"/>
          <w:numId w:val="12"/>
        </w:numPr>
        <w:ind w:left="1434" w:hanging="357"/>
        <w:jc w:val="both"/>
        <w:rPr/>
      </w:pPr>
      <w:r>
        <w:rPr/>
        <w:t>Маркетинг менеджмент. 12 изд. / Котлер Ф., Келлер К.Л. – СПб.: Питер, 2006 – 816с.: ил. – (Серия «Классический зарубежный учебник») 10 экз.</w:t>
      </w:r>
    </w:p>
    <w:p>
      <w:pPr>
        <w:pStyle w:val="Normal"/>
        <w:numPr>
          <w:ilvl w:val="1"/>
          <w:numId w:val="12"/>
        </w:numPr>
        <w:ind w:left="1434" w:hanging="357"/>
        <w:jc w:val="both"/>
        <w:rPr/>
      </w:pPr>
      <w:r>
        <w:rPr/>
        <w:t>Мескон М.Х., Альберт М., Хедоури Ф. Основы менеджмента: Пер. с англ. – М. Дело, 2006. - 720с. 10 экз.</w:t>
      </w:r>
    </w:p>
    <w:p>
      <w:pPr>
        <w:pStyle w:val="Normal"/>
        <w:numPr>
          <w:ilvl w:val="1"/>
          <w:numId w:val="12"/>
        </w:numPr>
        <w:ind w:left="1434" w:hanging="357"/>
        <w:jc w:val="both"/>
        <w:rPr/>
      </w:pPr>
      <w:r>
        <w:rPr/>
        <w:t>Глухов В.В. Менеджмент. Учебник для вузов. 3-е издание. – СПб.: Питер, 2007. – 608с.: ил – (Серия «Учебник для вузов») 10 экз.</w:t>
      </w:r>
    </w:p>
    <w:p>
      <w:pPr>
        <w:pStyle w:val="Normal"/>
        <w:numPr>
          <w:ilvl w:val="1"/>
          <w:numId w:val="12"/>
        </w:numPr>
        <w:ind w:left="1434" w:hanging="357"/>
        <w:jc w:val="both"/>
        <w:rPr/>
      </w:pPr>
      <w:r>
        <w:rPr/>
        <w:t>Пивоваров С.Э., Тарасевич Л.С., Майзель А.И. Международный менеджмент. 3-е издание. – СПб.: Питер, 2006. – 656с.: ил – (Серия «Учебник для вузов») 2 экз.</w:t>
      </w:r>
    </w:p>
    <w:p>
      <w:pPr>
        <w:pStyle w:val="Normal"/>
        <w:numPr>
          <w:ilvl w:val="1"/>
          <w:numId w:val="12"/>
        </w:numPr>
        <w:ind w:left="1434" w:hanging="357"/>
        <w:jc w:val="both"/>
        <w:rPr/>
      </w:pPr>
      <w:r>
        <w:rPr/>
        <w:t>Комаров А.Г., Кудашев А.Р., Брандукова А.А., Муфтиев Г.Г. Современный м: теория и практика / Под ред. А.Г. Комарова, Г.Г. Муфтиева. – СПб.: Питер, 2004. – 732с. (Серия «Учебное пособие») 5 экз.</w:t>
      </w:r>
    </w:p>
    <w:p>
      <w:pPr>
        <w:pStyle w:val="Normal"/>
        <w:numPr>
          <w:ilvl w:val="1"/>
          <w:numId w:val="12"/>
        </w:numPr>
        <w:ind w:left="1434" w:hanging="357"/>
        <w:jc w:val="both"/>
        <w:rPr/>
      </w:pPr>
      <w:r>
        <w:rPr/>
        <w:t>Хотяшева О.М. Инновационный менеджмент: Учебное пособие. 2-е изд. – СПб.: Питер, 2006. – 384с.: ил.  5 экз.</w:t>
      </w:r>
    </w:p>
    <w:p>
      <w:pPr>
        <w:pStyle w:val="Normal"/>
        <w:numPr>
          <w:ilvl w:val="1"/>
          <w:numId w:val="12"/>
        </w:numPr>
        <w:ind w:left="1434" w:hanging="357"/>
        <w:jc w:val="both"/>
        <w:rPr/>
      </w:pPr>
      <w:r>
        <w:rPr/>
        <w:t>Фатхутдинов Р.А. Инновационный менеджмент: Учебник для вузов. 5-е изд. – СПб.: Питер, 2007. – 448с.: ил. (Серия «Учебник для вузов») 5 экз.</w:t>
      </w:r>
    </w:p>
    <w:p>
      <w:pPr>
        <w:pStyle w:val="Normal"/>
        <w:numPr>
          <w:ilvl w:val="1"/>
          <w:numId w:val="12"/>
        </w:numPr>
        <w:ind w:left="1434" w:hanging="357"/>
        <w:jc w:val="both"/>
        <w:rPr/>
      </w:pPr>
      <w:r>
        <w:rPr/>
        <w:t>Финансовый менеджмент. Учебник для вузов / Под ред. Акад. Г.Б. Поляка. – 2-е изд., перераб. и доп. – М.:ЮНИТИ – ДАНА, 2006. – 527 с. 2 экз.</w:t>
      </w:r>
    </w:p>
    <w:p>
      <w:pPr>
        <w:pStyle w:val="Normal"/>
        <w:numPr>
          <w:ilvl w:val="1"/>
          <w:numId w:val="12"/>
        </w:numPr>
        <w:ind w:left="1434" w:hanging="357"/>
        <w:jc w:val="both"/>
        <w:rPr/>
      </w:pPr>
      <w:r>
        <w:rPr/>
        <w:t xml:space="preserve">Карпов А.В. Психология менеджмента. Учебное пособие. – М.: Гардарики, 2006. – 584 с.: ил. 5 экз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Учебно-методические пособия, изданные сотрудниками кафедры по дисциплине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72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цептуры аптечных организаций Оренбург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  <w:p>
            <w:pPr>
              <w:pStyle w:val="Normal"/>
              <w:rPr/>
            </w:pPr>
            <w:r>
              <w:rPr/>
              <w:t>Коробов А.М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лежащая аптечная практика и анализ нарушений лицензионных требований и условий в аптечных организациях Оренбург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  <w:p>
            <w:pPr>
              <w:pStyle w:val="Normal"/>
              <w:rPr/>
            </w:pPr>
            <w:r>
              <w:rPr/>
              <w:t>Дегтярёва Г.В.</w:t>
            </w:r>
          </w:p>
          <w:p>
            <w:pPr>
              <w:pStyle w:val="Normal"/>
              <w:rPr/>
            </w:pPr>
            <w:r>
              <w:rPr/>
              <w:t>Морозова С.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аудит в апте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экономические подходы к ценообразованию на экстемпоральные лекарственные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апасами субстан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ответственность фармацевтических работников в сфере обращения лекарственных средст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Егоров В.А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  <w:p>
            <w:pPr>
              <w:pStyle w:val="Normal"/>
              <w:rPr/>
            </w:pPr>
            <w:r>
              <w:rPr/>
              <w:t>Коробов А.М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Некрасова О.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ое законодатель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Короткова А.М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инсодержащие лекарственные препара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Кузьмин О.Б.</w:t>
            </w:r>
          </w:p>
          <w:p>
            <w:pPr>
              <w:pStyle w:val="Normal"/>
              <w:rPr/>
            </w:pPr>
            <w:r>
              <w:rPr/>
              <w:t>Ландарь Л.Н.</w:t>
            </w:r>
          </w:p>
          <w:p>
            <w:pPr>
              <w:pStyle w:val="Normal"/>
              <w:rPr/>
            </w:pPr>
            <w:r>
              <w:rPr/>
              <w:t>Короткова А.м.</w:t>
            </w:r>
          </w:p>
          <w:p>
            <w:pPr>
              <w:pStyle w:val="Normal"/>
              <w:rPr/>
            </w:pPr>
            <w:r>
              <w:rPr/>
              <w:t>Малыги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 цефалоспоринового 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Кузьмин О.Б.</w:t>
            </w:r>
          </w:p>
          <w:p>
            <w:pPr>
              <w:pStyle w:val="Normal"/>
              <w:rPr/>
            </w:pPr>
            <w:r>
              <w:rPr/>
              <w:t>Ландарь Л.Н.</w:t>
            </w:r>
          </w:p>
          <w:p>
            <w:pPr>
              <w:pStyle w:val="Normal"/>
              <w:rPr/>
            </w:pPr>
            <w:r>
              <w:rPr/>
              <w:t>Трубникова Г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труда работников фармацевтических организ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Зубарева А.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оптимального ассортимента лекарственных препаратов для лечения респираторных аллергоз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БашГМУ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ина А.С. Лозовая Г.Ф.</w:t>
            </w:r>
          </w:p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 формирования Перечня лекарственных препаратов, применяемых для лечения респираторных аллергоз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БашГМУ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 c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ина А.С. Лозовая Г.Ф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фармацевтической службы в Оренбург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еева В.И.</w:t>
            </w:r>
          </w:p>
          <w:p>
            <w:pPr>
              <w:pStyle w:val="Normal"/>
              <w:rPr/>
            </w:pPr>
            <w:r>
              <w:rPr/>
              <w:t>Сафиуллин Р.С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Коробв А.М.</w:t>
            </w:r>
          </w:p>
        </w:tc>
      </w:tr>
    </w:tbl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) Нормативно-правовые документы </w:t>
      </w:r>
      <w:r>
        <w:rPr/>
        <w:t>– в СПС КонсультантПлюс</w:t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 xml:space="preserve">Программное обеспечение: общесистемное и прикладное </w:t>
      </w:r>
      <w:r>
        <w:rPr/>
        <w:t>– общесистемное и прикладное программное обеспечение. Основное лицензионное общесистемное обеспечение – «</w:t>
      </w:r>
      <w:r>
        <w:rPr>
          <w:lang w:val="en-US"/>
        </w:rPr>
        <w:t>MicrosoftWindows</w:t>
      </w:r>
      <w:r>
        <w:rPr/>
        <w:t>», а также лицензионное прикладное программное обеспечение – «</w:t>
      </w:r>
      <w:r>
        <w:rPr>
          <w:lang w:val="en-US"/>
        </w:rPr>
        <w:t>MicrosoftOffice</w:t>
      </w:r>
      <w:r>
        <w:rPr/>
        <w:t>», «Антивирус Касперского для WindowsWorkstations». Для прохождения тестового контроля знаний студентов используется программное обеспечение – «Комплексные тесты ОрГМА». Сетевая версия на 7 компьютеров СПС КонсультантПлюс, обновляемая 1 раз в неделю и  включающая: СПС Консультант:ВерсияПроф; СПС Консультант:ЭкспертПриложение; СПС Консультант:Финансист; СПС Консультант:Комментарии Законодательства; СПС Консультант:МедицинаФармацевтика. Диски СПС Консультант:Высшая школа для индивидуального пользования студентов (выпуск – 2 раза в год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г) Информационно-справочные и поисковые системы </w:t>
      </w:r>
      <w:r>
        <w:rPr/>
        <w:t xml:space="preserve">–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</w:t>
        <w:tab/>
        <w:t>Электронный каталог научной библиотеки ОрГМ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2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79.140.19.244/cgi-bin/irbis64r_11/cgiirbis_64.exe?LNG=&amp;C21COM=F&amp;I21DBN=KNIGI&amp;P21DBN=KNIGI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же доступ к электронному каталогу возможен с сайта ОрГМА </w:t>
      </w:r>
      <w:hyperlink r:id="rId3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www.orgma.ru/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 xml:space="preserve"> , страница библиотеки, раздел «Электронный каталог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</w:t>
        <w:tab/>
        <w:t>Сводный каталог библиотек Оренбуржь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4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svek56.ru/about.php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.</w:t>
        <w:tab/>
        <w:t>Научная электронная библиоте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5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elibrary.ru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.</w:t>
        <w:tab/>
        <w:t>Базы данных компании ИВИ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6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ebiblioteka.ru/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.</w:t>
        <w:tab/>
        <w:t>Базы данных компании EBSCO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7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search.ebscohost.com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.</w:t>
        <w:tab/>
        <w:t>Система клинических знаний MD Consult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8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://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.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US"/>
          </w:rPr>
          <w:t>mdconsult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.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US"/>
          </w:rPr>
          <w:t>com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7.</w:t>
        <w:tab/>
      </w:r>
      <w:r>
        <w:rPr>
          <w:rFonts w:cs="Courier New" w:ascii="Courier New" w:hAnsi="Courier New"/>
          <w:color w:val="000000"/>
          <w:sz w:val="20"/>
          <w:szCs w:val="20"/>
        </w:rPr>
        <w:t>Журнал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cience </w:t>
      </w:r>
      <w:r>
        <w:rPr>
          <w:rFonts w:cs="Courier New" w:ascii="Courier New" w:hAnsi="Courier New"/>
          <w:color w:val="000000"/>
          <w:sz w:val="20"/>
          <w:szCs w:val="20"/>
        </w:rPr>
        <w:t>изд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>ва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he  American Association for the Advancement of Science (AAAS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9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www.sciencemag.org/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.</w:t>
        <w:tab/>
        <w:t>Правовой информационный ресурс «Консультант Плюс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10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www.consultant.ru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.</w:t>
        <w:tab/>
        <w:t>Электронно-библиотечная система «Консультант студента» издательства ГЭОТАР-Медиа. Доступно в библиотек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ourier New" w:ascii="Courier New" w:hAnsi="Courier New"/>
          <w:color w:val="000000"/>
          <w:sz w:val="20"/>
          <w:szCs w:val="20"/>
        </w:rPr>
        <w:t>10.</w:t>
        <w:tab/>
        <w:t>Информационно-правовая система «Гарант». Доступно в библиоте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9. Материально-техническое обеспечение дисциплины: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Раздел 1: 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Специально оборудованный кабинет и аудитория, компьютерный класс с выходом в Интернет, мультимедийный комплекс (ноутбук, проектор, экран), учебные пособия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аздел 2:</w:t>
      </w:r>
    </w:p>
    <w:p>
      <w:pPr>
        <w:pStyle w:val="Normal"/>
        <w:jc w:val="both"/>
        <w:rPr/>
      </w:pPr>
      <w:r>
        <w:rPr/>
        <w:t xml:space="preserve">Специально оборудованный кабинет и аудитория, компьютерный класс с выходом в Интернет, мультимедийный комплекс (ноутбук, проектор, экран), учебные пособия.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720" w:firstLine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720" w:firstLine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80"/>
        </w:tabs>
        <w:ind w:left="720" w:firstLine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8"/>
        </w:tabs>
        <w:ind w:left="1418" w:firstLine="3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Symbol" w:hAnsi="Symbol" w:cs="Symbol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/>
      <w:i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b/>
      <w:sz w:val="24"/>
    </w:rPr>
  </w:style>
  <w:style w:type="character" w:styleId="11">
    <w:name w:val=" Знак Знак11"/>
    <w:qFormat/>
    <w:rPr>
      <w:rFonts w:ascii="Cambria" w:hAnsi="Cambria" w:cs="Cambria"/>
      <w:b/>
      <w:bCs/>
      <w:sz w:val="26"/>
      <w:szCs w:val="26"/>
    </w:rPr>
  </w:style>
  <w:style w:type="character" w:styleId="10">
    <w:name w:val=" Знак Знак10"/>
    <w:qFormat/>
    <w:rPr>
      <w:b/>
      <w:bCs/>
      <w:sz w:val="28"/>
      <w:szCs w:val="28"/>
    </w:rPr>
  </w:style>
  <w:style w:type="character" w:styleId="9">
    <w:name w:val=" Знак Знак9"/>
    <w:qFormat/>
    <w:rPr>
      <w:sz w:val="24"/>
    </w:rPr>
  </w:style>
  <w:style w:type="character" w:styleId="8">
    <w:name w:val=" Знак Знак8"/>
    <w:qFormat/>
    <w:rPr>
      <w:sz w:val="24"/>
      <w:szCs w:val="24"/>
      <w:lang w:val="en-US" w:bidi="ar-SA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5">
    <w:name w:val=" Знак Знак5"/>
    <w:qFormat/>
    <w:rPr>
      <w:b/>
      <w:sz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Century Schoolbook" w:hAnsi="Century Schoolbook" w:cs="Century Schoolbook"/>
      <w:sz w:val="19"/>
      <w:shd w:fill="FFFFFF" w:val="clear"/>
    </w:rPr>
  </w:style>
  <w:style w:type="character" w:styleId="3">
    <w:name w:val="Основной текст (3)"/>
    <w:qFormat/>
    <w:rPr>
      <w:rFonts w:ascii="Arial" w:hAnsi="Arial" w:cs="Arial"/>
      <w:spacing w:val="0"/>
      <w:sz w:val="17"/>
      <w:u w:val="single"/>
    </w:rPr>
  </w:style>
  <w:style w:type="character" w:styleId="41">
    <w:name w:val="Основной текст (4)_"/>
    <w:qFormat/>
    <w:rPr>
      <w:rFonts w:ascii="Tahoma" w:hAnsi="Tahoma" w:cs="Tahoma"/>
      <w:sz w:val="19"/>
      <w:shd w:fill="FFFFFF" w:val="clear"/>
    </w:rPr>
  </w:style>
  <w:style w:type="character" w:styleId="31">
    <w:name w:val=" Знак Знак3"/>
    <w:qFormat/>
    <w:rPr/>
  </w:style>
  <w:style w:type="character" w:styleId="13">
    <w:name w:val="Нижний колонтитул Знак1"/>
    <w:qFormat/>
    <w:rPr>
      <w:sz w:val="24"/>
      <w:szCs w:val="24"/>
    </w:rPr>
  </w:style>
  <w:style w:type="character" w:styleId="32">
    <w:name w:val="Основной текст (3)_"/>
    <w:qFormat/>
    <w:rPr>
      <w:rFonts w:ascii="Arial" w:hAnsi="Arial" w:cs="Arial"/>
      <w:spacing w:val="0"/>
      <w:sz w:val="17"/>
    </w:rPr>
  </w:style>
  <w:style w:type="character" w:styleId="21">
    <w:name w:val=" Знак Знак2"/>
    <w:qFormat/>
    <w:rPr>
      <w:sz w:val="24"/>
      <w:szCs w:val="24"/>
    </w:rPr>
  </w:style>
  <w:style w:type="character" w:styleId="14">
    <w:name w:val=" Знак Знак1"/>
    <w:qFormat/>
    <w:rPr/>
  </w:style>
  <w:style w:type="character" w:styleId="15">
    <w:name w:val="Текст сноски Знак1"/>
    <w:basedOn w:val="Style10"/>
    <w:qFormat/>
    <w:rPr/>
  </w:style>
  <w:style w:type="character" w:styleId="FootnoteTextChar1">
    <w:name w:val="Footnote Text Char1"/>
    <w:qFormat/>
    <w:rPr>
      <w:rFonts w:eastAsia="Times New Roman" w:cs="Times New Roman"/>
      <w:sz w:val="20"/>
      <w:szCs w:val="20"/>
    </w:rPr>
  </w:style>
  <w:style w:type="character" w:styleId="Style11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Для таблиц"/>
    <w:basedOn w:val="Normal"/>
    <w:qFormat/>
    <w:pPr/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cs="Century Schoolbook"/>
      <w:sz w:val="19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9.140.19.244/cgi-bin/irbis64r_11/cgiirbis_64.exe?LNG=&amp;C21COM=F&amp;I21DBN=KNIGI&amp;P21DBN=KNIGI" TargetMode="External"/><Relationship Id="rId3" Type="http://schemas.openxmlformats.org/officeDocument/2006/relationships/hyperlink" Target="http://www.orgma.ru/" TargetMode="External"/><Relationship Id="rId4" Type="http://schemas.openxmlformats.org/officeDocument/2006/relationships/hyperlink" Target="http://svek56.ru/about.php" TargetMode="External"/><Relationship Id="rId5" Type="http://schemas.openxmlformats.org/officeDocument/2006/relationships/hyperlink" Target="http://elibrary.ru/" TargetMode="External"/><Relationship Id="rId6" Type="http://schemas.openxmlformats.org/officeDocument/2006/relationships/hyperlink" Target="http://ebiblioteka.ru/" TargetMode="External"/><Relationship Id="rId7" Type="http://schemas.openxmlformats.org/officeDocument/2006/relationships/hyperlink" Target="http://search.ebscohost.com/" TargetMode="External"/><Relationship Id="rId8" Type="http://schemas.openxmlformats.org/officeDocument/2006/relationships/hyperlink" Target="http://www.mdconsult.com/" TargetMode="External"/><Relationship Id="rId9" Type="http://schemas.openxmlformats.org/officeDocument/2006/relationships/hyperlink" Target="http://www.sciencemag.org/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5:00Z</dcterms:created>
  <dc:creator>User</dc:creator>
  <dc:description/>
  <cp:keywords/>
  <dc:language>en-US</dc:language>
  <cp:lastModifiedBy>Marina R. Dudarenkova</cp:lastModifiedBy>
  <cp:lastPrinted>2013-04-04T13:57:00Z</cp:lastPrinted>
  <dcterms:modified xsi:type="dcterms:W3CDTF">2013-10-31T06:29:00Z</dcterms:modified>
  <cp:revision>5</cp:revision>
  <dc:subject/>
  <dc:title>Государственное бюджетное образовательное учреждение </dc:title>
</cp:coreProperties>
</file>