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Раздел 3.6 УМК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ind w:left="283" w:hanging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left="28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КТИВНЫЕ И ИНТЕРАКТИВНЫЕ МЕТОДЫ В ОБУЧЕНИИ </w:t>
      </w:r>
    </w:p>
    <w:p>
      <w:pPr>
        <w:pStyle w:val="Normal"/>
        <w:ind w:left="283" w:hanging="0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437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761"/>
        <w:gridCol w:w="2520"/>
        <w:gridCol w:w="2340"/>
        <w:gridCol w:w="3060"/>
        <w:gridCol w:w="2520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сциплина (раздел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доемкость в часах</w:t>
            </w:r>
          </w:p>
          <w:p>
            <w:pPr>
              <w:pStyle w:val="Normal"/>
              <w:jc w:val="center"/>
              <w:rPr/>
            </w:pPr>
            <w:r>
              <w:rPr/>
              <w:t>(аудит. рабо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технологии (мет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ы, отводимые на обучение по данной технологии (метод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ическое обеспечение</w:t>
            </w:r>
          </w:p>
          <w:p>
            <w:pPr>
              <w:pStyle w:val="Normal"/>
              <w:jc w:val="center"/>
              <w:rPr/>
            </w:pPr>
            <w:r>
              <w:rPr/>
              <w:t>(перечисли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мендации на внешние и внутренние конкурсы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олог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ебных педагогических задач (ситуации-иллюстрации, ситуация-упражнение, ситуация-оценка ситуация-проблем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</w:t>
            </w:r>
          </w:p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вой штур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кретных ситу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матолог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ебных педагогических задач (ситуации-иллюстрации, ситуация-упражнение, ситуация-оценка ситуация-проблем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</w:t>
            </w:r>
          </w:p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кретных ситу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ебных педагогических задач (ситуации-иллюстрации, ситуация-упражнение, ситуация-оценка ситуация-проблем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</w:t>
            </w:r>
          </w:p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вой штур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кретных ситу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роэнтеролог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ебных педагогических задач (ситуации-иллюстрации, ситуация-упражнение, ситуация-оценка ситуация-проблем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</w:t>
            </w:r>
          </w:p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вой штур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 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кретных ситу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ролог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ебных педагогических задач (ситуации-иллюстрации, ситуация-упражнение, ситуация-оценка ситуация-проблем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</w:t>
            </w:r>
          </w:p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кретных ситу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атолог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ебных педагогических задач (ситуации-иллюстрации, ситуация-упражнение, ситуация-оценка ситуация-проблем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</w:t>
            </w:r>
          </w:p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кретных ситу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кринолог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ебных педагогических задач (ситуации-иллюстрации, ситуация-упражнение, ситуация-оценка ситуация-проблем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ые задачи</w:t>
            </w:r>
          </w:p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кретных ситу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и болезни</w:t>
            </w:r>
          </w:p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3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" w:hanging="0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368" w:type="dxa"/>
        <w:jc w:val="left"/>
        <w:tblInd w:w="2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7020"/>
      </w:tblGrid>
      <w:tr>
        <w:trPr>
          <w:trHeight w:val="73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ы на совещании кафедры  терапи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отокол №_____ от </w:t>
            </w:r>
            <w:r>
              <w:rPr>
                <w:color w:val="000000"/>
              </w:rPr>
              <w:t>«___»_______________20__ г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. кафедрой, профессор ________</w:t>
            </w:r>
            <w:r>
              <w:rPr>
                <w:i/>
                <w:color w:val="000000"/>
              </w:rPr>
              <w:t>__</w:t>
            </w:r>
            <w:r>
              <w:rPr>
                <w:color w:val="000000"/>
              </w:rPr>
              <w:t>___________ П.Ю. Галин</w:t>
            </w:r>
          </w:p>
        </w:tc>
      </w:tr>
    </w:tbl>
    <w:p>
      <w:pPr>
        <w:pStyle w:val="Normal"/>
        <w:ind w:left="283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widowControl w:val="false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5:00Z</dcterms:created>
  <dc:creator>User</dc:creator>
  <dc:description/>
  <cp:keywords/>
  <dc:language>en-US</dc:language>
  <cp:lastModifiedBy>galin</cp:lastModifiedBy>
  <cp:lastPrinted>2013-04-04T09:59:00Z</cp:lastPrinted>
  <dcterms:modified xsi:type="dcterms:W3CDTF">2013-04-30T10:49:00Z</dcterms:modified>
  <cp:revision>79</cp:revision>
  <dc:subject/>
  <dc:title>Государственное бюджетное образовательное учреждение </dc:title>
</cp:coreProperties>
</file>