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985"/>
      </w:tblGrid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тор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Боев В.М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еным советом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токол № ____________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АЯ ПРОФЕССИОНАЛЬНА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РАЗОВАТЕЛЬНАЯ ПРОГРАММА ПОСЛЕВУЗОВСКОГО ПРОФЕССИОНАЛЬНОГО ОБРАЗОВАНИЯ (ИНТЕРНАТУР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СПЕЦИАЛЬНОСТИ «ТЕРАП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Разработчики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БОУ ВПО ОрГМА Минздрава России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Ю. Галин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цент кафедры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.Г. Губанов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цент кафедры терап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.Р. Исае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ы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БОУ ДПО КГМА Минздрава России 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терапии и семейной медици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О. Поздняк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ПО ГБОУ ВПО БГМУ Минздрава России 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поликлинической медици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В. Волевач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6"/>
        <w:gridCol w:w="8274"/>
        <w:gridCol w:w="565"/>
      </w:tblGrid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Основная профессиональная образовательная программа послевузовского профессионального образования (интернатура) по специальности «Терапия»</w:t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чебный пла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чие программы: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специальных дисципли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смежных дисциплин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фундаментальных дисциплин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дисциплин по выбору интерн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обучающего симуляционного курс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практики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итоговой государственной аттестаци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арта обеспеченности дисциплин (разделов) учебно-методической литературо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обеспеченности дисциплин (разделов) учебно-методической литературой на 2012-2013 учебный год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нд оценочных средств по дисциплинам (разделам) и итоговой государственной аттестации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спорт  фонда оценочных средст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тестовых заданий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ситуационных задач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профессиональных умений (компетенций)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тем реферато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.2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>Перечень вопросов для собеседова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чень вопросов к итоговой государственной аттестации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ие рекомендации для преподавателей по дисциплинам (разделам)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к лекционному курсу для преподавателей 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по проведению практических занятий для преподавателе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ие рекомендации для интернов по дисциплинам (разделам)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для интернов по подготовке к лекционному курсу 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интернов по подготовке к практическим занятиям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3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интернов</w:t>
            </w:r>
            <w:r>
              <w:rPr>
                <w:lang w:eastAsia="en-US"/>
              </w:rPr>
              <w:t xml:space="preserve"> по ведению дневника и составлению отчета о прохождении практической подготовки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дисциплин (разделов)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ведения о зданиях и помещениях, используемых для организации и ведения образовательного процесса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2</w:t>
            </w:r>
          </w:p>
        </w:tc>
        <w:tc>
          <w:tcPr>
            <w:tcW w:w="8274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Сведения об обеспеченности образовательного процесса специализированным и лабораторным оборудованием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ктивные и интерактивные методы в обучении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рта кадрового обеспечения образовательного процесса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7.1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кадрового обеспечения образовательного процесса на 2012-2013 учебный год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8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3:00Z</dcterms:created>
  <dc:creator>User</dc:creator>
  <dc:description/>
  <cp:keywords/>
  <dc:language>en-US</dc:language>
  <cp:lastModifiedBy>pavel</cp:lastModifiedBy>
  <cp:lastPrinted>2013-04-04T09:59:00Z</cp:lastPrinted>
  <dcterms:modified xsi:type="dcterms:W3CDTF">2013-05-22T16:06:00Z</dcterms:modified>
  <cp:revision>9</cp:revision>
  <dc:subject/>
  <dc:title>Государственное бюджетное образовательное учреждение</dc:title>
</cp:coreProperties>
</file>