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suppressAutoHyphens w:val="true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>РАБОЧАЯ  ПРОГРАММА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жных дисциплин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вузовского профессионального обучения в интернатуре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о специальности </w:t>
      </w:r>
      <w:r>
        <w:rPr>
          <w:b/>
        </w:rPr>
        <w:t xml:space="preserve"> </w:t>
      </w:r>
      <w:r>
        <w:rPr>
          <w:b/>
          <w:sz w:val="28"/>
          <w:szCs w:val="28"/>
        </w:rPr>
        <w:t>«Неврология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енбург, 2013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1.Цель и задачи обуч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outlineLvl w:val="0"/>
        <w:rPr>
          <w:b/>
          <w:b/>
        </w:rPr>
      </w:pPr>
      <w:r>
        <w:rPr>
          <w:b/>
        </w:rPr>
        <w:t>Цель: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- Формирование</w:t>
      </w:r>
      <w:r>
        <w:rPr/>
        <w:t xml:space="preserve"> специальных профессиональных знаний и умений, компетенций в области смежных наук, необходимых для эффективной практической профессиональной деятельности врача невролога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ab/>
        <w:t xml:space="preserve">- </w:t>
      </w:r>
      <w:r>
        <w:rPr>
          <w:b/>
          <w:bCs/>
          <w:i/>
        </w:rPr>
        <w:t>Овладеть</w:t>
      </w:r>
      <w:r>
        <w:rPr>
          <w:bCs/>
        </w:rPr>
        <w:t xml:space="preserve"> специальными знаниями по смежным дисциплинам</w:t>
      </w:r>
      <w:r>
        <w:rPr/>
        <w:t xml:space="preserve"> в объеме требований квалификационной характеристики специалиста врача-невролога</w:t>
      </w:r>
      <w:r>
        <w:rPr>
          <w:bCs/>
        </w:rPr>
        <w:t>.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  <w:t xml:space="preserve">- </w:t>
      </w:r>
      <w:r>
        <w:rPr>
          <w:b/>
          <w:bCs/>
          <w:i/>
        </w:rPr>
        <w:t>Освоить</w:t>
      </w:r>
      <w:r>
        <w:rPr>
          <w:bCs/>
        </w:rPr>
        <w:t xml:space="preserve"> современные практические навыки, необходимые врачу-неврологу для оказания неврологической помощи насе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 xml:space="preserve">- </w:t>
      </w:r>
      <w:r>
        <w:rPr>
          <w:b/>
          <w:bCs/>
          <w:i/>
        </w:rPr>
        <w:t>Обеспечить</w:t>
      </w:r>
      <w:r>
        <w:rPr>
          <w:bCs/>
        </w:rPr>
        <w:t xml:space="preserve"> личностно-профессиональный рост обучающегося, необходимый для его самореализации как специалиста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2. Место дисциплины в ОПОП</w:t>
      </w:r>
    </w:p>
    <w:p>
      <w:pPr>
        <w:pStyle w:val="Style13"/>
        <w:suppressAutoHyphens w:val="true"/>
        <w:ind w:left="0" w:firstLine="709"/>
        <w:jc w:val="both"/>
        <w:rPr/>
      </w:pPr>
      <w:r>
        <w:rPr/>
        <w:t>Смежные дисциплины (разделы) также составляют основы квалификационной характеристики должностей неврологов в сфере здравоохранения, утверждённых приказом Минздравсоцразвития России от 23.07.2010г. № 541н (зарегистрирован Минюстом России 25.08.2011). В этой связи изучение смежных дисциплин (разделов) является обязательным в полном объёме (4,5 з.е.), должно включаться в себя все виды аудиторной и внеаудиторной (самостоятельной) работы, рубежного и заключительного контроля (зачёта) и входить в программу итоговой государственной аттестац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Требования к результатам освоения программ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На основании изучения смежных дисциплин интерн, обучающийся по специальности неврология, должен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0"/>
        <w:rPr/>
      </w:pPr>
      <w:r>
        <w:rPr>
          <w:b/>
          <w:i/>
        </w:rPr>
        <w:t>Раздел 1 «Психиатрия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color w:val="000000"/>
        </w:rPr>
      </w:pPr>
      <w:r>
        <w:rPr>
          <w:bCs/>
          <w:i/>
          <w:color w:val="000000"/>
        </w:rPr>
        <w:t>Знать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основные этапы развития клинической психологи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цели и задачи клинической психологии в здравоохранении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принципы организации психологической помощи в различных областях медицины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цели, предмет и методы патопсихологи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основные понятия патопсихологии и патопсихологического исследова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основные этапы развития нейропсихологии, её теоретические основы и практическое значение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теорию мозговой локализации психических функций в норме и патологии, возрастную нейропсихолог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определять роль и задачи клинического психолога при оказании медицинской помощи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формулировать принципы организации работы клинического психолога в лечебных учреждениях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организовать процесс патопсихологического обследования в психиатрических учреждениях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использовать результаты патопсихологических исследований для изучения расстройств психических функций и личности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определять показания для нейропсихологического исследования и нейропсихологического анализа нарушений психических функци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определять проявления основных нейропсихологических синдромов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color w:val="000000"/>
        </w:rPr>
      </w:pPr>
      <w:r>
        <w:rPr>
          <w:bCs/>
          <w:i/>
          <w:color w:val="000000"/>
        </w:rPr>
        <w:t>Владеть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квалификационными требованиями к клиническому психологу и методологическими принципами клинической психологи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навыками организации работы клинического психолога в амбулаторно-поликлинических, стационарных, реабилитационных и профилактических учреждениях здравоохран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навыками клинического выявления и оценки патопсихологических симптомов, синдромов, регистров расстройст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навыками взаимодействия с нейропсихологом в полипрофессиональной бригаде по оказанию психиатрической помощи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навыками организации нейродиагностической, нейрокоррекционной и нейрореабилитационной работой в психиатрическом учреждени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0"/>
        <w:rPr/>
      </w:pPr>
      <w:r>
        <w:rPr>
          <w:b/>
          <w:i/>
        </w:rPr>
        <w:t>Раздел 2 «Инфекционные болезни и фтизиатрия»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i/>
        </w:rPr>
        <w:t xml:space="preserve">Знать: </w:t>
      </w:r>
    </w:p>
    <w:p>
      <w:pPr>
        <w:pStyle w:val="Normal"/>
        <w:suppressAutoHyphens w:val="true"/>
        <w:jc w:val="both"/>
        <w:rPr/>
      </w:pPr>
      <w:r>
        <w:rPr/>
        <w:t>- этиологию, эпидемиологию, ранние признаки клинических проявлений, принципы профилактики и лечения распространенных инфекционных заболеваний, включая ВИЧ-инфекцию и СПИД;</w:t>
      </w:r>
    </w:p>
    <w:p>
      <w:pPr>
        <w:pStyle w:val="Normal"/>
        <w:suppressAutoHyphens w:val="true"/>
        <w:jc w:val="both"/>
        <w:rPr/>
      </w:pPr>
      <w:r>
        <w:rPr/>
        <w:t>- национальный календарь прививок, сроки вакцинации и ревакцинации;</w:t>
      </w:r>
    </w:p>
    <w:p>
      <w:pPr>
        <w:pStyle w:val="Normal"/>
        <w:suppressAutoHyphens w:val="true"/>
        <w:jc w:val="both"/>
        <w:rPr/>
      </w:pPr>
      <w:r>
        <w:rPr/>
        <w:t>- особенности организации работы врача-невролога при обследовании больных карантинными и особо опасными инфекциями и проведении лечебно-эвакуационных мероприятий при оказании первичной медицинской помощи этому контингенту больных</w:t>
      </w:r>
    </w:p>
    <w:p>
      <w:pPr>
        <w:pStyle w:val="Normal"/>
        <w:suppressAutoHyphens w:val="true"/>
        <w:jc w:val="both"/>
        <w:rPr/>
      </w:pPr>
      <w:r>
        <w:rPr/>
        <w:t>- клинику туберкулеза органов дыхания и наиболее часто встречающихся внелегочных форм туберкулеза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i/>
          <w:i/>
        </w:rPr>
      </w:pPr>
      <w:r>
        <w:rPr/>
        <w:t>- особенности организации работы врача-невролог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i/>
        </w:rPr>
        <w:t xml:space="preserve">Уметь: </w:t>
      </w:r>
    </w:p>
    <w:p>
      <w:pPr>
        <w:pStyle w:val="Normal"/>
        <w:suppressAutoHyphens w:val="true"/>
        <w:jc w:val="both"/>
        <w:rPr/>
      </w:pPr>
      <w:r>
        <w:rPr/>
        <w:t>- проводить диагностику, медицинскую сортировку, лечение и госпитализацию больных инфекционными заболеваниями;</w:t>
      </w:r>
    </w:p>
    <w:p>
      <w:pPr>
        <w:pStyle w:val="Normal"/>
        <w:suppressAutoHyphens w:val="true"/>
        <w:jc w:val="both"/>
        <w:rPr/>
      </w:pPr>
      <w:r>
        <w:rPr/>
        <w:t>- провести противоэпидемические мероприятия в очаге инфекции;</w:t>
      </w:r>
    </w:p>
    <w:p>
      <w:pPr>
        <w:pStyle w:val="Normal"/>
        <w:suppressAutoHyphens w:val="true"/>
        <w:jc w:val="both"/>
        <w:rPr/>
      </w:pPr>
      <w:r>
        <w:rPr/>
        <w:t>- выполнять мероприятия по реабилитации, диспансерному наблюдению реконвалесцентов и бактерионосителей;</w:t>
      </w:r>
    </w:p>
    <w:p>
      <w:pPr>
        <w:pStyle w:val="Normal"/>
        <w:suppressAutoHyphens w:val="true"/>
        <w:jc w:val="both"/>
        <w:rPr/>
      </w:pPr>
      <w:r>
        <w:rPr/>
        <w:t>- осуществлять мероприятия экстренной медицинской помощи больным при неотложных состояниях, осложняющих течение инфекционных заболеваний.</w:t>
      </w:r>
    </w:p>
    <w:p>
      <w:pPr>
        <w:pStyle w:val="Normal"/>
        <w:suppressAutoHyphens w:val="true"/>
        <w:jc w:val="both"/>
        <w:rPr/>
      </w:pPr>
      <w:r>
        <w:rPr/>
        <w:t>- проводить диагностику по клиническим синдромам начальных проявлений легочной и внелегочной локализации туберкулеза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both"/>
        <w:outlineLvl w:val="0"/>
        <w:rPr/>
      </w:pPr>
      <w:r>
        <w:rPr>
          <w:b/>
          <w:i/>
        </w:rPr>
        <w:t>Владеть: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 xml:space="preserve">- навыками клинического выявления инфекционных заболеваний. 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- интерпретацией результатов туберкулиновых проб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0"/>
        <w:rPr>
          <w:b/>
          <w:b/>
          <w:i/>
          <w:i/>
        </w:rPr>
      </w:pPr>
      <w:r>
        <w:rPr>
          <w:b/>
          <w:i/>
        </w:rPr>
        <w:t>Раздел 3 «Нейрохирургия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rPr/>
      </w:pPr>
      <w:r>
        <w:rPr/>
        <w:t>- основные клинические проявления опухолей головного и спинного мозга, прилежащих образований: корешково-оболочечные, проводниковые и сегментарные;</w:t>
      </w:r>
    </w:p>
    <w:p>
      <w:pPr>
        <w:pStyle w:val="Normal"/>
        <w:suppressAutoHyphens w:val="true"/>
        <w:jc w:val="both"/>
        <w:rPr/>
      </w:pPr>
      <w:r>
        <w:rPr/>
        <w:t>-  принципы диагностики и нейрохирургического лечения опухолей головного и спинного мозга;</w:t>
      </w:r>
    </w:p>
    <w:p>
      <w:pPr>
        <w:pStyle w:val="Normal"/>
        <w:suppressAutoHyphens w:val="true"/>
        <w:jc w:val="both"/>
        <w:rPr/>
      </w:pPr>
      <w:r>
        <w:rPr/>
        <w:t>- показания и противопоказания к операциям на головном и спинном мозге, магистральных сосудах головы;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/>
        <w:t>- шкалы оценки сознания и тяжести состояния  нейрохирургических больных;</w:t>
      </w:r>
    </w:p>
    <w:p>
      <w:pPr>
        <w:pStyle w:val="Normal"/>
        <w:suppressAutoHyphens w:val="true"/>
        <w:jc w:val="both"/>
        <w:rPr/>
      </w:pPr>
      <w:r>
        <w:rPr/>
        <w:t>- виды нейрохирургической помощи при оболочечных гематомах при черепно-мозговой травме;</w:t>
      </w:r>
    </w:p>
    <w:p>
      <w:pPr>
        <w:pStyle w:val="Normal"/>
        <w:suppressAutoHyphens w:val="true"/>
        <w:jc w:val="both"/>
        <w:rPr/>
      </w:pPr>
      <w:r>
        <w:rPr/>
        <w:t>- лечение основных форм ЧМТ в остром периоде и в периоде отдаленных последствий ЧМТ;</w:t>
      </w:r>
    </w:p>
    <w:p>
      <w:pPr>
        <w:pStyle w:val="Normal"/>
        <w:suppressAutoHyphens w:val="true"/>
        <w:jc w:val="both"/>
        <w:rPr/>
      </w:pPr>
      <w:r>
        <w:rPr/>
        <w:t>- виды операций и показания к ним при компрессионных поражениях головного и спинного мозга, спинно-мозговых корешков и конского хвоста;</w:t>
      </w:r>
    </w:p>
    <w:p>
      <w:pPr>
        <w:pStyle w:val="Normal"/>
        <w:suppressAutoHyphens w:val="true"/>
        <w:jc w:val="both"/>
        <w:rPr/>
      </w:pPr>
      <w:r>
        <w:rPr/>
        <w:t>- технику выполнения люмбальной пункции;</w:t>
      </w:r>
    </w:p>
    <w:p>
      <w:pPr>
        <w:pStyle w:val="Normal"/>
        <w:suppressAutoHyphens w:val="true"/>
        <w:jc w:val="both"/>
        <w:rPr/>
      </w:pPr>
      <w:r>
        <w:rPr/>
        <w:t>- параклинические методы исследования в нейрохирургии;</w:t>
      </w:r>
    </w:p>
    <w:p>
      <w:pPr>
        <w:pStyle w:val="Normal"/>
        <w:suppressAutoHyphens w:val="true"/>
        <w:jc w:val="both"/>
        <w:rPr/>
      </w:pPr>
      <w:r>
        <w:rPr/>
        <w:t>- знать основы ухода за нейрохирургическими больным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suppressAutoHyphens w:val="true"/>
        <w:jc w:val="both"/>
        <w:rPr/>
      </w:pPr>
      <w:r>
        <w:rPr/>
        <w:t>-оценивать и анализировать данные клинических и нейровизуализационных исследований при нейрохирургической патологии;</w:t>
      </w:r>
    </w:p>
    <w:p>
      <w:pPr>
        <w:pStyle w:val="Normal"/>
        <w:suppressAutoHyphens w:val="true"/>
        <w:jc w:val="both"/>
        <w:rPr/>
      </w:pPr>
      <w:r>
        <w:rPr/>
        <w:t>- выполнить люмбальную пункцию;</w:t>
      </w:r>
    </w:p>
    <w:p>
      <w:pPr>
        <w:pStyle w:val="Normal"/>
        <w:rPr/>
      </w:pPr>
      <w:r>
        <w:rPr/>
        <w:t>- определять тяжесть состояния больного при нейрохирургической патологии;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both"/>
        <w:outlineLvl w:val="0"/>
        <w:rPr/>
      </w:pPr>
      <w:r>
        <w:rPr>
          <w:b/>
          <w:i/>
        </w:rPr>
        <w:t>Владеть:</w:t>
      </w:r>
      <w:r>
        <w:rPr/>
        <w:t xml:space="preserve"> </w:t>
      </w:r>
    </w:p>
    <w:p>
      <w:pPr>
        <w:pStyle w:val="Normal"/>
        <w:rPr/>
      </w:pPr>
      <w:r>
        <w:rPr/>
        <w:t>- методами клинической и параклинической диагностики (нейровизуализация, миелография, ликвородиагностика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0"/>
        <w:rPr>
          <w:b/>
          <w:b/>
          <w:i/>
          <w:i/>
        </w:rPr>
      </w:pPr>
      <w:r>
        <w:rPr>
          <w:b/>
          <w:i/>
        </w:rPr>
        <w:t>Раздел 4 «Анестезиология и реаниматология»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i/>
        </w:rPr>
        <w:t xml:space="preserve">Знать: 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i/>
          <w:color w:val="000000"/>
        </w:rPr>
        <w:t>-</w:t>
      </w:r>
      <w:r>
        <w:rPr>
          <w:sz w:val="28"/>
          <w:szCs w:val="28"/>
        </w:rPr>
        <w:t xml:space="preserve"> о</w:t>
      </w:r>
      <w:r>
        <w:rPr/>
        <w:t>пределение анестезиологии, как дисциплины, занимающийся изучением  и практическим применением методов обезболивания и защиты организма от хирургической агрессии, управлением или временным замещением жизненно важных функций организма пациента во время хирургических операций и в ближайшем послеоперационном периоде. Знать понятие боли, систем ноцицепции и антиноцицепции. Клас</w:t>
        <w:softHyphen/>
        <w:t xml:space="preserve">сификация современного обезболивания. 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</w:rPr>
        <w:t>-</w:t>
      </w:r>
      <w:r>
        <w:rPr>
          <w:sz w:val="28"/>
          <w:szCs w:val="28"/>
        </w:rPr>
        <w:t xml:space="preserve"> </w:t>
      </w:r>
      <w:r>
        <w:rPr/>
        <w:t xml:space="preserve">определение реаниматологии и интенсивной терапии как разделов медицины, изучающих теорию и разрабатывающих методы восстановления жизненно важных функций организма после остановки дыхания и кровообращения, после клинической смерти, обеспечивающих искусственное замещение, управление и восстановление жизненно важных функций – лечение больных, находящихся в терминальных и критических состояния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Уметь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before="0" w:after="0"/>
        <w:ind w:left="0" w:hanging="0"/>
        <w:rPr/>
      </w:pPr>
      <w:r>
        <w:rPr>
          <w:color w:val="000000"/>
        </w:rPr>
        <w:t>- проводить подготовку пациента к анестезиологическому пособию</w:t>
      </w:r>
      <w:r>
        <w:rPr/>
        <w:t xml:space="preserve">. Осуществлять выбор анестезиологического пособия в соответствии со степенью тяжести состояния пациента.  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</w:rPr>
        <w:t>-у</w:t>
      </w:r>
      <w:r>
        <w:rPr/>
        <w:t xml:space="preserve">меть распознавать критические ухудшения в состоянии пациентов, определять дальнейшую тактику лечения, составлять программу интенсивной терапии тяжелых больны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Владеть:</w:t>
      </w:r>
    </w:p>
    <w:p>
      <w:pPr>
        <w:pStyle w:val="ListParagraph"/>
        <w:ind w:left="0" w:hanging="0"/>
        <w:jc w:val="both"/>
        <w:rPr/>
      </w:pPr>
      <w:r>
        <w:rPr>
          <w:b/>
          <w:i/>
          <w:color w:val="000000"/>
        </w:rPr>
        <w:t xml:space="preserve">- </w:t>
      </w:r>
      <w:r>
        <w:rPr>
          <w:color w:val="000000"/>
        </w:rPr>
        <w:t>навыками проведения некоторых регионарных видов анестезии.</w:t>
      </w:r>
    </w:p>
    <w:p>
      <w:pPr>
        <w:pStyle w:val="Normal"/>
        <w:jc w:val="both"/>
        <w:rPr/>
      </w:pPr>
      <w:r>
        <w:rPr>
          <w:color w:val="000000"/>
        </w:rPr>
        <w:t>- в</w:t>
      </w:r>
      <w:r>
        <w:rPr/>
        <w:t>ладеть методами сердечно-легочно-мозговой реанимации, обеспечения проходимости дыхательных путей, пользоваться простейшими аппаратами  поддержания или замещения функции дыхания пациента.</w:t>
      </w:r>
      <w:r>
        <w:rPr>
          <w:color w:val="000000"/>
        </w:rPr>
        <w:t xml:space="preserve"> Техникой проведения дефибрилляции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4. Объем смежных дисциплин (разделов) и виды учебной работ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066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минар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с учеб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реферата, докл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suppressAutoHyphens w:val="true"/>
              <w:rPr>
                <w:b/>
                <w:b/>
                <w:vertAlign w:val="subscript"/>
              </w:rPr>
            </w:pPr>
            <w:r>
              <w:rPr>
                <w:b/>
              </w:rPr>
              <w:t>4,5 з.е.=162ч. =3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>5. Структура и содержание программы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425"/>
        <w:gridCol w:w="709"/>
        <w:gridCol w:w="993"/>
        <w:gridCol w:w="850"/>
        <w:gridCol w:w="850"/>
        <w:gridCol w:w="1134"/>
        <w:gridCol w:w="2126"/>
      </w:tblGrid>
      <w:tr>
        <w:trPr>
          <w:trHeight w:val="91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Виды учебной работы, включая самостоятельную работу интерн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</w:tc>
      </w:tr>
      <w:tr>
        <w:trPr>
          <w:trHeight w:val="5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Ле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стирование, опрос, решение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фекционные болезни и фтизиат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стирование, опрос, решение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Нейрохирур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стирование, опрос, решение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Анестезиология и реанимат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стирование, опрос, решение задач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62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чёт, итоговый контроль в составе ИГ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6. Структура и содержание дисциплин (разделов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69"/>
        <w:gridCol w:w="684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дисциплины, трудоемкость в часах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одержание дисциплин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(в дидактических единицах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сихиатрия       27 часо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571" w:leader="none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>1.1.Теоретико-методологические подходы к пониманию психологической структуры болезни и организации психиатрического процесса.</w:t>
            </w:r>
          </w:p>
          <w:p>
            <w:pPr>
              <w:pStyle w:val="Style13"/>
              <w:tabs>
                <w:tab w:val="clear" w:pos="708"/>
                <w:tab w:val="left" w:pos="571" w:leader="none"/>
              </w:tabs>
              <w:ind w:left="0" w:hanging="0"/>
              <w:jc w:val="both"/>
              <w:rPr/>
            </w:pPr>
            <w:r>
              <w:rPr/>
              <w:t>1.1.1.Основные понятия клинической психиатрии</w:t>
            </w:r>
          </w:p>
          <w:p>
            <w:pPr>
              <w:pStyle w:val="Style13"/>
              <w:tabs>
                <w:tab w:val="clear" w:pos="708"/>
                <w:tab w:val="left" w:pos="571" w:leader="none"/>
              </w:tabs>
              <w:ind w:left="0" w:hanging="0"/>
              <w:jc w:val="both"/>
              <w:rPr/>
            </w:pPr>
            <w:r>
              <w:rPr/>
              <w:t>1.1.2.Предмет и объект клинической психиатрии.</w:t>
            </w:r>
          </w:p>
          <w:p>
            <w:pPr>
              <w:pStyle w:val="Style13"/>
              <w:tabs>
                <w:tab w:val="clear" w:pos="708"/>
                <w:tab w:val="left" w:pos="571" w:leader="none"/>
              </w:tabs>
              <w:ind w:left="0" w:hanging="0"/>
              <w:jc w:val="both"/>
              <w:rPr/>
            </w:pPr>
            <w:r>
              <w:rPr/>
              <w:t>1.1.3.Цели и задачи клинической псиатрии.</w:t>
            </w:r>
          </w:p>
          <w:p>
            <w:pPr>
              <w:pStyle w:val="Style13"/>
              <w:tabs>
                <w:tab w:val="clear" w:pos="708"/>
                <w:tab w:val="left" w:pos="571" w:leader="none"/>
              </w:tabs>
              <w:ind w:left="0" w:hanging="0"/>
              <w:jc w:val="both"/>
              <w:rPr/>
            </w:pPr>
            <w:r>
              <w:rPr/>
              <w:t>1.1.4.Понятие и структура внутренней картины болезни и внутренней картины здоровья.</w:t>
            </w:r>
          </w:p>
          <w:p>
            <w:pPr>
              <w:pStyle w:val="Style13"/>
              <w:tabs>
                <w:tab w:val="clear" w:pos="708"/>
                <w:tab w:val="left" w:pos="571" w:leader="none"/>
              </w:tabs>
              <w:ind w:left="0" w:hanging="0"/>
              <w:jc w:val="both"/>
              <w:rPr/>
            </w:pPr>
            <w:r>
              <w:rPr/>
              <w:t>1.1.5.Психическое здоровье населения (решение профилактических, лечебных, реабилитационных и консультативных задач).</w:t>
            </w:r>
          </w:p>
          <w:p>
            <w:pPr>
              <w:pStyle w:val="Style13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 xml:space="preserve">2.1 .Роль и соотношение психологических, биологических и социально-средовых факторов в этиологии патогенезе различных психических расстройств. 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2.1.1.Проблема соотношений развития и нарушений психики.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2.1.2.Проблема нормы и патологии в патопсихологии.</w:t>
            </w:r>
          </w:p>
          <w:p>
            <w:pPr>
              <w:pStyle w:val="Style13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>3.1.Теория и методология нейропсихологических исследований.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3.1.1.Предмет и задачи нейропсихологии.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3.1.2.Основные нейропсихологические понятия. Проблема факторов в нейропсихолог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1.3.Проблемы современной нейропсихологии: клиническая, экспериментальная, реабилитационная нейропсихология; нейропсихология детского, старческого возраста, нейропсихология индивидуальных различий, психофизиологическое направление в нейропсихолог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фекционные болезни и фтизиатр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54 час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2.1</w:t>
            </w:r>
            <w:r>
              <w:rPr/>
              <w:t>. Общие вопросы инфекционных болезней. Понятие об инфекционном процессе. Принципы диагностики инфекционных болезней. Основные направления и принципы лечения инфекционных больных. Принципы профилактики инфекций и основы прививочного дела.</w:t>
            </w:r>
          </w:p>
          <w:p>
            <w:pPr>
              <w:pStyle w:val="33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.2</w:t>
            </w:r>
            <w:r>
              <w:rPr>
                <w:sz w:val="24"/>
                <w:szCs w:val="24"/>
              </w:rPr>
              <w:t>. Острые кишечные инфекции: Тифопаратифозные заболевания. Сальмонеллез. Пищевые токсикоинфекции. Ботулизм. Дизентерия. Вирусные гастроэнтериты. Этиология, эпидемиология, патогенез, клинические формы и осложнения. Лабораторная диагностика, дифференциальная диагностика, бактерионосительство, лечение на дому, показания для госпитализации, профилакт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2.3.</w:t>
            </w:r>
            <w:r>
              <w:rPr/>
              <w:t xml:space="preserve"> Воздушно-капельные инфекции</w:t>
            </w:r>
          </w:p>
          <w:p>
            <w:pPr>
              <w:pStyle w:val="33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.3.1</w:t>
            </w:r>
            <w:r>
              <w:rPr>
                <w:sz w:val="24"/>
                <w:szCs w:val="24"/>
              </w:rPr>
              <w:t>. Вирусные воздушно-капельные инфекции. Грипп. ОРВИ. Корь у взрослых. Краснуха. Ветряная оспа. Эпидемический паротит. Герпетическая инфекция. Этиология, эпидемиология,  клиника, диагностика, осложнения,  лечение, профилактика.</w:t>
            </w:r>
          </w:p>
          <w:p>
            <w:pPr>
              <w:pStyle w:val="33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.3.2.</w:t>
            </w:r>
            <w:r>
              <w:rPr>
                <w:sz w:val="24"/>
                <w:szCs w:val="24"/>
              </w:rPr>
              <w:t xml:space="preserve"> Бактериальные воздушно-капельные инфекции. Менингококковая инфекция. Скарлатина. Дифтерия. Этиология, патогенез, эпидемиология. Клинические формы, осложнения, диагностика и дифференциальная диагностика, лечение, профилактика.</w:t>
            </w:r>
          </w:p>
          <w:p>
            <w:pPr>
              <w:pStyle w:val="33"/>
              <w:suppressAutoHyphens w:val="tru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.4.</w:t>
            </w:r>
            <w:r>
              <w:rPr>
                <w:sz w:val="24"/>
                <w:szCs w:val="24"/>
              </w:rPr>
              <w:t xml:space="preserve"> Вирусные гепатиты Этиология, зависимость клинической картины и исходов ВГ от возбудителя, критерии тяжести, осложнения, клинические признаки острой печеночной энцефалопатии. Клиническая и лабораторная диагностика,  лечение, лечение гепатита А на дому; вопросы МСЭ.</w:t>
            </w:r>
          </w:p>
          <w:p>
            <w:pPr>
              <w:pStyle w:val="33"/>
              <w:suppressAutoHyphens w:val="tru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.5.</w:t>
            </w:r>
            <w:r>
              <w:rPr>
                <w:sz w:val="24"/>
                <w:szCs w:val="24"/>
              </w:rPr>
              <w:t xml:space="preserve"> Карантинные и особо опасные инфекции. Особенности обследования, диагностики и организации лечения при карантинных, особо опасных инфекциях. Холера, дифференциальная диагностика, неотложные мероприятия в очаге. Чума, дифференциальная диагностика, неотложные мероприятия в очаге.</w:t>
            </w:r>
          </w:p>
          <w:p>
            <w:pPr>
              <w:pStyle w:val="33"/>
              <w:suppressAutoHyphens w:val="tru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.6.</w:t>
            </w:r>
            <w:r>
              <w:rPr>
                <w:sz w:val="24"/>
                <w:szCs w:val="24"/>
              </w:rPr>
              <w:t xml:space="preserve"> Зоонозные инфекции. Геморрагическая лихорадка с почечным синдромом. Бешенство.</w:t>
            </w:r>
          </w:p>
          <w:p>
            <w:pPr>
              <w:pStyle w:val="33"/>
              <w:suppressAutoHyphens w:val="tru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.7.</w:t>
            </w:r>
            <w:r>
              <w:rPr>
                <w:sz w:val="24"/>
                <w:szCs w:val="24"/>
              </w:rPr>
              <w:t xml:space="preserve"> Трансмиссивные и раневые инфекции. Сыпной тиф и болезнь Брилля, ранняя диагностика, тактика врача на догоспитальном этапе. Малярия, клиника, диагностика, малярийная кома, догоспитальная тактика, лечение, профилактика. Столбняк.</w:t>
            </w:r>
          </w:p>
          <w:p>
            <w:pPr>
              <w:pStyle w:val="33"/>
              <w:suppressAutoHyphens w:val="tru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.8.</w:t>
            </w:r>
            <w:r>
              <w:rPr>
                <w:sz w:val="24"/>
                <w:szCs w:val="24"/>
              </w:rPr>
              <w:t xml:space="preserve"> Острые нейроинфекции. Менингококковая инфекция: менингококковый менингит, менингококкцемия; клиническая и дифференциальная диагностика. Тактика врача на догоспитальном этапе.</w:t>
            </w:r>
          </w:p>
          <w:p>
            <w:pPr>
              <w:pStyle w:val="33"/>
              <w:suppressAutoHyphens w:val="tru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.9.</w:t>
            </w:r>
            <w:r>
              <w:rPr>
                <w:sz w:val="24"/>
                <w:szCs w:val="24"/>
              </w:rPr>
              <w:t xml:space="preserve"> ВИЧ-инфекция и СПИД-ассоциированные заболевания. Этиология, патогенез, эпидемиология, клиника, лабораторная диагностика,  дифференциальная диагностика, тактика врача.</w:t>
            </w:r>
          </w:p>
          <w:p>
            <w:pPr>
              <w:pStyle w:val="33"/>
              <w:suppressAutoHyphens w:val="tru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2.10.</w:t>
            </w:r>
            <w:r>
              <w:rPr>
                <w:sz w:val="24"/>
                <w:szCs w:val="24"/>
              </w:rPr>
              <w:t xml:space="preserve"> Неотложные состояния и интенсивная терапия при инфекционных заболевани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2.11.</w:t>
            </w:r>
            <w:r>
              <w:rPr/>
              <w:t xml:space="preserve"> Туберкулез органов дыхания. Эпидемиология. Классификация. Клиника, особенности современного течения. Диагностика и дифференциальная диагностика. Осложнения туберкулеза. Туберкулезный плеврит. Современные методы лечения и профилактики;</w:t>
            </w:r>
          </w:p>
          <w:p>
            <w:pPr>
              <w:pStyle w:val="33"/>
              <w:suppressAutoHyphens w:val="tru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1.12.</w:t>
            </w:r>
            <w:r>
              <w:rPr>
                <w:sz w:val="24"/>
                <w:szCs w:val="24"/>
              </w:rPr>
              <w:t xml:space="preserve"> Внелегочный туберкулез. Туберкулез почек. Костно-суставной туберкулез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йрохирург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27 часо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</w:t>
            </w:r>
            <w:r>
              <w:rPr/>
              <w:t xml:space="preserve"> Гистологическая классификация опухолей ЦНС. Особенности течения различных типов опухолей. Первичные и метастатические опухоли мозга. Особенности течения супра- и субтенториальных, конвекситальных и глубинных опухолей, опухолей средней линии. </w:t>
            </w:r>
          </w:p>
          <w:p>
            <w:pPr>
              <w:pStyle w:val="Normal"/>
              <w:rPr/>
            </w:pPr>
            <w:r>
              <w:rPr/>
              <w:t>Первичные (очаговые) симптомы. Вторичные симптомы опухолей головного мозга: внутричерепная гипертензия, отек и набухание, дислокация, вклинение (латеральное и аксиальное), нарушения мозгового кровообращения.</w:t>
            </w:r>
          </w:p>
          <w:p>
            <w:pPr>
              <w:pStyle w:val="Normal"/>
              <w:rPr/>
            </w:pPr>
            <w:r>
              <w:rPr/>
              <w:t xml:space="preserve">Диагностика опухолей головного мозга (клиническая и параклиническая). Роль нейровизуализационных исследований. </w:t>
            </w:r>
          </w:p>
          <w:p>
            <w:pPr>
              <w:pStyle w:val="Normal"/>
              <w:rPr/>
            </w:pPr>
            <w:r>
              <w:rPr/>
              <w:t>Экстренные, срочные и относительные показания к операции. Типы операций (радикальные тотальные и субтотальные, частичные, паллиативные, пластические , противоболевые).</w:t>
            </w:r>
          </w:p>
          <w:p>
            <w:pPr>
              <w:pStyle w:val="Normal"/>
              <w:rPr/>
            </w:pPr>
            <w:r>
              <w:rPr/>
              <w:t>Хирургическое лечение внутримозговых глиальных опухолей, менингеом, неврином, аденом гипофиза, краниофарингеом, опухолей черепа.</w:t>
            </w:r>
          </w:p>
          <w:p>
            <w:pPr>
              <w:pStyle w:val="Normal"/>
              <w:rPr/>
            </w:pPr>
            <w:r>
              <w:rPr/>
              <w:t>Лучевое и медикаментозное лечение, послеоперационное лечение.</w:t>
            </w:r>
          </w:p>
          <w:p>
            <w:pPr>
              <w:pStyle w:val="Normal"/>
              <w:rPr/>
            </w:pPr>
            <w:r>
              <w:rPr/>
              <w:t>Клиника опухолей спинного мозга и прилежащих образований: корешково-оболочечные, проводниковые и сегментарные симптомы.</w:t>
            </w:r>
          </w:p>
          <w:p>
            <w:pPr>
              <w:pStyle w:val="Normal"/>
              <w:rPr/>
            </w:pPr>
            <w:r>
              <w:rPr/>
              <w:t>Клиника опухолей различных отделов спинного мозга и конского хвоста. Особенности течения интрамедуллярных опухолей и экстрамедуллярных опухолей (интра- и экстрадуральных). Диагностика клиническая и параклиническая (нейровизуализация, миелография, ликвородиагностика).</w:t>
            </w:r>
          </w:p>
          <w:p>
            <w:pPr>
              <w:pStyle w:val="Normal"/>
              <w:rPr/>
            </w:pPr>
            <w:r>
              <w:rPr/>
              <w:t xml:space="preserve">Показания к операции, основные типы операций. Лучевое и медикаментозное лечение опухолей спинного мозга. </w:t>
            </w:r>
          </w:p>
          <w:p>
            <w:pPr>
              <w:pStyle w:val="Normal"/>
              <w:rPr/>
            </w:pPr>
            <w:r>
              <w:rPr/>
              <w:t xml:space="preserve">Виды черепно-мозговой травмы (ЧМТ) (закрытая, открытая; проникающая и непроникающая). Основные факторы патогенеза (прямой удар, противоудар, гидродинамический удар, диффузное аксональное повреждение, отек и набухание головного мозга, гипоксия, иммунологические нарушения, внутричерепная гипертензия, дислокация и ущемление). </w:t>
            </w:r>
          </w:p>
          <w:p>
            <w:pPr>
              <w:pStyle w:val="Normal"/>
              <w:rPr/>
            </w:pPr>
            <w:r>
              <w:rPr>
                <w:b/>
              </w:rPr>
              <w:t>3.2.</w:t>
            </w:r>
            <w:r>
              <w:rPr/>
              <w:t xml:space="preserve"> Классификация черепно-мозговых травм. Сотрясение мозга. Ушиб мозга легкой степени. Ушиб мозга средней степени. Тяжелый ушиб головного мозга. Сдавление мозга на фоне его ушиба. Сдавление мозга без сопутствующего ушиба. </w:t>
            </w:r>
          </w:p>
          <w:p>
            <w:pPr>
              <w:pStyle w:val="Normal"/>
              <w:rPr/>
            </w:pPr>
            <w:r>
              <w:rPr/>
              <w:t>Периодизация ЧМТ (острый период, промежуточный, период отдаленных последствий). Тяжесть ЧМТ (рубрификация). Градации состояния сознания при ЧМТ (сознание ясное, умеренное оглушение, глубокое оглушение, сопор, умеренная кома, глубокая кома, запредельная кома).</w:t>
            </w:r>
          </w:p>
          <w:p>
            <w:pPr>
              <w:pStyle w:val="Normal"/>
              <w:rPr/>
            </w:pPr>
            <w:r>
              <w:rPr/>
              <w:t>Тяжесть состояния больного (удовлетворительное, средней тяжести, тяжелое, крайне тяжелое, терминальное) и критерии ее оценки (состояние сознания, степень нарушения витальных функций, выраженность неврологической симптоматики).</w:t>
            </w:r>
          </w:p>
          <w:p>
            <w:pPr>
              <w:pStyle w:val="3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ические проявления периода отдаленных последствий. Последствия легкой ЧМТ. Посткоммоционный синдром (клиника и диагностика). Лечение основных форм ЧМТ в остром периоде и в периоде отдаленных последствий ЧМТ. Спинальная травма. Травма периферических нервов.</w:t>
            </w:r>
          </w:p>
          <w:p>
            <w:pPr>
              <w:pStyle w:val="33"/>
              <w:spacing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3.3. </w:t>
            </w:r>
            <w:r>
              <w:rPr>
                <w:sz w:val="24"/>
                <w:szCs w:val="24"/>
              </w:rPr>
              <w:t>Основные синдромы при остеохондрозе позвоночника: рефлекторные, корешковые, сосудисто-спинальные. Клинические проявления в зависимости от локализации патологического процесса. Методы диагностики остеохондроза. Принципы консервативного лечения. Показания к оперативному лечению. Виды оперативных вмешательст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естезиология и реаниматология 54 час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анестезия. Факторы операционного стресса и компоненты общей анестезии. Монокомпонентная и многокомпонентная общая анестезия. Преимущества сочетанного применения фармакологических средств. Терминология и классификация методов общей анестезии. Клиническая характеристика глубины общей анестезии, влияние анестетиков на виталь</w:t>
              <w:softHyphen/>
              <w:t>ные функции. Подготовка пациента к общему обезболиванию.</w:t>
            </w:r>
          </w:p>
          <w:p>
            <w:pPr>
              <w:pStyle w:val="Normal"/>
              <w:jc w:val="both"/>
              <w:rPr/>
            </w:pPr>
            <w:r>
              <w:rPr/>
              <w:t>Ингаляционная общая анестезия. Преимущества, недостатки. Показания и противопоказания. Эндотрахеальный способ ингаляционного наркоза. Неингаляционная общая (тотальная внутривенная) анестезия. Техника использования, возможные осложнения и их профилактика.</w:t>
            </w:r>
          </w:p>
          <w:p>
            <w:pPr>
              <w:pStyle w:val="Normal"/>
              <w:jc w:val="both"/>
              <w:rPr/>
            </w:pPr>
            <w:r>
              <w:rPr/>
              <w:t>Физиологические предпосылки центрального регионального блока. Механизмы действия местных анестетиков, введенных в спинномозговой канал и в эпидуральное пространство. Местная анестезия. Терминология и классификация. Местные анестетики, механизм действия, сфера применения, опасности и осложнения при применении. Поверхностная (терминальная) анестезия.   Инфильтративная анестезия по А.В. Вишневскому (способ «тугого ползучего инфильтрата»). Проводниковая анестезия: центральные и периферические блокады рефлексогенных зон. Техника выполнения. Преимущества, недостатки, осложнения. Сочетание местной анестезии с общей анестезией, с введением гипнотиков.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 терминальных состояний, клиника и периоды терминального состояния. Легочно-сердечная реанимация, показания, техника, критерии эффективности. Массаж сердца (прямой (открытый), непрямой (закрытый)). Реанимация при оказании помощи одним и  двумя реаниматорами. Показатели эффективности реанимации. Электроимпульсная, медикаментозная и инфузионная терапия.    Методы контроля за состоянием жизненно важных органов и систем организма при проведении реанимации. Клинические признаки, свидетельствующие о наступлении «мозговой смерти», биологической смерти. Показания для прекращения реанимационных мероприятий. Вопросы деонтологии при прекращении реанимации. Этические и социально-правовые проблемы, связанные с прекращением реанимации.</w:t>
            </w:r>
          </w:p>
          <w:p>
            <w:pPr>
              <w:pStyle w:val="Normal"/>
              <w:jc w:val="both"/>
              <w:rPr/>
            </w:pPr>
            <w:r>
              <w:rPr/>
              <w:t>Реанимация и интенсивная терапия острой дыхательной недостаточности</w:t>
            </w:r>
          </w:p>
          <w:p>
            <w:pPr>
              <w:pStyle w:val="Normal"/>
              <w:jc w:val="both"/>
              <w:rPr/>
            </w:pPr>
            <w:r>
              <w:rPr/>
              <w:t>Понятие об острой и хронической дыхательной недостаточности. Этиология, патогенез, клинические проявления и лабораторно-диагностические показатели. Общие принципы интенсивной терапии острой дыхательной недостаточности: оксигенотерапия</w:t>
            </w:r>
          </w:p>
          <w:p>
            <w:pPr>
              <w:pStyle w:val="Normal"/>
              <w:jc w:val="both"/>
              <w:rPr/>
            </w:pPr>
            <w:r>
              <w:rPr/>
              <w:t>искусственная вентиляция легких, гипербарическая оксигенация, медикаментозная коррекция дыхательной недостаточ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нимация и интенсивная терапия при ДВС-синдром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о ДВС-синдроме (синдроме диссеминированном внутрисосудистого свертывания крови) как неспецифическом патологическом процессе связанным с поступлением в кровоток активаторов свертывания крови, повышенная агрегация тромбоцитов, активацией и истощением плазменных ферментных систем с образованием в крови микросгустков,  блокирующих микроциркуляцию, с формированием тромбогеморагий, вторичных кровотечений с гипоксией и недостаточностью жизненно важных органов. Причины ДВС-синдрома: сепсис, тяжелые инфекционные заболевания, массивные кровопотери и др. Диагностика ДВС-синдрома и ИТ в зависимости от стадии. Показания и противопоказания к применению коагулянтов и антикоагулянтов. </w:t>
            </w:r>
          </w:p>
          <w:p>
            <w:pPr>
              <w:pStyle w:val="Normal"/>
              <w:jc w:val="both"/>
              <w:rPr/>
            </w:pPr>
            <w:r>
              <w:rPr/>
              <w:t>Реанимация и интенсивная терапия при сепсисе различной этиологии</w:t>
            </w:r>
          </w:p>
          <w:p>
            <w:pPr>
              <w:pStyle w:val="Normal"/>
              <w:jc w:val="both"/>
              <w:rPr/>
            </w:pPr>
            <w:r>
              <w:rPr/>
              <w:t>Сепсис. Современное понимание вопроса. Критерии диагностики. Классификация. Реанимация и интенсивная терапия.</w:t>
            </w:r>
          </w:p>
          <w:p>
            <w:pPr>
              <w:pStyle w:val="Normal"/>
              <w:jc w:val="both"/>
              <w:rPr/>
            </w:pPr>
            <w:r>
              <w:rPr/>
              <w:t>Сепсис новорожденных. Патофизиология. Диагностика. Реанимация и интенсивная терапия. Дисметаболические синдромы (гипогликемия, гипергликемия, гипокалиемия, ацидоз, алкалоз, смешанные нарушения КОС, дис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, принципы интенсивной терапии и реанимации. Современная антибактериальная терапия генерализованных инфекций.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>7. Структура и содержание разделов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5"/>
        <w:gridCol w:w="16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сихиат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ория и методология нейропсихологических исследований. Синдромальный анализ нарушений высших психических функций и топическая диагностика локально-органических поражений мозга. Принципы и методы нейропсихологической диагностики расстройств высших психических функций, познавательных процессов, эмоциональной сферы личности и повед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рушения психических процессов и личности при различных психических расстройствах. Принципы и методы патопсихологического исслед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ановление медицинской психологии как самостоятельной области научного знания. Развитие методологии научных исследований в медицинской психоло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рия развития медицинской психологии и ее отдельных направлений в России и за рубежом. Теоретико-методологические подходы к пониманию психологической структуры болезни и организации лечебного процесс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топсихологическое исследование для изучения нарушенных психических функц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тоды патопсихологии (наблюдение, интервью, эксперимент) Специфика патопсихологических исследований в разном возрасте и при различных нозологических форма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в) Рубежный контроль: «Психиатр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трольные точки: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/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нфекционные болезни и фтизиат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Острые кишечные инфекции: Тифопаратифозные заболевания. Сальмонеллез. Пищевые токсикоинфекции. Ботулизм. Дизентерия. Вирусные гастроэнтериты. Этиология, эпидемиология, патогенез, клинические формы и осложнения. Лабораторная диагностика, лечение на дому, показания для госпитализации, профилакт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Вирусные воздушно-капельные инфекции. Грипп. ОРВИ. Корь у взрослых. Краснуха. Ветряная оспа. Эпидемический паротит. Герпетическая инфекция. Этиология, эпидемиология,  клиника, диагностика, осложнения,  лечение, профилакт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Бактериальные воздушно-капельные инфекции. Менингококковая инфекция. Скарлатина. Дифтерия. Этиология, патогенез, эпидемиология. Клинические формы, осложнения, диагностика и дифференциальная диагностика, лечение, профилакт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before="0" w:after="120"/>
              <w:jc w:val="both"/>
              <w:rPr/>
            </w:pPr>
            <w:r>
              <w:rPr>
                <w:sz w:val="24"/>
              </w:rPr>
              <w:t>Карантинные и особо опасные инфекции. Особенности обследования, диагностики и организации лечения при карантинных, особо опасных инфекциях. Холера, дифференциальная диагностика, неотложные мероприятия в очаге. Чума, дифференциальная диагностика, неотложные мероприятия в очаге. Зоонозные инфекции. Геморрагическая лихорадка с почечным синдромом. Бешенство. Трансмиссивные и раневые инфекции. Сыпной тиф и болезнь Брилля, ранняя диагностика, тактика врача на догоспитальном этапе.</w:t>
            </w:r>
            <w:r>
              <w:rPr/>
              <w:t xml:space="preserve"> </w:t>
            </w:r>
            <w:r>
              <w:rPr>
                <w:sz w:val="24"/>
              </w:rPr>
              <w:t>Малярия, клиника, диагностика, малярийная кома, догоспитальная тактика, лечение, профилактика. Столбня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before="0" w:after="120"/>
              <w:jc w:val="both"/>
              <w:rPr/>
            </w:pPr>
            <w:r>
              <w:rPr>
                <w:sz w:val="24"/>
              </w:rPr>
              <w:t>Острые нейроинфекции.</w:t>
            </w:r>
            <w:r>
              <w:rPr/>
              <w:t xml:space="preserve"> </w:t>
            </w:r>
            <w:r>
              <w:rPr>
                <w:sz w:val="24"/>
              </w:rPr>
              <w:t>Менингококковая инфекция: менингококковый менингит, менингококкцемия; клиническая и дифференциальная диагностика. Тактика врача на догоспитальном этапе. ВИЧ-инфекция.</w:t>
            </w:r>
            <w:r>
              <w:rPr/>
              <w:t xml:space="preserve"> </w:t>
            </w:r>
            <w:r>
              <w:rPr>
                <w:sz w:val="24"/>
              </w:rPr>
              <w:t>Этиология, патогенез, эпидемиология, клиника, лабораторная диагностика,  дифференциальная диагностика, тактика врач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/>
            </w:pPr>
            <w:r>
              <w:rPr>
                <w:sz w:val="24"/>
              </w:rPr>
              <w:t>Туберкулез органов дыхания. Эпидемиология. Классификация. Клиника, особенности современного течения. Профилактика. Роль врачей первичного звена в выявлении заболевания. Осложнения туберкулеза легких. Туберкулезный плеврит. Диагностика. Неотложная помощь. Внелегочный туберкулез. Туберкулез почек. Костно-суставной туберкулез. Диагностика. Современные методы лечения туберкулез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в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ципы профилактики инфекций и основы прививочного дела. Национальный календарь прививок. Противоэпидемические мероприятия в очаге инф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альная диагностика инфекционных заболеваний, протекающих с сыпью. Дифференциальная диагностика ОР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ПИД-ассоциированные заболевания. Этиология, патогенез, клиника,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спансерное наблюдение реконвалесцентов и бактерионосител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отложные состояния и интенсивная терапия при инфекционных заболевания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нтгенодиагностика туберкулеза. Дифференциальная диагностика туберкулеза легких и туберкулезного плеврита. Лечебная тактика. Внелегочный туберкулез: дифференциальная диагностика с терапевтическими заболевания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в) Рубежный контроль: «</w:t>
            </w:r>
            <w:r>
              <w:rPr>
                <w:b/>
                <w:color w:val="000000"/>
              </w:rPr>
              <w:t>Инфекционные болезни и фитизиатрия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заседаниях СН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7370"/>
        <w:gridCol w:w="16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йрохирур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Нейроонкология. Опухоли головного и спинного мозга. Классификация, клиника, диагностика, консервативное и оперативное ле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Черепно-мозговая травма. Оболочечные гематомы. Лечение основных форм ЧМТ в остром периоде и в периоде отдаленных последствий ЧМ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Нейрохирургические методы лечения грыж межпозвонковых дисков, компрессии спинно-мозговых корешков конского хвос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ервичные (очаговые) симптомы. Вторичные симптомы опухолей головного мозга: внутричерепная гипертензия, отек и набухание, дислокация, вклинение (латеральное и аксиальное), нарушения мозгового кровообращ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Клиника опухолей спинного мозга и прилежащих образований: корешково-оболочечные, проводниковые и сегментарные симптомы. Показания к оперативному лечению. Виды оперативных вмешательст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ифференциальная диагностика основных видов ЧМТ. Определяние тяжести состояния больного при ЧМТ. Степени нарушения сознания. Шкала ком Глазго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) Рубежный контроль: «Нейрохирур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 xml:space="preserve">Контрольные точки: </w:t>
            </w:r>
          </w:p>
          <w:p>
            <w:pPr>
              <w:pStyle w:val="Normal"/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 xml:space="preserve">1. Тестирование </w:t>
            </w:r>
          </w:p>
          <w:p>
            <w:pPr>
              <w:pStyle w:val="Normal"/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2. Решение ситуационных заданий</w:t>
            </w:r>
          </w:p>
          <w:p>
            <w:pPr>
              <w:pStyle w:val="Normal"/>
              <w:suppressAutoHyphens w:val="tru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«Анестезиология-реанимат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анестезия. Факторы операционного стресса и компоненты общей анестезии. Понятия анестезии, аналгезии, седации. Современные представления о боли и обезболивании. Виды анестезий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ие предпосылки центрального регионального блока. Механизмы действия местных анестетиков. Виды местных и проводниковых анестезий. Показания и противопоказания к применению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рминальные состояния. Клиническая смерть. Легочно-сердечная реанимация, показания, техника, критерии эффективност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епсис. Современное понимание вопроса. Критерии диагностики. Классификация. Реанимация и интенсивная терап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ая дыхательная недостаточность. Современное понимание вопроса. Критерии диагностики. Классификация. Реанимация и интенсивная терап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ая массивная кровопотеря. Современное понимание вопроса. Критерии диагностики. Классификация. Реанимация и интенсивная терап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spacing w:val="-6"/>
              </w:rPr>
              <w:t>Ингаляционная общая анестезия.</w:t>
            </w:r>
            <w:r>
              <w:rPr/>
              <w:t xml:space="preserve"> П</w:t>
            </w:r>
            <w:r>
              <w:rPr>
                <w:spacing w:val="-5"/>
              </w:rPr>
              <w:t xml:space="preserve">реимущества, недостатки. Показания и противопоказания. </w:t>
            </w:r>
            <w:r>
              <w:rPr>
                <w:color w:val="000000"/>
                <w:spacing w:val="-5"/>
              </w:rPr>
              <w:t xml:space="preserve">Эндотрахеальный способ ингаляционного наркоза. </w:t>
            </w:r>
            <w:r>
              <w:rPr/>
              <w:t>Неингаляционная общая (тотальная внутривенная) анестезия. Показания, противопоказания, возможные осложнения и их профилакт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60" w:leader="none"/>
                <w:tab w:val="left" w:pos="720" w:leader="none"/>
              </w:tabs>
              <w:spacing w:before="0" w:after="0"/>
              <w:ind w:left="0" w:firstLine="709"/>
              <w:rPr>
                <w:spacing w:val="20"/>
              </w:rPr>
            </w:pPr>
            <w:r>
              <w:rPr/>
              <w:t>Подготовка пациента к общему обезболиванию.</w:t>
            </w:r>
          </w:p>
          <w:p>
            <w:pPr>
              <w:pStyle w:val="Normal"/>
              <w:rPr/>
            </w:pPr>
            <w:r>
              <w:rPr/>
              <w:t xml:space="preserve">Местная анестезия. Терминология и классификация. Местные анестетики, механизм действия, сфера применения, опасности и осложнения при применении. Поверхностная (терминальная) анестезия.   Инфильтративная анестезия по А.В. Вишневскому (способ «тугого ползучего инфильтрата»). Проводниковая анестезия: центральные и периферические блокады рефлексогенных зон. Техника выполнения. Преимущества, недостатки, осложнения. </w:t>
            </w:r>
            <w:r>
              <w:rPr>
                <w:color w:val="000000"/>
                <w:spacing w:val="-5"/>
              </w:rPr>
              <w:t>Сочетание местной анестезии с общей анестезией, с введением гипнот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Диагностика терминальных состояний, клиника и периоды терминального состояния. Легочно-сердечная реанимация, показания, техника, критерии эффективности. Массаж сердца (прямой (открытый), непрямой (закрытый)). Реанимация при оказании помощи одним и  двумя реаниматорами. Показатели эффективности реанимации. Электроимпульсная, медикаментозная и инфузионная терапия.    Методы контроля за состоянием жизненно важных органов и систем организма при проведении реанимации. Клинические признаки, свидетельствующие о наступлении «мозговой смерти», биологической смерти. Показания для прекращения реанимационных мероприятий. Вопросы деонтологии при прекращении реанимации. Этические и социально-правовые проблемы, связанные с прекращением реанимац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i/>
              </w:rPr>
              <w:t>Реанимация и интенсивная терапия острой дыхательной недостаточности</w:t>
            </w:r>
          </w:p>
          <w:p>
            <w:pPr>
              <w:pStyle w:val="NoSpacing"/>
              <w:jc w:val="both"/>
              <w:rPr>
                <w:b/>
                <w:b/>
                <w:i/>
                <w:i/>
              </w:rPr>
            </w:pPr>
            <w:r>
              <w:rPr/>
              <w:t>Понятие об острой и хронической дыхательной недостаточности. Этиология, патогенез, клинические проявления и лабораторно-диагностические показатели. Общие принципы интенсивной терапии острой дыхательной недостаточности: оксигенотерап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кусственная вентиляция легких, гипербарическая оксигенация, медикаментозная коррекция дыхательной недостаточност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нимация и интенсивная терапия при ДВС-синдром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нятие о ДВС-синдроме (синдроме диссеминированном внутрисосудистого свертывания крови) как неспецифическом патологическом процессе связанным с поступлением в кровоток активаторов свертывания крови, повышенная агрегация тромбоцитов, активацией и истощением плазменных ферментных систем с образованием в крови микросгустков,  блокирующих микроциркуляцию, с формированием тромбогеморагий, вторичных кровотечений с гипоксией и недостаточностью жизненно важных органов. Причины ДВС-синдрома: сепсис, тяжелые инфекционные заболевания, массивные кровопотери и др. Диагностика ДВС-синдрома и ИТ в зависимости от стадии. Показания и противопоказания к применению коагулянтов и антикоагулянто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Сепсис. Современное понимание вопроса. Критерии диагностики. Классификация. Принципы интенсивной терапии и реанимации.</w:t>
            </w:r>
          </w:p>
          <w:p>
            <w:pPr>
              <w:pStyle w:val="NoSpacing"/>
              <w:jc w:val="both"/>
              <w:rPr/>
            </w:pPr>
            <w:r>
              <w:rPr/>
              <w:t>Сепсис новорожденных. Патофизиология. Диагностика. Реанимация и интенсивная терапия. Современная антибактериальная терапия генерализованных инфекц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) Рубежный контроль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  <w:bCs/>
          <w:color w:val="000000"/>
        </w:rPr>
        <w:t>8.</w:t>
      </w:r>
      <w:r>
        <w:rPr>
          <w:b/>
        </w:rPr>
        <w:t xml:space="preserve"> Учебно-методическое и информационное обеспечение дисциплины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</w:rPr>
        <w:t>Раздел №1 «Психиатр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9"/>
        </w:numPr>
        <w:rPr/>
      </w:pPr>
      <w:r>
        <w:rPr/>
        <w:t>Клиническая психология: Учебник/Под ред. Б.Д.Карвасарского.- СПб.:Питер,2009.-960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линическая психология: в 4 т.: учебник для студ. высш. учеб. Заведений / под ред. А.Б. Холмогоровой. Т.1. Общая патопсихология / А.Б. Холмогорова. – М.: Издательский центр &lt;&lt;Академия&gt;&gt;, 2010. - 464 с. Т.2. Частная патопсихология/ А.Б. Холмогорова. – М.: Издательский центр &lt;&lt;Академия&gt;&gt;, 2012. – 480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Дереча В.А. Психология и психопатология личности: учеб. пособие для вузов/В.А. Дереча. – Оренбург: Дизайн-Студия, 2009. – 257 с. </w:t>
      </w:r>
    </w:p>
    <w:p>
      <w:pPr>
        <w:pStyle w:val="Style13"/>
        <w:numPr>
          <w:ilvl w:val="0"/>
          <w:numId w:val="10"/>
        </w:numPr>
        <w:suppressAutoHyphens w:val="true"/>
        <w:jc w:val="both"/>
        <w:rPr/>
      </w:pPr>
      <w:r>
        <w:rPr/>
        <w:t>Дереча В.А. Общая психопатология: учебное пособие для клинических психологов /В.А. Дереча. – Ростов  н/Д: Феникс, 2011 – 187с. – (Медицина)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Лурия А.Р.Высшие корковые функции человека и их нарушения при локальных поражениях мозга.-М.2000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Практикум по общей, экспериментальной и прикладной психологии/ В.Д.Балин и др. Под общей ред. А.А. Крылова, С.А. Маничева. – 2-е изд.доп. перераб.- СПб.:Питер, 2007.-560с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Практикум по психологии личности/ О.П. Елисеев.- 2-е изд., испр. и перераб.- СПб.: 2005.-509с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Практическая психодиагностика/ Д.Я.Райгородский// Методики и тесты. Учебное пособие.- Самара: «БАХРАХ-М», 2010.-672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лейхер, В.М. Клиническая патопсихология: Руководство для врачей и клинических психологов / В.М. Блейхер, И.В. Крук, С.Н Боков – М.: Изд –во Моск. психолого-социального ин-та; Воронеж: Изд-во НПО «МОДЕК», 2002. -512 с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иническая психология / Под ред. М. Перре, У. Бауманна. М.-СПб.: Питер, 2006.- 1312с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iCs/>
          <w:color w:val="000000"/>
        </w:rPr>
        <w:t xml:space="preserve">Рубинштейн С.Я.  </w:t>
      </w:r>
      <w:r>
        <w:rPr>
          <w:color w:val="000000"/>
        </w:rPr>
        <w:t>Экспериментальные методики патопсихологии и опыт применения их в клинике. - СПб.: Ленато, 1999- 448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ган, В.Е. Практическая психология для психологов и врачей: обучающий тестовский контроль / В.Е.Каган. – М.: Смысл, Академический проект, 1999. – 807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Соколова Е.Т. Проективные методы исследования личности. - М., 1980. - 479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хостов, А.Ш.Культура и патология: побочные эффекты социализации/ А.Ш.Тхостов, К.Г. Сурнов// Психологическая теория деятельности: вчера, сегодня, завтра/ под.ред.А.А. Леонтьева.-М.: Смысл, 2006.- С.187- 20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Шевандрин Н.И. Психодиагностика, коррекция и развитие личности: Учеб. Для студ. высш. учебн. заведений. – М., 2001. – 512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ейгарник Б.В. Патопсихология. - М., 2008. - 288 с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Раздел №2 «Инфекционные болезни и фтизиатрия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suppressAutoHyphens w:val="true"/>
        <w:jc w:val="both"/>
        <w:rPr/>
      </w:pPr>
      <w:r>
        <w:rPr/>
        <w:t>1. Бережнова И.А. Инфекционные болезни. Учебное пособие. Изд-во: РИОР Издательский дом.- 2007.- 319 с.</w:t>
      </w:r>
    </w:p>
    <w:p>
      <w:pPr>
        <w:pStyle w:val="Normal"/>
        <w:suppressAutoHyphens w:val="true"/>
        <w:jc w:val="both"/>
        <w:rPr/>
      </w:pPr>
      <w:r>
        <w:rPr/>
        <w:t xml:space="preserve">2. </w:t>
      </w:r>
      <w:r>
        <w:rPr>
          <w:bCs/>
        </w:rPr>
        <w:t>Избранные вопросы терапии инфекционных больных</w:t>
      </w:r>
      <w:r>
        <w:rPr/>
        <w:t>. / под ред. проф. Ю.В.Лобзина. - С.-Петербург, 2005.</w:t>
      </w:r>
    </w:p>
    <w:p>
      <w:pPr>
        <w:pStyle w:val="Normal"/>
        <w:suppressAutoHyphens w:val="true"/>
        <w:jc w:val="both"/>
        <w:rPr/>
      </w:pPr>
      <w:r>
        <w:rPr/>
        <w:t xml:space="preserve">3. </w:t>
      </w:r>
      <w:r>
        <w:rPr>
          <w:bCs/>
        </w:rPr>
        <w:t>Инфекционные болезни</w:t>
      </w:r>
      <w:r>
        <w:rPr/>
        <w:t xml:space="preserve">: Руководство для врачей / Под ред. Покровского В.И. - М.: Медицина, 1996. - 527с. </w:t>
      </w:r>
    </w:p>
    <w:p>
      <w:pPr>
        <w:pStyle w:val="Normal"/>
        <w:suppressAutoHyphens w:val="true"/>
        <w:jc w:val="both"/>
        <w:rPr/>
      </w:pPr>
      <w:r>
        <w:rPr/>
        <w:t>4. Национальное руководство. Инфекционные болезни. /Под ред. Н.Д. Ющук.- М.: ГЭОТАР-Медиа, 2009.- 1056 с.</w:t>
      </w:r>
    </w:p>
    <w:p>
      <w:pPr>
        <w:pStyle w:val="Normal"/>
        <w:suppressAutoHyphens w:val="true"/>
        <w:jc w:val="both"/>
        <w:rPr/>
      </w:pPr>
      <w:r>
        <w:rPr/>
        <w:t xml:space="preserve">5. Фтизиатрия: национальное руководство / под ред. М. И. Перельмана. – М.: ГЭОТАР-Медиа, 2010. – 512 с. – (Серия «Национальные руководства»). </w:t>
      </w:r>
    </w:p>
    <w:p>
      <w:pPr>
        <w:pStyle w:val="Normal"/>
        <w:suppressAutoHyphens w:val="true"/>
        <w:jc w:val="both"/>
        <w:rPr/>
      </w:pPr>
      <w:r>
        <w:rPr/>
        <w:t>6. Мишин В.Ю., Григорьев Ю.Г., Митронин А.В. Фтизиопульмонология. Учебник, 2010</w:t>
      </w:r>
    </w:p>
    <w:p>
      <w:pPr>
        <w:pStyle w:val="Normal"/>
        <w:suppressAutoHyphens w:val="true"/>
        <w:jc w:val="both"/>
        <w:rPr/>
      </w:pPr>
      <w:r>
        <w:rPr/>
        <w:t>7. Национальное руководство. Пульмонология. /Под ред. А.Г. Чучалина.- М.: ГЭОТАР-Медиа, 2009. – 960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Кошечкин В.А., Иванова З.А. Туберкулез, 2007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Cs/>
        </w:rPr>
        <w:t>Богомолов Б.П.</w:t>
      </w:r>
      <w:r>
        <w:rPr/>
        <w:t xml:space="preserve"> Дифференциальная диагностика инфекционных болезней. / Б. П. Богомолов. - М.: ООО "Дизайн Пресс", 2000. - 232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эпидемиологии инфекционных болезней /Под ред. Покровского В.И., М.Медицина, 1993.- 46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Бартлет. Антимикробная терапия. Карманный справочник. – Практика, 2007. –50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Бондаренко В.М., Мацулевич Т.В. Дисбактериоз кишечника как клинико-лабораторный синдром: современное состояние проблемы/М.: ГЭОТАР-Медиа, 2007. – 304 с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Раздел №3 «Нейрохирур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 Гусев Е.И., Коновалов А.Н. </w:t>
      </w:r>
      <w:r>
        <w:rPr>
          <w:bCs/>
        </w:rPr>
        <w:t xml:space="preserve"> Неврология и нейрохирургия.</w:t>
      </w:r>
      <w:r>
        <w:rPr/>
        <w:t xml:space="preserve"> Клинические рекомендации./ под ред. А. Б. Гехт. - М. : ГЭОТАР-Медиа, 2007. - 368 с.</w:t>
      </w:r>
    </w:p>
    <w:p>
      <w:pPr>
        <w:pStyle w:val="Normal"/>
        <w:jc w:val="both"/>
        <w:rPr/>
      </w:pPr>
      <w:r>
        <w:rPr/>
        <w:t>2. Цементис С.А., ed. Е. И.  Гусев Дифференциальная диагностика в неврологии и нейрохирургии : пер. с англ. /. - М. : ГЭОТАР-Медиа , 2005. - 368 с.</w:t>
      </w:r>
    </w:p>
    <w:p>
      <w:pPr>
        <w:pStyle w:val="Normal"/>
        <w:jc w:val="both"/>
        <w:rPr/>
      </w:pPr>
      <w:r>
        <w:rPr/>
        <w:t>3. Басков А. В., Борщенко И. А. Техника и принципы хирургического лечения заболеваний и повреждений позвоночника. Практическое руководство. М.: изд. группа «Гэотар-Медиа», 2007. – 131 с.</w:t>
      </w:r>
    </w:p>
    <w:p>
      <w:pPr>
        <w:pStyle w:val="Normal"/>
        <w:jc w:val="both"/>
        <w:rPr/>
      </w:pPr>
      <w:r>
        <w:rPr/>
        <w:t>4. Беляев Ю.И. Клиническая неврология и функциональная нейрохирургия. Руководство для врачей. Тюмень: ООО «Сити-пресс», 2007. 488 с.1</w:t>
      </w:r>
    </w:p>
    <w:p>
      <w:pPr>
        <w:pStyle w:val="Normal"/>
        <w:jc w:val="both"/>
        <w:rPr/>
      </w:pPr>
      <w:r>
        <w:rPr/>
        <w:t xml:space="preserve">5. Иргер И.М. Нейрохирургия. М.: Медицина, 1981. 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jc w:val="both"/>
        <w:rPr/>
      </w:pPr>
      <w:r>
        <w:rPr/>
        <w:t>1.Дурова М.В., Рейхерт Л.И. Лечение дорсопатий (методические рекомендации). Тюмень, 2010.</w:t>
      </w:r>
    </w:p>
    <w:p>
      <w:pPr>
        <w:pStyle w:val="Normal"/>
        <w:suppressAutoHyphens w:val="true"/>
        <w:jc w:val="both"/>
        <w:rPr/>
      </w:pPr>
      <w:r>
        <w:rPr/>
        <w:t>2.Дуус П. Топический диагноз в неврологии  Москва 1995, 382 стр.</w:t>
      </w:r>
    </w:p>
    <w:p>
      <w:pPr>
        <w:pStyle w:val="Normal"/>
        <w:jc w:val="both"/>
        <w:rPr/>
      </w:pPr>
      <w:r>
        <w:rPr/>
        <w:t>3.Евзиков Г. Ю., Крылов В.В., Яхно Н.Н. Хирургическое лечение внутримозговых спинальных опухолей. М.: изд. группа «Гэотар-Медиа», 2006. – 119 с.</w:t>
      </w:r>
    </w:p>
    <w:p>
      <w:pPr>
        <w:pStyle w:val="Normal"/>
        <w:jc w:val="both"/>
        <w:rPr/>
      </w:pPr>
      <w:r>
        <w:rPr/>
        <w:t>4.Епифанова В.А., Епифанов А.В. Остеохондроз позвоночника. Москва, 2004.</w:t>
      </w:r>
    </w:p>
    <w:p>
      <w:pPr>
        <w:pStyle w:val="Normal"/>
        <w:jc w:val="both"/>
        <w:rPr/>
      </w:pPr>
      <w:r>
        <w:rPr/>
        <w:t>5. Карлов В.А. Неврология. М.: МИА, 2002.</w:t>
      </w:r>
    </w:p>
    <w:p>
      <w:pPr>
        <w:pStyle w:val="Normal"/>
        <w:jc w:val="both"/>
        <w:rPr/>
      </w:pPr>
      <w:r>
        <w:rPr/>
        <w:t>6.Коновалов А.Н., Лихтерман Л.Б., Потапов А.А. Нейротравматология. М.: ВАЗАР-ФЕРРО, 1994.</w:t>
      </w:r>
    </w:p>
    <w:p>
      <w:pPr>
        <w:pStyle w:val="Normal"/>
        <w:jc w:val="both"/>
        <w:rPr/>
      </w:pPr>
      <w:r>
        <w:rPr/>
        <w:t>7. Назаренко Г. И.. Вертеброгенная боль в пояснице. М.: «Медицина», 2008. – 452 с.</w:t>
      </w:r>
    </w:p>
    <w:p>
      <w:pPr>
        <w:pStyle w:val="Normal"/>
        <w:jc w:val="both"/>
        <w:rPr/>
      </w:pPr>
      <w:r>
        <w:rPr/>
        <w:t>8. Скоромец А.А, Скоромец А.П., Скоромец Т.А. Нервные болезни. М.: «МЕДпресс-информ», 2005.</w:t>
      </w:r>
    </w:p>
    <w:p>
      <w:pPr>
        <w:pStyle w:val="Normal"/>
        <w:jc w:val="both"/>
        <w:rPr/>
      </w:pPr>
      <w:r>
        <w:rPr/>
        <w:t>9. Триумфов А.В. Топическая диагностика заболеваний нервной системы. М.: «МЕДпресс-информ», 2007.</w:t>
      </w:r>
    </w:p>
    <w:p>
      <w:pPr>
        <w:pStyle w:val="Normal"/>
        <w:jc w:val="both"/>
        <w:rPr/>
      </w:pPr>
      <w:r>
        <w:rPr/>
        <w:t>10. Штульман Д.Р., Левин О.С. Неврология. Справочник практического врача. Москва, 2006 г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Раздел №4 «Анестезиология и реаниматоло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0" w:leader="none"/>
        </w:tabs>
        <w:ind w:left="0" w:hanging="0"/>
        <w:jc w:val="both"/>
        <w:rPr/>
      </w:pPr>
      <w:r>
        <w:rPr/>
        <w:t>Анестезиология и реаниматология: учеб. для вузов Н.С.Бицунов [и др.]; под ред. О.А. Долиной М.: ГЭОТАР-Медиа. 2006.  576 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0" w:leader="none"/>
        </w:tabs>
        <w:ind w:left="0" w:hanging="0"/>
        <w:jc w:val="both"/>
        <w:rPr/>
      </w:pPr>
      <w:r>
        <w:rPr>
          <w:rStyle w:val="Applestylespan"/>
          <w:bCs/>
          <w:color w:val="000000"/>
        </w:rPr>
        <w:t xml:space="preserve">Сумин С.А., Руденко М.В., Бородинов И.М. Анестезиология и реаниматология: Учебное пособие в 2 томах. Т. 1. – М.: ООО «Медицинское информационное агентство», 2010. – 928 с.: ил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0" w:leader="none"/>
        </w:tabs>
        <w:ind w:left="0" w:hanging="0"/>
        <w:jc w:val="both"/>
        <w:rPr/>
      </w:pPr>
      <w:r>
        <w:rPr>
          <w:rStyle w:val="Applestylespan"/>
          <w:bCs/>
          <w:color w:val="000000"/>
        </w:rPr>
        <w:t>Сумин С.А., Руденко М.В., Бородинов И.М. Анестезиология и реаниматология: Учебное пособие в 2 томах. Т. 2. – М.: ООО «Медицинское информационное агентство», 2010. – 872 с.: ил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0" w:leader="none"/>
        </w:tabs>
        <w:ind w:left="0" w:hanging="0"/>
        <w:jc w:val="both"/>
        <w:rPr>
          <w:rStyle w:val="Applestylespan"/>
          <w:bCs/>
          <w:color w:val="000000"/>
        </w:rPr>
      </w:pPr>
      <w:r>
        <w:rPr>
          <w:rStyle w:val="Applestylespan"/>
          <w:bCs/>
          <w:color w:val="000000"/>
        </w:rPr>
        <w:t>Сумин С.А. Неотложные состояния: Учебное пособие. – 7 изд., перераб. и доп. – М.: ООО «Медицинское информационное агентство», 2010. – 960 с.: ил.</w:t>
      </w:r>
    </w:p>
    <w:p>
      <w:pPr>
        <w:pStyle w:val="Normal"/>
        <w:suppressAutoHyphens w:val="true"/>
        <w:jc w:val="both"/>
        <w:rPr>
          <w:rStyle w:val="Applestylespan"/>
          <w:b/>
          <w:b/>
          <w:bCs/>
          <w:i/>
          <w:i/>
          <w:color w:val="000000"/>
        </w:rPr>
      </w:pPr>
      <w:r>
        <w:rPr/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8325"/>
      </w:tblGrid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. Анестезиология и реаниматология</w:t>
            </w:r>
            <w:r>
              <w:rPr/>
              <w:t xml:space="preserve"> : учеб. пособие для студ. мед. вузов / под ред. О. А. Долиной. - М. : Медицина, 1998. - 544 с. 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. Анестезиология и реаниматология</w:t>
            </w:r>
            <w:r>
              <w:rPr/>
              <w:t xml:space="preserve"> : учеб.для студентов мед.вузов / Под ред.О.А.Долиной. - 2-е изд.,перераб.и доп. - М. : ГЭОТАР-МЕД, 2002. - 552 с. 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3. Бунятян А. А. </w:t>
            </w:r>
            <w:r>
              <w:rPr/>
              <w:t>Анестезиология и реаниматология / А.А.Бунятян, Г.А.Рябов, А.З.Маневич. - М. : Медицина, 1984. - 512 с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4. Анестезия и интенсивная</w:t>
            </w:r>
            <w:r>
              <w:rPr/>
              <w:t xml:space="preserve"> терапия в акушерстве и неонатологии : научное издание / А. В. Куликов, Д. П. Казаков, В. М. Егоров, Н. Н. Кузнецов. - М. : Медицинская книга, 2001. – 264 с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5. Реаниматология</w:t>
            </w:r>
            <w:r>
              <w:rPr/>
              <w:t xml:space="preserve"> : научное издание / Г. Н. Цыбуляк, Ю. Н. Шанин, А. А. Костюченко ; ред. Г. Н. Цыбуляк.- 2-е изд., стереотип. - М.: Медицина, 1976. - 391 с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6.Реанимация и интенсивная терапия : учеб.для студентов / Г.Г.Жданов, А.П.Зильбер. - М. : Академия, 2007. - 400 с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7.Постреанимационная энцефалопатия : (Патогенез,клиника,профилактика и лечение) / Г. В. Алексеева, А. М. Гурвич, В. В. Семченко; Омск. гос. мед. акад. ; ОмГМА. - 2-е изд., перераб. и доп. - Омск : Омск. обл. типография, 2002. - 152 с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/>
              <w:t>8.Острая дыхательная недостаточность : монография / В. Д. Малышев. - М. : Медицина, 1989. - (Б-ка практ. врача. Неотложная помощь)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.Федеральное руководство по</w:t>
            </w:r>
            <w:r>
              <w:rPr/>
              <w:t xml:space="preserve"> использованию лекарственных средств : (формулярная система) / под ред.А.Г.Чучалина и др. - 11-е изд., перераб. и доп. - М. : [Эхо], 2010 -</w:t>
            </w:r>
            <w:r>
              <w:rPr>
                <w:bCs/>
              </w:rPr>
              <w:t>Вып. XI</w:t>
            </w:r>
            <w:r>
              <w:rPr/>
              <w:t>. - 944 с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1. Конституция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2. 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3. 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4. 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5. 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6. Приказ Министерства здравоохранения и социального развития Российской Федерации от 29 декабря 2010 г. №1224н «Об утверждении Порядка оказания медицинской помощи больным туберкулезом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7. Приказ Министерства здравоохранения и социального развития Российской Федерации от 3 декабря 2009 г. №944н «Об утверждении Порядка оказания медицинской помощи населению при онкологических заболеваниях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color w:val="000000"/>
        </w:rPr>
        <w:t>8. Приказ Министерства здравоохранения и социального развития РФ от 31 января 2012 г. N 69н  «</w:t>
      </w:r>
      <w:r>
        <w:rPr>
          <w:bCs/>
          <w:color w:val="000000"/>
        </w:rPr>
        <w:t>Об</w:t>
      </w:r>
      <w:r>
        <w:rPr>
          <w:color w:val="000000"/>
        </w:rPr>
        <w:t xml:space="preserve"> </w:t>
      </w:r>
      <w:r>
        <w:rPr>
          <w:bCs/>
          <w:color w:val="000000"/>
        </w:rPr>
        <w:t>утверждении</w:t>
      </w:r>
      <w:r>
        <w:rPr>
          <w:color w:val="000000"/>
        </w:rPr>
        <w:t xml:space="preserve"> </w:t>
      </w:r>
      <w:r>
        <w:rPr>
          <w:bCs/>
          <w:color w:val="000000"/>
        </w:rPr>
        <w:t>порядка</w:t>
      </w:r>
      <w:r>
        <w:rPr>
          <w:color w:val="000000"/>
        </w:rPr>
        <w:t xml:space="preserve"> </w:t>
      </w:r>
      <w:r>
        <w:rPr>
          <w:bCs/>
          <w:color w:val="000000"/>
        </w:rPr>
        <w:t>оказания</w:t>
      </w:r>
      <w:r>
        <w:rPr>
          <w:color w:val="000000"/>
        </w:rPr>
        <w:t xml:space="preserve"> </w:t>
      </w:r>
      <w:r>
        <w:rPr>
          <w:bCs/>
          <w:color w:val="000000"/>
        </w:rPr>
        <w:t>медицинской</w:t>
      </w:r>
      <w:r>
        <w:rPr>
          <w:color w:val="000000"/>
        </w:rPr>
        <w:t xml:space="preserve"> </w:t>
      </w:r>
      <w:r>
        <w:rPr>
          <w:bCs/>
          <w:color w:val="000000"/>
        </w:rPr>
        <w:t>помощи</w:t>
      </w:r>
      <w:r>
        <w:rPr>
          <w:color w:val="000000"/>
        </w:rPr>
        <w:t xml:space="preserve"> взрослым больным </w:t>
      </w:r>
      <w:r>
        <w:rPr>
          <w:bCs/>
          <w:color w:val="000000"/>
        </w:rPr>
        <w:t>при</w:t>
      </w:r>
      <w:r>
        <w:rPr>
          <w:color w:val="000000"/>
        </w:rPr>
        <w:t xml:space="preserve"> </w:t>
      </w:r>
      <w:r>
        <w:rPr>
          <w:bCs/>
          <w:color w:val="000000"/>
        </w:rPr>
        <w:t>инфекционных</w:t>
      </w:r>
      <w:r>
        <w:rPr>
          <w:color w:val="000000"/>
        </w:rPr>
        <w:t xml:space="preserve"> </w:t>
      </w:r>
      <w:r>
        <w:rPr>
          <w:bCs/>
          <w:color w:val="000000"/>
        </w:rPr>
        <w:t>заболеваниях»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>9.Приказ № 315Н от 13.04.2011 «Порядок оказания анестезиолого-реанимационной помощи взрослому населению»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 xml:space="preserve">10. Приказ Минздрава РФ от 30 декабря 2003 г. № 624 "О мерах по дальнейшему совершенствованию реанимационной помощи детям в Российской Федерации"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11. Стандарты и протоколы ведения больных, утвержденные Минздравсоцразвития Росс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12. Нормативные документы по экспертизе нетрудоспособности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eastAsia="Calibri"/>
        </w:rPr>
        <w:t>Антивирус Касперского для «WindowsWorkstations»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13"/>
        <w:suppressAutoHyphens w:val="true"/>
        <w:ind w:left="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cir.jsp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Science Direct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</w:rPr>
      </w:pPr>
      <w:r>
        <w:rPr>
          <w:rFonts w:eastAsia="Calibri"/>
          <w:color w:val="000000"/>
          <w:lang w:val="en-US"/>
        </w:rPr>
        <w:t>URL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sciencedirec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>Elsevier (</w:t>
      </w:r>
      <w:r>
        <w:rPr>
          <w:rFonts w:eastAsia="Calibri"/>
          <w:b/>
          <w:bCs/>
          <w:color w:val="000000"/>
        </w:rPr>
        <w:t>платформа</w:t>
      </w:r>
      <w:r>
        <w:rPr>
          <w:rFonts w:eastAsia="Calibri"/>
          <w:b/>
          <w:bCs/>
          <w:color w:val="000000"/>
          <w:lang w:val="en-US"/>
        </w:rPr>
        <w:t xml:space="preserve"> Science Direct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  <w:lang w:val="en-US"/>
        </w:rPr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е (всего 21 дисциплина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EBSCO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search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ebscohos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b/>
          <w:bCs/>
          <w:color w:val="000000"/>
          <w:lang w:val="en-US"/>
        </w:rPr>
        <w:t>Academic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earch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Premier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сихологию, юридические науки и т.д.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Oxford University Pres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The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Russia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Longitudinal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Monitoring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  <w:lang w:val="en-US"/>
        </w:rPr>
        <w:t>The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Russia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Longitudinal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Monitoring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Survey</w:t>
      </w:r>
      <w:r>
        <w:rPr>
          <w:rFonts w:eastAsia="Calibri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00"/>
        </w:rPr>
      </w:pPr>
      <w:r>
        <w:rPr>
          <w:rFonts w:eastAsia="Calibri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году</w:t>
      </w:r>
      <w:r>
        <w:rPr>
          <w:rFonts w:eastAsia="Calibri"/>
          <w:color w:val="000000"/>
          <w:lang w:val="fr-F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fr-FR"/>
        </w:rPr>
      </w:pPr>
      <w:r>
        <w:rPr>
          <w:rFonts w:eastAsia="Calibri"/>
          <w:b/>
          <w:bCs/>
          <w:color w:val="000000"/>
          <w:lang w:val="fr-FR"/>
        </w:rPr>
        <w:t>Sage Publication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fr-FR"/>
        </w:rPr>
        <w:t xml:space="preserve">URL: </w:t>
      </w:r>
      <w:r>
        <w:rPr>
          <w:rFonts w:eastAsia="Calibri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color w:val="000000"/>
          <w:lang w:val="en-US"/>
        </w:rPr>
        <w:t>Science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val="en-US"/>
        </w:rPr>
        <w:t>Technology</w:t>
      </w:r>
      <w:r>
        <w:rPr>
          <w:rFonts w:eastAsia="Calibri"/>
          <w:color w:val="000000"/>
        </w:rPr>
        <w:t xml:space="preserve"> &amp; </w:t>
      </w:r>
      <w:r>
        <w:rPr>
          <w:rFonts w:eastAsia="Calibri"/>
          <w:color w:val="000000"/>
          <w:lang w:val="en-US"/>
        </w:rPr>
        <w:t>Medicine</w:t>
      </w:r>
      <w:r>
        <w:rPr>
          <w:rFonts w:eastAsia="Calibri"/>
          <w:color w:val="000000"/>
        </w:rPr>
        <w:t xml:space="preserve"> ); </w:t>
      </w:r>
      <w:r>
        <w:rPr>
          <w:rFonts w:eastAsia="Calibri"/>
          <w:color w:val="000000"/>
          <w:lang w:val="en-US"/>
        </w:rPr>
        <w:t>Sage</w:t>
      </w:r>
      <w:r>
        <w:rPr>
          <w:rFonts w:eastAsia="Calibri"/>
          <w:color w:val="000000"/>
        </w:rPr>
        <w:t>_</w:t>
      </w:r>
      <w:r>
        <w:rPr>
          <w:rFonts w:eastAsia="Calibri"/>
          <w:color w:val="000000"/>
          <w:lang w:val="en-US"/>
        </w:rPr>
        <w:t>HSS</w:t>
      </w:r>
      <w:r>
        <w:rPr>
          <w:rFonts w:eastAsia="Calibri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color w:val="000000"/>
          <w:lang w:val="en-US"/>
        </w:rPr>
        <w:t>Sciences</w:t>
      </w:r>
      <w:r>
        <w:rPr>
          <w:rFonts w:eastAsia="Calibri"/>
          <w:color w:val="000000"/>
        </w:rPr>
        <w:t>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nb-NO"/>
        </w:rPr>
        <w:t>Springer</w:t>
      </w:r>
      <w:r>
        <w:rPr>
          <w:rFonts w:eastAsia="Calibri"/>
          <w:b/>
          <w:bCs/>
          <w:color w:val="000000"/>
          <w:lang w:val="en-US"/>
        </w:rPr>
        <w:t>/</w:t>
      </w:r>
      <w:r>
        <w:rPr>
          <w:rFonts w:eastAsia="Calibri"/>
          <w:b/>
          <w:bCs/>
          <w:color w:val="000000"/>
          <w:lang w:val="nb-NO"/>
        </w:rPr>
        <w:t>Kluwer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  <w:lang w:val="en-US"/>
        </w:rPr>
      </w:pPr>
      <w:r>
        <w:rPr>
          <w:rFonts w:eastAsia="Calibri"/>
          <w:b/>
          <w:bCs/>
          <w:color w:val="000000"/>
          <w:lang w:val="nb-NO"/>
        </w:rPr>
        <w:t>URL</w:t>
      </w:r>
      <w:r>
        <w:rPr>
          <w:rFonts w:eastAsia="Calibri"/>
          <w:b/>
          <w:bCs/>
          <w:color w:val="000000"/>
          <w:lang w:val="en-US"/>
        </w:rPr>
        <w:t xml:space="preserve">: </w:t>
      </w:r>
      <w:r>
        <w:rPr>
          <w:rFonts w:eastAsia="Calibri"/>
          <w:color w:val="0000FF"/>
          <w:lang w:val="nb-NO"/>
        </w:rPr>
        <w:t>http</w:t>
      </w:r>
      <w:r>
        <w:rPr>
          <w:rFonts w:eastAsia="Calibri"/>
          <w:color w:val="0000FF"/>
          <w:lang w:val="en-US"/>
        </w:rPr>
        <w:t>://</w:t>
      </w:r>
      <w:r>
        <w:rPr>
          <w:rFonts w:eastAsia="Calibri"/>
          <w:color w:val="0000FF"/>
          <w:lang w:val="nb-NO"/>
        </w:rPr>
        <w:t>www</w:t>
      </w:r>
      <w:r>
        <w:rPr>
          <w:rFonts w:eastAsia="Calibri"/>
          <w:color w:val="0000FF"/>
          <w:lang w:val="en-US"/>
        </w:rPr>
        <w:t>.</w:t>
      </w:r>
      <w:r>
        <w:rPr>
          <w:rFonts w:eastAsia="Calibri"/>
          <w:color w:val="0000FF"/>
          <w:lang w:val="nb-NO"/>
        </w:rPr>
        <w:t>springerlink</w:t>
      </w:r>
      <w:r>
        <w:rPr>
          <w:rFonts w:eastAsia="Calibri"/>
          <w:color w:val="0000FF"/>
          <w:lang w:val="en-US"/>
        </w:rPr>
        <w:t>.</w:t>
      </w:r>
      <w:r>
        <w:rPr>
          <w:rFonts w:eastAsia="Calibri"/>
          <w:color w:val="0000FF"/>
          <w:lang w:val="nb-NO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Physics and Astronomy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Tailor &amp; Franci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</w:rPr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informaworld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Sciences: в области гуманитарных и общественных наук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Web of Science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латформе Научной электронной библиотеки eLIBRARY.RU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FF"/>
        </w:rPr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b/>
          <w:bCs/>
          <w:color w:val="0000FF"/>
          <w:lang w:val="en-US"/>
        </w:rPr>
        <w:t>http</w:t>
      </w:r>
      <w:r>
        <w:rPr>
          <w:rFonts w:eastAsia="Calibri"/>
          <w:b/>
          <w:bCs/>
          <w:color w:val="0000FF"/>
        </w:rPr>
        <w:t>://</w:t>
      </w:r>
      <w:r>
        <w:rPr>
          <w:rFonts w:eastAsia="Calibri"/>
          <w:b/>
          <w:bCs/>
          <w:color w:val="0000FF"/>
          <w:lang w:val="en-US"/>
        </w:rPr>
        <w:t>www</w:t>
      </w:r>
      <w:r>
        <w:rPr>
          <w:rFonts w:eastAsia="Calibri"/>
          <w:b/>
          <w:bCs/>
          <w:color w:val="0000FF"/>
        </w:rPr>
        <w:t>.</w:t>
      </w:r>
      <w:r>
        <w:rPr>
          <w:rFonts w:eastAsia="Calibri"/>
          <w:b/>
          <w:bCs/>
          <w:color w:val="0000FF"/>
          <w:lang w:val="en-US"/>
        </w:rPr>
        <w:t>cir</w:t>
      </w:r>
      <w:r>
        <w:rPr>
          <w:rFonts w:eastAsia="Calibri"/>
          <w:b/>
          <w:bCs/>
          <w:color w:val="0000FF"/>
        </w:rPr>
        <w:t>.</w:t>
      </w:r>
      <w:r>
        <w:rPr>
          <w:rFonts w:eastAsia="Calibri"/>
          <w:b/>
          <w:bCs/>
          <w:color w:val="0000FF"/>
          <w:lang w:val="en-US"/>
        </w:rPr>
        <w:t>ru</w:t>
      </w:r>
      <w:r>
        <w:rPr>
          <w:rFonts w:eastAsia="Calibri"/>
          <w:b/>
          <w:bCs/>
          <w:color w:val="0000FF"/>
        </w:rPr>
        <w:t>/</w:t>
      </w:r>
      <w:r>
        <w:rPr>
          <w:rFonts w:eastAsia="Calibri"/>
          <w:b/>
          <w:bCs/>
          <w:color w:val="0000FF"/>
          <w:lang w:val="en-US"/>
        </w:rPr>
        <w:t>index</w:t>
      </w:r>
      <w:r>
        <w:rPr>
          <w:rFonts w:eastAsia="Calibri"/>
          <w:b/>
          <w:bCs/>
          <w:color w:val="0000FF"/>
        </w:rPr>
        <w:t>.</w:t>
      </w:r>
      <w:r>
        <w:rPr>
          <w:rFonts w:eastAsia="Calibri"/>
          <w:b/>
          <w:bCs/>
          <w:color w:val="0000FF"/>
          <w:lang w:val="en-US"/>
        </w:rPr>
        <w:t>jsp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uppressAutoHyphens w:val="true"/>
        <w:rPr/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  <w:t>Раздел 1: «</w:t>
      </w:r>
      <w:r>
        <w:rPr>
          <w:b/>
          <w:i/>
          <w:color w:val="000000"/>
        </w:rPr>
        <w:t>Психиатри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  <w:t>Раздел 2: «</w:t>
      </w:r>
      <w:r>
        <w:rPr>
          <w:b/>
          <w:i/>
          <w:color w:val="000000"/>
        </w:rPr>
        <w:t>Инфекционные болезни и фтизиатри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  <w:t>Раздел 3: «Нейрохирургия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  <w:t>Раздел 2: «Анестезиология и реаниматология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 Знак Знак4"/>
    <w:qFormat/>
    <w:rPr>
      <w:rFonts w:ascii="Times New Roman" w:hAnsi="Times New Roman" w:eastAsia="Times New Roman" w:cs="Times New Roman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 Знак Знак Знак1"/>
    <w:qFormat/>
    <w:rPr>
      <w:rFonts w:ascii="Times New Roman" w:hAnsi="Times New Roman" w:eastAsia="Times New Roman" w:cs="Times New Roman"/>
    </w:rPr>
  </w:style>
  <w:style w:type="character" w:styleId="Style12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Style14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Style15">
    <w:name w:val="Для таблиц"/>
    <w:basedOn w:val="Normal"/>
    <w:qFormat/>
    <w:pPr/>
    <w:rPr/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en-US" w:eastAsia="en-US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jc w:val="both"/>
    </w:pPr>
    <w:rPr>
      <w:rFonts w:eastAsia="Calibri"/>
    </w:rPr>
  </w:style>
  <w:style w:type="paragraph" w:styleId="18">
    <w:name w:val="Основной текст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9">
    <w:name w:val="Обычный (веб)1"/>
    <w:basedOn w:val="Normal"/>
    <w:qFormat/>
    <w:pPr>
      <w:spacing w:before="100" w:after="100"/>
    </w:pPr>
    <w:rPr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50:00Z</dcterms:created>
  <dc:creator>User</dc:creator>
  <dc:description/>
  <cp:keywords/>
  <dc:language>en-US</dc:language>
  <cp:lastModifiedBy>RG</cp:lastModifiedBy>
  <dcterms:modified xsi:type="dcterms:W3CDTF">2013-04-20T04:27:00Z</dcterms:modified>
  <cp:revision>12</cp:revision>
  <dc:subject/>
  <dc:title/>
</cp:coreProperties>
</file>