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</w:t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фундаментальных дисципли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слевузовского профессионального обучения в интернатуре по специальности «Неврологи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, 2013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outlineLvl w:val="0"/>
        <w:rPr>
          <w:b/>
          <w:b/>
        </w:rPr>
      </w:pPr>
      <w:r>
        <w:rPr>
          <w:b/>
        </w:rPr>
        <w:t>Цель:</w:t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 xml:space="preserve">- Сформировать </w:t>
      </w:r>
      <w:r>
        <w:rPr/>
        <w:t>систему знаний о закономерностях функционирования здорового организма, об общих закономерностях патогенеза и морфогенеза, об основных аспектах учения о болезни, как теоретическую основу применения лекарственных методов лечения и профилактики распространенных заболева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/>
      </w:pPr>
      <w:r>
        <w:rPr>
          <w:bCs/>
        </w:rPr>
        <w:t xml:space="preserve"> </w:t>
      </w:r>
      <w:r>
        <w:rPr>
          <w:b/>
        </w:rPr>
        <w:t>Задачи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  <w:i/>
        </w:rPr>
        <w:t>Изучить</w:t>
      </w:r>
      <w:r>
        <w:rPr/>
        <w:t xml:space="preserve"> физиологию, патофизиологию важнейших функциональных систем и органов, патогенез наиболее распространенных заболеваний человека;</w:t>
      </w:r>
    </w:p>
    <w:p>
      <w:pPr>
        <w:pStyle w:val="Normal"/>
        <w:suppressAutoHyphens w:val="true"/>
        <w:jc w:val="both"/>
        <w:rPr/>
      </w:pPr>
      <w:r>
        <w:rPr/>
        <w:t xml:space="preserve">- </w:t>
      </w:r>
      <w:r>
        <w:rPr>
          <w:b/>
          <w:i/>
        </w:rPr>
        <w:t>Изучить</w:t>
      </w:r>
      <w:r>
        <w:rPr>
          <w:b/>
        </w:rPr>
        <w:t xml:space="preserve"> </w:t>
      </w:r>
      <w:r>
        <w:rPr/>
        <w:t>возможности морфологической диагностики неврологических заболева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2. Место дисциплины в ОПОП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Фундаментальные дисциплины (ОД.И.03) относятся к обязательным дисциплинам профессионального обучения в интернатуре. В соответствии с современными аспектами медицинского образования подготовка специалиста в обязательном порядке должна включать изучение биологических, психологических и социальных факторов, влияющих на формирование заболеваний человека, а также методов их фармакологической коррек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В период додипломного образования данные факторы изучаются на кафедрах фундаментального профиля. В период обучения в интернатуре практически важные специфические аспекты фундаментальных дисциплин могут преподаваться полностью или частично на специализированных кафедрах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интерн, обучающийся по специальности терапия, должен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b/>
          <w:b/>
          <w:i/>
          <w:i/>
        </w:rPr>
      </w:pPr>
      <w:r>
        <w:rPr>
          <w:b/>
          <w:i/>
        </w:rPr>
        <w:t>Раздел 1 «Клиническая патологическая физиология»</w:t>
      </w:r>
    </w:p>
    <w:p>
      <w:pPr>
        <w:pStyle w:val="33"/>
        <w:suppressAutoHyphens w:val="true"/>
        <w:spacing w:before="0" w:after="0"/>
        <w:rPr/>
      </w:pPr>
      <w:r>
        <w:rPr>
          <w:b/>
          <w:i/>
          <w:sz w:val="28"/>
          <w:szCs w:val="28"/>
        </w:rPr>
        <w:t>-зна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/>
        <w:t>- Физиологию и патофизиологию важнейших функциональных систем организма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уметь </w:t>
      </w:r>
    </w:p>
    <w:p>
      <w:pPr>
        <w:pStyle w:val="Normal"/>
        <w:suppressAutoHyphens w:val="true"/>
        <w:rPr/>
      </w:pPr>
      <w:r>
        <w:rPr/>
        <w:t xml:space="preserve">-Определять патофизиологическую стадию течения заболевания как основу для проведения диагностических и лечебных мероприятий.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0"/>
        <w:rPr/>
      </w:pPr>
      <w:r>
        <w:rPr>
          <w:b/>
          <w:i/>
          <w:sz w:val="28"/>
          <w:szCs w:val="28"/>
        </w:rPr>
        <w:t>-владеть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i/>
          <w:i/>
        </w:rPr>
      </w:pPr>
      <w:r>
        <w:rPr/>
        <w:t>- Интерпретацией результатов лабораторного и инструментального обследования в зависимости от патофизиологической стадии течения терапевтических заболеваний, оценивать эффективность проводимой терап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/>
      </w:pPr>
      <w:r>
        <w:rPr>
          <w:b/>
          <w:i/>
        </w:rPr>
        <w:t>Раздел 2 «Клиническая патологическая анатомия»</w:t>
      </w:r>
    </w:p>
    <w:p>
      <w:pPr>
        <w:pStyle w:val="33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зна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/>
        <w:t>- Механизмы развития патоморфологических (макро- и микро) изменений в органах и системах при терапевтических заболеваниях;</w:t>
      </w:r>
    </w:p>
    <w:p>
      <w:pPr>
        <w:pStyle w:val="33"/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-Роль патологоанатомических методов диагностики в работе врача терапевтического звен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уметь </w:t>
      </w:r>
    </w:p>
    <w:p>
      <w:pPr>
        <w:pStyle w:val="33"/>
        <w:suppressAutoHyphens w:val="true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- Определять показания к проведению патоморфологических методов диагностики терапевтических</w:t>
      </w:r>
      <w:r>
        <w:rPr>
          <w:bCs/>
          <w:sz w:val="24"/>
          <w:szCs w:val="24"/>
        </w:rPr>
        <w:t xml:space="preserve"> заболеваний.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0"/>
        <w:rPr/>
      </w:pPr>
      <w:r>
        <w:rPr>
          <w:b/>
          <w:i/>
          <w:sz w:val="28"/>
          <w:szCs w:val="28"/>
        </w:rPr>
        <w:t>-владеть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/>
        <w:t xml:space="preserve">- Проводить лечение терапевтических заболеваний с учетом результатов патоморфологических методов диагностики терапевтических заболева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4. Объем фундаментальных дисциплин (разделов)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70"/>
        <w:gridCol w:w="257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инар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  <w:vertAlign w:val="subscript"/>
              </w:rPr>
            </w:pPr>
            <w:r>
              <w:rPr>
                <w:b/>
              </w:rPr>
              <w:t>3 з.е.=108ч. =2 нед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5. 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97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Виды учебной работы, включая самостоятельную работу интерн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физ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анатом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08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чёт в конце 12-й недели, 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6.Структура и содержание дисциплин (раздел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физиолог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</w:t>
            </w:r>
            <w:r>
              <w:rPr/>
              <w:t xml:space="preserve"> Патогенез и морфогенез. Роль реактивности организма в патологии. Роль наследственности в патологии. Альтерация как основа патолог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</w:t>
            </w:r>
            <w:r>
              <w:rPr/>
              <w:t xml:space="preserve"> Патофизиология воспаления. Патофизиология аутоиммунных заболеваний. Лихорад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</w:t>
            </w:r>
            <w:r>
              <w:rPr/>
              <w:t xml:space="preserve"> Патофизиология основных функциональных систем организма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1.</w:t>
            </w:r>
            <w:r>
              <w:rPr/>
              <w:t xml:space="preserve"> Патофизиология основных функциональных систем организма. Сердечно-сосудистая систе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2.</w:t>
            </w:r>
            <w:r>
              <w:rPr/>
              <w:t xml:space="preserve"> Патофизиология основных функциональных систем организма. Органы дых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3.</w:t>
            </w:r>
            <w:r>
              <w:rPr/>
              <w:t xml:space="preserve"> Патофизиология основных функциональных систем организма. Органы пищева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4.</w:t>
            </w:r>
            <w:r>
              <w:rPr/>
              <w:t xml:space="preserve"> Патофизиология основных функциональных систем организма. Органы мочевыд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5.</w:t>
            </w:r>
            <w:r>
              <w:rPr/>
              <w:t xml:space="preserve"> Патофизиология основных функциональных систем организма. Эндокринная систе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 6.</w:t>
            </w:r>
            <w:r>
              <w:rPr/>
              <w:t xml:space="preserve"> Патофизиология основных функциональных систем организма. Система кроветво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4.</w:t>
            </w:r>
            <w:r>
              <w:rPr/>
              <w:t xml:space="preserve"> Патофизиология экстремальных состояний. Гипоксия и гиперокс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</w:t>
            </w:r>
            <w:r>
              <w:rPr/>
              <w:t xml:space="preserve"> Патофизиология инфекционного процесс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</w:t>
            </w:r>
            <w:r>
              <w:rPr/>
              <w:t xml:space="preserve"> Физиология и патофизиология важнейших функциональных систем и органов как основа применения лекарственных средств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1.</w:t>
            </w:r>
            <w:r>
              <w:rPr/>
              <w:t xml:space="preserve"> Патофизиология нарушений ритма и проводимости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2.</w:t>
            </w:r>
            <w:r>
              <w:rPr/>
              <w:t xml:space="preserve"> Патофизиологические механизмы при артериальных гипертензиях как основа применения антигипертензив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3.</w:t>
            </w:r>
            <w:r>
              <w:rPr/>
              <w:t xml:space="preserve"> Патофизиология недостаточности кровообращения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4.</w:t>
            </w:r>
            <w:r>
              <w:rPr/>
              <w:t xml:space="preserve"> Патофизиология липидного обмена и атеросклероза, ишемической болезни сердца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5.</w:t>
            </w:r>
            <w:r>
              <w:rPr/>
              <w:t xml:space="preserve"> Патофизиологические механизмы дыхательной недостаточности и патофизиология дыхательной системы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6.</w:t>
            </w:r>
            <w:r>
              <w:rPr/>
              <w:t xml:space="preserve"> Патофизиологические механизмы при заболеваниях органов желудочно-кишечного тракта и гепатобилиарной системы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7.</w:t>
            </w:r>
            <w:r>
              <w:rPr/>
              <w:t xml:space="preserve"> Патофизиологические механизмы при патологических состояниях и заболеваниях системы крови. Патофизиология гемокоагуляции как основа применения антикоагулятов, фибринолитиков, антиагрега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8.</w:t>
            </w:r>
            <w:r>
              <w:rPr/>
              <w:t xml:space="preserve"> Патофизиология нарушений водно-электролитного баланса и кислотно-основного равновесия как основа применения лекарственных средст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иническая патологическая анатом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36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</w:t>
            </w:r>
            <w:r>
              <w:rPr/>
              <w:t xml:space="preserve"> Роль патологоанатомических методов диагностики в работе врача невролога (стационара и поликлиники)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1</w:t>
            </w:r>
            <w:r>
              <w:rPr/>
              <w:t xml:space="preserve">. Понятие о патологоанатомическом диагнозе. Установление причин смерти. Понятие о насильственной и ненасильственной смерти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2.</w:t>
            </w:r>
            <w:r>
              <w:rPr/>
              <w:t xml:space="preserve"> Правовые нормы и юридические аспекты при проведении вскрытия и установлении патологоанатомических причин смерти (смерть в стационаре и смерть вне больничного учреждения)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</w:t>
            </w:r>
            <w:r>
              <w:rPr/>
              <w:t xml:space="preserve"> Прижизненная морфологическая диагностика заболеваний. Патологоанатомическая диагностика в стационарных и амбулаторных условиях. Комплекс методов, необходимых для ранней диагностики заболеваний в амбулаторных условиях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</w:t>
            </w:r>
            <w:r>
              <w:rPr/>
              <w:t xml:space="preserve"> Патоморфологические (макро- и микро) изменения при воспалении, дистрофии, некрозе (коагуляционном и колликвационном), ишемии, кровоизлиян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4.</w:t>
            </w:r>
            <w:r>
              <w:rPr/>
              <w:t xml:space="preserve"> Патоморфологические изменения сопровождающие процесс агонии и смерти. Ранние и поздние признаки смер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</w:t>
            </w:r>
            <w:r>
              <w:rPr/>
              <w:t xml:space="preserve"> Возможности патоморфологии в прижизненная морфологической диагностике атеросклероза и заболеваний сердечно-сосудистой систе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1.</w:t>
            </w:r>
            <w:r>
              <w:rPr/>
              <w:t xml:space="preserve"> Патоморфологические (макро- и микро) изменения в органах и системах при артериальной гипертензии и недостаточности кровообраще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2.</w:t>
            </w:r>
            <w:r>
              <w:rPr/>
              <w:t xml:space="preserve"> Патоморфология атеросклероза. Патоморфологические (макро- и микро) изменения в сердце, сосудах, нервной системе и внутренних органах при атеросклерозе. Патоморфология (макро- и микро) островозникшей ишемии органа. Инфаркт. Тромбоэмбол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3.</w:t>
            </w:r>
            <w:r>
              <w:rPr/>
              <w:t xml:space="preserve"> Морфологические изменения в сердце и сосудах при наследственных дисплазиях соединительной ткани сердц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</w:t>
            </w:r>
            <w:r>
              <w:rPr/>
              <w:t>. Патоморфологические (макро- и микро) изменения в органах и системах при ревматических заболеваниях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1.</w:t>
            </w:r>
            <w:r>
              <w:rPr/>
              <w:t xml:space="preserve"> Прижизненная морфологическая диагностика ревматических заболева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7.</w:t>
            </w:r>
            <w:r>
              <w:rPr/>
              <w:t xml:space="preserve"> Патоморфологические (макро- и микро) изменения в органах и системах при заболеваниях органов дых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</w:t>
            </w:r>
            <w:r>
              <w:rPr/>
              <w:t xml:space="preserve"> Патоморфологические (макро- и микро) изменения при заболеваниях гепатобилиарной системы и желудочно-кишечного трак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1.</w:t>
            </w:r>
            <w:r>
              <w:rPr/>
              <w:t xml:space="preserve"> Возможности патоморфологии в прижизненной морфологической диагностике заболеваний гепатобилиарной системы. Биопсия печени: возможности метода, показания, противопоказания, осложн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2</w:t>
            </w:r>
            <w:r>
              <w:rPr/>
              <w:t>. Возможности патоморфологии в прижизненной морфологической диагностике заболеваний желудочно-кишечного тракта, роль в дифференциальной диагностике. Язва желудка. Рак желудка. Муковисцидоз. Болезнь Крона и колиты. Туберкулёз кишечни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9.</w:t>
            </w:r>
            <w:r>
              <w:rPr/>
              <w:t xml:space="preserve"> Патоморфологические (макро- и микро) изменения в органах и системах при заболеваниях мочевыделительной системы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0.</w:t>
            </w:r>
            <w:r>
              <w:rPr/>
              <w:t xml:space="preserve"> Патоморфологические (макро- и микро) изменения в органах и системах при заболеваниях системы кроветво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0.1.</w:t>
            </w:r>
            <w:r>
              <w:rPr/>
              <w:t xml:space="preserve"> Возможности прижизненной морфологической диагностики заболеваний системы кроветворения. Пункционная и операционная биопсии. Правила получения пунктатов. Изменения костного мозга, лимфатических узлов, селезёнк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1</w:t>
            </w:r>
            <w:r>
              <w:rPr/>
              <w:t>. Патоморфологические (макро- и микро) изменения в органах и системах при заболеваниях эндокринной системы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>7. 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линическая патологическая фи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ческие механизмы при артериальных гипертензиях как основа применения антигипертензив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я воспаления. Патофизиология аутоиммунных заболе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я липидного обмена и атеросклероза, ишемической болезни сердца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атогенез и морфогенез. Роль реактивности организма в патологии. Роль наследственности в патологии. Альтерация как основа патологии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Сердечно-сосудистая система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Органы дыха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Органы пищеваре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Органы мочевыделе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Эндокринная система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основных функциональных систем организма. Система кроветворе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экстремальных состояний. Гипоксия и гиперокс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инфекционного процесса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зиология и патофизиология важнейших функциональных систем и органов как основа применения лекарственных средст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я нарушений ритма и проводимости как основа применения лекарственных средст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атофизиология недостаточности кровообращения как основа применения лекарственных средст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физиологические механизмы дыхательной недостаточности и патофизиология дыхательной системы как основа применения лекарственных средст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ческие механизмы при заболеваниях органов желудочно-кишечного тракта и гепатобилиарной системы как основа применения лекарственных средст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ческие механизмы при патологических состояниях и заболеваниях системы крови. Патофизиология гемокоагуляции как основа применения антикоагулятов, фибринолитиков, антиагрегантов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физиология нарушений водно-электролитного баланса и кислотно-основного равновесия как основа применения лекарственных сред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Рубежный контроль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«Клиническая п</w:t>
            </w:r>
            <w:r>
              <w:rPr>
                <w:b/>
                <w:color w:val="000000"/>
              </w:rPr>
              <w:t>атологическая физиолог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линическая патологическая анато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морфология атеросклероза. Патоморфологические (макро- и микро) изменения в сердце, сосудах, нервной системе и внутренних органах при атеросклерозе. Патоморфология (макро- и микро) остро возникшей ишемии органа. Инфаркт. Тромбоэмбол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зможности патоморфологии в прижизненной морфологической диагностике атеросклероза и заболеваний сердечно-сосудистой системы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томорфологические (макро- и микро) изменения в органах и системах при артериальной гипертензии и недостаточности кровообраще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ятие о патологоанатомическом диагнозе. Установление причин смерти. Понятие о насильственной и ненасильственной смерти. Правовые нормы и юридические аспекты при проведении вскрытия и установлении патологоанатомических причин смерти (смерть в стационаре и смерть вне больничного учреждения). Роль патологоанатомических методов диагностики в работе врача терапевтического звена (стационара и поликлиники):Прижизненная морфологическая диагностика заболеваний. Патологоанатомическая диагностика в стационарных и амбулаторных условиях. Комплекс методов, необходимых для ранней диагностики заболеваний в амбулаторных условиях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морфологические изменения сопровождающие процесс агонии и смерти. Ранние и поздние признаки смерти. Патоморфологические (макро- и микро) изменения при воспалении, дистрофии, некрозе (коагуляционном и колликвационном), ишемии, кровоизлиянии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рфологические изменения в сердце и сосудах при наследственных дисплазиях соединительной ткани сердца. Патоморфологические (макро- и микро) изменения в органах и системах при ревматических заболеваниях. Прижизненная морфологическая диагностика ревматических заболеваний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морфологические (макро- и микро) изменения в органах и системах при заболеваниях органов дыха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ожности патоморфологии в прижизненной морфологической диагностике заболеваний гепатобилиарной системы. Биопсия печени: возможности метода, показания, противопоказания, осложнения. Возможности патоморфологии в прижизненной морфологической диагностике заболеваний желудочно-кишечного тракта, роль в дифференциальной диагностике. Язва желудка. Рак желудка. Муковисцидоз. Болезнь Крона и колиты. Туберкулёз кишечника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морфологические (макро- и микро) изменения в органах и системах при заболеваниях мочевыделительной системы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морфологические (макро- и микро) изменения в органах и системах при заболеваниях системы кроветворения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зможности прижизненной морфологической диагностики заболеваний системы кроветворения. Пункционная и операционная биопсии. Правила получения пунктатов. Изменения костного мозга, лимфатических узлов, селезёнки;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морфологические (макро- и микро) изменения в органах и системах при заболеваниях эндокринной систе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Рубежный контроль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Клиническая патологическая анатом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Раздел №1 «Клиническая патологическая физи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атологическая физиология: пособие для вузов / А. Д. Адо [и др.]. – М.: Дрофа, 2009. – 716 с.: ил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Литвицкий П.Ф. Патофизиология. Учебник для вузов в 3-х томах. 2003 г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Аллергология и иммунология. /Под ред. Р.М. Хаитова.- М.: ГЭОТАР-Медиа, 2009. – 63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Зайко И.Н., Быць Ю.В., Атамн А.В. и др. Патологическая физиология.- «Логос», 1996.- 651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Фролов В.А., Дроздова Г.А., Казинская Г.А., Билибин Д.П. Патологическая физиология.- 1999. - 61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  <w:bCs/>
          <w:color w:val="000000"/>
        </w:rPr>
        <w:t>Раздел</w:t>
      </w:r>
      <w:r>
        <w:rPr>
          <w:b/>
        </w:rPr>
        <w:t xml:space="preserve"> №2 «Клиническая патологическая анатом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 xml:space="preserve">1. Струков, А. И. Патологическая анатомия: учебник / А. И. Струков, В. В. Серов. – 5-е изд., стереотип. – М.: Литтерра, 2011. – 848 с.: ил. </w:t>
      </w:r>
    </w:p>
    <w:p>
      <w:pPr>
        <w:pStyle w:val="Normal"/>
        <w:suppressAutoHyphens w:val="true"/>
        <w:jc w:val="both"/>
        <w:rPr/>
      </w:pPr>
      <w:r>
        <w:rPr/>
        <w:t>2. Пальцев М.А., Аничков Н.М. Патологическая анатомия в 2-ух томах, 2001 .г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1. Зайратьянц О.В., Кактурский Л.В., Автандолов Г.Г. Формулировка и сопоставление заключительного клинического и палогоанатомического диагнозов, 2003.- 45с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1. 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2. 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3. Антивирус Касперского для «WindowsWorkstations»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4. 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nb-NO"/>
        </w:rPr>
        <w:t>Springer</w:t>
      </w:r>
      <w:r>
        <w:rPr>
          <w:rFonts w:eastAsia="Calibri"/>
          <w:b/>
          <w:bCs/>
          <w:color w:val="000000"/>
          <w:lang w:val="en-US"/>
        </w:rPr>
        <w:t>/</w:t>
      </w:r>
      <w:r>
        <w:rPr>
          <w:rFonts w:eastAsia="Calibri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nb-NO"/>
        </w:rPr>
        <w:t>URL</w:t>
      </w:r>
      <w:r>
        <w:rPr>
          <w:rFonts w:eastAsia="Calibri"/>
          <w:b/>
          <w:bCs/>
          <w:color w:val="000000"/>
          <w:lang w:val="en-US"/>
        </w:rPr>
        <w:t xml:space="preserve">: </w:t>
      </w:r>
      <w:r>
        <w:rPr>
          <w:rFonts w:eastAsia="Calibri"/>
          <w:color w:val="0000FF"/>
          <w:lang w:val="nb-NO"/>
        </w:rPr>
        <w:t>http</w:t>
      </w:r>
      <w:r>
        <w:rPr>
          <w:rFonts w:eastAsia="Calibri"/>
          <w:color w:val="0000FF"/>
          <w:lang w:val="en-US"/>
        </w:rPr>
        <w:t>://</w:t>
      </w:r>
      <w:r>
        <w:rPr>
          <w:rFonts w:eastAsia="Calibri"/>
          <w:color w:val="0000FF"/>
          <w:lang w:val="nb-NO"/>
        </w:rPr>
        <w:t>www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springerlink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b/>
          <w:bCs/>
          <w:color w:val="0000FF"/>
        </w:rPr>
        <w:t>http://www.cir.ru/index.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1: «Клиническая п</w:t>
      </w:r>
      <w:r>
        <w:rPr>
          <w:b/>
          <w:i/>
          <w:color w:val="000000"/>
        </w:rPr>
        <w:t>атологическая анатом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2: «Клиническая п</w:t>
      </w:r>
      <w:r>
        <w:rPr>
          <w:b/>
          <w:i/>
          <w:color w:val="000000"/>
        </w:rPr>
        <w:t>атологическая физиолог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1134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1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FontStyle121">
    <w:name w:val="Font Style121"/>
    <w:qFormat/>
    <w:rPr>
      <w:rFonts w:ascii="Arial" w:hAnsi="Arial" w:cs="Arial"/>
      <w:b/>
      <w:bC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0">
    <w:name w:val="Font Style15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3">
    <w:name w:val=" Знак Знак Знак1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Style1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Для таблиц"/>
    <w:basedOn w:val="Normal"/>
    <w:qFormat/>
    <w:pPr/>
    <w:rPr/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0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5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07"/>
      <w:jc w:val="center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8"/>
      <w:ind w:hanging="42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hanging="41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422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hanging="22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5:00Z</dcterms:created>
  <dc:creator>User</dc:creator>
  <dc:description/>
  <cp:keywords/>
  <dc:language>en-US</dc:language>
  <cp:lastModifiedBy>RG</cp:lastModifiedBy>
  <cp:lastPrinted>2012-02-15T11:22:00Z</cp:lastPrinted>
  <dcterms:modified xsi:type="dcterms:W3CDTF">2013-04-20T04:41:00Z</dcterms:modified>
  <cp:revision>10</cp:revision>
  <dc:subject/>
  <dc:title>Государственное бюджетное образовательное учреждение</dc:title>
</cp:coreProperties>
</file>