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color w:val="000000"/>
        </w:rPr>
        <w:t>Раздел 3.5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МАТЕРИАЛЬНО-ТЕХНИЧЕСКОЕ ОБЕСПЕЧЕНИЕ  ДИСЦИПЛИН (РАЗДЕЛОВ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7461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26"/>
        <w:gridCol w:w="5301"/>
      </w:tblGrid>
      <w:tr>
        <w:trPr>
          <w:trHeight w:val="735" w:hRule="atLeast"/>
        </w:trPr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______________________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6___ от </w:t>
            </w:r>
            <w:r>
              <w:rPr>
                <w:color w:val="000000"/>
              </w:rPr>
              <w:t>«__27»_апреля____20__ г.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</w:t>
            </w:r>
            <w:r>
              <w:rPr>
                <w:color w:val="000000"/>
              </w:rPr>
              <w:t>_______д.м.н., В.В. Бурдаков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24" w:leader="none"/>
        </w:tabs>
        <w:ind w:left="724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1 Сведения о зданиях и помещениях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спользуемых для организации и ведения образовательного процесс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2704"/>
        <w:gridCol w:w="225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й адрес зданий и отдельно расположенных помещен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и назначение зданий, помещений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х общая площадь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.Невельская, 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УЗ «Оренбургская областная клиническая больница № 2»,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кв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.Комсомольская, 20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УЗ «Оренбургский областной клинический психоневрологический госпиталь для ветеранов войн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кв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л.Конституции, 11/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 xml:space="preserve">ГБУЗ «Оренбургская областная клиническая психоневрологическая больница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,4кв.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>ул. Кобозева, 3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5" w:hanging="0"/>
              <w:contextualSpacing/>
              <w:jc w:val="both"/>
              <w:rPr/>
            </w:pPr>
            <w:r>
              <w:rPr/>
              <w:t xml:space="preserve">ГБУЗ «Городская клиническая больница № 3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кв.м</w:t>
            </w:r>
          </w:p>
        </w:tc>
      </w:tr>
      <w:tr>
        <w:trPr/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  <w:r>
              <w:rPr>
                <w:bCs/>
                <w:lang w:val="en-US" w:eastAsia="en-US"/>
              </w:rPr>
              <w:t>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4</w:t>
            </w:r>
          </w:p>
        </w:tc>
      </w:tr>
    </w:tbl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Примечание:  Вся площадь описывается по последнему представлению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2 Сведения об обеспеченности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ализированным и лабораторным оборудованием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46"/>
        <w:gridCol w:w="573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екс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дисциплины (раздела) в соответствии ОПОП ППО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8:00Z</dcterms:created>
  <dc:creator>RG</dc:creator>
  <dc:description/>
  <cp:keywords/>
  <dc:language>en-US</dc:language>
  <cp:lastModifiedBy>RG</cp:lastModifiedBy>
  <dcterms:modified xsi:type="dcterms:W3CDTF">2013-06-01T13:37:00Z</dcterms:modified>
  <cp:revision>6</cp:revision>
  <dc:subject/>
  <dc:title>Раздел 3</dc:title>
</cp:coreProperties>
</file>