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Раздел 3.6 УМК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ind w:left="283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left="283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2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7020"/>
      </w:tblGrid>
      <w:tr>
        <w:trPr>
          <w:trHeight w:val="73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ы на совещании кафедры  неврологии ФПД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№  5 от </w:t>
            </w:r>
            <w:r>
              <w:rPr>
                <w:color w:val="000000"/>
              </w:rPr>
              <w:t>«20» апреля  2013 г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 ________</w:t>
            </w:r>
            <w:r>
              <w:rPr>
                <w:color w:val="000000"/>
              </w:rPr>
              <w:t>__д.м.н., В.В. Бурдаков</w:t>
            </w:r>
          </w:p>
        </w:tc>
      </w:tr>
    </w:tbl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8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КТИВНЫЕ И ИНТЕРАКТИВНЫЕ МЕТОДЫ В ОБУЧЕНИИ </w:t>
      </w:r>
    </w:p>
    <w:p>
      <w:pPr>
        <w:pStyle w:val="Normal"/>
        <w:ind w:left="283" w:hanging="0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450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758"/>
        <w:gridCol w:w="2511"/>
        <w:gridCol w:w="2313"/>
        <w:gridCol w:w="3030"/>
        <w:gridCol w:w="249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циплина (раздел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доемкость в часах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технологии (метода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отводимые на обучение по данной технологии (методу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ическое обеспечение</w:t>
            </w:r>
          </w:p>
          <w:p>
            <w:pPr>
              <w:pStyle w:val="Normal"/>
              <w:jc w:val="center"/>
              <w:rPr/>
            </w:pPr>
            <w:r>
              <w:rPr/>
              <w:t>(перечислить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на внешние и внутренние конкурсы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ическая диагностика в невролог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«Мозгового штурма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задач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работы малыми группам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ция больных, выписки из истории болезни, РЭГ, УЗДГ, МРТ, К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ет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идеофиль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невроло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«Мозгового штурма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задач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броваскулярные заболе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«Мозгового штурма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задач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работы малыми группам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ция больных, выписки из истории болезни, РЭГ, УЗДГ, МРТ, К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супервайзер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 для преподавател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ное обуч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конференци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йное обеспеч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ет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идеофильм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ab/>
              <w:t>Заболевания периферической нервной систем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работы малыми группам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ция больных, выписки из истории болезни, ЭМГ, МРТ, К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супервайзер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 для преподавател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ное обуч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конференци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йное обеспеч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ет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идеофильм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мы нервной систем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работы малыми группам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ция больных, выписки из истории болезни, ЭМГ, МРТ, К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супервайзер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 для преподавател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ное обуч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конференци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йное обеспеч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ет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идеофильм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матоневроло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«Мозгового штурма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задач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работы малыми группам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ция больных, выписки из истории болезни, РЭГ, УЗДГ, МРТ, К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вно-мышечные заболе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«Мозгового штурма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задач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работы малыми группам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ция больных, выписки из истории болезни, РЭГ, УЗДГ, МРТ, К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йроинфекц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«Мозгового штурма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задач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работы малыми группам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ция больных, выписки из истории болезни, РЭГ, УЗДГ, МРТ, К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холи нервной систем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«Мозгового штурма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онные задач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работы малыми группам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ция больных, выписки из истории болезни, РЭГ, УЗДГ, МРТ, К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супервайзер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 для преподавател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ное обуч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конференци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медийное обеспеч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ет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идеофильм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10:00Z</dcterms:created>
  <dc:creator>RG</dc:creator>
  <dc:description/>
  <cp:keywords/>
  <dc:language>en-US</dc:language>
  <cp:lastModifiedBy>RG</cp:lastModifiedBy>
  <dcterms:modified xsi:type="dcterms:W3CDTF">2013-11-06T05:00:00Z</dcterms:modified>
  <cp:revision>7</cp:revision>
  <dc:subject/>
  <dc:title>Раздел 3</dc:title>
</cp:coreProperties>
</file>