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color w:val="000000"/>
        </w:rPr>
        <w:t>Раздел 3.1 УМ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АРТА ОБЕСПЕЧЕННОСТИ ДИСЦИПЛИН (РАЗДЕЛ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Й ЛИТЕРАТУР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61" w:type="dxa"/>
        <w:jc w:val="left"/>
        <w:tblInd w:w="2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26"/>
        <w:gridCol w:w="5301"/>
      </w:tblGrid>
      <w:tr>
        <w:trPr>
          <w:trHeight w:val="735" w:hRule="atLeast"/>
        </w:trPr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ы на совещании кафедры  ______________________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6___ от </w:t>
            </w:r>
            <w:r>
              <w:rPr>
                <w:color w:val="000000"/>
              </w:rPr>
              <w:t>«__27»_апреля____20__ г.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________</w:t>
            </w:r>
            <w:r>
              <w:rPr>
                <w:color w:val="000000"/>
              </w:rPr>
              <w:t>__д.м.н., В.В. Бурдаков</w:t>
            </w:r>
          </w:p>
        </w:tc>
      </w:tr>
    </w:tbl>
    <w:p>
      <w:pPr>
        <w:pStyle w:val="Normal"/>
        <w:ind w:left="2517" w:right="340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1 Карта обеспеченности специа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й литературой на 2012-2013 учебный год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275"/>
        <w:gridCol w:w="1276"/>
        <w:gridCol w:w="1701"/>
      </w:tblGrid>
      <w:tr>
        <w:trPr/>
        <w:tc>
          <w:tcPr>
            <w:tcW w:w="9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бучающихся учебной литературой, указанной в рабочей программе специальности в качестве обязательной</w:t>
            </w:r>
          </w:p>
        </w:tc>
      </w:tr>
      <w:tr>
        <w:trPr>
          <w:trHeight w:val="956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 реквизиты литературы (автор, название, год и место изд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в Э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КО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Яхно Н.Н. «Нервные болезни» М., Медицина, 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лян,Л.О.Невропатология:Учеб./Л.О.</w:t>
            </w:r>
          </w:p>
          <w:p>
            <w:pPr>
              <w:pStyle w:val="Normal"/>
              <w:rPr/>
            </w:pPr>
            <w:r>
              <w:rPr/>
              <w:t>Бадалян.-3-е изд., перераб.и доп.-М.:Академия,2006.-400с.-(Высшее образование). (Классическая учебная кни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,Б.С.Неотложные состояния в неврологии: руководс</w:t>
              <w:softHyphen/>
              <w:t>тво для врачей/Б.С.Виленский.-СПб.:Фолиант,2006.-512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,И.Н. Дифференциация в неврологии: синдромы:справ.пособие/И.Н.Горбач.-Минск:Новое знание,2004.-288с.-(Практи</w:t>
              <w:softHyphen/>
              <w:t>ческая медици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, Е. И. Неврология  и нейрохирургия:в 2 т.:учеб.для студентов мед.вузов с приложением на компакт-диске/Е.И.Гусев А.Н.Коновалов,В.И.Скворцова.-М.:ГЭОТАР-Медиа.</w:t>
            </w: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-2007.-608с : и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Неврология  детского возраста:практикум:учеб.пособие для студентов/Ю.А.Ширшов [и др.];под ред.Ю.А.Ширшова.-Ростов н/Д Феникс,2006.-160с.-(Медицина для В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2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ия и нейрохирургия,2007: клин.рекомендации/гл.ред.:Е.И.Гусев Си др.].-М.•.ГЭОТАР-Медиа,2007.-368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, А. С-</w:t>
            </w:r>
          </w:p>
          <w:p>
            <w:pPr>
              <w:pStyle w:val="Normal"/>
              <w:rPr/>
            </w:pPr>
            <w:r>
              <w:rPr/>
              <w:t>Частная неврология:учеб.пособие/А-С-Ники</w:t>
              <w:softHyphen/>
              <w:t>форов ,Е.И.Гусев --М.;ГЭОТАР-Медиа,2008.-768с.:и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,А.С.</w:t>
            </w:r>
          </w:p>
          <w:p>
            <w:pPr>
              <w:pStyle w:val="Normal"/>
              <w:rPr/>
            </w:pPr>
            <w:r>
              <w:rPr/>
              <w:t>Общая неврология:учеб.пособие/А.С.Никифоров Е. И.Гусев. -М, :ГЭОТАР-Медиа,2007.-720с. : и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бщая неврология: учеб.пособие для само от.работы студен</w:t>
              <w:softHyphen/>
              <w:t>тов  лечеб, фак, / Оренбургская  гос. мед.акад.;под ред.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. Долгова;А.М.Долгов и [др.].-Оренбург:Издательство ОрГМА,2005</w:t>
            </w:r>
          </w:p>
          <w:p>
            <w:pPr>
              <w:pStyle w:val="Normal"/>
              <w:rPr/>
            </w:pPr>
            <w:r>
              <w:rPr/>
              <w:t>-122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ер, А. Ю. Неврология  новорожденных: острый период и поздние  осложнения/А.Ю.Ратнер.-М.:БИНОМ.Лаборатория знаний, 2005.-368с.:и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уководство  по  детской неврологии/под ред.В.И.Гузевой.-СП6.:Фолиант,2004.-496с.:и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ментис,С.А.Дифференциальная диагностика в неврологии и нейрохирургии:пер.с англ./С.А.Цементис.-М.:ГЭОТАР-Медиа,2007</w:t>
            </w:r>
          </w:p>
          <w:p>
            <w:pPr>
              <w:pStyle w:val="Normal"/>
              <w:rPr/>
            </w:pPr>
            <w:r>
              <w:rPr/>
              <w:t>-384с.: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я : справочник/ М. Л. Чухловина, Л. А. Улицкий. -СПб.: Питер, 2009.-304 с.. -(Краткий справочник). -</w:t>
            </w:r>
            <w:r>
              <w:rPr>
                <w:bCs/>
                <w:color w:val="000000"/>
              </w:rPr>
              <w:t>ISBN</w:t>
            </w:r>
            <w:r>
              <w:rPr>
                <w:color w:val="000000"/>
              </w:rPr>
              <w:t xml:space="preserve"> 978-5-91180-628--6: 350.00 р.</w:t>
              <w:softHyphen/>
              <w:t xml:space="preserve"> </w:t>
              <w:softHyphen/>
              <w:br/>
            </w:r>
            <w:r>
              <w:rPr>
                <w:bCs/>
                <w:color w:val="000000"/>
              </w:rPr>
              <w:t>УДК</w:t>
            </w:r>
            <w:r>
              <w:rPr>
                <w:color w:val="000000"/>
              </w:rPr>
              <w:t xml:space="preserve"> 616.8(083)</w:t>
              <w:br/>
            </w:r>
            <w:hyperlink r:id="rId2">
              <w:r>
                <w:rPr>
                  <w:rStyle w:val="InternetLink"/>
                  <w:color w:val="000000"/>
                </w:rPr>
                <w:t>Год издания: 2009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я и нейрохирургия : в 2 т./ Е. И. Гусев, А. Н. Коновалов, В. И. Скворцова. -2-е изд., испр. и доп.. -М. : ГЭОТАР-Медиа. -2010. -ISBN 978-5-9704-1487-3 (общ)</w:t>
              <w:br/>
            </w:r>
            <w:r>
              <w:rPr>
                <w:bCs/>
                <w:color w:val="000000"/>
              </w:rPr>
              <w:t>Т. 1</w:t>
            </w:r>
            <w:r>
              <w:rPr>
                <w:color w:val="000000"/>
              </w:rPr>
              <w:t xml:space="preserve"> : Неврология. -2010.-624 с. :ил. + 1 o=эл. опт. диск. -</w:t>
            </w:r>
            <w:r>
              <w:rPr>
                <w:bCs/>
                <w:color w:val="000000"/>
              </w:rPr>
              <w:t>ISBN</w:t>
            </w:r>
            <w:r>
              <w:rPr>
                <w:color w:val="000000"/>
              </w:rPr>
              <w:t xml:space="preserve"> 978-5-9704-1485-9 (Т.1): 920.00 р.</w:t>
              <w:softHyphen/>
              <w:t xml:space="preserve"> </w:t>
              <w:softHyphen/>
              <w:br/>
            </w:r>
            <w:r>
              <w:rPr>
                <w:bCs/>
                <w:color w:val="000000"/>
              </w:rPr>
              <w:t>УДК</w:t>
            </w:r>
            <w:r>
              <w:rPr>
                <w:color w:val="000000"/>
              </w:rPr>
              <w:t xml:space="preserve"> 616.8(075.8)</w:t>
              <w:br/>
            </w:r>
            <w:hyperlink r:id="rId3">
              <w:r>
                <w:rPr>
                  <w:rStyle w:val="InternetLink"/>
                  <w:color w:val="000000"/>
                </w:rPr>
                <w:t>Год издания: 2010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еврология </w:t>
            </w:r>
            <w:r>
              <w:rPr>
                <w:color w:val="000000"/>
              </w:rPr>
              <w:t>: нац. руководство/ ред. Е. И. Гусев [и др.]. -М., 2010.-1040 с. :ил. + 1 o=эл. опт. диск. -(Нац. руководство). -</w:t>
            </w:r>
            <w:r>
              <w:rPr>
                <w:bCs/>
                <w:color w:val="000000"/>
              </w:rPr>
              <w:t>ISBN</w:t>
            </w:r>
            <w:r>
              <w:rPr>
                <w:color w:val="000000"/>
              </w:rPr>
              <w:t xml:space="preserve"> 978-5-9704-1714-0: 1500.00 р.</w:t>
              <w:softHyphen/>
              <w:t xml:space="preserve"> </w:t>
              <w:softHyphen/>
              <w:br/>
            </w:r>
            <w:r>
              <w:rPr>
                <w:bCs/>
                <w:color w:val="000000"/>
              </w:rPr>
              <w:t>УДК</w:t>
            </w:r>
            <w:r>
              <w:rPr>
                <w:color w:val="000000"/>
              </w:rPr>
              <w:t xml:space="preserve"> 616.8</w:t>
              <w:br/>
            </w:r>
            <w:hyperlink r:id="rId4">
              <w:r>
                <w:rPr>
                  <w:rStyle w:val="InternetLink"/>
                  <w:color w:val="000000"/>
                </w:rPr>
                <w:t>Год издания: 2010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еврология и нейрохирургия, </w:t>
            </w:r>
            <w:r>
              <w:rPr>
                <w:color w:val="000000"/>
              </w:rPr>
              <w:t>2007 : клин. рекомендации/ гл. ред.: Е. И. Гусев [и др.]. -М.: ГЭОТАР-Медиа, 2007.-368 c.. -</w:t>
            </w:r>
            <w:r>
              <w:rPr>
                <w:bCs/>
                <w:color w:val="000000"/>
              </w:rPr>
              <w:t>ISBN</w:t>
            </w:r>
            <w:r>
              <w:rPr>
                <w:color w:val="000000"/>
              </w:rPr>
              <w:t xml:space="preserve"> 978-5-9704-0392-1: 350.00 р.</w:t>
              <w:softHyphen/>
              <w:t xml:space="preserve"> </w:t>
              <w:softHyphen/>
              <w:br/>
            </w:r>
            <w:r>
              <w:rPr>
                <w:bCs/>
                <w:color w:val="000000"/>
              </w:rPr>
              <w:t>УДК</w:t>
            </w:r>
            <w:r>
              <w:rPr>
                <w:color w:val="000000"/>
              </w:rPr>
              <w:t xml:space="preserve"> 616.8</w:t>
              <w:br/>
            </w:r>
            <w:hyperlink r:id="rId5">
              <w:r>
                <w:rPr>
                  <w:rStyle w:val="InternetLink"/>
                  <w:color w:val="000000"/>
                </w:rPr>
                <w:t>Год издания: 2007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еврология и нейрохирургия, </w:t>
            </w:r>
            <w:r>
              <w:rPr>
                <w:color w:val="000000"/>
              </w:rPr>
              <w:t>2007 : клин.рекомендации/ гл.ред.:Е.И.Гусев [и др.]. -М.: ГЭОТАР-Медиа, 2008.-368 c.. -</w:t>
            </w:r>
            <w:r>
              <w:rPr>
                <w:bCs/>
                <w:color w:val="000000"/>
              </w:rPr>
              <w:t>ISBN</w:t>
            </w:r>
            <w:r>
              <w:rPr>
                <w:color w:val="000000"/>
              </w:rPr>
              <w:t xml:space="preserve"> 978-5-9704-0717-2: 355.00 р.</w:t>
              <w:softHyphen/>
              <w:t xml:space="preserve"> </w:t>
              <w:softHyphen/>
              <w:br/>
            </w:r>
            <w:r>
              <w:rPr>
                <w:bCs/>
                <w:color w:val="000000"/>
              </w:rPr>
              <w:t>УДК</w:t>
            </w:r>
            <w:r>
              <w:rPr>
                <w:color w:val="000000"/>
              </w:rPr>
              <w:t xml:space="preserve"> 616.8</w:t>
              <w:br/>
            </w:r>
            <w:hyperlink r:id="rId6">
              <w:r>
                <w:rPr>
                  <w:rStyle w:val="InternetLink"/>
                  <w:color w:val="000000"/>
                </w:rPr>
                <w:t>Год издания: 2008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 и нейрохирургия [Текст] : в 2 т. / Е. И. Гусев, А. Н. Коновалов, В. И. Скворцова. - 2-е изд., испр. и доп. - М. : ГЭОТАР-Медиа, 2010. - ISBN 978-5-9704-1487-3 (общ).</w:t>
            </w:r>
          </w:p>
          <w:p>
            <w:pPr>
              <w:pStyle w:val="Normal"/>
              <w:rPr/>
            </w:pPr>
            <w:r>
              <w:rPr/>
              <w:t xml:space="preserve">Т. 1 : Неврология. - 2010. - 624 с. : ил. + 1 эл. опт. диск. - ISBN 978-5-9704-1485-9 (Т.1) : 920.00 р. 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 и нейрохирургия [Текст] : в 2 т. / Е. И. Гусев, А. Н. Коновалов, В. И. Скворцова. - 2-е изд., испр. и доп. - М. : ГЭОТАР-Медиа, 2010. - ISBN 978-5-9704-1487-3 (общ).</w:t>
            </w:r>
          </w:p>
          <w:p>
            <w:pPr>
              <w:pStyle w:val="Normal"/>
              <w:rPr/>
            </w:pPr>
            <w:r>
              <w:rPr/>
              <w:t xml:space="preserve">Т. 2 : Нейрохирургия / под ред. А. Н. Коновалова, А. В. Козлова. - 2010. - 420 с. : ил. - ISBN 978-5-9704-1489-7 (Т.2) : 750.00 р. </w:t>
            </w:r>
          </w:p>
          <w:p>
            <w:pPr>
              <w:pStyle w:val="Normal"/>
              <w:rPr/>
            </w:pPr>
            <w:r>
              <w:rPr/>
              <w:t>Имеются экземпляры в отделах: всего 30 : Ч/З-1 (1), Ч/З-2 (1), Ч/З-3 (1), АБ.уч./л (27)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 и нейрохирургия [Текст] : в 2 т.:учеб.для студентов мед.вузов с прилож. на компакт-диске / Е. И. Гусев, А. Н. Коновалов, В. И. Скворцова; под ред. А. Н. Коновалова, А. В. Козлова. - 2-е изд., испр. и доп. - М. : ГЭОТАР-Медиа, 2009 - . - ISBN 978-5-9704-0455-3 (общ.).</w:t>
            </w:r>
          </w:p>
          <w:p>
            <w:pPr>
              <w:pStyle w:val="Normal"/>
              <w:rPr/>
            </w:pPr>
            <w:r>
              <w:rPr/>
              <w:t xml:space="preserve">Т.2 : Нейрохирургия. - 2009. - 420 с. : ил. - ISBN 978-5-9704-0909-1 (Т.2) : 650.00 р. </w:t>
            </w:r>
          </w:p>
          <w:p>
            <w:pPr>
              <w:pStyle w:val="Normal"/>
              <w:rPr/>
            </w:pPr>
            <w:r>
              <w:rPr/>
              <w:tab/>
              <w:br/>
              <w:t>Имеются экземпляры в отделах: всего 1 : Ч/З-1 (1)</w:t>
              <w:br/>
              <w:t xml:space="preserve">Свободны: Ч/З-1 (1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далян, Л. О. </w:t>
            </w:r>
          </w:p>
          <w:p>
            <w:pPr>
              <w:pStyle w:val="Normal"/>
              <w:rPr/>
            </w:pPr>
            <w:r>
              <w:rPr/>
              <w:t xml:space="preserve">Невропатология [Текст] : учебник / Л. О. Бадалян. - 3-е изд., перераб. и доп. - М. : Академия, 2006. - 400 с. - (Высшее образование). </w:t>
            </w:r>
            <w:bookmarkStart w:id="0" w:name="_GoBack"/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 : руководство для врачей: в 2 т./ ред. Н. Н. Яхно. -4-е изд., перераб. и доп.. -М. : Медицина. -2005</w:t>
              <w:br/>
              <w:t>Т. 1.-744 c.. -ISBN 5-225-04029-2: 845.00 р.</w:t>
              <w:softHyphen/>
              <w:t xml:space="preserve"> </w:t>
              <w:softHyphen/>
              <w:br/>
              <w:t>УДК 616.8</w:t>
              <w:br/>
              <w:t>Имеются экземпляры в отделах: АБ.н/л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 : руководство для врачей: в 2 т./ ред. Н. Н. Яхно. -4-е изд., перераб. и доп.. -М. : Медицина. -2005</w:t>
              <w:br/>
              <w:t>Т. 2.-512 c.). -ISBN 5-225-04030-6: 845.00 р.</w:t>
              <w:softHyphen/>
              <w:t xml:space="preserve"> </w:t>
              <w:softHyphen/>
              <w:br/>
              <w:t>УДК 616.8</w:t>
              <w:br/>
              <w:t>Имеются экземпляры в отделах: АБ.н/л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 : руководство для врачей и студентов/ ред. Н. Н. Яхно. -М.: МЕДпресс-информ, 2009.-304 с. :ил.. -ISBN 5-98322-580-4: 340.00 р.</w:t>
              <w:softHyphen/>
              <w:t xml:space="preserve"> </w:t>
              <w:softHyphen/>
              <w:br/>
              <w:t>УДК 612.884</w:t>
              <w:br/>
              <w:t>Имеются экземпляры в отделах: Ч/З-1(1)</w:t>
              <w:br/>
            </w:r>
            <w:hyperlink r:id="rId7">
              <w:r>
                <w:rPr>
                  <w:rStyle w:val="InternetLink"/>
                </w:rPr>
                <w:t>Год издания: 2009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ическая диагностика заболеваний нервной системы : руководство для врачей/ А. А. Скоромец, А. П. Скоромец, Т. А. Скоромец. -5-е изд., стер.. -СПб.: Политехника, 2004.-399 с. :ил.. -ISBN 5-7325-0785-X: 481-00 р.</w:t>
              <w:softHyphen/>
              <w:t xml:space="preserve"> </w:t>
              <w:softHyphen/>
              <w:br/>
              <w:t>УДК 616.8-07</w:t>
              <w:br/>
              <w:t>Кл.слова: нервная система заболевания диагностика синдромы</w:t>
              <w:br/>
              <w:t>Имеются экземпляры в отделах: АБ.н/л(1), Ч/З-1(1)</w:t>
              <w:br/>
            </w:r>
            <w:hyperlink r:id="rId8">
              <w:r>
                <w:rPr>
                  <w:rStyle w:val="InternetLink"/>
                </w:rPr>
                <w:t>Год издания: 2004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мец А.А.</w:t>
            </w:r>
          </w:p>
          <w:p>
            <w:pPr>
              <w:pStyle w:val="Normal"/>
              <w:rPr/>
            </w:pPr>
            <w:r>
              <w:rPr/>
              <w:t>Топическая диагностика заболеваний нервной системы : руководство для врачей/ А.А.Скоромец,А.П.Скоромец,Т.А.Скоромец. -5-е изд.,стер.. -СПб.: Политехника, 2005.-399 c. :ил.. -ISBN 5-7325-0785-X: 575-00 р.</w:t>
              <w:softHyphen/>
              <w:t xml:space="preserve"> </w:t>
              <w:softHyphen/>
              <w:br/>
              <w:t>УДК 616.8-07</w:t>
              <w:br/>
              <w:t>Кл.слова: диагностика</w:t>
              <w:br/>
              <w:t>Имеются экземпляры в отделах: АБ.н/л(3)</w:t>
              <w:br/>
            </w:r>
            <w:hyperlink r:id="rId9">
              <w:r>
                <w:rPr>
                  <w:rStyle w:val="InternetLink"/>
                </w:rPr>
                <w:t>Год издания: 2005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мец А. А.</w:t>
            </w:r>
          </w:p>
          <w:p>
            <w:pPr>
              <w:pStyle w:val="Normal"/>
              <w:rPr/>
            </w:pPr>
            <w:r>
              <w:rPr/>
              <w:t>Топическая диагностика заболеваний нервной системы : руководство для врачей/ А. А. Скоромец, А. П. Скоромец, Т. А. Скоромец. -5-е изд., стер.. -СПб.: Политехника, 2007.-399 c. :ил.. -ISBN 5-7325-0785-X: 780.00 р.</w:t>
              <w:softHyphen/>
              <w:t xml:space="preserve"> </w:t>
              <w:softHyphen/>
              <w:br/>
              <w:t>УДК 616.8-07</w:t>
              <w:br/>
              <w:t>Кл.слова: диагностика</w:t>
              <w:br/>
              <w:t>Имеются экземпляры в отделах: АБ.н/л(3)</w:t>
              <w:br/>
            </w:r>
            <w:hyperlink r:id="rId10">
              <w:r>
                <w:rPr>
                  <w:rStyle w:val="InternetLink"/>
                </w:rPr>
                <w:t>Год издания: 2007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мец А.А.</w:t>
            </w:r>
          </w:p>
          <w:p>
            <w:pPr>
              <w:pStyle w:val="Normal"/>
              <w:rPr/>
            </w:pPr>
            <w:r>
              <w:rPr/>
              <w:t>Топическая диагностика заболеваний нервной системы : руководство для врачей/ А.А.Скоромец,А.П.Скоромец,Т.А.Скоромец. -6-е изд., перераб. и доп.. -СПб.: Политехника, 2007.-615 с. :ил.. -ISBN 5-7325-0602-0: 1050.00 р.</w:t>
              <w:softHyphen/>
              <w:t xml:space="preserve"> </w:t>
              <w:softHyphen/>
              <w:br/>
              <w:t>УДК 616.8-07</w:t>
              <w:br/>
              <w:t>Кл.слова: диагностика</w:t>
              <w:br/>
              <w:t>Имеются экземпляры в отделах: АБ.н/л(1)</w:t>
              <w:br/>
            </w:r>
            <w:hyperlink r:id="rId11">
              <w:r>
                <w:rPr>
                  <w:rStyle w:val="InternetLink"/>
                </w:rPr>
                <w:t>Год издания: 2007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мец А. А.</w:t>
            </w:r>
          </w:p>
          <w:p>
            <w:pPr>
              <w:pStyle w:val="Normal"/>
              <w:rPr/>
            </w:pPr>
            <w:r>
              <w:rPr/>
              <w:t>Нервные болезни : учеб. пособие/ А. А. Скоромец, А. П. Скоромец, Т. А. Скоромец. -3-е изд., доп. и перераб. . -М.: МЕДпресс-информ, 2008.-552 с. :ил.. -ISBN 5-98322-423-9: 576.00 р.</w:t>
              <w:softHyphen/>
              <w:t xml:space="preserve"> </w:t>
              <w:softHyphen/>
              <w:br/>
              <w:t>УДК 616.8(075.8)</w:t>
              <w:br/>
              <w:t>Имеются экземпляры в отделах: Ч/З-1(1), АБ.уч./л(1)</w:t>
              <w:br/>
            </w:r>
            <w:hyperlink r:id="rId12">
              <w:r>
                <w:rPr>
                  <w:rStyle w:val="InternetLink"/>
                </w:rPr>
                <w:t>Год издания: 2008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врача-невролога : справочное издание/ ред. А. А. Скоромец. -М.: МЕДпресс-информ, 2008.-576 с.. -ISBN 5-98322-355-0: 448.00 р.</w:t>
              <w:softHyphen/>
              <w:t xml:space="preserve"> </w:t>
              <w:softHyphen/>
              <w:br/>
              <w:t>УДК 616.8(083)</w:t>
              <w:br/>
              <w:t>Имеются экземпляры в отделах: Ч/З-1(1), НБО(1), АБ.н/л(2)</w:t>
              <w:br/>
            </w:r>
            <w:hyperlink r:id="rId13">
              <w:r>
                <w:rPr>
                  <w:rStyle w:val="InternetLink"/>
                </w:rPr>
                <w:t>Год издания: 2008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оневрология : руководство для врачей/ ред. А. А. Скоромец. -СПб.: СпецЛит, 2009.-655 с. :ил.. -(Руководство для врачей/ под ред. С. И. Рябова). -ISBN 978-5-299-00379-6: 994.00 р.</w:t>
              <w:softHyphen/>
              <w:t xml:space="preserve"> </w:t>
              <w:softHyphen/>
              <w:br/>
              <w:t>УДК 616.8</w:t>
              <w:br/>
              <w:t>Имеются экземпляры в отделах: Ч/З-1(1)</w:t>
              <w:br/>
            </w:r>
            <w:hyperlink r:id="rId14">
              <w:r>
                <w:rPr>
                  <w:rStyle w:val="InternetLink"/>
                </w:rPr>
                <w:t>Год издания: 2009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вные болезни [Текст] : пособие для студентов и врачей / Н. К. Боголепов [и др.]. - М. : Медгиз, 1956. - 532 с. : ил. - 01.08 р. </w:t>
            </w:r>
          </w:p>
          <w:p>
            <w:pPr>
              <w:pStyle w:val="Normal"/>
              <w:rPr/>
            </w:pPr>
            <w:r>
              <w:rPr/>
              <w:br/>
              <w:t>Имеются экземпляры в отделах: всего 1 : АБ.н/л (1)</w:t>
              <w:br/>
              <w:t xml:space="preserve">Свободны: АБ.н/л (1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Примечания: </w:t>
      </w:r>
    </w:p>
    <w:p>
      <w:pPr>
        <w:pStyle w:val="Normal"/>
        <w:rPr/>
      </w:pPr>
      <w:r>
        <w:rPr>
          <w:i/>
        </w:rPr>
        <w:t>В перечне литературы обязательно указываются и учебные пособия, монографии и др. печатные произведения, изданные сотрудниками кафедры</w:t>
      </w:r>
    </w:p>
    <w:p>
      <w:pPr>
        <w:pStyle w:val="Normal"/>
        <w:rPr/>
      </w:pPr>
      <w:r>
        <w:rPr>
          <w:i/>
          <w:color w:val="000000"/>
        </w:rPr>
        <w:t>Индекс дисциплины (раздела) указывается в соответствии с учебным планом ОПОП ППО</w:t>
      </w:r>
    </w:p>
    <w:p>
      <w:pPr>
        <w:pStyle w:val="Normal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ind w:left="3969" w:hanging="0"/>
        <w:jc w:val="left"/>
        <w:rPr/>
      </w:pPr>
      <w:r>
        <w:rPr/>
        <w:t>Список литератур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900"/>
        <w:gridCol w:w="63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/>
              <w:t>Наименование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/>
              <w:t>Кол-во врач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, название, место издания, издательство, год издания учебной литературы, вид и характеристика иных информационных ресур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вр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Яхно Н.Н. «Нервные болезни» М., Медицина,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лян,Л.О.Невропатология:Учеб./Л.О.</w:t>
            </w:r>
          </w:p>
          <w:p>
            <w:pPr>
              <w:pStyle w:val="Normal"/>
              <w:rPr/>
            </w:pPr>
            <w:r>
              <w:rPr/>
              <w:t>Бадалян.-3-е изд., перераб.и доп.-М.:Академия,2006.-400с.-(Высшее образование). (Классическая учебная кни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лян,Л.О.Детская нерология:Учеб.пособие/ Л.О.Бадалян.-М.:Медпресс-информ,2001.-608с.: 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лян,Л.О.Невропатология:Учеб.для студентов дефект.фак.высш.педагог.учеб.эаведений/Л.О.Бадалян.-2-е изд.,испр.-М.:Академия,2003.-368с.-(Высшее обра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,Б.С.Неотложные состояния в неврологии: руководс</w:t>
              <w:softHyphen/>
              <w:t>тво для врачей/Б.С.Виленский.-СПб.:Фолиант, 2006.-512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,И.Н. Дифференциация в неврологии: синдромы:справ.пособие/И.Н.Горбач.-Минск:Новое знание,2004.-288с.-(Практи</w:t>
              <w:softHyphen/>
              <w:t>ческая медици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, Е. И. Неврология  и нейрохирургия:в 2 т.:учеб.для студентов мед.вузов с приложением на компакт-диске/Е.И.Гусев А.Н.Коновалов,В.И.Скворцова.-М.:ГЭОТАР-Медиа.</w:t>
            </w: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-2007.-608с : 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, Е.И.Неврология и нейрохирургия: Учеб для студентов мед.вузов/Е.И.Гусев,А.Н.Коновалов,Г.С.Бурд.-М.:Медицина,2000 -656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идевский,С.С.Невропатология:учеб. для студентов высш. учеб.заведений/С.С.Ляпидевский;под ред.В.И.Селиверстова.-М.: Владос,2003.-384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енко, А. А.Клинический практикум по неврологии/А.А. Михайленко.-СПб.:Фолиант, 2001.-480 с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  для врачей общей практики/Под ред.А.М.Вейна.-М.-.Эйдос Медиа, 2001.-504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Неврология  детского  озраста:практикум:учеб.пособие для студентов/Ю.А.Ширшов [и др.]; под ред. Ю.А.Ширшова -Ростов н/Д Феникс,2006.-160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sz w:val="24"/>
                <w:szCs w:val="24"/>
              </w:rPr>
              <w:t>Неврология и нейрохирургия,2007: клин. Рекомендации /гл.ред.:Е.И.Гусев Си др.].-М.ГЭОТАР-Медиа,2007.-368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ангиотрофические  синдромы лица и верхних конечнос</w:t>
              <w:softHyphen/>
              <w:t>тей:комплексное обследование и лечение:учеб--метод.пособие/А Н.Селезнев [и др.3.-М.:ВЕДИ,2002.-96с.: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, А. С- Частная неврология:учеб.пособие/А-С-Ники</w:t>
              <w:softHyphen/>
              <w:t>форов ,Е.И.Гусев --М.;ГЭОТАР-Медиа,2008.-768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А.С. Общая неврология: учеб.пособие /А.С.Никифоров Е. И.Гусев. -М, :ГЭОТАР-Медиа,2007.-720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неврология: учеб.пособие для самост.работы студен</w:t>
              <w:softHyphen/>
              <w:t>тов  лечеб, фак, / Оренбургская  гос. мед.акад.;под ред.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 Долгова;А.М.Долгов и [др.].-Оренбург: Издательство ОрГМА,2005, -122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, В. А.Неврология в общемедицинской практике/В.А. Парфенов,Н.Н.Яхно.-М.:Русский врач,2001.-144с.-(Приложение к журналу "Врач"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 неврологии и нейрохирургии:сб.науч.тр./под ред. Е.М.Бурцева.-Иванове:Б.и.,1994.-285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абилитации в неврологии:материалы 5-й межобл. науч.-практ.конф.неврологов Оренб.и Самарской обл./Оренбург</w:t>
              <w:softHyphen/>
              <w:t>ская  гос. мед. акад. , Самарский гос.мед.ун-т;под ред. В.В. Бурдакова [и др.3.-Оренбург:[б.и.],2003.-78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ер, А. Ю. Неврология  новорожденных: острый период и поздние  осложнения/А.Ю.Ратнер.-М.:БИНОМ.Лаборатория знаний, 2005.-368с.: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уководство  по  детской неврологии/под ред.В.И.Гузевой.-СП6.:Фолиант,2004.-496с.: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ой  учебный  план и образовательно-профессиональная программа  подготовки  в клинической ординатуре по специаль-ности"Неврология".-М.:ГОУ ВУНМЦ МЗ РФ,2002.-31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ой  учебный  план и образовательно-профессиональная программа  первичной специализации(интернатуры) выпускников высших  медицинских  учебных заведений по специальности"Нев</w:t>
              <w:softHyphen/>
              <w:t>рология".-М.:ГОУ ВУНМЦ МЗ РФ,2002.-30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ис,С.А.Дифференциальная диагностика в неврологии и нейрохирургии:пер.с англ./С.А.Цементис.-М.:ГЭОТАР-Медиа,2007 -384с.: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шнев, Ю. И.Перинатальная неврология Ю.И.Барашнев . -М.:Триада-Х,2001.-640с.: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 нервной  системы: Руководство для врачей:В 2 т./ Под  ред. Н. Н.Яхно,Д.Р.Штульмана--2-е иэд-,пере раб.и доп.-М.: Медицина.Т.2.-2001,- 480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:Руководство для врачей:В 2т./Под ред. Н. Н. Яхно, Д. Р.Штульмана.-3-е иэд.,пере раб.и доп.—М.: Медицина,2003.-744с. Т.1-744с. Т.2-512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ерасимова, М. М. Нервные болезни:учеб.для студентов мед. вузов  и  врачей-неврологов /Тверская  гос. мед. акад. ;М.М.Гера</w:t>
              <w:softHyphen/>
              <w:t>симова.-2-е изд.,доп.-Тверь;М.:Триада,2003.-512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риумфов, А.В.Топическая диагностика заболеваний нервной системы: Учеб. пособие/ А.В.Триумфов.-10-е изд.-М.:Медпресс, 2000.-304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Ходос,Х-Б.Г.Нервные болезни:руководство для врачей/Х.-Б.Г Ходос.- М.'.Медицинское информационное агентство, 2002.-512с.: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коромец, А.А.Топическая диагностика заболеваний нервной системы:Руководство для врачей/А.А.Скоромец,Т.А.Скоромец.-4-е изд.,стер.-СПб.:Политехника,2002.-399с.: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969" w:hanging="0"/>
      <w:jc w:val="center"/>
      <w:outlineLvl w:val="2"/>
    </w:pPr>
    <w:rPr>
      <w:rFonts w:eastAsia="Calibri"/>
      <w:b/>
      <w:bCs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1">
    <w:name w:val="Обычный1"/>
    <w:qFormat/>
    <w:pPr>
      <w:widowControl w:val="false"/>
      <w:bidi w:val="0"/>
      <w:ind w:left="720" w:hanging="2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  <w:spacing w:lineRule="auto" w:line="319"/>
      <w:ind w:firstLine="720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irbis:2,,,,G=2009" TargetMode="External"/><Relationship Id="rId3" Type="http://schemas.openxmlformats.org/officeDocument/2006/relationships/hyperlink" Target="irbis:2,,,,G=2010" TargetMode="External"/><Relationship Id="rId4" Type="http://schemas.openxmlformats.org/officeDocument/2006/relationships/hyperlink" Target="irbis:2,,,,G=2010" TargetMode="External"/><Relationship Id="rId5" Type="http://schemas.openxmlformats.org/officeDocument/2006/relationships/hyperlink" Target="irbis:2,,,,G=2007" TargetMode="External"/><Relationship Id="rId6" Type="http://schemas.openxmlformats.org/officeDocument/2006/relationships/hyperlink" Target="irbis:2,,,,G=2008" TargetMode="External"/><Relationship Id="rId7" Type="http://schemas.openxmlformats.org/officeDocument/2006/relationships/hyperlink" Target="irbis:2,,,,G=2009" TargetMode="External"/><Relationship Id="rId8" Type="http://schemas.openxmlformats.org/officeDocument/2006/relationships/hyperlink" Target="irbis:2,,,,G=2004" TargetMode="External"/><Relationship Id="rId9" Type="http://schemas.openxmlformats.org/officeDocument/2006/relationships/hyperlink" Target="irbis:2,,,,G=2005" TargetMode="External"/><Relationship Id="rId10" Type="http://schemas.openxmlformats.org/officeDocument/2006/relationships/hyperlink" Target="irbis:2,,,,G=2007" TargetMode="External"/><Relationship Id="rId11" Type="http://schemas.openxmlformats.org/officeDocument/2006/relationships/hyperlink" Target="irbis:2,,,,G=2007" TargetMode="External"/><Relationship Id="rId12" Type="http://schemas.openxmlformats.org/officeDocument/2006/relationships/hyperlink" Target="irbis:2,,,,G=2008" TargetMode="External"/><Relationship Id="rId13" Type="http://schemas.openxmlformats.org/officeDocument/2006/relationships/hyperlink" Target="irbis:2,,,,G=2008" TargetMode="External"/><Relationship Id="rId14" Type="http://schemas.openxmlformats.org/officeDocument/2006/relationships/hyperlink" Target="irbis:2,,,,G=200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01:00Z</dcterms:created>
  <dc:creator>RG</dc:creator>
  <dc:description/>
  <cp:keywords/>
  <dc:language>en-US</dc:language>
  <cp:lastModifiedBy>RG</cp:lastModifiedBy>
  <dcterms:modified xsi:type="dcterms:W3CDTF">2013-06-01T13:35:00Z</dcterms:modified>
  <cp:revision>3</cp:revision>
  <dc:subject/>
  <dc:title>Раздел 3</dc:title>
</cp:coreProperties>
</file>