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осударственное бюджетное образовательное учреждение 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ысшего профессионального образования </w:t>
      </w:r>
    </w:p>
    <w:p>
      <w:pPr>
        <w:pStyle w:val="Normal"/>
        <w:suppressAutoHyphens w:val="true"/>
        <w:jc w:val="center"/>
        <w:rPr/>
      </w:pPr>
      <w:r>
        <w:rPr>
          <w:b/>
          <w:bCs/>
          <w:color w:val="000000"/>
          <w:sz w:val="28"/>
          <w:szCs w:val="28"/>
        </w:rPr>
        <w:t xml:space="preserve">«Оренбургская государственная медицинская академия» 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нистерства здравоохранения и социального развития 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ссийской Федерации</w:t>
      </w:r>
    </w:p>
    <w:p>
      <w:pPr>
        <w:pStyle w:val="Normal"/>
        <w:suppressAutoHyphens w:val="true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учающего симуляционного курса послевузовского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ессионального образования (интернатура)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по специальности «Неврология</w:t>
      </w:r>
      <w:r>
        <w:rPr>
          <w:sz w:val="28"/>
          <w:szCs w:val="28"/>
        </w:rPr>
        <w:t>»</w:t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contextualSpacing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ренбург, 2013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1. Цель и задачи обуч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color w:val="000000"/>
        </w:rPr>
        <w:t>Цель –</w:t>
      </w:r>
      <w:r>
        <w:rPr>
          <w:bCs/>
          <w:color w:val="000000"/>
        </w:rPr>
        <w:t xml:space="preserve"> способствование реализации компетентностного подхода в профессиональной подготовке интерна; углублению, закреплению, самоанализу и самокоррекции имеющихся профессиональных знаний, умений и навыков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Задачи: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i/>
          <w:color w:val="000000"/>
        </w:rPr>
        <w:t>-овладеть</w:t>
      </w:r>
      <w:r>
        <w:rPr>
          <w:bCs/>
          <w:color w:val="000000"/>
        </w:rPr>
        <w:t xml:space="preserve"> профессиональными знаниями и умениями на основе компьютерных симуляций с решением обучающих тестовых заданий стандартной формы по всем разделам неврологии;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i/>
          <w:color w:val="000000"/>
        </w:rPr>
        <w:t>-овладеть</w:t>
      </w:r>
      <w:r>
        <w:rPr>
          <w:bCs/>
          <w:color w:val="000000"/>
        </w:rPr>
        <w:t xml:space="preserve"> профессиональными знаниями, умениями и навыками на основе решения типовых ситуационных задач различной степени сложности; разбора конкретных ситуаций и клинических сценариев; проведения деловых и ролевых игр, тренингов, супервизий;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i/>
          <w:color w:val="000000"/>
        </w:rPr>
        <w:t>-овладеть</w:t>
      </w:r>
      <w:r>
        <w:rPr>
          <w:bCs/>
          <w:color w:val="000000"/>
        </w:rPr>
        <w:t xml:space="preserve"> профессиональными знаниями, умениями и навыками на основе работы со «стандартными» больными и применения в данной работе нормативно-правовых актов, стандартов оказания неврологической помощи и моделей (протоколов) диагностики и лечения неврологических заболеваний.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Место курса в ОПОП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>Обучающий симуляционный курс (ОСК.И.ОО) относится к активным и интерактивным формам проведения занятий, соответствующих современным требованиям подготовки специалистов. Потребность в данном курсе обусловлена тем, что интерн после обучения по традиционным (классическим) формам (лекции, практические и семинарские занятия) нуждается в проверке степени овладения приобретенными знаниями, умениями и навыками, в их коррекции углублении и закреплении. В целом обучающий симуляционный курс способствует компетентностному росту интерна.</w:t>
      </w:r>
      <w:r>
        <w:rPr>
          <w:b/>
          <w:bCs/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3. Требования к результатам освоения курса</w:t>
      </w:r>
    </w:p>
    <w:p>
      <w:pPr>
        <w:pStyle w:val="Normal"/>
        <w:suppressAutoHyphens w:val="tru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На основании реализации программы обучающего симуляционного курса интерн должен: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b/>
          <w:bCs/>
          <w:i/>
          <w:color w:val="000000"/>
        </w:rPr>
        <w:t>Раздел 1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i/>
          <w:color w:val="000000"/>
        </w:rPr>
        <w:t>- знать</w:t>
      </w:r>
      <w:r>
        <w:rPr>
          <w:bCs/>
          <w:color w:val="000000"/>
        </w:rPr>
        <w:t xml:space="preserve"> принципы обучения на основе решения тестовых заданий, типологию тестов и степени их сложности; место и роль тестовых заданий в профессиональной подготовке; систему тестовых заданий стандартной формы по неврологии, их структуру и разделы;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i/>
          <w:color w:val="000000"/>
        </w:rPr>
        <w:t>-уметь</w:t>
      </w:r>
      <w:r>
        <w:rPr>
          <w:bCs/>
          <w:color w:val="000000"/>
        </w:rPr>
        <w:t xml:space="preserve"> осуществлять с помощью решения тестовых заданий тестовое самообучение, текущей самоконтроль, модульное самообразование, проблемное обучение; комбинировать тестовые задания с учебными текстами;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i/>
          <w:color w:val="000000"/>
        </w:rPr>
        <w:t>-владеть</w:t>
      </w:r>
      <w:r>
        <w:rPr>
          <w:bCs/>
          <w:color w:val="000000"/>
        </w:rPr>
        <w:t xml:space="preserve"> приёмами и формами тестового обучения; технологиями решения тестовых заданий разной степени сложности; способностью приобретать в процессе тестового обучения нужные профессиональные знания, умения, навыки.</w:t>
      </w:r>
    </w:p>
    <w:p>
      <w:pPr>
        <w:pStyle w:val="Normal"/>
        <w:suppressAutoHyphens w:val="tru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b/>
          <w:bCs/>
          <w:i/>
          <w:color w:val="000000"/>
        </w:rPr>
        <w:t>Раздел 2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i/>
          <w:color w:val="000000"/>
        </w:rPr>
        <w:t>-знать</w:t>
      </w:r>
      <w:r>
        <w:rPr>
          <w:bCs/>
          <w:color w:val="000000"/>
        </w:rPr>
        <w:t xml:space="preserve"> принципы, формы и методы современного активного обучения и самообучения: обучение развивающее, программированное, проблемное, информационно-электронное, интерактивное, симуляционное, опережающее, самостоятельное и др.инновационные виды;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i/>
          <w:color w:val="000000"/>
        </w:rPr>
        <w:t>-уметь</w:t>
      </w:r>
      <w:r>
        <w:rPr>
          <w:bCs/>
          <w:color w:val="000000"/>
        </w:rPr>
        <w:t xml:space="preserve"> продуктивно использовать в целях профессионального образования такие формы занятий как решение типовых ситуационных задач, разбора конкретных ситуаций, занятий малыми группами, деловых и ролевых игр, тренингов, супервизий, дискуссий, мозгового штурма, диалогового обучения и т.п.;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i/>
          <w:color w:val="000000"/>
        </w:rPr>
        <w:t>-владеть</w:t>
      </w:r>
      <w:r>
        <w:rPr>
          <w:bCs/>
          <w:color w:val="000000"/>
        </w:rPr>
        <w:t xml:space="preserve"> совокупностью современных симуляционных технологий образования с целью углубления и закрепления профессиональных знаний, умений и навыков; способностью использовать дополнительные и инновационные формы и методы самообразования; коммуникативными навыками в процессе межличностного профессионального взаимодействия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b/>
          <w:bCs/>
          <w:i/>
          <w:color w:val="000000"/>
        </w:rPr>
        <w:t>Раздел 3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i/>
          <w:color w:val="000000"/>
        </w:rPr>
        <w:t>-знать</w:t>
      </w:r>
      <w:r>
        <w:rPr>
          <w:bCs/>
          <w:color w:val="000000"/>
        </w:rPr>
        <w:t xml:space="preserve"> правила оформления неврологических документов и отношений с неврологическими больными; нормативно-правовые акты и стандарты оказания неврологической помощи; модели (протоколы) диагностики и лечения неврологических заболеваний; действующую международную классификацию неврологических болезней и их стандартные диагностические критерии;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i/>
          <w:color w:val="000000"/>
        </w:rPr>
        <w:t>-уметь</w:t>
      </w:r>
      <w:r>
        <w:rPr>
          <w:bCs/>
          <w:color w:val="000000"/>
        </w:rPr>
        <w:t xml:space="preserve"> проводить расспрос  «стандартных» неврологических больных; выявлять у них симптомы и синдромы неврологических заболеваний, грамотно описывать неврологический статус конкретного больного, стандартизировано планировать его обследование, лечение и реабилитацию; прогнозировать возможные «стандартные» осложнения и побочные эффекты терапии и назначать «стандартные» средства их коррекции;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i/>
          <w:color w:val="000000"/>
        </w:rPr>
        <w:t>-владеть</w:t>
      </w:r>
      <w:r>
        <w:rPr>
          <w:bCs/>
          <w:color w:val="000000"/>
        </w:rPr>
        <w:t xml:space="preserve"> навыками определения и обеспечения стандартных условий оказания неврологической помощи; объёма диагностических мероприятий; спектра мероприятий по фармакотерапии, психотерапии, социотерапии и реабилитации больных; критериев оценки эффективности оказываемой помощи.</w:t>
      </w:r>
    </w:p>
    <w:p>
      <w:pPr>
        <w:pStyle w:val="Normal"/>
        <w:suppressAutoHyphens w:val="tru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ind w:firstLine="709"/>
        <w:contextualSpacing/>
        <w:jc w:val="both"/>
        <w:outlineLvl w:val="0"/>
        <w:rPr>
          <w:b/>
          <w:b/>
        </w:rPr>
      </w:pPr>
      <w:r>
        <w:rPr>
          <w:b/>
        </w:rPr>
        <w:t>4. Объем дисциплин  и виды учебной работы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1610"/>
        <w:gridCol w:w="2290"/>
        <w:gridCol w:w="2420"/>
      </w:tblGrid>
      <w:tr>
        <w:trPr/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иды учебной работы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Семестры</w:t>
            </w:r>
          </w:p>
        </w:tc>
      </w:tr>
      <w:tr>
        <w:trPr/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Аудиторные занятия всег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 том числе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Лекци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актические занят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еминарские занят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Самостоятельная работ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изучение стандартов неврологической помощ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тестовое самообучени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модульное самообразовани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изучение нормативно-правовых актов в неврологи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информационно-электронное обучени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решение ситуационных задач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описание неврологического  статус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оформление стандартной истории болезн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изучение инновационных форм самообразова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Общая трудоёмкость: 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2 з.е.=72ч. = 1 </w:t>
            </w:r>
            <w:r>
              <w:rPr>
                <w:b/>
                <w:vertAlign w:val="superscript"/>
              </w:rPr>
              <w:t>1/</w:t>
            </w:r>
            <w:r>
              <w:rPr>
                <w:b/>
                <w:vertAlign w:val="subscript"/>
              </w:rPr>
              <w:t xml:space="preserve">3 </w:t>
            </w:r>
            <w:r>
              <w:rPr>
                <w:b/>
              </w:rPr>
              <w:t>недел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</w:rPr>
        <w:t xml:space="preserve">5. Структура и содержание дисциплины   </w:t>
      </w:r>
    </w:p>
    <w:p>
      <w:pPr>
        <w:pStyle w:val="Normal"/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526"/>
        <w:gridCol w:w="425"/>
        <w:gridCol w:w="709"/>
        <w:gridCol w:w="993"/>
        <w:gridCol w:w="850"/>
        <w:gridCol w:w="850"/>
        <w:gridCol w:w="1134"/>
        <w:gridCol w:w="2126"/>
      </w:tblGrid>
      <w:tr>
        <w:trPr>
          <w:trHeight w:val="1184" w:hRule="atLeas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ы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дисциплин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ст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дели 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местра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Рубежные контрольные точки и итоговый контроль (формы контроля)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Ле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ин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.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ня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амост.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Тестовое обуч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Опрос, собеседование, решение тестовых и клинических задач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Интерактивное обуч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Опрос, собеседование, решение тестовых и клинических задач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Обучение на основе стандартных подхо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Опрос, собеседование, решение тестовых и клинических задач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 72 ч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-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Итоговый контроль в конце 2-го семестра в ИГА</w:t>
            </w:r>
          </w:p>
        </w:tc>
      </w:tr>
    </w:tbl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</w:rPr>
        <w:t>6.Структура и содержание программы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865"/>
        <w:gridCol w:w="7053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рудоёмкость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иды профессиональной деятельности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Тестовое обучение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24 часа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1.Принципы и технологии тестового обучения и самообуче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i/>
              </w:rPr>
              <w:t xml:space="preserve">1.2.Работа со стандартными тестовыми заданиями по разделам неврологии  в соответствии с МКБ-10 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Интерактивное обучение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24 часа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i/>
              </w:rPr>
              <w:t>2.1.Принципы, формы и методы интерактивного обучения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2.Овладение знаниями, умениями и навыками в процесс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занятий малыми группам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тематических дискусси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ситуационными тренингам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решений типовых ситуационных задач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решений конкретных ситуационных проблем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деловых игр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ролевых игр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«мозгового штурма»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диалогового обучени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обучения на основе обмена опытом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Обучение на основе стандартных подходов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24 часа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1.Проблема нормативных актов, правовой основы и стандартов в неврологи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i/>
              </w:rPr>
              <w:t>3.2.Промлемно-стандартное обучение в неврологии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проблемы и нормативы правовые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проблемы и нормативы организационные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проблемы и нормативы профилактические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проблемы и нормативы диагностические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проблемы и нормативы лечебно-реабилитационные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проблемы и нормативы социально-психологические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i/>
              </w:rPr>
              <w:t>3.3.Работа по оказанию «стандартным» больным с использованием стандартных подходов методов, технологий, требований.</w:t>
            </w:r>
          </w:p>
        </w:tc>
      </w:tr>
    </w:tbl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rPr>
          <w:b/>
          <w:b/>
        </w:rPr>
      </w:pPr>
      <w:r>
        <w:rPr>
          <w:b/>
        </w:rPr>
        <w:t>7.Структура и содержание разделов</w:t>
      </w:r>
    </w:p>
    <w:p>
      <w:pPr>
        <w:pStyle w:val="Normal"/>
        <w:suppressAutoHyphens w:val="true"/>
        <w:ind w:firstLine="709"/>
        <w:rPr>
          <w:b/>
          <w:b/>
        </w:rPr>
      </w:pPr>
      <w:r>
        <w:rPr>
          <w:b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69"/>
        <w:gridCol w:w="166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рудоёмкость (час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Раздел 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Тестовое обуче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1. 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а) Лекции – не предусмотрен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б) Практические занят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нципы и технологии тестового обучения и самообуч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Работа со стандартными тестовыми заданиями по разделам неврологии в соответствии с МКБ-10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матическая дискуссия на основе опыта тестового обуч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) Семинарские занятия – не предусмотрен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г) Рубежный контроль: «</w:t>
            </w:r>
            <w:r>
              <w:rPr>
                <w:b/>
                <w:color w:val="000000"/>
              </w:rPr>
              <w:t>Тестовое обучение</w:t>
            </w:r>
            <w:r>
              <w:rPr>
                <w:b/>
              </w:rPr>
              <w:t>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Контрольные точки: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1. Тестирование </w:t>
            </w:r>
          </w:p>
          <w:p>
            <w:pPr>
              <w:pStyle w:val="Normal"/>
              <w:suppressAutoHyphens w:val="true"/>
              <w:rPr/>
            </w:pPr>
            <w:r>
              <w:rPr/>
              <w:t>2. Решение ситуационных заданий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3. Устный 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. Самостоятельная вне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а) 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Формы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contextualSpacing/>
              <w:rPr/>
            </w:pPr>
            <w:r>
              <w:rPr/>
              <w:t>Работа с лекционным материало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contextualSpacing/>
              <w:rPr/>
            </w:pPr>
            <w:r>
              <w:rPr/>
              <w:t>Работа с учебникам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contextualSpacing/>
              <w:rPr/>
            </w:pPr>
            <w:r>
              <w:rPr/>
              <w:t>Информационно-электронное обуче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contextualSpacing/>
              <w:rPr/>
            </w:pPr>
            <w:r>
              <w:rPr/>
              <w:t>Решение тестовых и ситуационных задач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contextualSpacing/>
              <w:rPr/>
            </w:pPr>
            <w:r>
              <w:rPr/>
              <w:t>Подготовка к рубежному контролю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Виды контрол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rPr/>
            </w:pPr>
            <w:r>
              <w:rPr/>
              <w:t>Проверка рабочих тетрадей для самостоятельной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Приём практических умений и навы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) Не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Форма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7"/>
              </w:numPr>
              <w:suppressAutoHyphens w:val="true"/>
              <w:rPr/>
            </w:pPr>
            <w:r>
              <w:rPr>
                <w:color w:val="000000"/>
              </w:rPr>
              <w:t>Участие в конкурсе рефератов, защита реферат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7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Написание историй болезн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Эвристический поис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Раздел 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Интерактивное обуче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1. 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а) Лекции – не предусмотрен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б) Практические занят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>Принципы, формы и методы интерактивного обуч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>Занятия малыми группам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Тематические дискусс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итуационные тренинг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ешение типовых ситуационных задач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ешение конкретных ситуационных пробле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ловые игр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олевые игр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«Мозговой штурм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иалоговое обуче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бмен опытом интерактивного обуч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Анализ технологий интерактивного обуч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) Семинарские занятия – не предусмотрен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г) Рубежный контроль: «</w:t>
            </w:r>
            <w:r>
              <w:rPr>
                <w:b/>
                <w:color w:val="000000"/>
              </w:rPr>
              <w:t>Интерактивное обучение</w:t>
            </w:r>
            <w:r>
              <w:rPr>
                <w:b/>
              </w:rPr>
              <w:t>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Контрольные точки: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1. Тестирование </w:t>
            </w:r>
          </w:p>
          <w:p>
            <w:pPr>
              <w:pStyle w:val="Normal"/>
              <w:suppressAutoHyphens w:val="true"/>
              <w:rPr/>
            </w:pPr>
            <w:r>
              <w:rPr/>
              <w:t>2. Решение ситуационных заданий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3. Устный 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. Самостоятельная вне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а) 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Формы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contextualSpacing/>
              <w:rPr/>
            </w:pPr>
            <w:r>
              <w:rPr/>
              <w:t>Работа с лекционным материало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contextualSpacing/>
              <w:rPr/>
            </w:pPr>
            <w:r>
              <w:rPr/>
              <w:t>Работа с учебникам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contextualSpacing/>
              <w:rPr/>
            </w:pPr>
            <w:r>
              <w:rPr/>
              <w:t>Информационно-электронное обуче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contextualSpacing/>
              <w:rPr/>
            </w:pPr>
            <w:r>
              <w:rPr/>
              <w:t>Решение тестовых и ситуационных задач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contextualSpacing/>
              <w:rPr/>
            </w:pPr>
            <w:r>
              <w:rPr/>
              <w:t>Подготовка к рубежному контролю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Виды контрол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rPr/>
            </w:pPr>
            <w:r>
              <w:rPr/>
              <w:t>Проверка рабочих тетрадей для самостоятельной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Приём практических умений и навы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) Не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Форма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7"/>
              </w:numPr>
              <w:suppressAutoHyphens w:val="true"/>
              <w:rPr/>
            </w:pPr>
            <w:r>
              <w:rPr>
                <w:color w:val="000000"/>
              </w:rPr>
              <w:t>Участие в конкурсе рефератов, защита реферат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7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Написание историй болезн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Эвристический поис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Раздел 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Обучение на основе стандартных подход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1. 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а) Лекции – не предусмотрен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б) Практические занят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блема нормативных актов, правовой основы и стандартов в невролог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блемно-стандартное обучение в невролог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бота по оказанию «стандартным» больным с использованием стандартных подходов методов, технологий, требований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>Проблемы и нормативы правовы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блемы и нормативы организационны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блемы и нормативы профилактическ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блемы и нормативы диагностическ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блемы и нормативы лечебно-реабилитационны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блемы и нормативы социально-психологическ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оклады и обсуждения представленных «стандартных» историй болезни «стандартных» больных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) Семинарские занятия – не предусмотрен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г) Рубежный контроль: «</w:t>
            </w:r>
            <w:r>
              <w:rPr>
                <w:b/>
                <w:color w:val="000000"/>
              </w:rPr>
              <w:t>Обучение на основе стандартных подходов</w:t>
            </w:r>
            <w:r>
              <w:rPr>
                <w:b/>
              </w:rPr>
              <w:t>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Контрольные точки: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1. Тестирование </w:t>
            </w:r>
          </w:p>
          <w:p>
            <w:pPr>
              <w:pStyle w:val="Normal"/>
              <w:suppressAutoHyphens w:val="true"/>
              <w:rPr/>
            </w:pPr>
            <w:r>
              <w:rPr/>
              <w:t>2. Решение ситуационных заданий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3. Устный 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. Самостоятельная вне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а) 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Формы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contextualSpacing/>
              <w:rPr/>
            </w:pPr>
            <w:r>
              <w:rPr/>
              <w:t>Работа с лекционным материало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contextualSpacing/>
              <w:rPr/>
            </w:pPr>
            <w:r>
              <w:rPr/>
              <w:t>Работа с учебникам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contextualSpacing/>
              <w:rPr/>
            </w:pPr>
            <w:r>
              <w:rPr/>
              <w:t>Информационно-электронное обуче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contextualSpacing/>
              <w:rPr/>
            </w:pPr>
            <w:r>
              <w:rPr/>
              <w:t>Работа с историями болезни больных в клиник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contextualSpacing/>
              <w:rPr/>
            </w:pPr>
            <w:r>
              <w:rPr/>
              <w:t>Подготовка к рубежному контролю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Виды контрол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rPr/>
            </w:pPr>
            <w:r>
              <w:rPr/>
              <w:t>Проверка рабочих тетрадей для самостоятельной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Приём практических умений и навы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) Не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Форма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7"/>
              </w:numPr>
              <w:suppressAutoHyphens w:val="true"/>
              <w:rPr/>
            </w:pPr>
            <w:r>
              <w:rPr>
                <w:color w:val="000000"/>
              </w:rPr>
              <w:t>Участие в конкурсе рефератов, защита реферат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7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Написание историй болезн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Эвристический поис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8.Учебно-методическое и информационное обеспечение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  <w:i/>
          <w:i/>
        </w:rPr>
      </w:pPr>
      <w:r>
        <w:rPr>
          <w:b/>
          <w:i/>
        </w:rPr>
        <w:t>Основная литература:</w:t>
      </w:r>
    </w:p>
    <w:p>
      <w:pPr>
        <w:pStyle w:val="Normal"/>
        <w:suppressAutoHyphens w:val="tru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8"/>
        </w:numPr>
        <w:rPr>
          <w:u w:val="single"/>
        </w:rPr>
      </w:pPr>
      <w:r>
        <w:rPr/>
        <w:t>Амелин А.В., Игнатов Ю.Д., Скоромец А.А., Соколов А.Ю. Мигрень. Патогенез, клиника, фармакотерапия: руководство для врачей.- Москва: МЕДпресс-информ, 2012. - 256 с.: ил.</w:t>
      </w:r>
    </w:p>
    <w:p>
      <w:pPr>
        <w:pStyle w:val="Normal"/>
        <w:numPr>
          <w:ilvl w:val="0"/>
          <w:numId w:val="8"/>
        </w:numPr>
        <w:rPr>
          <w:u w:val="single"/>
        </w:rPr>
      </w:pPr>
      <w:r>
        <w:rPr>
          <w:bCs/>
        </w:rPr>
        <w:t>Багдасарян В. Э.</w:t>
      </w:r>
      <w:r>
        <w:rPr/>
        <w:t xml:space="preserve"> Наука и образование как факторы национальной безопасности России/ В. Э. Багдасарян. - М., 2011. - 56с.. - (Аналитические обзоры по основным направлениям развития высшего образования. Экономика высшей школы/ ФИРО; Вып. 1). - Библиогр.: с. 53-55.. (Шифр -854398)</w:t>
      </w:r>
    </w:p>
    <w:p>
      <w:pPr>
        <w:pStyle w:val="Normal"/>
        <w:numPr>
          <w:ilvl w:val="0"/>
          <w:numId w:val="8"/>
        </w:numPr>
        <w:rPr/>
      </w:pPr>
      <w:r>
        <w:rPr>
          <w:bCs/>
        </w:rPr>
        <w:t>Бадалян Л.О.</w:t>
      </w:r>
      <w:r>
        <w:rPr/>
        <w:t xml:space="preserve"> Детская неврология: учебное пособие/ Л. О. Бадалян. - 3-е изд.. - Москва: МЕДпресс-информ, 2010. - 608 с.: ил.</w:t>
      </w:r>
    </w:p>
    <w:p>
      <w:pPr>
        <w:pStyle w:val="Normal"/>
        <w:numPr>
          <w:ilvl w:val="0"/>
          <w:numId w:val="8"/>
        </w:numPr>
        <w:rPr/>
      </w:pPr>
      <w:r>
        <w:rPr/>
        <w:t>Барашнев Ю.И. Перинатальная неврология. - 2-е изд.,  и доп. - М. : Триада-Х, 2005. - 672 с</w:t>
      </w:r>
    </w:p>
    <w:p>
      <w:pPr>
        <w:pStyle w:val="Normal"/>
        <w:numPr>
          <w:ilvl w:val="0"/>
          <w:numId w:val="8"/>
        </w:numPr>
        <w:rPr/>
      </w:pPr>
      <w:r>
        <w:rPr/>
        <w:t>Баркер Р, Барази С., Нил М. Наглядная неврология / под ред. В. И.  Скворцова . - М. : ГЭОТАР-Медиа, 2005. - 136 с. : ил.</w:t>
      </w:r>
    </w:p>
    <w:p>
      <w:pPr>
        <w:pStyle w:val="Normal"/>
        <w:numPr>
          <w:ilvl w:val="0"/>
          <w:numId w:val="8"/>
        </w:numPr>
        <w:rPr/>
      </w:pPr>
      <w:r>
        <w:rPr/>
        <w:t>Билер Х. Практическая неврология, Т. 2 Лечение. - М. : МГУЛ, 2005. - 416 с. - Перевод с англ.под ред. к.м.н.Н.А.Тотолян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Брильман Дж., Коэн С. Неврология / пер. с англ. . - М. : МЕДпресс-информ, 2007. - 224 с. 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Вейн А.М. [и др.]. </w:t>
      </w:r>
      <w:r>
        <w:rPr>
          <w:bCs/>
        </w:rPr>
        <w:t>Депрессия в неврологической</w:t>
      </w:r>
      <w:r>
        <w:rPr/>
        <w:t xml:space="preserve"> практике (клиника, диагностика,лечение) : руководство - 3-е изд., перераб. и доп. - М. : МИА, 2007. - 208 с. : ил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Вейн А.М. </w:t>
      </w:r>
      <w:r>
        <w:rPr>
          <w:bCs/>
        </w:rPr>
        <w:t>Неврология для врачей</w:t>
      </w:r>
      <w:r>
        <w:rPr/>
        <w:t xml:space="preserve"> общей практики. - М. : Эйдос Медиа, 2001. - 504 с.</w:t>
      </w:r>
    </w:p>
    <w:p>
      <w:pPr>
        <w:pStyle w:val="Normal"/>
        <w:numPr>
          <w:ilvl w:val="0"/>
          <w:numId w:val="8"/>
        </w:numPr>
        <w:rPr/>
      </w:pPr>
      <w:r>
        <w:rPr/>
        <w:t>Веселаго О.В. Шум в ушах и голове. - М. : Триада-фарм, 2005. - 132 с.</w:t>
      </w:r>
    </w:p>
    <w:p>
      <w:pPr>
        <w:pStyle w:val="Normal"/>
        <w:numPr>
          <w:ilvl w:val="0"/>
          <w:numId w:val="8"/>
        </w:numPr>
        <w:rPr/>
      </w:pPr>
      <w:r>
        <w:rPr/>
        <w:t>Виленский Б.С.  Неотложные состояния в неврологии. Руководство для врачей. - СПб. : Фолиант, 2006. - 512 с. - 475.00,  р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bCs/>
        </w:rPr>
        <w:t xml:space="preserve"> </w:t>
      </w:r>
      <w:r>
        <w:rPr>
          <w:bCs/>
        </w:rPr>
        <w:t>Внутренние болезни по</w:t>
      </w:r>
      <w:r>
        <w:rPr/>
        <w:t xml:space="preserve"> Тинсли Р. Харрисону.  Кн. 7. Нервные болезни. Вредные факторы окружающей среды. Приложения Пер с англ. / ред. Э.  Фаучи. - М. : Практика, 2005. - 445 с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Гринхальх Т. Основы доказательной медицины. - М.: ГЭОТАР-Медиа, 2006. - 240с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Гузева В.И. </w:t>
      </w:r>
      <w:r>
        <w:rPr>
          <w:bCs/>
        </w:rPr>
        <w:t>Руководство по детской</w:t>
      </w:r>
      <w:r>
        <w:rPr/>
        <w:t xml:space="preserve">  неврологии : руководство. - СПб. : Фолиант, 2004. - 496 с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Гузева В.И. Эпилепсия и неэпилептические пароксизмальные состояния у детей : монография. - М. : МИА, 2007. - 568 с. : ил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Гусев Е.И., Коновалов А.Н. </w:t>
      </w:r>
      <w:r>
        <w:rPr>
          <w:bCs/>
        </w:rPr>
        <w:t xml:space="preserve"> Неврология и нейрохирургия.</w:t>
      </w:r>
      <w:r>
        <w:rPr/>
        <w:t xml:space="preserve"> Клинические рекомендации./ под ред. А. Б. Гехт. - М. : ГЭОТАР-Медиа, 2007. - 368 с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Гусев Е.И., Никифоров А.С. Неврологические симптомы, синдромы и болезни: энциклопедический справочник /. - М. : ИГ "ГЭОТАР-Медиа", 2006. - 1184 с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Демиденко Т.Д.,  Ермакова Н.Г. Основы реабилитации неврологических больных / СПб. : Фолиант, 2004. – 304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Дорошкевич М.П.,  Калюжный В.В. Неврозы и невротические состояния у детей и подростков ( Медико- педагогический анализ механизма развития и рекомендации по профилактике). - Минск : Беларусь, 2004. - 203 с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Евдокимов В.И. Подготовка медицинской научной работы : методический материал. - СПб. : Спецлит, 2005. - 190 с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Епифанов В.А. Реабилитация больных, перенесших инсульт : руководство. - М. : МЕДпресс-информ, 2006. - 256 с. : ил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  </w:t>
      </w:r>
      <w:r>
        <w:rPr/>
        <w:t xml:space="preserve">Жулев Н.М. и др. </w:t>
      </w:r>
      <w:r>
        <w:rPr>
          <w:bCs/>
        </w:rPr>
        <w:t>Невропатии</w:t>
      </w:r>
      <w:r>
        <w:rPr/>
        <w:t>: руководство для врачей. - СПб. : СПбМапо, 2005. - 416с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Зенков Л.Р. Эпилепсия: диагноз и лечение. М.: МИА, 2012. – 169 с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адыков А.С.,  Шахпаронова Н.В. Сосудистые заболевания головного мозга: справочник. - М. : Миклош, 2007. - 192 с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Кадыков А.С.,  Шахпаронова Н.В., Манвелов Н.С. Справочник по головной боли. - М. : Миклош, 2006. - 170 с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Кадыков А.С., Черникова Л.А.,  Шахпаронова Н.В. Реабилитация неврологических больных : руководство. - М. : МЕДпресс-информ, 2008. - 560 с. : ил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аменев Ю.Ф. Нозологическая диагностика болевых синдромов:справочник  : справочное издание. - Киев : Воля, 2005. - 312 с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аннер Р. Секреты лечения боли: учебное пособие. - М. : БИНОМ, 2006. - 400 с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Качесов В.А. Основы интенсивной реабилитации ДЦП. - СПб. : Элби-СПб., 2005. - 112 с. : ил. 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удрин А.В., Громова О.А. Микроэлементы в неврологии /. - М. : ГЭОТАР-Медиа , 2006. - 304 с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Кучеренко В.З. </w:t>
      </w:r>
      <w:r>
        <w:rPr>
          <w:bCs/>
        </w:rPr>
        <w:t>Организационно-правовые основы деятельности</w:t>
      </w:r>
      <w:r>
        <w:rPr/>
        <w:t xml:space="preserve"> Федеральной службы по надзору в сфере защиты прав потребителей и благополучия человека (Роспотребнадзор): учебное пособие. - Москва: ГЭОТАР-Медиа, 2011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Левин О.С. Основные лекарственные средства, применяемые в неврологии : справочник. - М. : МЕДпресс-информ, 2006. - 336 с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Левин О.С. Полиневропатии : клиническое руководство. - М. : МИА, 2006. - 496 с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 </w:t>
      </w:r>
      <w:r>
        <w:rPr/>
        <w:t>Литвиненко И.В. Болезнь Паркинсона: монография. - М. : Миклош, 2006. - 216 с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</w:rPr>
        <w:t>Медицинская экспертиза трудоспособности,</w:t>
      </w:r>
      <w:r>
        <w:rPr/>
        <w:t xml:space="preserve"> медико-социальная, военно-врачебная. - М. : Джангар, 2006. - 776 с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Мументалер М., Маттле Х. Неврология /пер. с нем. А. В.  Кожинов, ред. О. С. Левин. - М. : МЕДпресс-информ, 2007. - 920 с. 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bCs/>
        </w:rPr>
        <w:t xml:space="preserve"> </w:t>
      </w:r>
      <w:r>
        <w:rPr>
          <w:bCs/>
        </w:rPr>
        <w:t>Основы ранней реабилитации</w:t>
      </w:r>
      <w:r>
        <w:rPr/>
        <w:t xml:space="preserve"> больных с острым нарушениям мозгового кровообращения: учебное пособие. - М. : Литтерра, 2006. - 104 с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кровский В. И.[и др.]. Инфекции нервной системы с прогредиентным течением : учебное пособие / - СПб. : Фолиант, 2007. - 264 с. - 240.00,  р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 </w:t>
      </w:r>
      <w:r>
        <w:rPr/>
        <w:t>Пономарев В.В. Редкие неврологические синдромы и болезни. - СПб. : Фолиант, 2005. - 216 с. : илл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пелянский Я.Ю. Болезни периферической нервной системы:руководство для врачей. - М. : МЕДпресс-информ, 2005. - 368 с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пелянский Я.Ю. Ортопедическая неврология  ( вертеброневрология) : руководство для врачей. - 3-е изд., перераб. и доп. - М. : МЕДпресс-информ, 2003. - 672 с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тнер А.Ю. Неврология новорожденных. Острый период и поздние осложнения : монография. - 4-е изд. - М. : БИНОМ.Лаборатория знаний, 2008. - 368 с. : ил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Сергеев Ю.Д.  </w:t>
      </w:r>
      <w:r>
        <w:rPr>
          <w:bCs/>
        </w:rPr>
        <w:t>Юридические основы деятельности</w:t>
      </w:r>
      <w:r>
        <w:rPr/>
        <w:t xml:space="preserve"> врача. Медицинское право: учебное пособие. - М. : ГЭОТАР-Медиа, 2006. - 248 с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 </w:t>
      </w:r>
      <w:r>
        <w:rPr/>
        <w:t>Сидоров П.И., Соловьев А.Г., Дерягин Г.Б. Правовая ответственность медицинских работников : учебное пособие. - М. : МЕДпресс-информ, 2004. - 496 с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илантьев К. Классическая неврология: руководство по периферической нервной системе и хроническим болевым синдромам /. - Волгоград : Панорама, 2006. - 400 с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кворцов И.А. Детство нервной системы. - 3-е изд. - М. : МЕДпресс-информ, 2004. - 176 с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кворцов И.А., Ермоленко Н.А. Развитие нервной системы у детей в норме и патологии - М. : МЕДпресс-информ, 2003. - 368 с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Скворцова В.И. </w:t>
      </w:r>
      <w:r>
        <w:rPr>
          <w:bCs/>
        </w:rPr>
        <w:t>Руководство к практическим</w:t>
      </w:r>
      <w:r>
        <w:rPr/>
        <w:t xml:space="preserve"> занятиям по топической диагностике заболеваний нервной системы : учебное пособие. - М. : Литтерра, 2006. - 272 с. - (Библиотека невролога)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крипченко Н.В., Команцев В.Н. Инфекционные заболевания периферической нервной системы у детей : руководство для врачей /. - М. : Медицина, 2006. - 560 с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тепанченко А.В., Петухова Н.А., Трущелёв С.А. Головокружение : руководство для врачей /. - М. : ГЭОТАР-Медиа , 2006. - 272 с. : ил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троганова Т.А., Дегтярева М.Г., Володин Н.Н. Электроэнцефалография в неонатологии : руководство для врачей /ред. Н. Н.  Володин. - М. : ГЭОТАР-Медиа , 2005. - 280 с. : ил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услина З.А., Варкин Ю.Я., Верещагин Н.В. Сосудистые заболевания головного мозга. Эпидемиология. Основы профилактики: монография. - М. : МЕД-пресс-информ, 2006. - 256 с. : ил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bCs/>
        </w:rPr>
        <w:t xml:space="preserve"> </w:t>
      </w:r>
      <w:r>
        <w:rPr/>
        <w:t xml:space="preserve">Темин П.А. </w:t>
      </w:r>
      <w:r>
        <w:rPr>
          <w:bCs/>
        </w:rPr>
        <w:t>Наследственные нарушения нервно-психического</w:t>
      </w:r>
      <w:r>
        <w:rPr/>
        <w:t xml:space="preserve"> развития детей : руководство для врачей. - М. : Медицина, 2001. - 432 с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Темин П.А. </w:t>
      </w:r>
      <w:r>
        <w:rPr>
          <w:bCs/>
        </w:rPr>
        <w:t>Эпилепсии и судорожные</w:t>
      </w:r>
      <w:r>
        <w:rPr/>
        <w:t xml:space="preserve"> синдромы у детей. Руководство для врачей / ред.  П. А.  Темин. - М. : Медицина, 1999. - 656 с. :илл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Трошин В.Д. Неотложная неврология : руководство для врачей и студентов медицинских вузов. - 2-е изд., перераб. и доп. - М. : МИА, 2006. - 592 с. - (Учебная литература для врачей и студентов медицинских институтов)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Трошин В.Д., Густов А.В. Острые нарушения мозгового кровообращения : руководство. - 3-е изд., перераб. и доп. - М. : МИА, 2006. - 432 с. 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 </w:t>
      </w:r>
      <w:r>
        <w:rPr/>
        <w:t>Трошин В.Д., Трошин О.В., Бурцев Е.М. Нервные болезни детей и подростков : в 4-х т., Т. 1. Общая неврология. - М. : ГОУ ВУНМЦ МЗ РФ, 2004. - 528 с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Трошин В.Д., Трошин О.В., Бурцев Е.М. Нервные болезни детей и подростков : в 4-х т., Т. 2. Общая неврология. - М. : ГОУ ВУНМЦ МЗ РФ, 2004. - 392 с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 </w:t>
      </w:r>
      <w:r>
        <w:rPr/>
        <w:t>Ульрих Э.В., Мушкин А.Ю. Вертебрология в терминах,цифрах, рисунках : учебник /. - 2-е изд. - Спб. : Элби-СПб, 2005. - 187 с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Фишер Ю. Локальное лечение боли / - М. : МЕДпресс-информ, 2006. - 160 с. - Перевод с немецкого . - Под общей редакцией докт.мед.наук О.С.Левина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Цементис С.А., ed. Е. И.  Гусев Дифференциальная диагностика в неврологии и нейрохирургии : пер. с англ. /. - М. : ГЭОТАР-Медиа , 2005. - 368 с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Шток В.Н. Головная боль. - 2-е изд., перераб. и доп. - М. : МИА, 2007. - 472 с. : ил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  </w:t>
      </w:r>
      <w:r>
        <w:rPr/>
        <w:t>Шток В.Н. Фармакотерапия в неврологии: Практическое руководство. - 4-е изд., перераб. и доп. - М. : МИА, 2006. - 480 с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Шток В.Н., Левин О.С. </w:t>
      </w:r>
      <w:r>
        <w:rPr>
          <w:bCs/>
        </w:rPr>
        <w:t xml:space="preserve"> Справочник по формулированию</w:t>
      </w:r>
      <w:r>
        <w:rPr/>
        <w:t xml:space="preserve"> клинического диагноза болезней нервной системы: справочное издание. - М. : МИА, 2006. - 520 с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Штрибель В. Терапия хронической боли: Практическое руководство. - М. : ГЭОТАР-Медиа, 2005. - 304 с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</w:rPr>
        <w:t>Щепин О.П., Медик В.А. Общественное здоровье и здравоохранение: учебник для системы послевузовского профессионального образования врачей. - Москва: ГЭОТАР-Медиа, 2011. - 592 с.: ил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Энна С.Д., Койл Дж.Т.</w:t>
      </w:r>
      <w:r>
        <w:rPr>
          <w:bCs/>
        </w:rPr>
        <w:t xml:space="preserve"> Фармакотерапия в неврологии</w:t>
      </w:r>
      <w:r>
        <w:rPr/>
        <w:t xml:space="preserve"> и психиатрии. пер. с англ. . - М. : МИА, 2007. - 800 с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</w:rPr>
        <w:t>Яхно Н.Н. Болезни нервной системы:</w:t>
      </w:r>
      <w:r>
        <w:rPr/>
        <w:t xml:space="preserve"> руководство для врачей в 2 т. Т1- М. : Медицина, 2005. - 744 с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</w:rPr>
        <w:t>Яхно Н.Н. Болезни нервной системы:</w:t>
      </w:r>
      <w:r>
        <w:rPr/>
        <w:t xml:space="preserve"> руководство для врачей в 2 т. Т2- М. : Медицина, 2005. - 512 с.</w:t>
      </w:r>
    </w:p>
    <w:p>
      <w:pPr>
        <w:pStyle w:val="Normal"/>
        <w:suppressAutoHyphens w:val="tru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ind w:left="284" w:hanging="0"/>
        <w:rPr>
          <w:b/>
          <w:b/>
          <w:i/>
          <w:i/>
        </w:rPr>
      </w:pPr>
      <w:r>
        <w:rPr>
          <w:b/>
          <w:i/>
        </w:rPr>
        <w:t>Дополнительная литература:</w:t>
      </w:r>
    </w:p>
    <w:p>
      <w:pPr>
        <w:pStyle w:val="Normal"/>
        <w:suppressAutoHyphens w:val="true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Аванесов В.А. Композиция тестовых заданий ВИНИТИ, Москва, 1996г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Акимов Г. А. Ерохина Л. Г., Стыкан  О. А.  Неврология синкопальных состояний М., 1987. 208с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Акимов Г. А. Начальные проявления сосудистых заболеваний головного мозга. Л. 1983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Аминофф М. Дж., Гринберг Д. А., Саймон Р. П. Клиническая неврология. М.: «Медпресс-информ», 2009. – 480 с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Бадалян О. Л. Невропатология. М.: Академия, 2006. – 400 с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Баркоган З.С. Геморрагические заболевания и синдромы. Москва: Медицина, 1988г., 525с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Бархатова В.П. Нейротрансмиттеры и экстрапирамидная патология. Москва: Медицина, 1988г., 175с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Басков А. В., Борщенко И. А. Техника и принципы хирургического лечения заболеваний и повреждений позвоночника. Практическое руководство. М.: изд. группа «Гэотар-Медиа», 2007. – 131 с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Белоусов Ю.Б., Леонова М.В. Основы клинической фармакологии и рациональной фармакотерапии. М: «Изд-во Бионика», 2002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Беляев Ю.И. Клиническая неврология и функциональная нейрохирургия. Руководство для врачей. Тюмень: ООО «Сити-пресс», 2007. 488 с.1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Биллер Х. Практическая неврология. Диагностика. М.: Медицинская литература, 2008. – 492 с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Благовещенская Н. С. Отоневрология: симптомы и синдромы поражения. М. Медицина 1990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Вейн А. М., Дюкова Г. М., Воробьева О. В., Данилов А. Б. Панические атаки. Неврологические и психо-физиологические аспекты.  2007 г. Санкт-Петербург. 389 стр. </w:t>
      </w:r>
    </w:p>
    <w:p>
      <w:pPr>
        <w:pStyle w:val="Normal"/>
        <w:numPr>
          <w:ilvl w:val="0"/>
          <w:numId w:val="8"/>
        </w:numPr>
        <w:jc w:val="both"/>
        <w:rPr>
          <w:spacing w:val="-3"/>
        </w:rPr>
      </w:pPr>
      <w:r>
        <w:rPr>
          <w:spacing w:val="-3"/>
        </w:rPr>
        <w:t>Вейн А.М. Вегетативные расстройства. Москва, 2000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ейн А.М. Нарушения сна и бодрствования. Москва: Медицина, 2004г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Вейн А.М., Соловьева А.Д., Колосова О.А. Вегето-сосудистая дистония. Москва: Медицина, 1981г. 318с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ейнер Г., Левитт Л. Неврология.– М.: Гэотар Медицина, 1998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Вельтищев Ю.Е. Наследственные болезни нервной системы. Москва, Медицина 1998 г. стр.495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Верещагин Н. В. с соавт. Компьютерная томография  мозга. М. 1986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етрилэ С. Т., Колесов С. В.. Кранио-вертебральная патология. М.: «Медицина», 2007. – 318 с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Виктор М., Роппер А. Х. Руководство по неврологии по Адамсу и Виктору. М.: МИА, 2006. – 678 с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оронкова К. В. И соавт. Рациональная антиэпилептическая фармакотерапия. М.: изд-во «Бином», 2008. – 191 с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Гаже П-М., Вебер Б. Постурология. Санкт-Петербург, Изд. Дом СПб МАПО, 2008. – 318 с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Гехт Б.М, Ильина Н. А. Нервно-мышечные болезни. М. 1982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Гехт Б.М. Синдромы патологической мышечной утомляемости. Москва: Медицина, 1974г., 200с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Голубев В. Л. Избранные лекции по неврологии. М.: изд. группа «Гэотар-Медиа», 2006. – 621 с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Голубев В.Л., Левин Я.И., Вейн А. М. Болезнь Паркинсона и синдром паркинсонизма. Москва,   МЕДпресс, 1999, 416 стр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Гранди Д., Суэйн Э. Травма спинного мозга. М.: изд-во «Бином», 2008. – 123 с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Григорьева В. Н., Гуанова Е. В., Захарова Е. М.. Диагностика ишемического инсульта. Нижний Новгород, изд-во НижГМА, 2008. – 192 с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Гусев  Е.И., Бойко А.Н., Завалишин И.А. Рассеянный склероз и другие демиелинизирующие заболевания. Москва: 2004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Гусев Е.И. Лечение эпилепсии: рациональное дозирование антиконвульсантов., С-П, 2000г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Гусев Е.И., Никифоров А.С., Гехт А.Б. Лекарственные средства в неврологической клинике. Москва, 2003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Данилов А.Б, Давыдов О.С. Боргес. Нейропатическая боль. Москва, 2007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Дизрегуляционная патология нервной системы.  М.: МИА, 2009. – 511 с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Донахи М. Неврология. М.: МИА, 2007. – 230 с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Дурова М.В. Наследственные заболевания в практике невролога (методические рекомендации). Тюмень, 2011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Дурова М.В., Рейхерт Л.И. Лечение дорсопатий (методические рекомендации). Тюмень, 2010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Дуус П. Топический диагноз в неврологии  Москва 1995, 382 стр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Дэвид О. Виберс, Валерии Фейгин, Роберт Д. Браун. Инсульт. М.: Бином, 2005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Евзиков Г. Ю., Крылов В.В., Яхно Н.Н. Хирургическое лечение внутримозговых спинальных опухолей. М.: изд. группа «Гэотар-Медиа», 2006. – 119 с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Европейские Рекомендации по ведению больных с ишемическим инсультом и транзиторными ишемическими атаками, 2008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Епифанова В.А., Епифанов А.В. Остеохондроз позвоночника. Москва, 2004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Жулев Н. М., Пустозеров В. Г., Полякова Л. А., Жулев С. Н.. Цефалгии. Диагностика и лечение. Санкт-Петербург, ЗАО «Хока», 2007. – 134 с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Завалишин И.А., Головкин В.И. Рассеянный склероз. Избранные вопросы теории и практики. Москва, 2000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Зенков Л. Р. Пароксизмальные эпилептические расстройства. М.: Медпресс-информ, 2007. – 277 с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Зенков Л.Р. Клиническая эпилептология (с элементами нейрофизиологии). Руководство для врачей. Медицинское информационное агентство, Москва 2010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ваничев Г.А. Болезненные мышечные уплотнения. 2004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арлов В.А. Неврология. М.: МИА, 2002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ичерова О.А., Рейхерт Л.И. Болезнь Паркинсона и другие экстрапирамидные заболевания. Тюмень, ООО «Печатник»,2011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ичерова О.А., Рейхерт Л.И. Вторичный паркинсонизм: клиника. Диагностика, лечение. Тюмень. 2010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ичерова О.А., Рейхерт Л.И., Быченко С.М. Рассеянный склероз. Тюмень: ООО «Сити-пресс», 2007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оган О.Г., Петров Б.Г., Шмидт И.Р. Лечебные медикаментозные блокады при остеохондрозе позвоночника. Кемеровское книжное издательство, 1988г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олла В.Э., Шеленкова С.А. Поиск новых противосудорожных веществ. Пермь, 2006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Лебедев В. В., Лебедев Н. В. Неотложная хирургия ЧМТ. М.: МИА, 2008. – 522 с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Лебедева Д.И., Рейхерт Л.И. Экспертиза нетрудоспособности (методические рекомендации). Тюмень, 2009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Лебедева Д.И., Рейхерт Л.И. Электроэнцефалография (методические рекомендации). Тюмень, 2010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Левин О.С. Полиневропатии. М.: МИА, 2006. – 492 с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Левин Я.И. Сон, инсомния и принципы ее лечения. Методические рекомендации. Москва 2010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Леманн-Хорн Ф., Лузольф А. Лечение заболеваний нервной системы. под ред. Левина О.С. Москва, 2005 г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Лехтенберг Р. Неврология в вопросах и ответах.– СПб.: Питер Пресс, 1997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Лобзин С.Б. Пункции и блокады в неврологии. С-Петербург, изд. «Гиппократ», 2005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Лобзин Ю.В., Пилипенко В.В., Громыко Ю.Н. Менингиты и энцефалиты. СПб.: Фолиант, 2006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Лорак Лоран А.. Секреты неврологии. М.: изд-во «Бином», 2008. – 584 с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Лурия А.Р. Высшие корковые функции. М. 2008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Лурия А.Р. Основы нейропсихологии. Москва: Издательство МГУ, 2007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Машковский М.Д. Лекарственные средства. М.: ООО «Издательство Новая Волна», 2006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Маркин С.П. Современный взгляд на проблему сна. Методические рекомендации. Москва 2010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Мартынов Ю.С. Нервная система и внутренние органы. М.: «Знание-М», 2001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Михайлов И.Б. Основы фармакотерапии детей и взрослых. М.: АСТ; СПб.: Сова, 2005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Молдовану И. В. Яхно Н. Н. Нейрогенная тетания. Кишенев. Штиница . 1985. 184с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азаренко Г. И.. Вертеброгенная боль в пояснице. М.: «Медицина», 2008. – 452 с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икифоров А. С., Гусев Е. И. Общая неврология.  М.: изд. группа «Гэотар-Медиа», 2007. – 718 с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икифоров А. С., Гусев Е. И. Частная неврология. М.: изд. группа «Гэотар-Медиа», 2008. – 768 с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динак М. М., Дыскин Д. Е.. Клиническая диагностика в неврологии. Санкт-Петербург, Спецлит, 2007. – 526 с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Покровский В.И., Лобзин Ю.В., Волжанин В.М., Белозеров Е.С., Буданьков Ю.И. Инфекции нервной системы с прогредиентным течением. С.-Петербург, Фолиант 2007г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пелянский Л. Ю. Болезни периферической нервной системы. Руководство для врачей. М.: Медпресс, 2005. – 368 с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умянцева С.А., Коваленко А.Л., Шишкина А.А. Иммунокоррекция гнойно-воспалительных осложнений церебрального инсульта. М.: Медицинская книга, 2006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авченко А. Ю., Рождественский А. С., Литвинович Е. Ф., Захарова И. С., Шестерикова А. А.. Основы медицинской и клинической генетики. Омск, ГОУ ВПА ОмГМА Росздрава, 2008. – 412 с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Крылов В. И. Субарахноидальное кровоизлияние Л. Медицина 2006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епп Е.К., Ланцова В. Б.. Миастения. М., 2008. – 111 с. + диск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ертификат специалиста Руководство для врачей с тестами по фундаментальным и медико-социальным дисциплинам. Редакторы: Пальцев М.А, Денисов И.Н., Володин Н.Н. Москва, 2007г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итель А. Б.. Мануальная терапия спондилогенных заболеваний. М.: «Медицина», 2008. – 408 с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итель А.Б. Соло для позвоночника. 125 лечебных поз. Москва, 2007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кворцов И. А. Неврология развития. М.: изд-во «Литтерра», 2008. – 536 с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кворцова В.И. Руководство к практическим занятиям по топической диагностике заболеваний нервной системы. М.: Литера, 2006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коромец А.А, Скоромец А.П., Скоромец Т.А. Нервные болезни. М.: «МЕДпресс-информ», 2005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коромец А.А, Скоромец А.П., Скоромец Т.А. Пропедевтика клинической неврологии. СПб.: Политехника. – 2004. – 322 с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коромец А.А. Справочник врача-невролога, Москва «Медпресс-информ», 2008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коромец А.А., Скоромец Т.А. Топическая диагностика заболеваний нервной системы.– СПб.: Политехника, 2007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мулевич А.Б. Депрессии при соматических и психических заболеваниях. М.: Медицинское информационное агентство, 2003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Справочник Видаль специалист. Неврология и психиатрия. Москва. АстраФармСервис, 2012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тарченко А.А. Клиническая нейрореаниматология. Справочное руководство под редакцией академика РАМН профессора В.А. Хилько – 2-е изд., доп. – М.:МЕДпресс-информ, 2004. -944 с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толяров И. Д., Бойко А. Н. Рассеянный склероз. Диагностика, лечение, специалисты. Санкт-Петербург, Элби-СПБ, 2008. – 320 с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услина З. А., Варакин Ю. Я., Верещагин Н. В.. Сосудистые заболевания головного мозга. М.: Медпресс-информ, 2009. – 350 с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услина З. А., Танолиян М. М., Домашенко М. А.. Антитромботическая терапия ишемических нарушений мозгового кровообращения. М.: МИА, 2009. – 222 с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Триумфов А.В. Топическая диагностика заболеваний нервной системы. М.: «МЕДпресс-информ», 2007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Тул Д. Ф. Сосудистые заболевания головного мозга. М.: изд. группа «Гэотар-Медиа», 2007. – 590 с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Ферносон Л. У., Гервин Р.. Лечение миофасциальной боли. Клиническое руководство. М.: Медпресс-информ, 2008. – 543 с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Фишер Ю. Локальное лечение боли. /под ред. Левина О.С. М.: МЕДпресс-информ,2007. – 160 с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Хабиров Ф.А. Руководство по клинической неврологии позвоночника. Казань: Медицина, 2006. – 520 с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Хенерици М. Дж., Ж. Богуславский, Р.Л. Сакко. Инсульт. Клиническое руководство. М.: Медпресс-информ, 2008. – 223 с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Хондкариан О.А., Бунина Т.Л., Завалишин И.А. Боковой амиотрофический склероз. Москва: Медицина, 1978г., 263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Чутко Л.С., Фролова Н.Л. Психовегетативные расстройства в клинической практике. СПб., Наука, 2005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Шевченко Ю. Л., Одинак М. М., Кузнецов А. Н., Ерофеев А. А.. Эмболический инсульт (физиологические механизмы и клинические проявления). М., «Гэотар-Медиа», 2006. – 270 с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Шток В.Н., Левин О.С., Федорова Н.В. Экстрапирамидные расстройства. -М.-2005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Штульман Д.Р., Левин О.С. Неврология. Справочник практического врача. Москва, 2006 г.</w:t>
      </w:r>
    </w:p>
    <w:p>
      <w:pPr>
        <w:pStyle w:val="Normal"/>
        <w:suppressAutoHyphens w:val="true"/>
        <w:ind w:left="10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>в) Нормативно-правовые документы: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rPr/>
      </w:pPr>
      <w:r>
        <w:rPr/>
        <w:t>Конституция Российской Федера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rPr/>
      </w:pPr>
      <w:r>
        <w:rPr/>
        <w:t>Федеральный закон Российской Федерации от 21 ноября 2011 г. №323-ФЗ «Об основах охраны здоровья граждан в Российской Федерации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rPr/>
      </w:pPr>
      <w:r>
        <w:rPr/>
        <w:t>Приказ Министерства здравоохранения и социального развития Российской Федерации от 23 июля 2010 г. №541н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в сфере здравоохранения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rPr/>
      </w:pPr>
      <w:r>
        <w:rPr/>
        <w:t>Приказ Министерства здравоохранения и социального развития Российской Федерации от 24 декабря 2010 г. №1183н «Об утверждении Порядка оказания медицинской помощи взрослому населению Российской Федерации при заболеваниях терапевтического профиля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rPr/>
      </w:pPr>
      <w:r>
        <w:rPr/>
        <w:t>Приказ Министерства здравоохранения и социального развития Российской Федерации от 16 апреля 2010 г. №243н «Об организации Порядка оказания специализированной медицинской помощи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rPr/>
      </w:pPr>
      <w:r>
        <w:rPr/>
        <w:t>Стандарты и протоколы ведения больных неврологического профиля, утвержденные Минздравсоцразвития России</w:t>
      </w:r>
    </w:p>
    <w:p>
      <w:pPr>
        <w:pStyle w:val="Normal"/>
        <w:suppressAutoHyphens w:val="tru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uppressAutoHyphens w:val="true"/>
        <w:jc w:val="both"/>
        <w:rPr/>
      </w:pPr>
      <w:r>
        <w:rPr>
          <w:rFonts w:eastAsia="Calibri"/>
          <w:b/>
          <w:i/>
        </w:rPr>
        <w:t>г) Программное обеспечение: общесистемное и прикладное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rFonts w:eastAsia="Calibri"/>
        </w:rPr>
        <w:t>«</w:t>
      </w:r>
      <w:r>
        <w:rPr>
          <w:rFonts w:eastAsia="Calibri"/>
          <w:lang w:val="en-US"/>
        </w:rPr>
        <w:t>MicrosoftWindows</w:t>
      </w:r>
      <w:r>
        <w:rPr>
          <w:rFonts w:eastAsia="Calibri"/>
        </w:rPr>
        <w:t>»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rFonts w:eastAsia="Calibri"/>
        </w:rPr>
        <w:t>«</w:t>
      </w:r>
      <w:r>
        <w:rPr>
          <w:rFonts w:eastAsia="Calibri"/>
          <w:lang w:val="en-US"/>
        </w:rPr>
        <w:t>MicrosoftOffice</w:t>
      </w:r>
      <w:r>
        <w:rPr>
          <w:rFonts w:eastAsia="Calibri"/>
        </w:rPr>
        <w:t>»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Антивирус Касперского для WindowsWorkstations»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>«Комплексные тесты ОрГМА»</w:t>
      </w:r>
    </w:p>
    <w:p>
      <w:pPr>
        <w:pStyle w:val="Style12"/>
        <w:suppressAutoHyphens w:val="true"/>
        <w:ind w:left="0" w:hanging="0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suppressAutoHyphens w:val="true"/>
        <w:jc w:val="both"/>
        <w:rPr/>
      </w:pPr>
      <w:r>
        <w:rPr>
          <w:b/>
          <w:i/>
        </w:rPr>
        <w:t>д) Информационно-справочные и поисковые системы:</w:t>
      </w:r>
    </w:p>
    <w:p>
      <w:pPr>
        <w:pStyle w:val="Normal"/>
        <w:suppressAutoHyphens w:val="true"/>
        <w:jc w:val="both"/>
        <w:rPr/>
      </w:pP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dis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s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uppressAutoHyphens w:val="true"/>
        <w:jc w:val="both"/>
        <w:rPr/>
      </w:pP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searc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bscoho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suppressAutoHyphens w:val="true"/>
        <w:jc w:val="both"/>
        <w:rPr>
          <w:lang w:val="en-US"/>
        </w:rPr>
      </w:pPr>
      <w:hyperlink r:id="rId4">
        <w:r>
          <w:rPr>
            <w:rStyle w:val="InternetLink"/>
            <w:lang w:val="en-US"/>
          </w:rPr>
          <w:t>http://www.cir.jsp</w:t>
        </w:r>
      </w:hyperlink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rFonts w:eastAsia="Calibri"/>
          <w:b/>
          <w:b/>
          <w:bCs/>
          <w:color w:val="000000"/>
          <w:lang w:val="en-US"/>
        </w:rPr>
      </w:pPr>
      <w:r>
        <w:rPr>
          <w:rFonts w:eastAsia="Calibri"/>
          <w:b/>
          <w:bCs/>
          <w:color w:val="000000"/>
          <w:lang w:val="en-US"/>
        </w:rPr>
        <w:t>Science Direct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rFonts w:eastAsia="Calibri"/>
          <w:color w:val="0000FF"/>
        </w:rPr>
      </w:pPr>
      <w:r>
        <w:rPr>
          <w:rFonts w:eastAsia="Calibri"/>
          <w:color w:val="000000"/>
          <w:lang w:val="en-US"/>
        </w:rPr>
        <w:t>URL</w:t>
      </w:r>
      <w:r>
        <w:rPr>
          <w:rFonts w:eastAsia="Calibri"/>
          <w:color w:val="000000"/>
        </w:rPr>
        <w:t xml:space="preserve">: </w:t>
      </w:r>
      <w:r>
        <w:rPr>
          <w:rFonts w:eastAsia="Calibri"/>
          <w:color w:val="0000FF"/>
          <w:lang w:val="en-US"/>
        </w:rPr>
        <w:t>http</w:t>
      </w:r>
      <w:r>
        <w:rPr>
          <w:rFonts w:eastAsia="Calibri"/>
          <w:color w:val="0000FF"/>
        </w:rPr>
        <w:t>://</w:t>
      </w:r>
      <w:r>
        <w:rPr>
          <w:rFonts w:eastAsia="Calibri"/>
          <w:color w:val="0000FF"/>
          <w:lang w:val="en-US"/>
        </w:rPr>
        <w:t>www</w:t>
      </w:r>
      <w:r>
        <w:rPr>
          <w:rFonts w:eastAsia="Calibri"/>
          <w:color w:val="0000FF"/>
        </w:rPr>
        <w:t>.</w:t>
      </w:r>
      <w:r>
        <w:rPr>
          <w:rFonts w:eastAsia="Calibri"/>
          <w:color w:val="0000FF"/>
          <w:lang w:val="en-US"/>
        </w:rPr>
        <w:t>sciencedirect</w:t>
      </w:r>
      <w:r>
        <w:rPr>
          <w:rFonts w:eastAsia="Calibri"/>
          <w:color w:val="0000FF"/>
        </w:rPr>
        <w:t>.</w:t>
      </w:r>
      <w:r>
        <w:rPr>
          <w:rFonts w:eastAsia="Calibri"/>
          <w:color w:val="0000FF"/>
          <w:lang w:val="en-US"/>
        </w:rPr>
        <w:t>com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</w:rPr>
        <w:t xml:space="preserve">Описание: </w:t>
      </w:r>
      <w:r>
        <w:rPr>
          <w:rFonts w:eastAsia="Calibri"/>
          <w:color w:val="000000"/>
        </w:rPr>
        <w:t>Ресурс содержит обширную коллекцию научной, технической и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медицинской полнотекстовой и библиографической информаци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/>
      </w:pPr>
      <w:r>
        <w:rPr>
          <w:rFonts w:eastAsia="Calibri"/>
          <w:b/>
          <w:bCs/>
          <w:color w:val="000000"/>
          <w:lang w:val="en-US"/>
        </w:rPr>
        <w:t>Elsevier (</w:t>
      </w:r>
      <w:r>
        <w:rPr>
          <w:rFonts w:eastAsia="Calibri"/>
          <w:b/>
          <w:bCs/>
          <w:color w:val="000000"/>
        </w:rPr>
        <w:t>платформа</w:t>
      </w:r>
      <w:r>
        <w:rPr>
          <w:rFonts w:eastAsia="Calibri"/>
          <w:b/>
          <w:bCs/>
          <w:color w:val="000000"/>
          <w:lang w:val="en-US"/>
        </w:rPr>
        <w:t xml:space="preserve"> Science Direct)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rFonts w:eastAsia="Calibri"/>
          <w:color w:val="0000FF"/>
          <w:lang w:val="en-US"/>
        </w:rPr>
      </w:pPr>
      <w:r>
        <w:rPr>
          <w:rFonts w:eastAsia="Calibri"/>
          <w:b/>
          <w:bCs/>
          <w:color w:val="000000"/>
          <w:lang w:val="en-US"/>
        </w:rPr>
        <w:t xml:space="preserve">URL: </w:t>
      </w:r>
      <w:r>
        <w:rPr>
          <w:rFonts w:eastAsia="Calibri"/>
          <w:color w:val="0000FF"/>
          <w:lang w:val="en-US"/>
        </w:rPr>
        <w:t>http://www.sciencedirect.com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</w:rPr>
        <w:t xml:space="preserve">Описание: </w:t>
      </w:r>
      <w:r>
        <w:rPr>
          <w:rFonts w:eastAsia="Calibri"/>
          <w:color w:val="000000"/>
        </w:rPr>
        <w:t>База данных мультидисциплинарного характера включает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научные журналы по гуманитарным, социальным наукам, математике,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медицине (всего 21 дисциплина).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color w:val="000000"/>
        </w:rPr>
        <w:t xml:space="preserve">URL: </w:t>
      </w:r>
      <w:r>
        <w:rPr>
          <w:rFonts w:eastAsia="Calibri"/>
          <w:color w:val="0000FF"/>
        </w:rPr>
        <w:t>http://diss.rsl.ru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Описание: «Электронная библиотека диссертаций (РГБ)(бывшая библиотека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им. Ленина)». В коллекцию входят электронные версии диссертаций,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защищенные: в 1998-2003 гг. по специальностям «Экономические науки»,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«Юридические науки», «Педагогические науки» и «Психологические науки»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rFonts w:eastAsia="Calibri"/>
          <w:color w:val="000000"/>
        </w:rPr>
      </w:pPr>
      <w:r>
        <w:rPr>
          <w:rFonts w:eastAsia="Calibri"/>
          <w:color w:val="000000"/>
        </w:rPr>
        <w:t>(всего около 28 000 полных текстов). С начала 2004 г. – по всем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специальностям, кроме медицины и фармации, по мере их оцифровки (около 25 000 диссертаций в год). В другие годы и по иным специальностям – отдельные работы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  <w:lang w:val="en-US"/>
        </w:rPr>
        <w:t>EBSCO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/>
      </w:pPr>
      <w:r>
        <w:rPr>
          <w:rFonts w:eastAsia="Calibri"/>
          <w:b/>
          <w:bCs/>
          <w:color w:val="000000"/>
          <w:lang w:val="en-US"/>
        </w:rPr>
        <w:t>URL</w:t>
      </w:r>
      <w:r>
        <w:rPr>
          <w:rFonts w:eastAsia="Calibri"/>
          <w:b/>
          <w:bCs/>
          <w:color w:val="000000"/>
        </w:rPr>
        <w:t xml:space="preserve">: </w:t>
      </w:r>
      <w:r>
        <w:rPr>
          <w:rFonts w:eastAsia="Calibri"/>
          <w:color w:val="0000FF"/>
          <w:lang w:val="en-US"/>
        </w:rPr>
        <w:t>http</w:t>
      </w:r>
      <w:r>
        <w:rPr>
          <w:rFonts w:eastAsia="Calibri"/>
          <w:color w:val="0000FF"/>
        </w:rPr>
        <w:t>://</w:t>
      </w:r>
      <w:r>
        <w:rPr>
          <w:rFonts w:eastAsia="Calibri"/>
          <w:color w:val="0000FF"/>
          <w:lang w:val="en-US"/>
        </w:rPr>
        <w:t>search</w:t>
      </w:r>
      <w:r>
        <w:rPr>
          <w:rFonts w:eastAsia="Calibri"/>
          <w:color w:val="0000FF"/>
        </w:rPr>
        <w:t>.</w:t>
      </w:r>
      <w:r>
        <w:rPr>
          <w:rFonts w:eastAsia="Calibri"/>
          <w:color w:val="0000FF"/>
          <w:lang w:val="en-US"/>
        </w:rPr>
        <w:t>ebscohost</w:t>
      </w:r>
      <w:r>
        <w:rPr>
          <w:rFonts w:eastAsia="Calibri"/>
          <w:color w:val="0000FF"/>
        </w:rPr>
        <w:t>.</w:t>
      </w:r>
      <w:r>
        <w:rPr>
          <w:rFonts w:eastAsia="Calibri"/>
          <w:color w:val="0000FF"/>
          <w:lang w:val="en-US"/>
        </w:rPr>
        <w:t>com</w:t>
      </w:r>
      <w:r>
        <w:rPr>
          <w:rFonts w:eastAsia="Calibri"/>
          <w:color w:val="000000"/>
        </w:rPr>
        <w:t xml:space="preserve">, </w:t>
      </w:r>
      <w:r>
        <w:rPr>
          <w:rFonts w:eastAsia="Calibri"/>
          <w:b/>
          <w:bCs/>
          <w:color w:val="000000"/>
          <w:lang w:val="en-US"/>
        </w:rPr>
        <w:t>Academic</w:t>
      </w:r>
      <w:r>
        <w:rPr>
          <w:rFonts w:eastAsia="Calibri"/>
          <w:b/>
          <w:bCs/>
          <w:color w:val="000000"/>
        </w:rPr>
        <w:t xml:space="preserve"> </w:t>
      </w:r>
      <w:r>
        <w:rPr>
          <w:rFonts w:eastAsia="Calibri"/>
          <w:b/>
          <w:bCs/>
          <w:color w:val="000000"/>
          <w:lang w:val="en-US"/>
        </w:rPr>
        <w:t>Search</w:t>
      </w:r>
      <w:r>
        <w:rPr>
          <w:rFonts w:eastAsia="Calibri"/>
          <w:b/>
          <w:bCs/>
          <w:color w:val="000000"/>
        </w:rPr>
        <w:t xml:space="preserve"> </w:t>
      </w:r>
      <w:r>
        <w:rPr>
          <w:rFonts w:eastAsia="Calibri"/>
          <w:b/>
          <w:bCs/>
          <w:color w:val="000000"/>
          <w:lang w:val="en-US"/>
        </w:rPr>
        <w:t>Premier</w:t>
      </w:r>
      <w:r>
        <w:rPr>
          <w:rFonts w:eastAsia="Calibri"/>
          <w:b/>
          <w:bCs/>
          <w:color w:val="000000"/>
        </w:rPr>
        <w:t xml:space="preserve"> </w:t>
      </w:r>
      <w:r>
        <w:rPr>
          <w:rFonts w:eastAsia="Calibri"/>
          <w:color w:val="000000"/>
        </w:rPr>
        <w:t>(база данных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комплексной тематики, содержит информацию по гуманитарным и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естественным областям знания, включая историю, образование, физику,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психологию, юридические науки и т.д.)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rFonts w:eastAsia="Calibri"/>
          <w:b/>
          <w:b/>
          <w:bCs/>
          <w:color w:val="000000"/>
          <w:lang w:val="en-US"/>
        </w:rPr>
      </w:pPr>
      <w:r>
        <w:rPr>
          <w:rFonts w:eastAsia="Calibri"/>
          <w:b/>
          <w:bCs/>
          <w:color w:val="000000"/>
          <w:lang w:val="en-US"/>
        </w:rPr>
        <w:t>Oxford University Press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/>
      </w:pPr>
      <w:r>
        <w:rPr>
          <w:rFonts w:eastAsia="Calibri"/>
          <w:b/>
          <w:bCs/>
          <w:color w:val="000000"/>
          <w:lang w:val="en-US"/>
        </w:rPr>
        <w:t xml:space="preserve">URL: </w:t>
      </w:r>
      <w:r>
        <w:rPr>
          <w:rFonts w:eastAsia="Calibri"/>
          <w:color w:val="0000FF"/>
          <w:lang w:val="en-US"/>
        </w:rPr>
        <w:t>http://www3.oup.co.uk/jnls/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</w:rPr>
        <w:t xml:space="preserve">Описание: </w:t>
      </w:r>
      <w:r>
        <w:rPr>
          <w:rFonts w:eastAsia="Calibri"/>
          <w:color w:val="000000"/>
        </w:rPr>
        <w:t>Журналы по гуманитарным и социальным наукам Oxford University Press представленные в коллекции HSS</w:t>
      </w:r>
      <w:r>
        <w:rPr>
          <w:rFonts w:eastAsia="Calibri"/>
          <w:b/>
          <w:bCs/>
          <w:color w:val="000000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  <w:lang w:val="en-US"/>
        </w:rPr>
        <w:t>The</w:t>
      </w:r>
      <w:r>
        <w:rPr>
          <w:rFonts w:eastAsia="Calibri"/>
          <w:b/>
          <w:bCs/>
          <w:color w:val="000000"/>
        </w:rPr>
        <w:t xml:space="preserve"> </w:t>
      </w:r>
      <w:r>
        <w:rPr>
          <w:rFonts w:eastAsia="Calibri"/>
          <w:b/>
          <w:bCs/>
          <w:color w:val="000000"/>
          <w:lang w:val="en-US"/>
        </w:rPr>
        <w:t>Russia</w:t>
      </w:r>
      <w:r>
        <w:rPr>
          <w:rFonts w:eastAsia="Calibri"/>
          <w:b/>
          <w:bCs/>
          <w:color w:val="000000"/>
        </w:rPr>
        <w:t xml:space="preserve"> </w:t>
      </w:r>
      <w:r>
        <w:rPr>
          <w:rFonts w:eastAsia="Calibri"/>
          <w:b/>
          <w:bCs/>
          <w:color w:val="000000"/>
          <w:lang w:val="en-US"/>
        </w:rPr>
        <w:t>Longitudinal</w:t>
      </w:r>
      <w:r>
        <w:rPr>
          <w:rFonts w:eastAsia="Calibri"/>
          <w:b/>
          <w:bCs/>
          <w:color w:val="000000"/>
        </w:rPr>
        <w:t xml:space="preserve"> </w:t>
      </w:r>
      <w:r>
        <w:rPr>
          <w:rFonts w:eastAsia="Calibri"/>
          <w:b/>
          <w:bCs/>
          <w:color w:val="000000"/>
          <w:lang w:val="en-US"/>
        </w:rPr>
        <w:t>Monitoring</w:t>
      </w:r>
      <w:r>
        <w:rPr>
          <w:rFonts w:eastAsia="Calibri"/>
          <w:b/>
          <w:bCs/>
          <w:color w:val="000000"/>
        </w:rPr>
        <w:t xml:space="preserve"> </w:t>
      </w:r>
      <w:r>
        <w:rPr>
          <w:rFonts w:eastAsia="Calibri"/>
          <w:b/>
          <w:bCs/>
          <w:color w:val="000000"/>
          <w:lang w:val="en-US"/>
        </w:rPr>
        <w:t>Survey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</w:rPr>
        <w:t xml:space="preserve">Описание: </w:t>
      </w:r>
      <w:r>
        <w:rPr>
          <w:rFonts w:eastAsia="Calibri"/>
          <w:color w:val="000000"/>
          <w:lang w:val="en-US"/>
        </w:rPr>
        <w:t>The</w:t>
      </w:r>
      <w:r>
        <w:rPr>
          <w:rFonts w:eastAsia="Calibri"/>
          <w:color w:val="000000"/>
        </w:rPr>
        <w:t xml:space="preserve"> </w:t>
      </w:r>
      <w:r>
        <w:rPr>
          <w:rFonts w:eastAsia="Calibri"/>
          <w:color w:val="000000"/>
          <w:lang w:val="en-US"/>
        </w:rPr>
        <w:t>Russia</w:t>
      </w:r>
      <w:r>
        <w:rPr>
          <w:rFonts w:eastAsia="Calibri"/>
          <w:color w:val="000000"/>
        </w:rPr>
        <w:t xml:space="preserve"> </w:t>
      </w:r>
      <w:r>
        <w:rPr>
          <w:rFonts w:eastAsia="Calibri"/>
          <w:color w:val="000000"/>
          <w:lang w:val="en-US"/>
        </w:rPr>
        <w:t>Longitudinal</w:t>
      </w:r>
      <w:r>
        <w:rPr>
          <w:rFonts w:eastAsia="Calibri"/>
          <w:color w:val="000000"/>
        </w:rPr>
        <w:t xml:space="preserve"> </w:t>
      </w:r>
      <w:r>
        <w:rPr>
          <w:rFonts w:eastAsia="Calibri"/>
          <w:color w:val="000000"/>
          <w:lang w:val="en-US"/>
        </w:rPr>
        <w:t>Monitoring</w:t>
      </w:r>
      <w:r>
        <w:rPr>
          <w:rFonts w:eastAsia="Calibri"/>
          <w:color w:val="000000"/>
        </w:rPr>
        <w:t xml:space="preserve"> </w:t>
      </w:r>
      <w:r>
        <w:rPr>
          <w:rFonts w:eastAsia="Calibri"/>
          <w:color w:val="000000"/>
          <w:lang w:val="en-US"/>
        </w:rPr>
        <w:t>Survey</w:t>
      </w:r>
      <w:r>
        <w:rPr>
          <w:rFonts w:eastAsia="Calibri"/>
          <w:color w:val="000000"/>
        </w:rPr>
        <w:t xml:space="preserve"> является серией опросов, проведенных в масштабах всей страны (Российской Федерации) для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мониторинга экономического положения и здоровья населения Российской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rFonts w:eastAsia="Calibri"/>
          <w:color w:val="000000"/>
        </w:rPr>
      </w:pPr>
      <w:r>
        <w:rPr>
          <w:rFonts w:eastAsia="Calibri"/>
          <w:color w:val="000000"/>
        </w:rPr>
        <w:t>Федерации. Опрос проводится с 1992 г. и на данный момент доступна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информация о 14 раундах, каждый из которых соответствует определенному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color w:val="000000"/>
        </w:rPr>
        <w:t>году</w:t>
      </w:r>
      <w:r>
        <w:rPr>
          <w:rFonts w:eastAsia="Calibri"/>
          <w:color w:val="000000"/>
          <w:lang w:val="fr-FR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rFonts w:eastAsia="Calibri"/>
          <w:b/>
          <w:b/>
          <w:bCs/>
          <w:color w:val="000000"/>
          <w:lang w:val="fr-FR"/>
        </w:rPr>
      </w:pPr>
      <w:r>
        <w:rPr>
          <w:rFonts w:eastAsia="Calibri"/>
          <w:b/>
          <w:bCs/>
          <w:color w:val="000000"/>
          <w:lang w:val="fr-FR"/>
        </w:rPr>
        <w:t>Sage Publications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/>
      </w:pPr>
      <w:r>
        <w:rPr>
          <w:rFonts w:eastAsia="Calibri"/>
          <w:b/>
          <w:bCs/>
          <w:color w:val="000000"/>
          <w:lang w:val="fr-FR"/>
        </w:rPr>
        <w:t xml:space="preserve">URL: </w:t>
      </w:r>
      <w:r>
        <w:rPr>
          <w:rFonts w:eastAsia="Calibri"/>
          <w:color w:val="0000FF"/>
          <w:lang w:val="fr-FR"/>
        </w:rPr>
        <w:t>http://online.sagepub.com/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</w:rPr>
        <w:t xml:space="preserve">Описание: </w:t>
      </w:r>
      <w:r>
        <w:rPr>
          <w:rFonts w:eastAsia="Calibri"/>
          <w:color w:val="000000"/>
        </w:rPr>
        <w:t>Коллекция Sage включает в себя журналы по различным отраслям  знаний: Sage_STM – это более 100 журналов в области естественных наук, техники и медицины (</w:t>
      </w:r>
      <w:r>
        <w:rPr>
          <w:rFonts w:eastAsia="Calibri"/>
          <w:color w:val="000000"/>
          <w:lang w:val="en-US"/>
        </w:rPr>
        <w:t>Science</w:t>
      </w:r>
      <w:r>
        <w:rPr>
          <w:rFonts w:eastAsia="Calibri"/>
          <w:color w:val="000000"/>
        </w:rPr>
        <w:t xml:space="preserve">, </w:t>
      </w:r>
      <w:r>
        <w:rPr>
          <w:rFonts w:eastAsia="Calibri"/>
          <w:color w:val="000000"/>
          <w:lang w:val="en-US"/>
        </w:rPr>
        <w:t>Technology</w:t>
      </w:r>
      <w:r>
        <w:rPr>
          <w:rFonts w:eastAsia="Calibri"/>
          <w:color w:val="000000"/>
        </w:rPr>
        <w:t xml:space="preserve"> &amp; </w:t>
      </w:r>
      <w:r>
        <w:rPr>
          <w:rFonts w:eastAsia="Calibri"/>
          <w:color w:val="000000"/>
          <w:lang w:val="en-US"/>
        </w:rPr>
        <w:t>Medicine</w:t>
      </w:r>
      <w:r>
        <w:rPr>
          <w:rFonts w:eastAsia="Calibri"/>
          <w:color w:val="000000"/>
        </w:rPr>
        <w:t xml:space="preserve"> ); </w:t>
      </w:r>
      <w:r>
        <w:rPr>
          <w:rFonts w:eastAsia="Calibri"/>
          <w:color w:val="000000"/>
          <w:lang w:val="en-US"/>
        </w:rPr>
        <w:t>Sage</w:t>
      </w:r>
      <w:r>
        <w:rPr>
          <w:rFonts w:eastAsia="Calibri"/>
          <w:color w:val="000000"/>
        </w:rPr>
        <w:t>_</w:t>
      </w:r>
      <w:r>
        <w:rPr>
          <w:rFonts w:eastAsia="Calibri"/>
          <w:color w:val="000000"/>
          <w:lang w:val="en-US"/>
        </w:rPr>
        <w:t>HSS</w:t>
      </w:r>
      <w:r>
        <w:rPr>
          <w:rFonts w:eastAsia="Calibri"/>
          <w:color w:val="000000"/>
        </w:rPr>
        <w:t xml:space="preserve"> – более 300 журналов в области гуманитарных и общественных наук (Humanities &amp; Social </w:t>
      </w:r>
      <w:r>
        <w:rPr>
          <w:rFonts w:eastAsia="Calibri"/>
          <w:color w:val="000000"/>
          <w:lang w:val="en-US"/>
        </w:rPr>
        <w:t>Sciences</w:t>
      </w:r>
      <w:r>
        <w:rPr>
          <w:rFonts w:eastAsia="Calibri"/>
          <w:color w:val="000000"/>
        </w:rPr>
        <w:t>)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rFonts w:eastAsia="Calibri"/>
          <w:b/>
          <w:b/>
          <w:bCs/>
          <w:color w:val="000000"/>
          <w:lang w:val="en-US"/>
        </w:rPr>
      </w:pPr>
      <w:r>
        <w:rPr>
          <w:rFonts w:eastAsia="Calibri"/>
          <w:b/>
          <w:bCs/>
          <w:color w:val="000000"/>
          <w:lang w:val="nb-NO"/>
        </w:rPr>
        <w:t>Springer</w:t>
      </w:r>
      <w:r>
        <w:rPr>
          <w:rFonts w:eastAsia="Calibri"/>
          <w:b/>
          <w:bCs/>
          <w:color w:val="000000"/>
          <w:lang w:val="en-US"/>
        </w:rPr>
        <w:t>/</w:t>
      </w:r>
      <w:r>
        <w:rPr>
          <w:rFonts w:eastAsia="Calibri"/>
          <w:b/>
          <w:bCs/>
          <w:color w:val="000000"/>
          <w:lang w:val="nb-NO"/>
        </w:rPr>
        <w:t>Kluwer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rFonts w:eastAsia="Calibri"/>
          <w:color w:val="0000FF"/>
          <w:lang w:val="en-US"/>
        </w:rPr>
      </w:pPr>
      <w:r>
        <w:rPr>
          <w:rFonts w:eastAsia="Calibri"/>
          <w:b/>
          <w:bCs/>
          <w:color w:val="000000"/>
          <w:lang w:val="nb-NO"/>
        </w:rPr>
        <w:t>URL</w:t>
      </w:r>
      <w:r>
        <w:rPr>
          <w:rFonts w:eastAsia="Calibri"/>
          <w:b/>
          <w:bCs/>
          <w:color w:val="000000"/>
          <w:lang w:val="en-US"/>
        </w:rPr>
        <w:t xml:space="preserve">: </w:t>
      </w:r>
      <w:r>
        <w:rPr>
          <w:rFonts w:eastAsia="Calibri"/>
          <w:color w:val="0000FF"/>
          <w:lang w:val="nb-NO"/>
        </w:rPr>
        <w:t>http</w:t>
      </w:r>
      <w:r>
        <w:rPr>
          <w:rFonts w:eastAsia="Calibri"/>
          <w:color w:val="0000FF"/>
          <w:lang w:val="en-US"/>
        </w:rPr>
        <w:t>://</w:t>
      </w:r>
      <w:r>
        <w:rPr>
          <w:rFonts w:eastAsia="Calibri"/>
          <w:color w:val="0000FF"/>
          <w:lang w:val="nb-NO"/>
        </w:rPr>
        <w:t>www</w:t>
      </w:r>
      <w:r>
        <w:rPr>
          <w:rFonts w:eastAsia="Calibri"/>
          <w:color w:val="0000FF"/>
          <w:lang w:val="en-US"/>
        </w:rPr>
        <w:t>.</w:t>
      </w:r>
      <w:r>
        <w:rPr>
          <w:rFonts w:eastAsia="Calibri"/>
          <w:color w:val="0000FF"/>
          <w:lang w:val="nb-NO"/>
        </w:rPr>
        <w:t>springerlink</w:t>
      </w:r>
      <w:r>
        <w:rPr>
          <w:rFonts w:eastAsia="Calibri"/>
          <w:color w:val="0000FF"/>
          <w:lang w:val="en-US"/>
        </w:rPr>
        <w:t>.</w:t>
      </w:r>
      <w:r>
        <w:rPr>
          <w:rFonts w:eastAsia="Calibri"/>
          <w:color w:val="0000FF"/>
          <w:lang w:val="nb-NO"/>
        </w:rPr>
        <w:t>com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</w:rPr>
        <w:t xml:space="preserve">Описание: </w:t>
      </w:r>
      <w:r>
        <w:rPr>
          <w:rFonts w:eastAsia="Calibri"/>
          <w:color w:val="000000"/>
        </w:rPr>
        <w:t>Журналы и книги издательства Springer/Kluwer охватывают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различные отрасли знания и разбиты на следующие предметные категории: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"/>
          <w:color w:val="000000"/>
          <w:lang w:val="en-US"/>
        </w:rPr>
        <w:t>Behavioral Science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"/>
          <w:color w:val="000000"/>
          <w:lang w:val="en-US"/>
        </w:rPr>
        <w:t>Biomedical and Life Sciences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"/>
          <w:color w:val="000000"/>
          <w:lang w:val="en-US"/>
        </w:rPr>
        <w:t>Business and Economics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"/>
          <w:color w:val="000000"/>
          <w:lang w:val="en-US"/>
        </w:rPr>
        <w:t>Chemistry and Materials Science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"/>
          <w:color w:val="000000"/>
          <w:lang w:val="en-US"/>
        </w:rPr>
        <w:t>Computer Science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"/>
          <w:color w:val="000000"/>
          <w:lang w:val="en-US"/>
        </w:rPr>
        <w:t>Earth and Environmental Science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"/>
          <w:color w:val="000000"/>
          <w:lang w:val="en-US"/>
        </w:rPr>
        <w:t>Engineering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"/>
          <w:color w:val="000000"/>
          <w:lang w:val="en-US"/>
        </w:rPr>
        <w:t>Humanities, Social Sciences and Law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"/>
          <w:color w:val="000000"/>
          <w:lang w:val="en-US"/>
        </w:rPr>
        <w:t>Mathematics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"/>
          <w:color w:val="000000"/>
          <w:lang w:val="en-US"/>
        </w:rPr>
        <w:t>Medicine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"/>
          <w:color w:val="000000"/>
          <w:lang w:val="en-US"/>
        </w:rPr>
        <w:t>Physics and Astronomy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rFonts w:eastAsia="Calibri"/>
          <w:b/>
          <w:b/>
          <w:bCs/>
          <w:color w:val="000000"/>
          <w:lang w:val="en-US"/>
        </w:rPr>
      </w:pPr>
      <w:r>
        <w:rPr>
          <w:rFonts w:eastAsia="Calibri"/>
          <w:b/>
          <w:bCs/>
          <w:color w:val="000000"/>
          <w:lang w:val="en-US"/>
        </w:rPr>
        <w:t>Tailor &amp; Francis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rFonts w:eastAsia="Calibri"/>
          <w:color w:val="0000FF"/>
        </w:rPr>
      </w:pPr>
      <w:r>
        <w:rPr>
          <w:rFonts w:eastAsia="Calibri"/>
          <w:b/>
          <w:bCs/>
          <w:color w:val="000000"/>
          <w:lang w:val="en-US"/>
        </w:rPr>
        <w:t>URL</w:t>
      </w:r>
      <w:r>
        <w:rPr>
          <w:rFonts w:eastAsia="Calibri"/>
          <w:b/>
          <w:bCs/>
          <w:color w:val="000000"/>
        </w:rPr>
        <w:t xml:space="preserve">: </w:t>
      </w:r>
      <w:r>
        <w:rPr>
          <w:rFonts w:eastAsia="Calibri"/>
          <w:color w:val="0000FF"/>
          <w:lang w:val="en-US"/>
        </w:rPr>
        <w:t>http</w:t>
      </w:r>
      <w:r>
        <w:rPr>
          <w:rFonts w:eastAsia="Calibri"/>
          <w:color w:val="0000FF"/>
        </w:rPr>
        <w:t>://</w:t>
      </w:r>
      <w:r>
        <w:rPr>
          <w:rFonts w:eastAsia="Calibri"/>
          <w:color w:val="0000FF"/>
          <w:lang w:val="en-US"/>
        </w:rPr>
        <w:t>www</w:t>
      </w:r>
      <w:r>
        <w:rPr>
          <w:rFonts w:eastAsia="Calibri"/>
          <w:color w:val="0000FF"/>
        </w:rPr>
        <w:t>.</w:t>
      </w:r>
      <w:r>
        <w:rPr>
          <w:rFonts w:eastAsia="Calibri"/>
          <w:color w:val="0000FF"/>
          <w:lang w:val="en-US"/>
        </w:rPr>
        <w:t>informaworld</w:t>
      </w:r>
      <w:r>
        <w:rPr>
          <w:rFonts w:eastAsia="Calibri"/>
          <w:color w:val="0000FF"/>
        </w:rPr>
        <w:t>.</w:t>
      </w:r>
      <w:r>
        <w:rPr>
          <w:rFonts w:eastAsia="Calibri"/>
          <w:color w:val="0000FF"/>
          <w:lang w:val="en-US"/>
        </w:rPr>
        <w:t>com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</w:rPr>
        <w:t xml:space="preserve">Описание: </w:t>
      </w:r>
      <w:r>
        <w:rPr>
          <w:rFonts w:eastAsia="Calibri"/>
          <w:color w:val="000000"/>
        </w:rPr>
        <w:t>Коллекция журналов насчитывает более 1000 наименований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по всем областям знаний из них около 40 журналов HSS( Humanities &amp; Social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Sciences: в области гуманитарных и общественных наук)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rFonts w:eastAsia="Calibri"/>
          <w:b/>
          <w:b/>
          <w:bCs/>
          <w:color w:val="000000"/>
          <w:lang w:val="en-US"/>
        </w:rPr>
      </w:pPr>
      <w:r>
        <w:rPr>
          <w:rFonts w:eastAsia="Calibri"/>
          <w:b/>
          <w:bCs/>
          <w:color w:val="000000"/>
          <w:lang w:val="en-US"/>
        </w:rPr>
        <w:t>Web of Science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/>
      </w:pPr>
      <w:r>
        <w:rPr>
          <w:rFonts w:eastAsia="Calibri"/>
          <w:b/>
          <w:bCs/>
          <w:color w:val="000000"/>
          <w:lang w:val="en-US"/>
        </w:rPr>
        <w:t xml:space="preserve">URL: </w:t>
      </w:r>
      <w:r>
        <w:rPr>
          <w:rFonts w:eastAsia="Calibri"/>
          <w:color w:val="0000FF"/>
          <w:lang w:val="en-US"/>
        </w:rPr>
        <w:t>http://isiknowledge.com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</w:rPr>
        <w:t xml:space="preserve">Описание: </w:t>
      </w:r>
      <w:r>
        <w:rPr>
          <w:rFonts w:eastAsia="Calibri"/>
          <w:color w:val="000000"/>
        </w:rPr>
        <w:t>Web of Science - самая авторитетная в мире базе данных по научному цитированию Института научной информации.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Web of Science включает:</w:t>
      </w:r>
    </w:p>
    <w:p>
      <w:pPr>
        <w:pStyle w:val="Normal"/>
        <w:suppressAutoHyphens w:val="true"/>
        <w:autoSpaceDE w:val="false"/>
        <w:rPr>
          <w:color w:val="000000"/>
        </w:rPr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>"Science Citation Index Expanded" - библиографические данные, авторские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аннотации и списки цитируемой литературы статей из более 5900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естественнонаучных, технических и медицинских журналов, охват с 1980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года по настоящее время.</w:t>
      </w:r>
    </w:p>
    <w:p>
      <w:pPr>
        <w:pStyle w:val="Normal"/>
        <w:suppressAutoHyphens w:val="true"/>
        <w:autoSpaceDE w:val="false"/>
        <w:rPr>
          <w:color w:val="000000"/>
        </w:rPr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>"Social Sciences Citation Index" - библиографические данные, авторские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аннотации и списки цитируемой литературы статей из более 1700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журналов по экономическим и общественным наукам, охват с 1980 года по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настоящее время.</w:t>
      </w:r>
    </w:p>
    <w:p>
      <w:pPr>
        <w:pStyle w:val="Normal"/>
        <w:suppressAutoHyphens w:val="true"/>
        <w:autoSpaceDE w:val="false"/>
        <w:rPr>
          <w:color w:val="000000"/>
        </w:rPr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>"Arts &amp; Humanities Citation Index" - библиографические данные, авторские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аннотации и списки цитируемой литературы статей из более 1700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журналов по гуманитарным наукам, охват с 1980 года по настоящее время.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</w:rPr>
        <w:t>Ресурсы Института научной информации по общественным наукам Российской академии наук (ИНИОН РАН)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/>
      </w:pPr>
      <w:r>
        <w:rPr>
          <w:rFonts w:eastAsia="Calibri"/>
          <w:b/>
          <w:bCs/>
          <w:color w:val="000000"/>
        </w:rPr>
        <w:t xml:space="preserve">URL: </w:t>
      </w:r>
      <w:r>
        <w:rPr>
          <w:rFonts w:eastAsia="Calibri"/>
          <w:color w:val="0000FF"/>
        </w:rPr>
        <w:t>http://elibrary.ru/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</w:rPr>
        <w:t xml:space="preserve">Описание: </w:t>
      </w:r>
      <w:r>
        <w:rPr>
          <w:rFonts w:eastAsia="Calibri"/>
          <w:color w:val="000000"/>
        </w:rPr>
        <w:t>Полнотекстовые электронные версии 15 научных журналов и 10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реферативных журналов (РЖ ИНИОН) "Социальные и гуманитарные науки.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Отечественная и зарубежная литература", издаваемых Институтом научной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информации по общественным наукам РАН. Все издания представлены на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платформе Научной электронной библиотеки eLIBRARY.RU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  <w:t>Университетская информационная система Россия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/>
      </w:pPr>
      <w:r>
        <w:rPr>
          <w:rFonts w:eastAsia="Calibri"/>
          <w:b/>
          <w:bCs/>
          <w:color w:val="000000"/>
        </w:rPr>
        <w:t xml:space="preserve">URL: </w:t>
      </w:r>
      <w:r>
        <w:rPr>
          <w:rFonts w:eastAsia="Calibri"/>
          <w:b/>
          <w:bCs/>
          <w:color w:val="0000FF"/>
        </w:rPr>
        <w:t>http://www.cir.ru/index.jsp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/>
      </w:pPr>
      <w:r>
        <w:rPr>
          <w:rFonts w:eastAsia="Calibri"/>
          <w:b/>
          <w:bCs/>
          <w:color w:val="000000"/>
        </w:rPr>
        <w:t xml:space="preserve">Описание: </w:t>
      </w:r>
      <w:r>
        <w:rPr>
          <w:rFonts w:eastAsia="Calibri"/>
          <w:color w:val="000000"/>
        </w:rPr>
        <w:t>База электронных ресурсов для исследований и образования в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области экономики, социологии, политологии, международных отношений и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color w:val="000000"/>
        </w:rPr>
        <w:t>других гуманитарных наук. УИС Россия включает в себя около 60 коллекций, среди которых: нормативные документы федерального уровня; статистические данные Госкомстата России; аналитические публикации органов исполнительной власти РФ; СМИ; издания Московского Университета; научные журналы; доклады, публикации и статистические массивы российских и международных исследовательских центров.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suppressAutoHyphens w:val="true"/>
        <w:rPr/>
      </w:pPr>
      <w:r>
        <w:rPr>
          <w:rFonts w:eastAsia="Calibri"/>
          <w:b/>
        </w:rPr>
        <w:t>9. Материально-техническое обеспечение дисциплины:</w:t>
      </w:r>
    </w:p>
    <w:p>
      <w:pPr>
        <w:pStyle w:val="Normal"/>
        <w:suppressAutoHyphens w:val="true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Раздел 1: «</w:t>
      </w:r>
      <w:r>
        <w:rPr>
          <w:b/>
          <w:i/>
          <w:color w:val="000000"/>
        </w:rPr>
        <w:t>Тестовое обучение</w:t>
      </w:r>
      <w:r>
        <w:rPr>
          <w:rFonts w:eastAsia="Calibri"/>
          <w:b/>
          <w:i/>
        </w:rPr>
        <w:t>»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>Клиническая база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 xml:space="preserve">Аудитория, оснащенная посадочными местами, столами, доской и мелом; 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>Мультимедийный комплекс (ноутбук, проектор, экран)</w:t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/>
        <w:t>Ситуационные задачи, тестовые задания по изучаемым темам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Раздел 2: «</w:t>
      </w:r>
      <w:r>
        <w:rPr>
          <w:b/>
          <w:i/>
          <w:color w:val="000000"/>
        </w:rPr>
        <w:t>Интерактивное обучение</w:t>
      </w:r>
      <w:r>
        <w:rPr>
          <w:rFonts w:eastAsia="Calibri"/>
          <w:b/>
          <w:i/>
        </w:rPr>
        <w:t>»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>Клиническая база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 xml:space="preserve">Аудитория, оснащенная посадочными местами, столами, доской и мелом; 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>Мультимедийный комплекс (ноутбук, проектор, экран)</w:t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/>
        <w:t>Ситуационные задачи, тестовые задания по изучаемым темам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/>
      </w:pPr>
      <w:r>
        <w:rPr>
          <w:rFonts w:eastAsia="Calibri"/>
          <w:b/>
          <w:i/>
        </w:rPr>
        <w:t>Раздел 3: «</w:t>
      </w:r>
      <w:r>
        <w:rPr>
          <w:b/>
          <w:i/>
          <w:color w:val="000000"/>
        </w:rPr>
        <w:t>Обучение на основе стандартных подходов</w:t>
      </w:r>
      <w:r>
        <w:rPr>
          <w:rFonts w:eastAsia="Calibri"/>
          <w:b/>
          <w:i/>
        </w:rPr>
        <w:t>»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>Клиническая база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>Симуляционный центр ОрГМА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 xml:space="preserve">Аудитория, оснащенная посадочными местами, столами, доской и мелом; 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>Мультимедийный комплекс (ноутбук, проектор, экран)</w:t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/>
        <w:t>Ситуационные задачи, тестовые задания по изучаемым темам</w:t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/>
        <w:t>Симуляторы и манекены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color w:val="00000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9">
    <w:name w:val=" Знак Знак9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8">
    <w:name w:val=" Знак Знак8"/>
    <w:qFormat/>
    <w:rPr>
      <w:b/>
      <w:bCs/>
      <w:sz w:val="28"/>
      <w:szCs w:val="28"/>
      <w:lang w:val="ru-RU" w:bidi="ar-SA"/>
    </w:rPr>
  </w:style>
  <w:style w:type="character" w:styleId="2">
    <w:name w:val="Основной текст (2)_"/>
    <w:qFormat/>
    <w:rPr>
      <w:rFonts w:ascii="Century Schoolbook" w:hAnsi="Century Schoolbook" w:eastAsia="Century Schoolbook" w:cs="Century Schoolbook"/>
      <w:sz w:val="19"/>
      <w:szCs w:val="19"/>
      <w:shd w:fill="FFFFFF" w:val="clear"/>
      <w:lang w:bidi="ar-SA"/>
    </w:rPr>
  </w:style>
  <w:style w:type="character" w:styleId="4">
    <w:name w:val="Основной текст (4)_"/>
    <w:qFormat/>
    <w:rPr>
      <w:rFonts w:ascii="Tahoma" w:hAnsi="Tahoma" w:eastAsia="Tahoma" w:cs="Tahoma"/>
      <w:sz w:val="19"/>
      <w:szCs w:val="19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 Знак Знак7"/>
    <w:qFormat/>
    <w:rPr>
      <w:sz w:val="24"/>
      <w:szCs w:val="24"/>
      <w:lang w:val="ru-RU" w:bidi="ar-SA"/>
    </w:rPr>
  </w:style>
  <w:style w:type="character" w:styleId="6">
    <w:name w:val=" Знак Знак6"/>
    <w:qFormat/>
    <w:rPr>
      <w:sz w:val="24"/>
      <w:szCs w:val="24"/>
      <w:lang w:bidi="ar-SA"/>
    </w:rPr>
  </w:style>
  <w:style w:type="character" w:styleId="5">
    <w:name w:val=" Знак Знак5"/>
    <w:qFormat/>
    <w:rPr>
      <w:b/>
      <w:sz w:val="28"/>
      <w:lang w:val="ru-RU" w:bidi="ar-SA"/>
    </w:rPr>
  </w:style>
  <w:style w:type="character" w:styleId="41">
    <w:name w:val=" Знак Знак4"/>
    <w:qFormat/>
    <w:rPr>
      <w:sz w:val="24"/>
      <w:szCs w:val="24"/>
      <w:lang w:val="ru-RU" w:bidi="ar-SA"/>
    </w:rPr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1">
    <w:name w:val=" Знак Знак Знак1"/>
    <w:qFormat/>
    <w:rPr>
      <w:lang w:bidi="ar-SA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bidi="ar-SA"/>
    </w:rPr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12">
    <w:name w:val="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07"/>
      <w:jc w:val="both"/>
    </w:pPr>
    <w:rPr>
      <w:rFonts w:ascii="Century Schoolbook" w:hAnsi="Century Schoolbook" w:eastAsia="Century Schoolbook" w:cs="Century Schoolbook"/>
      <w:sz w:val="19"/>
      <w:szCs w:val="19"/>
      <w:shd w:fill="FFFFFF" w:val="clear"/>
      <w:lang w:val="en-US" w:eastAsia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rFonts w:ascii="Tahoma" w:hAnsi="Tahoma" w:eastAsia="Tahoma" w:cs="Tahoma"/>
      <w:sz w:val="19"/>
      <w:szCs w:val="19"/>
      <w:shd w:fill="FFFFFF" w:val="clear"/>
      <w:lang w:val="en-US" w:eastAsia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eastAsia="en-US"/>
    </w:rPr>
  </w:style>
  <w:style w:type="paragraph" w:styleId="Style13">
    <w:name w:val="Для таблиц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 w:eastAsia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ss.rsl.ru/" TargetMode="External"/><Relationship Id="rId3" Type="http://schemas.openxmlformats.org/officeDocument/2006/relationships/hyperlink" Target="http://search.ebscohost.com/" TargetMode="External"/><Relationship Id="rId4" Type="http://schemas.openxmlformats.org/officeDocument/2006/relationships/hyperlink" Target="http://www.cir.jsp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04:56:00Z</dcterms:created>
  <dc:creator>RG</dc:creator>
  <dc:description/>
  <cp:keywords/>
  <dc:language>en-US</dc:language>
  <cp:lastModifiedBy>RG</cp:lastModifiedBy>
  <dcterms:modified xsi:type="dcterms:W3CDTF">2013-04-20T05:05:00Z</dcterms:modified>
  <cp:revision>8</cp:revision>
  <dc:subject/>
  <dc:title>Государственное бюджетное образовательное учреждение </dc:title>
</cp:coreProperties>
</file>