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ПЕЦИ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ВУЗОВСКОГО ПРОФЕССИОНАЛЬНОГО ОБРАЗОВАНИЯ (ИНТЕРНАТУРА) ПО СПЕЦИАЛЬНОСТИ «    НЕВРОЛОГИЯ  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Авторы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Бурдаков В.В., доктор медицинских наук, профессор, заведующий кафедрой неврологии ГБОУ ВПО ОрГМА Минздравсоцразвития России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евастьянова Ю.С., кандидат медицинских наук, доцент кафедры неврологии ГБОУ ВПО ОрГМА Минздравсоцразвития Росс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грамма рассмотрена и одобрена на заседании ЦМК по последипломному образованию «__» ________________ 2012 г., протокол №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ЦМК по последипломному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ю, д.м.н., профессор                                                   Челпаченко О.Е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грамма утверждена на заседании Ученого Совета факультета последипломного образования «__» ________________ 2012 г., протокол №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ного Совета факультета последиплом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, д.м.н., профессор                                                            Галин П.Ю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обязательных специальных дисциплин (топическая диагностика, общая неврология, цереброваскулярная патология, периферические невропатии, травмы нервной системы, соматоневрология, нервно-мышечные заболевания, нейроинфекции, опухоли нервной системы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смежных дисциплин (психиатрия, инфекционные болезни и фтизиатрия, нейрохирургия, анестезиология и реаниматология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фундаментальных дисциплин (клиническая патологическая физиология, клиническая патологическая анатомия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дисциплин по выбору (функциональная и ультразвуковая диагностика, медицинская генетика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обучающего симуляционного курса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практики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итоговой государственной аттестации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СНОВНОЙ ПРОФЕССИОНАЛЬНОЙ ОБРАЗОВАТЕЛЬНОЙ ПРОГРАММЫ ПОСЛЕВУЗОВСКОГО ПРОФЕССИОНАЛЬНОГО ОБРАЗОВАНИЯ (ИНТЕРНАТУРА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Неврологи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985"/>
      </w:tblGrid>
      <w:tr>
        <w:trPr>
          <w:trHeight w:val="32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дисциплин (модул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ёмк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зачетных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х)</w:t>
            </w:r>
          </w:p>
        </w:tc>
      </w:tr>
      <w:tr>
        <w:trPr>
          <w:trHeight w:val="3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.И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ые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b/>
                <w:sz w:val="28"/>
                <w:szCs w:val="28"/>
              </w:rPr>
              <w:t>ОД.И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ческая диагностика в невр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невр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васкулярная пат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е невропа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нерв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оневр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о-мышечные забол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инф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1.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нерв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И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жные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2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2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Инфекционные болезни  и фтизиа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2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2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ия и реанимат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И.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даментальные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3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Клиническая патологическая физ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3.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Клиническая патологическая анато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И.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сциплины по выбору интерн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и ультразвуковая 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И.0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ген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К.И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й симуляционный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К.И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уляционный курс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.И.00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2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И.01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5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А.И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Итоговая государственная аттес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А.И.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ём 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>РАБОЧАЯ  ПРОГРАММА</w:t>
      </w:r>
    </w:p>
    <w:p>
      <w:pPr>
        <w:pStyle w:val="TextBody"/>
        <w:suppressAutoHyphens w:val="true"/>
        <w:rPr/>
      </w:pPr>
      <w:r>
        <w:rPr>
          <w:b w:val="false"/>
          <w:sz w:val="28"/>
          <w:szCs w:val="28"/>
        </w:rPr>
        <w:t>специальных дисциплин (разделов)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сновной профессиональной образовательной программы послевузовского профессионального образования (интернатура)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Неврология»</w:t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, 2013</w:t>
      </w:r>
      <w:r>
        <w:br w:type="page"/>
      </w:r>
    </w:p>
    <w:p>
      <w:pPr>
        <w:pStyle w:val="Style11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BodyText"/>
        <w:numPr>
          <w:ilvl w:val="0"/>
          <w:numId w:val="0"/>
        </w:numPr>
        <w:suppressAutoHyphens w:val="true"/>
        <w:spacing w:lineRule="auto" w:line="264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Цель:</w:t>
      </w:r>
    </w:p>
    <w:p>
      <w:pPr>
        <w:pStyle w:val="BodyText"/>
        <w:numPr>
          <w:ilvl w:val="0"/>
          <w:numId w:val="9"/>
        </w:numPr>
        <w:suppressAutoHyphens w:val="true"/>
        <w:spacing w:lineRule="auto" w:line="264"/>
        <w:rPr>
          <w:sz w:val="24"/>
        </w:rPr>
      </w:pPr>
      <w:r>
        <w:rPr>
          <w:sz w:val="24"/>
        </w:rPr>
        <w:t>углубление теоретических знаний и повышение практической подготовки выпускников медицинской академии по специальности на базе знаний и умений по неврологии, приобретенных в процессе обучения в ВУЗе до уровня, необходимого для их самостоятельной работы в качестве врачей-неврологов поликлиник, амбулаторий, МСЧ и ординаторов неврологических отделений больниц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лучить или закрепить общие и специальные знания и умения в объеме требований квалификационной характеристики специалиста врача-невролога, углубление и приобретение новых знаний по теоретическим вопросам общей и частной неврологии и ряду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вершенствование умений и навыков по основным методам клинического и лабораторно-инструментального обследования больных с заболеваниями нервной системы и ряда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владение диагностикой и дифференциальной диагностикой болезней нервной систем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мение назначить и проводить индивидуализированное лечение заболеваний нервной системы и ряда смежных дисциплин в соответствии с достижениями современной медицин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своение методов реабилитации и профилактики неврологических заболеваний и ряда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нание основных законодательных актов по вопросам здравоохран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мение решать перечисленные задачи в условиях обязательного медицинского страхования, знания медико-экономических стандартов и готовности к внутренней и внешней экспертизе своей деятельности;</w:t>
      </w:r>
    </w:p>
    <w:p>
      <w:pPr>
        <w:pStyle w:val="Style11"/>
        <w:numPr>
          <w:ilvl w:val="0"/>
          <w:numId w:val="0"/>
        </w:numPr>
        <w:suppressAutoHyphens w:val="true"/>
        <w:ind w:left="0" w:firstLine="709"/>
        <w:jc w:val="both"/>
        <w:outlineLvl w:val="0"/>
        <w:rPr/>
      </w:pPr>
      <w:r>
        <w:rPr>
          <w:b/>
        </w:rPr>
        <w:t>2. Место дисциплины в структуре основной профессиональной образовательной программе (ОПОП):</w:t>
      </w:r>
    </w:p>
    <w:p>
      <w:pPr>
        <w:pStyle w:val="Style11"/>
        <w:suppressAutoHyphens w:val="true"/>
        <w:ind w:left="0" w:firstLine="709"/>
        <w:jc w:val="both"/>
        <w:rPr/>
      </w:pPr>
      <w:r>
        <w:rPr/>
        <w:t>Специальные дисциплины (разделы) составляют основы квалификационной характеристики должностей невролог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      ). В этой связи изучение специальных дисциплин (разделов) является обязательным в полном объёме (14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Style11"/>
        <w:numPr>
          <w:ilvl w:val="0"/>
          <w:numId w:val="0"/>
        </w:numPr>
        <w:suppressAutoHyphens w:val="true"/>
        <w:ind w:left="0" w:firstLine="709"/>
        <w:jc w:val="both"/>
        <w:outlineLvl w:val="0"/>
        <w:rPr>
          <w:b/>
          <w:b/>
        </w:rPr>
      </w:pPr>
      <w:r>
        <w:rPr>
          <w:b/>
        </w:rPr>
        <w:t>3. Требования к результатам освоения дисциплин (разделов)</w:t>
      </w:r>
    </w:p>
    <w:p>
      <w:pPr>
        <w:pStyle w:val="Style11"/>
        <w:suppressAutoHyphens w:val="true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uppressAutoHyphens w:val="true"/>
        <w:ind w:left="0" w:firstLine="709"/>
        <w:jc w:val="both"/>
        <w:outlineLvl w:val="0"/>
        <w:rPr/>
      </w:pPr>
      <w:r>
        <w:rPr>
          <w:b/>
        </w:rPr>
        <w:t>В результате изучения дисциплин (разделов и их элементов) интерн обязан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- основы законодательства о здравоохранении и директивные документы, определяющие деятельность органов и учреждений здравоохранения;</w:t>
      </w:r>
    </w:p>
    <w:p>
      <w:pPr>
        <w:pStyle w:val="Normal"/>
        <w:ind w:firstLine="709"/>
        <w:jc w:val="both"/>
        <w:rPr/>
      </w:pPr>
      <w:r>
        <w:rPr/>
        <w:t>- общие вопросы организации неврологической и нейрохирургической помощи в стране, организацию работы скорой и неотложной помощи;</w:t>
      </w:r>
    </w:p>
    <w:p>
      <w:pPr>
        <w:pStyle w:val="Normal"/>
        <w:ind w:firstLine="709"/>
        <w:jc w:val="both"/>
        <w:rPr/>
      </w:pPr>
      <w:r>
        <w:rPr/>
        <w:t>- анатомию, эмбриологию и топографическую анатомию центральной, периферической и вегетативной нервной системы;</w:t>
      </w:r>
    </w:p>
    <w:p>
      <w:pPr>
        <w:pStyle w:val="Normal"/>
        <w:ind w:firstLine="709"/>
        <w:jc w:val="both"/>
        <w:rPr/>
      </w:pPr>
      <w:r>
        <w:rPr/>
        <w:t>- основные вопросы нормальной и патологической физиологии центральной и периферической нервной системы;</w:t>
      </w:r>
    </w:p>
    <w:p>
      <w:pPr>
        <w:pStyle w:val="Normal"/>
        <w:ind w:firstLine="709"/>
        <w:jc w:val="both"/>
        <w:rPr/>
      </w:pPr>
      <w:r>
        <w:rPr/>
        <w:t>- основные вопросы этиологии и патогенеза неврологических заболеваний;</w:t>
      </w:r>
    </w:p>
    <w:p>
      <w:pPr>
        <w:pStyle w:val="Normal"/>
        <w:ind w:firstLine="709"/>
        <w:jc w:val="both"/>
        <w:rPr/>
      </w:pPr>
      <w:r>
        <w:rPr/>
        <w:t>- клиническую симптоматику основных неврологических заболеваний, их профилактику, диагностику и лечение;</w:t>
      </w:r>
    </w:p>
    <w:p>
      <w:pPr>
        <w:pStyle w:val="Normal"/>
        <w:ind w:firstLine="709"/>
        <w:jc w:val="both"/>
        <w:rPr/>
      </w:pPr>
      <w:r>
        <w:rPr/>
        <w:t>- общие и функциональные методы исследования в неврологической клинике, включая радиоизотопные и ультразвуковые методы, показания и противопоказания к рентгено-радиологическому обследованию неврологического больного;</w:t>
      </w:r>
    </w:p>
    <w:p>
      <w:pPr>
        <w:pStyle w:val="Normal"/>
        <w:ind w:firstLine="709"/>
        <w:jc w:val="both"/>
        <w:rPr/>
      </w:pPr>
      <w:r>
        <w:rPr/>
        <w:t>- основы фармакотерапии в неврологии;</w:t>
      </w:r>
    </w:p>
    <w:p>
      <w:pPr>
        <w:pStyle w:val="Normal"/>
        <w:ind w:firstLine="709"/>
        <w:jc w:val="both"/>
        <w:rPr/>
      </w:pPr>
      <w:r>
        <w:rPr/>
        <w:t>- показания и противопоказания к хирургическому лечению;</w:t>
      </w:r>
    </w:p>
    <w:p>
      <w:pPr>
        <w:pStyle w:val="Normal"/>
        <w:ind w:firstLine="709"/>
        <w:jc w:val="both"/>
        <w:rPr/>
      </w:pPr>
      <w:r>
        <w:rPr/>
        <w:t>- вопросы определения временной и стойкой нетрудоспособности, врачебно-трудовой экспертизы;</w:t>
      </w:r>
    </w:p>
    <w:p>
      <w:pPr>
        <w:pStyle w:val="Normal"/>
        <w:ind w:firstLine="709"/>
        <w:jc w:val="both"/>
        <w:rPr/>
      </w:pPr>
      <w:r>
        <w:rPr/>
        <w:t>- организацию и проведение диспансеризации неврологических больных;</w:t>
      </w:r>
    </w:p>
    <w:p>
      <w:pPr>
        <w:pStyle w:val="Normal"/>
        <w:ind w:firstLine="709"/>
        <w:jc w:val="both"/>
        <w:rPr/>
      </w:pPr>
      <w:r>
        <w:rPr/>
        <w:t>- вопросы организации медицинской службы гражданской обороны.</w:t>
      </w:r>
    </w:p>
    <w:p>
      <w:pPr>
        <w:pStyle w:val="Normal"/>
        <w:ind w:firstLine="709"/>
        <w:jc w:val="both"/>
        <w:rPr/>
      </w:pPr>
      <w:r>
        <w:rPr/>
        <w:t>Невролог - интерн должен знать профилактику, диагностику, клинику при следующих неотложных состояниях в неврологии:</w:t>
      </w:r>
    </w:p>
    <w:p>
      <w:pPr>
        <w:pStyle w:val="Normal"/>
        <w:ind w:firstLine="709"/>
        <w:jc w:val="both"/>
        <w:rPr/>
      </w:pPr>
      <w:r>
        <w:rPr/>
        <w:t>- травмы головного и спинного мозга;</w:t>
      </w:r>
    </w:p>
    <w:p>
      <w:pPr>
        <w:pStyle w:val="Normal"/>
        <w:ind w:firstLine="709"/>
        <w:jc w:val="both"/>
        <w:rPr/>
      </w:pPr>
      <w:r>
        <w:rPr/>
        <w:t>- острые сосудистые мозговые нарушения;</w:t>
      </w:r>
    </w:p>
    <w:p>
      <w:pPr>
        <w:pStyle w:val="Normal"/>
        <w:ind w:firstLine="709"/>
        <w:jc w:val="both"/>
        <w:rPr/>
      </w:pPr>
      <w:r>
        <w:rPr/>
        <w:t>- острые нейроинфекционные заболевания;</w:t>
      </w:r>
    </w:p>
    <w:p>
      <w:pPr>
        <w:pStyle w:val="Normal"/>
        <w:ind w:firstLine="709"/>
        <w:jc w:val="both"/>
        <w:rPr/>
      </w:pPr>
      <w:r>
        <w:rPr/>
        <w:t>- эпилепсия;</w:t>
      </w:r>
    </w:p>
    <w:p>
      <w:pPr>
        <w:pStyle w:val="Normal"/>
        <w:ind w:firstLine="709"/>
        <w:jc w:val="both"/>
        <w:rPr/>
      </w:pPr>
      <w:r>
        <w:rPr/>
        <w:t>- миастения;</w:t>
      </w:r>
    </w:p>
    <w:p>
      <w:pPr>
        <w:pStyle w:val="Normal"/>
        <w:ind w:firstLine="709"/>
        <w:jc w:val="both"/>
        <w:rPr/>
      </w:pPr>
      <w:r>
        <w:rPr/>
        <w:t>- церебральные коматозные состояния;</w:t>
      </w:r>
    </w:p>
    <w:p>
      <w:pPr>
        <w:pStyle w:val="Normal"/>
        <w:ind w:firstLine="709"/>
        <w:jc w:val="both"/>
        <w:rPr/>
      </w:pPr>
      <w:r>
        <w:rPr/>
        <w:t>- компрессии спинного мозга;</w:t>
      </w:r>
    </w:p>
    <w:p>
      <w:pPr>
        <w:pStyle w:val="Normal"/>
        <w:ind w:firstLine="709"/>
        <w:jc w:val="both"/>
        <w:rPr/>
      </w:pPr>
      <w:r>
        <w:rPr/>
        <w:t>- болевые синдромы;</w:t>
      </w:r>
    </w:p>
    <w:p>
      <w:pPr>
        <w:pStyle w:val="Normal"/>
        <w:ind w:firstLine="709"/>
        <w:jc w:val="both"/>
        <w:rPr/>
      </w:pPr>
      <w:r>
        <w:rPr/>
        <w:t>а также при острой сердечной и сосудистой недостаточности (обморок, коллапс): острой дыхательной недостаточности; острой интоксикации (алкогольной, лекарственной и п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- получить информацию о заболевании применить объективные методы обследования, выявить общие и специфические признаки неврологического заболевания, установить топический диагноз и неврологический синдром;</w:t>
      </w:r>
    </w:p>
    <w:p>
      <w:pPr>
        <w:pStyle w:val="Normal"/>
        <w:ind w:firstLine="709"/>
        <w:jc w:val="both"/>
        <w:rPr/>
      </w:pPr>
      <w:r>
        <w:rPr/>
        <w:t>- выявить очаговую неврологическую симптоматику у больных с поражениями головного мозга, находящихся в коматозном состоянии;</w:t>
      </w:r>
    </w:p>
    <w:p>
      <w:pPr>
        <w:pStyle w:val="Normal"/>
        <w:ind w:firstLine="709"/>
        <w:jc w:val="both"/>
        <w:rPr/>
      </w:pPr>
      <w:r>
        <w:rPr/>
        <w:t>- оценить тяжесть состояния больного, принять необходимые меры выведения его из этого состояния, в том числе определить необходимость реанимационных мероприятий;</w:t>
      </w:r>
    </w:p>
    <w:p>
      <w:pPr>
        <w:pStyle w:val="Normal"/>
        <w:ind w:firstLine="709"/>
        <w:jc w:val="both"/>
        <w:rPr/>
      </w:pPr>
      <w:r>
        <w:rPr/>
        <w:t>- определить необходимость специальных методов исследования (лабораторных, рентгенологических, функциональных), интерпретировать полученные данные, определить показания к госпитализации;</w:t>
      </w:r>
    </w:p>
    <w:p>
      <w:pPr>
        <w:pStyle w:val="Normal"/>
        <w:ind w:firstLine="709"/>
        <w:jc w:val="both"/>
        <w:rPr/>
      </w:pPr>
      <w:r>
        <w:rPr/>
        <w:t>- провести дифференциальную диагностику основных неврологических заболеваний, обосновать клинический диагноз, схему, план и тактику ведения больного;</w:t>
      </w:r>
    </w:p>
    <w:p>
      <w:pPr>
        <w:pStyle w:val="Normal"/>
        <w:ind w:firstLine="709"/>
        <w:jc w:val="both"/>
        <w:rPr/>
      </w:pPr>
      <w:r>
        <w:rPr/>
        <w:t>- дать оценку течения заболевания, предусмотреть возможные осложнения и осуществить их профилактику;</w:t>
      </w:r>
    </w:p>
    <w:p>
      <w:pPr>
        <w:pStyle w:val="Normal"/>
        <w:ind w:firstLine="709"/>
        <w:jc w:val="both"/>
        <w:rPr/>
      </w:pPr>
      <w:r>
        <w:rPr/>
        <w:t>- определить программу реабилитационных мероприятий;</w:t>
      </w:r>
    </w:p>
    <w:p>
      <w:pPr>
        <w:pStyle w:val="Normal"/>
        <w:ind w:firstLine="709"/>
        <w:jc w:val="both"/>
        <w:rPr/>
      </w:pPr>
      <w:r>
        <w:rPr/>
        <w:t>- решить вопрос о трудоспособности больного;</w:t>
      </w:r>
    </w:p>
    <w:p>
      <w:pPr>
        <w:pStyle w:val="Normal"/>
        <w:ind w:firstLine="709"/>
        <w:jc w:val="both"/>
        <w:rPr/>
      </w:pPr>
      <w:r>
        <w:rPr/>
        <w:t>- оформить медицинскую документацию, предусмотренную законодательством по здравоохранению;</w:t>
      </w:r>
    </w:p>
    <w:p>
      <w:pPr>
        <w:pStyle w:val="Normal"/>
        <w:ind w:firstLine="709"/>
        <w:jc w:val="both"/>
        <w:rPr/>
      </w:pPr>
      <w:r>
        <w:rPr/>
        <w:t>Невролог - интерн должен уметь оказывать срочную помощь при следующих неотложных состояниях в неврологии:</w:t>
      </w:r>
    </w:p>
    <w:p>
      <w:pPr>
        <w:pStyle w:val="Normal"/>
        <w:ind w:firstLine="709"/>
        <w:jc w:val="both"/>
        <w:rPr/>
      </w:pPr>
      <w:r>
        <w:rPr/>
        <w:t>- травмы головного и спинного мозга;</w:t>
      </w:r>
    </w:p>
    <w:p>
      <w:pPr>
        <w:pStyle w:val="Normal"/>
        <w:ind w:firstLine="709"/>
        <w:jc w:val="both"/>
        <w:rPr/>
      </w:pPr>
      <w:r>
        <w:rPr/>
        <w:t>- острые сосудистые мозговые нарушения;</w:t>
      </w:r>
    </w:p>
    <w:p>
      <w:pPr>
        <w:pStyle w:val="Normal"/>
        <w:ind w:firstLine="709"/>
        <w:jc w:val="both"/>
        <w:rPr/>
      </w:pPr>
      <w:r>
        <w:rPr/>
        <w:t>- острые нейроинфекционные заболевания;</w:t>
      </w:r>
    </w:p>
    <w:p>
      <w:pPr>
        <w:pStyle w:val="Normal"/>
        <w:ind w:firstLine="709"/>
        <w:jc w:val="both"/>
        <w:rPr/>
      </w:pPr>
      <w:r>
        <w:rPr/>
        <w:t>- эпилепсия;</w:t>
      </w:r>
    </w:p>
    <w:p>
      <w:pPr>
        <w:pStyle w:val="Normal"/>
        <w:ind w:firstLine="709"/>
        <w:jc w:val="both"/>
        <w:rPr/>
      </w:pPr>
      <w:r>
        <w:rPr/>
        <w:t>- миастения;</w:t>
      </w:r>
    </w:p>
    <w:p>
      <w:pPr>
        <w:pStyle w:val="Normal"/>
        <w:ind w:firstLine="709"/>
        <w:jc w:val="both"/>
        <w:rPr/>
      </w:pPr>
      <w:r>
        <w:rPr/>
        <w:t>- церебральные коматозные состояния;</w:t>
      </w:r>
    </w:p>
    <w:p>
      <w:pPr>
        <w:pStyle w:val="Normal"/>
        <w:ind w:firstLine="709"/>
        <w:jc w:val="both"/>
        <w:rPr/>
      </w:pPr>
      <w:r>
        <w:rPr/>
        <w:t>- компрессии спинного мозга;</w:t>
      </w:r>
    </w:p>
    <w:p>
      <w:pPr>
        <w:pStyle w:val="Normal"/>
        <w:ind w:firstLine="709"/>
        <w:jc w:val="both"/>
        <w:rPr/>
      </w:pPr>
      <w:r>
        <w:rPr/>
        <w:t>- болевые синдромы;</w:t>
      </w:r>
    </w:p>
    <w:p>
      <w:pPr>
        <w:pStyle w:val="Normal"/>
        <w:ind w:firstLine="709"/>
        <w:jc w:val="both"/>
        <w:rPr/>
      </w:pPr>
      <w:r>
        <w:rPr/>
        <w:t>а также при острой сердечной и сосудистой недостаточности (обморок, коллапс): острой дыхательной недостаточности; острой интоксикации (алкогольной, лекарственной и пр.).</w:t>
      </w:r>
    </w:p>
    <w:p>
      <w:pPr>
        <w:pStyle w:val="Normal"/>
        <w:ind w:firstLine="709"/>
        <w:jc w:val="both"/>
        <w:rPr/>
      </w:pPr>
      <w:r>
        <w:rPr/>
        <w:t>Установить диагноз и провести необходимое лечение при 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Сосудистых заболевания нервной системы:</w:t>
      </w:r>
    </w:p>
    <w:p>
      <w:pPr>
        <w:pStyle w:val="Normal"/>
        <w:ind w:firstLine="709"/>
        <w:jc w:val="both"/>
        <w:rPr/>
      </w:pPr>
      <w:r>
        <w:rPr/>
        <w:t>- начальные проявления недостаточности мозгового кровообращения;</w:t>
      </w:r>
    </w:p>
    <w:p>
      <w:pPr>
        <w:pStyle w:val="Normal"/>
        <w:ind w:firstLine="709"/>
        <w:jc w:val="both"/>
        <w:rPr/>
      </w:pPr>
      <w:r>
        <w:rPr/>
        <w:t>- острые нарушения мозгового кровообращения, преходящие нарушения мозгового кровообращения, геморрагический и ишемический инсульт, субарахноидальное кровоизлияние;</w:t>
      </w:r>
    </w:p>
    <w:p>
      <w:pPr>
        <w:pStyle w:val="Normal"/>
        <w:ind w:firstLine="709"/>
        <w:jc w:val="both"/>
        <w:rPr/>
      </w:pPr>
      <w:r>
        <w:rPr/>
        <w:t>- дисциркуляторная энцефалопатия;</w:t>
      </w:r>
    </w:p>
    <w:p>
      <w:pPr>
        <w:pStyle w:val="Normal"/>
        <w:ind w:firstLine="709"/>
        <w:jc w:val="both"/>
        <w:rPr/>
      </w:pPr>
      <w:r>
        <w:rPr/>
        <w:t>- спинальный инсульт, дисциркуляторная миелопа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Заболеваниях периферической нервной систем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вертеброгенные поражения нервной системы;</w:t>
      </w:r>
    </w:p>
    <w:p>
      <w:pPr>
        <w:pStyle w:val="Normal"/>
        <w:ind w:firstLine="709"/>
        <w:jc w:val="both"/>
        <w:rPr/>
      </w:pPr>
      <w:r>
        <w:rPr/>
        <w:t>- моно- и полиневропатии, плексопатии;</w:t>
      </w:r>
    </w:p>
    <w:p>
      <w:pPr>
        <w:pStyle w:val="Normal"/>
        <w:ind w:firstLine="709"/>
        <w:jc w:val="both"/>
        <w:rPr/>
      </w:pPr>
      <w:r>
        <w:rPr/>
        <w:t>- невралгии, компрессионные поражения периферических нервов (туннельные невропати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Инфекционных и инфекционно-аллергические заболевания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ab/>
        <w:t xml:space="preserve"> центральной нервной системы:</w:t>
      </w:r>
    </w:p>
    <w:p>
      <w:pPr>
        <w:pStyle w:val="Normal"/>
        <w:ind w:firstLine="709"/>
        <w:jc w:val="both"/>
        <w:rPr/>
      </w:pPr>
      <w:r>
        <w:rPr/>
        <w:t>- полиомиелит;</w:t>
      </w:r>
    </w:p>
    <w:p>
      <w:pPr>
        <w:pStyle w:val="Normal"/>
        <w:ind w:firstLine="709"/>
        <w:jc w:val="both"/>
        <w:rPr/>
      </w:pPr>
      <w:r>
        <w:rPr/>
        <w:t>- миелиты;</w:t>
      </w:r>
    </w:p>
    <w:p>
      <w:pPr>
        <w:pStyle w:val="Normal"/>
        <w:ind w:firstLine="709"/>
        <w:jc w:val="both"/>
        <w:rPr/>
      </w:pPr>
      <w:r>
        <w:rPr/>
        <w:t>- менингиты (гнойный, эпидемический, туберкулезный);</w:t>
      </w:r>
    </w:p>
    <w:p>
      <w:pPr>
        <w:pStyle w:val="Normal"/>
        <w:ind w:firstLine="709"/>
        <w:jc w:val="both"/>
        <w:rPr/>
      </w:pPr>
      <w:r>
        <w:rPr/>
        <w:t>- эпидуриты;</w:t>
      </w:r>
    </w:p>
    <w:p>
      <w:pPr>
        <w:pStyle w:val="Normal"/>
        <w:ind w:firstLine="709"/>
        <w:jc w:val="both"/>
        <w:rPr/>
      </w:pPr>
      <w:r>
        <w:rPr/>
        <w:t>- поражения ЦНС при гриппе, туберкулезе, сифилис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Паразитарных заболеваниях нервной системы:</w:t>
      </w:r>
    </w:p>
    <w:p>
      <w:pPr>
        <w:pStyle w:val="Normal"/>
        <w:ind w:firstLine="709"/>
        <w:jc w:val="both"/>
        <w:rPr/>
      </w:pPr>
      <w:r>
        <w:rPr/>
        <w:t>- эхинококкоз;</w:t>
      </w:r>
    </w:p>
    <w:p>
      <w:pPr>
        <w:pStyle w:val="Normal"/>
        <w:ind w:firstLine="709"/>
        <w:jc w:val="both"/>
        <w:rPr/>
      </w:pPr>
      <w:r>
        <w:rPr/>
        <w:t>- цистицеркоз;</w:t>
      </w:r>
    </w:p>
    <w:p>
      <w:pPr>
        <w:pStyle w:val="Normal"/>
        <w:ind w:firstLine="709"/>
        <w:jc w:val="both"/>
        <w:rPr/>
      </w:pPr>
      <w:r>
        <w:rPr/>
        <w:t>- токсоплазмоз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ab/>
        <w:t>Демиелинизирующих заболеваниях нервной системы;</w:t>
      </w:r>
    </w:p>
    <w:p>
      <w:pPr>
        <w:pStyle w:val="Normal"/>
        <w:ind w:firstLine="709"/>
        <w:jc w:val="both"/>
        <w:rPr/>
      </w:pPr>
      <w:r>
        <w:rPr/>
        <w:t>- рассеянный склероз;</w:t>
      </w:r>
    </w:p>
    <w:p>
      <w:pPr>
        <w:pStyle w:val="Normal"/>
        <w:ind w:firstLine="709"/>
        <w:jc w:val="both"/>
        <w:rPr/>
      </w:pPr>
      <w:r>
        <w:rPr/>
        <w:t>- острый рассеянный энцефаломиелит;</w:t>
      </w:r>
    </w:p>
    <w:p>
      <w:pPr>
        <w:pStyle w:val="Normal"/>
        <w:ind w:firstLine="709"/>
        <w:jc w:val="both"/>
        <w:rPr/>
      </w:pPr>
      <w:r>
        <w:rPr/>
        <w:t>- болезнь Шильде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Опухолях нервной системы:</w:t>
      </w:r>
    </w:p>
    <w:p>
      <w:pPr>
        <w:pStyle w:val="Normal"/>
        <w:ind w:firstLine="709"/>
        <w:jc w:val="both"/>
        <w:rPr/>
      </w:pPr>
      <w:r>
        <w:rPr/>
        <w:t>- опухоли головного мозга</w:t>
      </w:r>
    </w:p>
    <w:p>
      <w:pPr>
        <w:pStyle w:val="Normal"/>
        <w:ind w:firstLine="709"/>
        <w:jc w:val="both"/>
        <w:rPr/>
      </w:pPr>
      <w:r>
        <w:rPr/>
        <w:t>-опухоли спинного мозга</w:t>
      </w:r>
    </w:p>
    <w:p>
      <w:pPr>
        <w:pStyle w:val="Normal"/>
        <w:ind w:firstLine="709"/>
        <w:jc w:val="both"/>
        <w:rPr/>
      </w:pPr>
      <w:r>
        <w:rPr/>
        <w:t>- опухоли периферических нерв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Экстрапирамидных заболеваниях:</w:t>
      </w:r>
    </w:p>
    <w:p>
      <w:pPr>
        <w:pStyle w:val="Normal"/>
        <w:ind w:firstLine="709"/>
        <w:jc w:val="both"/>
        <w:rPr/>
      </w:pPr>
      <w:r>
        <w:rPr/>
        <w:t>- паркинсонизм;</w:t>
      </w:r>
    </w:p>
    <w:p>
      <w:pPr>
        <w:pStyle w:val="Normal"/>
        <w:ind w:firstLine="709"/>
        <w:jc w:val="both"/>
        <w:rPr/>
      </w:pPr>
      <w:r>
        <w:rPr/>
        <w:t>- мышечная дистония;</w:t>
      </w:r>
    </w:p>
    <w:p>
      <w:pPr>
        <w:pStyle w:val="Normal"/>
        <w:ind w:firstLine="709"/>
        <w:jc w:val="both"/>
        <w:rPr/>
      </w:pPr>
      <w:r>
        <w:rPr/>
        <w:t>-хорея</w:t>
      </w:r>
    </w:p>
    <w:p>
      <w:pPr>
        <w:pStyle w:val="Normal"/>
        <w:ind w:firstLine="709"/>
        <w:jc w:val="both"/>
        <w:rPr/>
      </w:pPr>
      <w:r>
        <w:rPr/>
        <w:t>- тики;</w:t>
      </w:r>
    </w:p>
    <w:p>
      <w:pPr>
        <w:pStyle w:val="Normal"/>
        <w:ind w:firstLine="709"/>
        <w:jc w:val="both"/>
        <w:rPr/>
      </w:pPr>
      <w:r>
        <w:rPr/>
        <w:t>- миоклонические синдро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ab/>
        <w:t>Эпилепс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ab/>
        <w:t>Церебральных коматозных состояниях</w:t>
      </w:r>
    </w:p>
    <w:p>
      <w:pPr>
        <w:pStyle w:val="Normal"/>
        <w:numPr>
          <w:ilvl w:val="0"/>
          <w:numId w:val="0"/>
        </w:numPr>
        <w:ind w:left="707" w:firstLine="709"/>
        <w:jc w:val="both"/>
        <w:outlineLvl w:val="0"/>
        <w:rPr/>
      </w:pPr>
      <w:r>
        <w:rPr>
          <w:b/>
        </w:rPr>
        <w:t>Токсических поражениях нервной системы:</w:t>
      </w:r>
    </w:p>
    <w:p>
      <w:pPr>
        <w:pStyle w:val="Normal"/>
        <w:ind w:firstLine="709"/>
        <w:jc w:val="both"/>
        <w:rPr/>
      </w:pPr>
      <w:r>
        <w:rPr/>
        <w:t>- интоксикации алкоголем (острая алкогольная энцефалопатия, алкогольная полинейропатия);</w:t>
      </w:r>
    </w:p>
    <w:p>
      <w:pPr>
        <w:pStyle w:val="Normal"/>
        <w:ind w:firstLine="709"/>
        <w:jc w:val="both"/>
        <w:rPr/>
      </w:pPr>
      <w:r>
        <w:rPr/>
        <w:t>- энцефаломиелополинейропатия при интоксикации солями тяжелых металлов (ртутная, свинцовая, мышьяковая, марганцевая);</w:t>
      </w:r>
    </w:p>
    <w:p>
      <w:pPr>
        <w:pStyle w:val="Normal"/>
        <w:ind w:firstLine="709"/>
        <w:jc w:val="both"/>
        <w:rPr/>
      </w:pPr>
      <w:r>
        <w:rPr/>
        <w:t>- лекарственные интоксикации (наркотические аналгетики, нейролептики, транквилизаторы, барбитураты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Невроз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ab/>
        <w:t>Деменции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обратимые деменции</w:t>
      </w:r>
    </w:p>
    <w:p>
      <w:pPr>
        <w:pStyle w:val="Normal"/>
        <w:ind w:firstLine="709"/>
        <w:jc w:val="both"/>
        <w:rPr/>
      </w:pPr>
      <w:r>
        <w:rPr/>
        <w:t>- необратимые демен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ab/>
        <w:t>Заболеваниях вегетативной нервной системы;</w:t>
      </w:r>
    </w:p>
    <w:p>
      <w:pPr>
        <w:pStyle w:val="Normal"/>
        <w:ind w:firstLine="709"/>
        <w:jc w:val="both"/>
        <w:rPr/>
      </w:pPr>
      <w:r>
        <w:rPr/>
        <w:t>- синдром вегетативной дистонии;</w:t>
      </w:r>
    </w:p>
    <w:p>
      <w:pPr>
        <w:pStyle w:val="Normal"/>
        <w:ind w:firstLine="709"/>
        <w:jc w:val="both"/>
        <w:rPr/>
      </w:pPr>
      <w:r>
        <w:rPr/>
        <w:t>-вегетативные расстройства при патологии надсегментарных вегетативных структур;</w:t>
      </w:r>
    </w:p>
    <w:p>
      <w:pPr>
        <w:pStyle w:val="Normal"/>
        <w:ind w:firstLine="709"/>
        <w:jc w:val="both"/>
        <w:rPr/>
      </w:pPr>
      <w:r>
        <w:rPr/>
        <w:t>- вегетативные расстройства при патологии сегметарных вегетативных структ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</w:rPr>
        <w:t>Наследственных заболеваниях:</w:t>
      </w:r>
    </w:p>
    <w:p>
      <w:pPr>
        <w:pStyle w:val="Normal"/>
        <w:ind w:firstLine="709"/>
        <w:jc w:val="both"/>
        <w:rPr/>
      </w:pPr>
      <w:r>
        <w:rPr/>
        <w:t>- нервно-мышечные заболевания(спинальные и невральные амиотрофии, прогрессирующие мышечные дистрофии, миотония, миастения);</w:t>
      </w:r>
    </w:p>
    <w:p>
      <w:pPr>
        <w:pStyle w:val="Normal"/>
        <w:ind w:firstLine="709"/>
        <w:jc w:val="both"/>
        <w:rPr/>
      </w:pPr>
      <w:r>
        <w:rPr/>
        <w:t>- заболевания подкорковых ганглиев (гепатоцеребральная дистрофия, хорея Гентингтона, семейная миоклонус-эпилепсия);</w:t>
      </w:r>
    </w:p>
    <w:p>
      <w:pPr>
        <w:pStyle w:val="Normal"/>
        <w:ind w:firstLine="709"/>
        <w:jc w:val="both"/>
        <w:rPr/>
      </w:pPr>
      <w:r>
        <w:rPr/>
        <w:t>- дегенеративные заболевания с преимущественных поражением пирамидной и мозжечковой систем (семейная спастическая параплегия, спиноцеребеллярные атаксии, оливопонтоцеребеллярная дегенерация)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  <w:t>Т</w:t>
      </w:r>
      <w:r>
        <w:rPr>
          <w:b/>
        </w:rPr>
        <w:t>равмах нервной системы:</w:t>
      </w:r>
    </w:p>
    <w:p>
      <w:pPr>
        <w:pStyle w:val="Normal"/>
        <w:ind w:firstLine="709"/>
        <w:jc w:val="both"/>
        <w:rPr/>
      </w:pPr>
      <w:r>
        <w:rPr/>
        <w:t>- черепно-мозговая травма (сотрясение и ушиб мозга, субдуральные и субарахноидальные кровоизлияния);</w:t>
      </w:r>
    </w:p>
    <w:p>
      <w:pPr>
        <w:pStyle w:val="Normal"/>
        <w:ind w:firstLine="709"/>
        <w:jc w:val="both"/>
        <w:rPr/>
      </w:pPr>
      <w:r>
        <w:rPr/>
        <w:t>- травмы позвоночника и спинного мозга;</w:t>
      </w:r>
    </w:p>
    <w:p>
      <w:pPr>
        <w:pStyle w:val="Normal"/>
        <w:ind w:firstLine="709"/>
        <w:jc w:val="both"/>
        <w:rPr/>
      </w:pPr>
      <w:r>
        <w:rPr/>
        <w:t>- травма периферических нерв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рач невролог должен влад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методикой сбора анамнеза, неврологического осмотра, диагностики и дифференциальной диагностики при заболеваниях нервной системы;</w:t>
      </w:r>
    </w:p>
    <w:p>
      <w:pPr>
        <w:pStyle w:val="Normal"/>
        <w:ind w:firstLine="709"/>
        <w:jc w:val="both"/>
        <w:rPr/>
      </w:pPr>
      <w:r>
        <w:rPr/>
        <w:t>- методикой интерпретации нейрофизиологических (электроэнцефалографии, реоэнцефалографии, допплерографического исследования магистральных артерий, эхоэнцефалографии, электромиографии), рентгенологических (черепа и позвоночника, ангиографии, КТ, МРТ),  лабораторных исследований у больных с заболеваниями нервной системы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- методикой проведения люмбальной пункции (в том числе с ликвородинамическими пробами) и интерпретации результатов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eastAsia="Calibri"/>
        </w:rPr>
        <w:t xml:space="preserve"> </w:t>
      </w:r>
      <w:r>
        <w:rPr/>
        <w:t>- методикой проведения медикаментозных блокад при болевых синдромах в неврологической практ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практических навыков врача невролога-интерна</w:t>
      </w:r>
    </w:p>
    <w:p>
      <w:pPr>
        <w:pStyle w:val="Normal"/>
        <w:ind w:firstLine="709"/>
        <w:rPr/>
      </w:pPr>
      <w:r>
        <w:rPr/>
        <w:t>Врач невролог должен владеть следующими практическими навыками:</w:t>
      </w:r>
    </w:p>
    <w:p>
      <w:pPr>
        <w:pStyle w:val="Normal"/>
        <w:ind w:firstLine="709"/>
        <w:rPr/>
      </w:pPr>
      <w:r>
        <w:rPr/>
        <w:t>- сбор анамнеза, внешнего осмотра и составление программы клинического обследования больного</w:t>
      </w:r>
    </w:p>
    <w:p>
      <w:pPr>
        <w:pStyle w:val="Normal"/>
        <w:ind w:firstLine="709"/>
        <w:rPr/>
      </w:pPr>
      <w:r>
        <w:rPr/>
        <w:t>- навык использования клинико-генеалогического метода исследования, умение составления родословных.</w:t>
      </w:r>
    </w:p>
    <w:p>
      <w:pPr>
        <w:pStyle w:val="Normal"/>
        <w:ind w:firstLine="709"/>
        <w:rPr/>
      </w:pPr>
      <w:r>
        <w:rPr/>
        <w:t>- полное клиническое обследование больного, включая обследование соматического статуса, неврологического статуса, нейропсихологического статуса, психопатологического статус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- определение признаков клинической и биологической смерти</w:t>
      </w:r>
    </w:p>
    <w:p>
      <w:pPr>
        <w:pStyle w:val="Normal"/>
        <w:ind w:firstLine="709"/>
        <w:rPr/>
      </w:pPr>
      <w:r>
        <w:rPr/>
        <w:t>- интерпретация результатов клинических и лабораторных методов исследования  больных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- интерпретация данных офтальмологического исследования</w:t>
      </w:r>
    </w:p>
    <w:p>
      <w:pPr>
        <w:pStyle w:val="Normal"/>
        <w:ind w:firstLine="709"/>
        <w:rPr/>
      </w:pPr>
      <w:r>
        <w:rPr/>
        <w:t>- интерпретация результатов нейрофизиологического исследования (ЭЭГ, ЭХО-ЭС, УЗДГ, РЭГ, ЭНМГ, РВГ)</w:t>
      </w:r>
    </w:p>
    <w:p>
      <w:pPr>
        <w:pStyle w:val="Normal"/>
        <w:ind w:firstLine="709"/>
        <w:rPr/>
      </w:pPr>
      <w:r>
        <w:rPr/>
        <w:t>- навык проведения люмбальной пункции</w:t>
      </w:r>
    </w:p>
    <w:p>
      <w:pPr>
        <w:pStyle w:val="Normal"/>
        <w:ind w:firstLine="709"/>
        <w:rPr/>
      </w:pPr>
      <w:r>
        <w:rPr/>
        <w:t>- навык проведения новокаиновых блокад</w:t>
      </w:r>
    </w:p>
    <w:p>
      <w:pPr>
        <w:pStyle w:val="Normal"/>
        <w:ind w:firstLine="709"/>
        <w:rPr/>
      </w:pPr>
      <w:r>
        <w:rPr/>
        <w:t>- навык оказания первой врачебной помощи при следующих неотложных состояниях (обморок, эпилептический препадок, паническая атака, острые аллергические реакции, миастенический криз)</w:t>
      </w:r>
    </w:p>
    <w:p>
      <w:pPr>
        <w:pStyle w:val="Normal"/>
        <w:ind w:firstLine="709"/>
        <w:rPr/>
      </w:pPr>
      <w:r>
        <w:rPr/>
      </w:r>
    </w:p>
    <w:p>
      <w:pPr>
        <w:pStyle w:val="Style11"/>
        <w:numPr>
          <w:ilvl w:val="0"/>
          <w:numId w:val="0"/>
        </w:numPr>
        <w:suppressAutoHyphens w:val="true"/>
        <w:ind w:left="0" w:firstLine="851"/>
        <w:jc w:val="both"/>
        <w:outlineLvl w:val="0"/>
        <w:rPr>
          <w:b/>
          <w:b/>
        </w:rPr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Style11"/>
        <w:suppressAutoHyphens w:val="true"/>
        <w:ind w:left="0" w:firstLine="851"/>
        <w:jc w:val="both"/>
        <w:rPr>
          <w:b/>
          <w:b/>
        </w:rPr>
      </w:pPr>
      <w:r>
        <w:rPr>
          <w:b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1680"/>
        <w:gridCol w:w="1798"/>
      </w:tblGrid>
      <w:tr>
        <w:trPr>
          <w:trHeight w:val="118" w:hRule="atLeast"/>
        </w:trPr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Практические занят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57" w:hanging="0"/>
              <w:contextualSpacing/>
              <w:rPr/>
            </w:pPr>
            <w:r>
              <w:rPr>
                <w:b/>
                <w:i/>
              </w:rPr>
              <w:t>Общая трудоёмкость – 14,5 з.е =522 час = 9 2/3 нед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65"/>
        <w:gridCol w:w="395"/>
        <w:gridCol w:w="840"/>
        <w:gridCol w:w="600"/>
        <w:gridCol w:w="840"/>
        <w:gridCol w:w="768"/>
        <w:gridCol w:w="792"/>
        <w:gridCol w:w="2710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Вид учебной работы и трудоемкость (в часах)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Л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Сем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Пр.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за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Сам.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/>
            </w:pPr>
            <w:r>
              <w:rPr/>
              <w:t>работ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Топическая диагностика в невролог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1-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щая невролог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/>
              <w:t>3 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Цереброваскулярная патолог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3 ½-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болевания периферической нервной систем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Травмы нервной систем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½–6 ½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Соматоневролог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6 ½ -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7½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рвно-мышечные заболева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½-9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йроинфекц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½-10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пухоли нервной систем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0½-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suppressAutoHyphens w:val="true"/>
              <w:spacing w:before="0" w:after="0"/>
              <w:ind w:left="-57" w:right="-57" w:hanging="0"/>
              <w:contextualSpacing/>
              <w:rPr>
                <w:b/>
                <w:b/>
              </w:rPr>
            </w:pPr>
            <w:r>
              <w:rPr>
                <w:b/>
              </w:rPr>
              <w:t>(9 2/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одержание и структура дисциплин (разделов)</w:t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97"/>
        <w:gridCol w:w="62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дисциплины (раздела) трудоёмкость в часа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опическая диагностика в неврологии  10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  Топическ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1</w:t>
            </w:r>
            <w:r>
              <w:rPr/>
              <w:t xml:space="preserve"> Двигательная сис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. 1 Двигательные центральные нару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ы: 1.Симптомы поражения центрального двигательного нейрона. Пирамидный синдром. Признаки центрального паралича: гиперрефлексия, патологические и защитные рефлексы, клонусы, патологические синкинезии, спастическая гипертония мышц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имптомокомплекс поражения корково-мышечного пути на различных уровнях: поражение коры больших полушарий, поражение по ходу пирамидного тракта от коры до внутренней капсулы (семиовальный центр), капсулярное поражение, поражение на уровне мозгового ствола (ножка мозга, мост, продолговатый мозг). </w:t>
            </w:r>
          </w:p>
          <w:p>
            <w:pPr>
              <w:pStyle w:val="Normal"/>
              <w:jc w:val="both"/>
              <w:rPr/>
            </w:pPr>
            <w:r>
              <w:rPr/>
              <w:t>3. Поражение спинного мозга (боковой канатик,  шейный, грудной отдел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2. Двигательные периферические нару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ы:  Признаки периферического паралича, симптомы поражения мышц, периферического нерва, нервно-мышечного синапса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 Признаки поражения стволов сплетений,  переднего корешка, переднего рога, двигательных ядер черепных нервов, самих черепных нерв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2</w:t>
            </w:r>
            <w:r>
              <w:rPr/>
              <w:t xml:space="preserve"> Чувствительные нару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1. Виды расстройств чувствительности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: Поверхностная (тактильная, температурная, болевая) чувствитель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элемент Глубокая (вибрационная,суставно-мышечное чувство.) чувствительность ;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: Сложные виды чув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Элемент 2 Типы расстройств чув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ы: Периферический тип расстройства чувствительности: невральный, корешковый, полинейропатическ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инальный тип расстройства чувствительности: проводниковый и сегментарный тип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ребральный тип расстройства чувствительности. </w:t>
            </w:r>
          </w:p>
          <w:p>
            <w:pPr>
              <w:pStyle w:val="Normal"/>
              <w:jc w:val="both"/>
              <w:rPr/>
            </w:pPr>
            <w:r>
              <w:rPr/>
              <w:t>Понятие сенсорной атак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3 Бол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ы: </w:t>
            </w:r>
          </w:p>
          <w:p>
            <w:pPr>
              <w:pStyle w:val="Normal"/>
              <w:jc w:val="both"/>
              <w:rPr/>
            </w:pPr>
            <w:r>
              <w:rPr/>
              <w:t>1Ноцицептивные и антиноцицептивные системы мозга.</w:t>
            </w:r>
            <w:r>
              <w:rPr>
                <w:b/>
              </w:rPr>
              <w:t xml:space="preserve"> </w:t>
            </w:r>
            <w:r>
              <w:rPr/>
              <w:t xml:space="preserve">2Нейромедиаторы, участвующие в контроле боли. Теория воротного контроля боли.  </w:t>
            </w:r>
          </w:p>
          <w:p>
            <w:pPr>
              <w:pStyle w:val="Normal"/>
              <w:jc w:val="both"/>
              <w:rPr/>
            </w:pPr>
            <w:r>
              <w:rPr/>
              <w:t>3Патогенетическая классификация боли. Невропатическая боль, ноцицептивная боль, смешанная. КРБС. Острая и хроническая боль. Висцеральные боли. Отраженные боли. Психогенные боли. 4.Методы оценки боли. Принципы лечения острых и хронических болевых синдромов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</w:t>
            </w:r>
            <w:r>
              <w:rPr/>
              <w:t xml:space="preserve"> Поражение периферической нервной системы.</w:t>
            </w:r>
          </w:p>
          <w:p>
            <w:pPr>
              <w:pStyle w:val="Normal"/>
              <w:rPr/>
            </w:pPr>
            <w:r>
              <w:rPr/>
              <w:t xml:space="preserve">Элемент1 Радикулопатии. </w:t>
            </w:r>
          </w:p>
          <w:p>
            <w:pPr>
              <w:pStyle w:val="Normal"/>
              <w:rPr/>
            </w:pPr>
            <w:r>
              <w:rPr/>
              <w:t>Подэлементы:</w:t>
            </w:r>
          </w:p>
          <w:p>
            <w:pPr>
              <w:pStyle w:val="Normal"/>
              <w:rPr/>
            </w:pPr>
            <w:r>
              <w:rPr/>
              <w:t xml:space="preserve">1синдром поражения переднего корешка, </w:t>
            </w:r>
          </w:p>
          <w:p>
            <w:pPr>
              <w:pStyle w:val="Normal"/>
              <w:rPr/>
            </w:pPr>
            <w:r>
              <w:rPr/>
              <w:t xml:space="preserve">2 синдром поражения заднего корешка, </w:t>
            </w:r>
          </w:p>
          <w:p>
            <w:pPr>
              <w:pStyle w:val="Normal"/>
              <w:rPr/>
            </w:pPr>
            <w:r>
              <w:rPr/>
              <w:t xml:space="preserve">3 синдром поражения ствола спиномозгового нерва.  </w:t>
            </w:r>
          </w:p>
          <w:p>
            <w:pPr>
              <w:pStyle w:val="Normal"/>
              <w:rPr/>
            </w:pPr>
            <w:r>
              <w:rPr/>
              <w:t xml:space="preserve">4.Синдромы поражения корешков С-6;С-7; Т-11;Т-12; Л –5; </w:t>
            </w:r>
            <w:r>
              <w:rPr>
                <w:lang w:val="en-US"/>
              </w:rPr>
              <w:t>S</w:t>
            </w:r>
            <w:r>
              <w:rPr/>
              <w:t xml:space="preserve"> –1. Синдром поражения корешков конского хвоста. </w:t>
            </w:r>
          </w:p>
          <w:p>
            <w:pPr>
              <w:pStyle w:val="Normal"/>
              <w:rPr/>
            </w:pPr>
            <w:r>
              <w:rPr/>
              <w:t xml:space="preserve">Элемент 2  Плексопатии:         </w:t>
            </w:r>
          </w:p>
          <w:p>
            <w:pPr>
              <w:pStyle w:val="Normal"/>
              <w:rPr/>
            </w:pPr>
            <w:r>
              <w:rPr/>
              <w:t>Подэлементы:</w:t>
            </w:r>
          </w:p>
          <w:p>
            <w:pPr>
              <w:pStyle w:val="Normal"/>
              <w:jc w:val="both"/>
              <w:rPr/>
            </w:pPr>
            <w:r>
              <w:rPr/>
              <w:t>1синдромы поражения шейного сплетения;</w:t>
            </w:r>
          </w:p>
          <w:p>
            <w:pPr>
              <w:pStyle w:val="Normal"/>
              <w:jc w:val="both"/>
              <w:rPr/>
            </w:pPr>
            <w:r>
              <w:rPr/>
              <w:t>2синдромы поражения плечевого сплетения ( синдром поражения верхнего первичного пучка – паралич Дюшена-Эрба, синдром поражения среднего первичного пучка, синдром поражения нижнего первичного пучка– паралич Дежерина Клюмпке. Синдромы Наффцигера, гиперабдукционный синдром, синдром Стейнброккера.)</w:t>
            </w:r>
          </w:p>
          <w:p>
            <w:pPr>
              <w:pStyle w:val="Normal"/>
              <w:jc w:val="both"/>
              <w:rPr/>
            </w:pPr>
            <w:r>
              <w:rPr/>
              <w:t>3.Синдромы поражения поясничного сплетения.</w:t>
            </w:r>
          </w:p>
          <w:p>
            <w:pPr>
              <w:pStyle w:val="Normal"/>
              <w:jc w:val="both"/>
              <w:rPr/>
            </w:pPr>
            <w:r>
              <w:rPr/>
              <w:t>4Синдромы поражения крестцового сплетения.</w:t>
            </w:r>
          </w:p>
          <w:p>
            <w:pPr>
              <w:pStyle w:val="Normal"/>
              <w:rPr/>
            </w:pPr>
            <w:r>
              <w:rPr/>
              <w:t>Элемент 3 Синдромы поражения периферических нервов:</w:t>
            </w:r>
          </w:p>
          <w:p>
            <w:pPr>
              <w:pStyle w:val="Normal"/>
              <w:rPr/>
            </w:pPr>
            <w:r>
              <w:rPr/>
              <w:t>Подэлементы:</w:t>
            </w:r>
          </w:p>
          <w:p>
            <w:pPr>
              <w:pStyle w:val="Normal"/>
              <w:rPr/>
            </w:pPr>
            <w:r>
              <w:rPr/>
              <w:t>1шейного сплетения: малый затылочный нерв, большой ушной нерв, надключичные нервы, диафрагмальный нерв.</w:t>
            </w:r>
          </w:p>
          <w:p>
            <w:pPr>
              <w:pStyle w:val="Normal"/>
              <w:rPr/>
            </w:pPr>
            <w:r>
              <w:rPr/>
              <w:t>2плечевого сплетения: лучевой,локтевой,срединный нервы.</w:t>
            </w:r>
          </w:p>
          <w:p>
            <w:pPr>
              <w:pStyle w:val="Normal"/>
              <w:rPr/>
            </w:pPr>
            <w:r>
              <w:rPr/>
              <w:t>3грудных нервов.</w:t>
            </w:r>
          </w:p>
          <w:p>
            <w:pPr>
              <w:pStyle w:val="Normal"/>
              <w:rPr/>
            </w:pPr>
            <w:r>
              <w:rPr/>
              <w:t>4 поясничного сплетения:бедренный нерв, запирательный нерв,наружный кожный нерв бедра (синдром Рота).</w:t>
            </w:r>
          </w:p>
          <w:p>
            <w:pPr>
              <w:pStyle w:val="Normal"/>
              <w:rPr/>
            </w:pPr>
            <w:r>
              <w:rPr/>
              <w:t>5крестцового сплетения: седалищный, малоберцовый, большеберцовый нервы.</w:t>
            </w:r>
          </w:p>
          <w:p>
            <w:pPr>
              <w:pStyle w:val="Normal"/>
              <w:rPr/>
            </w:pPr>
            <w:r>
              <w:rPr/>
              <w:t>6 Полинейропатии (аксонопатии, миелинопатии): сенсорная, моторная, вегетативная, смешанная, дистальная, проксималь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4</w:t>
            </w:r>
            <w:r>
              <w:rPr/>
              <w:t xml:space="preserve"> Координация движений и ее растрой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1 Мозжечок и вестибулярная система, афферентные и эфферентные связи, роль в организации движений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Мозжечок и симптомы его поражения. </w:t>
            </w:r>
          </w:p>
          <w:p>
            <w:pPr>
              <w:pStyle w:val="Normal"/>
              <w:jc w:val="both"/>
              <w:rPr/>
            </w:pPr>
            <w:r>
              <w:rPr/>
              <w:t>2.Нарушения равновесия, гиперметрия, мимопопадание, адиадохокинез, интенционный тремор, нистагм, скандированная речь, головокружение, асинергия, мегалография, мышечная гипото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Понятие мозжечковой атаксии (статическая атаксия, динамическая атаксия). </w:t>
            </w:r>
          </w:p>
          <w:p>
            <w:pPr>
              <w:pStyle w:val="Normal"/>
              <w:jc w:val="both"/>
              <w:rPr/>
            </w:pPr>
            <w:r>
              <w:rPr/>
              <w:t>4.Симптомокомплекс поражения червя мозжечка и полушарий мозжечка.</w:t>
            </w:r>
          </w:p>
          <w:p>
            <w:pPr>
              <w:pStyle w:val="Normal"/>
              <w:jc w:val="both"/>
              <w:rPr/>
            </w:pPr>
            <w:r>
              <w:rPr/>
              <w:t>5.Различные виды атаксий: мозжечковая, вестибулярная, лобная, сензитив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5.</w:t>
            </w:r>
            <w:r>
              <w:rPr/>
              <w:t xml:space="preserve"> Экстрапирамидные нару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1 подкорковые узлы, синдромы их поражения;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Расстройство мышечного тонуса: ригидность (пластичность), гипотония, дисто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асстройство движений: гипокинезия (олиго- и брадикинезия), гиперкинез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Акинетико-ригидный синдром и гипотонико-гиперкинетический. Синдром паркинсониз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2 Гиперкинезы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: Дрожание, тики миоклонии, хореический  гиперкинез</w:t>
            </w:r>
          </w:p>
          <w:p>
            <w:pPr>
              <w:pStyle w:val="Normal"/>
              <w:jc w:val="both"/>
              <w:rPr/>
            </w:pPr>
            <w:r>
              <w:rPr/>
              <w:t>Атетоз, гемибаллизм, дисто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6</w:t>
            </w:r>
            <w:r>
              <w:rPr/>
              <w:t xml:space="preserve"> Поражение черепных нервов. Анатомия, сиптомы поражения, топическая диагнос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1 Обонятельный нерв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. Строение и функции обонятельного анализатора, симптомы поражения</w:t>
            </w:r>
          </w:p>
          <w:p>
            <w:pPr>
              <w:pStyle w:val="Normal"/>
              <w:jc w:val="both"/>
              <w:rPr/>
            </w:pPr>
            <w:r>
              <w:rPr/>
              <w:t>Аносмия, гипосмия, гиперосм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2. Зрительный нерв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 Строение и функции зрительного анализатора, симптомы по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рота зрения, амавроз, амблиоп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полей зрения (скотомы, виды гемианопсий и другие нарушения полей зрения).  </w:t>
            </w:r>
          </w:p>
          <w:p>
            <w:pPr>
              <w:pStyle w:val="Normal"/>
              <w:jc w:val="both"/>
              <w:rPr/>
            </w:pPr>
            <w:r>
              <w:rPr/>
              <w:t>Изменения на глазном д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3. Глазодвигательные нервы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 Строение и функции , симптомы по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зодвигательный Ш па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оковый –1У па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одящий У1 па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движения глазных яблок,птоз, сходящееся и расходящееся косоглазие, диплопия, расстройства конвергенции, паралич аккомодации, прямая и содружественная реакция зрачков на свет, миоз, мидриаз, экзофтальм, виды анизокор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дром Горнера. Синдром Аргайла Робертсона, синдром Эйд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полной и частичной; наружной и внутренней офтальмоплегии. Система заднего продольного пучка. </w:t>
            </w:r>
          </w:p>
          <w:p>
            <w:pPr>
              <w:pStyle w:val="Normal"/>
              <w:jc w:val="both"/>
              <w:rPr/>
            </w:pPr>
            <w:r>
              <w:rPr/>
              <w:t>Содружественные движения глаз. Нарушения вз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4.  Нервы мосто-мозжечкового уг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Тройничный нерв – У пара Строение и функции , симптомы поражения; Невралгия тройничного нерва. </w:t>
            </w:r>
          </w:p>
          <w:p>
            <w:pPr>
              <w:pStyle w:val="Normal"/>
              <w:jc w:val="both"/>
              <w:rPr/>
            </w:pPr>
            <w:r>
              <w:rPr/>
              <w:t>2. Лицевой нерв и промежуточный нерв – УП пара Строение и функции , симптомы поражения. Периферический паралич мимической мускулатуры. Симптомы поражения отдельных сегментов. Феномен Белла. Надбровный и корнеальные рефлексы. Слезотечение и сухость глаза. Нарушение вкуса, гиперакуз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. Вестибуло-кохлеарный – УШ пара Строение и функции , симптомы поражения. Снижение слуха, кондуктивная и невральная глухота. Вестибулярный нистагм, вестибулярное головокружение, вестибулярная атаксия. Синдром Менье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5.   Каудальная группа нервов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Языкоглоточный нерв –1Х строение и функции, симптомы пораж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блуждающий нерв – Х строение и функции, симптомы пораж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добавочный нерв – Х1 строение и функции, симптомы пораж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одъязычный нерв – ХП строение и функции, симптомы поражения; </w:t>
            </w:r>
          </w:p>
          <w:p>
            <w:pPr>
              <w:pStyle w:val="Normal"/>
              <w:jc w:val="both"/>
              <w:rPr/>
            </w:pPr>
            <w:r>
              <w:rPr/>
              <w:t>5.Дизартрия, дисфагия, дисфония,  назолалия, агейзия. Бульбарный синдром.  Дифференциальная диагностика с псевдобульбарным синдромом.</w:t>
            </w:r>
          </w:p>
          <w:p>
            <w:pPr>
              <w:pStyle w:val="Normal"/>
              <w:rPr/>
            </w:pPr>
            <w:r>
              <w:rPr>
                <w:b/>
              </w:rPr>
              <w:t>Тема7.</w:t>
            </w:r>
            <w:r>
              <w:rPr/>
              <w:t xml:space="preserve"> Поражение ствола мозга. </w:t>
            </w:r>
          </w:p>
          <w:p>
            <w:pPr>
              <w:pStyle w:val="Normal"/>
              <w:rPr/>
            </w:pPr>
            <w:r>
              <w:rPr/>
              <w:t>Элемент 1.Строение ствола мозга: продолговатый мозг, варолиев мост, средний мозг.</w:t>
            </w:r>
          </w:p>
          <w:p>
            <w:pPr>
              <w:pStyle w:val="Normal"/>
              <w:rPr/>
            </w:pPr>
            <w:r>
              <w:rPr/>
              <w:t>Подэлемен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рое и белое вещество. Покрышка и базис (основание) ствола мозга. </w:t>
            </w:r>
          </w:p>
          <w:p>
            <w:pPr>
              <w:pStyle w:val="Normal"/>
              <w:rPr/>
            </w:pPr>
            <w:r>
              <w:rPr/>
              <w:t>Ретукулярная формация ствола мозга: её строение и функции.</w:t>
            </w:r>
          </w:p>
          <w:p>
            <w:pPr>
              <w:pStyle w:val="Normal"/>
              <w:rPr/>
            </w:pPr>
            <w:r>
              <w:rPr/>
              <w:t xml:space="preserve">Элемент 2 Синдромы поражения ствола. </w:t>
            </w:r>
          </w:p>
          <w:p>
            <w:pPr>
              <w:pStyle w:val="Normal"/>
              <w:rPr/>
            </w:pPr>
            <w:r>
              <w:rPr/>
              <w:t>Подэлементы</w:t>
            </w:r>
          </w:p>
          <w:p>
            <w:pPr>
              <w:pStyle w:val="Normal"/>
              <w:rPr/>
            </w:pPr>
            <w:r>
              <w:rPr/>
              <w:t xml:space="preserve">1Синдромы зрачковых и глазодвигательных расстройств. </w:t>
            </w:r>
          </w:p>
          <w:p>
            <w:pPr>
              <w:pStyle w:val="Normal"/>
              <w:rPr/>
            </w:pPr>
            <w:r>
              <w:rPr/>
              <w:t xml:space="preserve">2.Синдромы нарушений бодрствования и сознания (выключение сознания, гиперсомнические и коматозные расстройства). </w:t>
            </w:r>
          </w:p>
          <w:p>
            <w:pPr>
              <w:pStyle w:val="Normal"/>
              <w:rPr/>
            </w:pPr>
            <w:r>
              <w:rPr/>
              <w:t xml:space="preserve">3.Альтернирующие синдромы. </w:t>
            </w:r>
          </w:p>
          <w:p>
            <w:pPr>
              <w:pStyle w:val="Normal"/>
              <w:rPr/>
            </w:pPr>
            <w:r>
              <w:rPr/>
              <w:t>4.Латеральный и медиальный синдром ствола мозга. 5.Бульбарный и псевдобульбарный синдром.  «Задний» синдром акинетического мутизма. Стартл-синдром. Синдром мосто-мозжечкового угла. Стволовой вестибулярный синдром. Синдром запертого человека. Синдром Брунса. Синдром дислокации и ущемления ствола мозга в области отверстия мозжечкового намета и большого затылочного отверстия. Синдром центральных апноэ. Другие синдромы дыхательных расстройств у больных в коме. Синдром острых постуральных расстройств («дроп-атака»).</w:t>
            </w:r>
          </w:p>
          <w:p>
            <w:pPr>
              <w:pStyle w:val="Normal"/>
              <w:jc w:val="both"/>
              <w:rPr/>
            </w:pPr>
            <w:r>
              <w:rPr/>
              <w:t>6.Синдромы сочетанного поражения черепных нервов. Синдром мосто-мозжечкового угла. Синдром внутреннего слухового прохода (Ляница), Синдром Градениго-Ланнуа (верхушки пирамиды височной кости). Синдром Гарс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8</w:t>
            </w:r>
            <w:r>
              <w:rPr/>
              <w:t xml:space="preserve"> Поражение больших полуша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1.  Кора и белое вещество.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коры и белого вещества. Локализация функций в коре. </w:t>
            </w:r>
          </w:p>
          <w:p>
            <w:pPr>
              <w:pStyle w:val="Normal"/>
              <w:jc w:val="both"/>
              <w:rPr/>
            </w:pPr>
            <w:r>
              <w:rPr/>
              <w:t>Доли мозга и симптомы их поражения.</w:t>
            </w:r>
          </w:p>
          <w:p>
            <w:pPr>
              <w:pStyle w:val="Normal"/>
              <w:jc w:val="both"/>
              <w:rPr/>
            </w:pPr>
            <w:r>
              <w:rPr/>
              <w:t>Элемент 2. Расстройства высших психических функций.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:</w:t>
            </w:r>
          </w:p>
          <w:p>
            <w:pPr>
              <w:pStyle w:val="Normal"/>
              <w:jc w:val="both"/>
              <w:rPr/>
            </w:pPr>
            <w:r>
              <w:rPr/>
              <w:t>1-Речь и ее расстройства. Импрессивная и экспрессивная речь. Афазии: афферентные, эфферентные (моторная, сенсорная, семантическая, тотальная и другие). Мутизм. Алалия. Дизартрия. Алексия. Аграфия.</w:t>
            </w:r>
          </w:p>
          <w:p>
            <w:pPr>
              <w:pStyle w:val="Normal"/>
              <w:jc w:val="both"/>
              <w:rPr/>
            </w:pPr>
            <w:r>
              <w:rPr/>
              <w:t>2-Гнозис и его расстройства. Агнозии ( зрительная, слуховая, сензитивная,анозогнозия, обонятельная и вкусовая агнозия).</w:t>
            </w:r>
          </w:p>
          <w:p>
            <w:pPr>
              <w:pStyle w:val="Normal"/>
              <w:jc w:val="both"/>
              <w:rPr/>
            </w:pPr>
            <w:r>
              <w:rPr/>
              <w:t>3-Праксис и его расстройства. Апраксия ( идеаторная, конструктивная, моторная, кинестетическая).</w:t>
            </w:r>
          </w:p>
          <w:p>
            <w:pPr>
              <w:pStyle w:val="Normal"/>
              <w:jc w:val="both"/>
              <w:rPr/>
            </w:pPr>
            <w:r>
              <w:rPr/>
              <w:t>4-Память и ее расстройства. Амнезия ( фиксационная ( кратковременная), долговременная, прогрессирующая, ретроградная, антеградная, специфическая, неспецифическая) Корсаковский амнестический синдром. Транзиторная глобальная амнезия. Гипомнезия. Псевдореминисценции.</w:t>
            </w:r>
          </w:p>
          <w:p>
            <w:pPr>
              <w:pStyle w:val="Normal"/>
              <w:jc w:val="both"/>
              <w:rPr/>
            </w:pPr>
            <w:r>
              <w:rPr/>
              <w:t>5-Мышление и его расстройства. Врожденное слабоумие. Задержка умственного развития.  Степени: идиотия, имбецильность, дебиль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деменции и псевдодеменции. Корковая и подкорковая деменция. </w:t>
            </w:r>
          </w:p>
          <w:p>
            <w:pPr>
              <w:pStyle w:val="Normal"/>
              <w:rPr/>
            </w:pPr>
            <w:r>
              <w:rPr>
                <w:b/>
              </w:rPr>
              <w:t>Тема 9</w:t>
            </w:r>
            <w:r>
              <w:rPr/>
              <w:t xml:space="preserve"> Поражение спинного мозга</w:t>
            </w:r>
          </w:p>
          <w:p>
            <w:pPr>
              <w:pStyle w:val="Normal"/>
              <w:rPr/>
            </w:pPr>
            <w:r>
              <w:rPr/>
              <w:t>Элемент 1.Строение спинного мозга и симптомы поражения разных его отделов.</w:t>
            </w:r>
          </w:p>
          <w:p>
            <w:pPr>
              <w:pStyle w:val="Normal"/>
              <w:rPr/>
            </w:pPr>
            <w:r>
              <w:rPr/>
              <w:t>Подэлементы.</w:t>
            </w:r>
          </w:p>
          <w:p>
            <w:pPr>
              <w:pStyle w:val="Normal"/>
              <w:rPr/>
            </w:pPr>
            <w:r>
              <w:rPr/>
              <w:t xml:space="preserve">1Верхняя и нижняя границы, отделы спинного мозга. 2Определение сегмента. </w:t>
            </w:r>
          </w:p>
          <w:p>
            <w:pPr>
              <w:pStyle w:val="Normal"/>
              <w:rPr/>
            </w:pPr>
            <w:r>
              <w:rPr/>
              <w:t xml:space="preserve">3Шейное и пояснично-крестцовое утолщ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Серое вещество - передние  рога ( мотонейроны) , задние рога ( чувствительные нейроны), боковые рога ( вегетативные нейрон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Белое вещество – задние канатики- восходящие проводники глубокой, тактильной и вибрационной чувствительности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ковые канатики: нисходящие проводники- пирамидный тракт , красно-ядерно-спиномозговой  и ретикулярно-спинномозговой пути, восходящие пути: спинномозжечковые передний и задний пути, латеральный спино-таламический тракт и  передние канатики: нисходящие пути –передний неперекрещенный пирамидный путь, преддверно-спинномозговой, оливоспиномозговой, передний ретикулярно-спинномозговой, покрышечно-спинномозговой, а так же восходящий тонкий чувствительный пучок –передний спинно-таламический путь.</w:t>
            </w:r>
          </w:p>
          <w:p>
            <w:pPr>
              <w:pStyle w:val="Normal"/>
              <w:rPr/>
            </w:pPr>
            <w:r>
              <w:rPr/>
              <w:t>Элемент 2. Синдромы поражения отдельных участков поперечного среза спинного мозга</w:t>
            </w:r>
          </w:p>
          <w:p>
            <w:pPr>
              <w:pStyle w:val="Normal"/>
              <w:rPr/>
            </w:pPr>
            <w:r>
              <w:rPr/>
              <w:t>Подэлементы</w:t>
            </w:r>
          </w:p>
          <w:p>
            <w:pPr>
              <w:pStyle w:val="Normal"/>
              <w:rPr/>
            </w:pPr>
            <w:r>
              <w:rPr/>
              <w:t>1  переднего рога ( сегментарный перефирический паралич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заднего рога (сегментарный тип расстройства чувствительности – диссоциированные расстройства чувствительност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передней серой спайки (  симметричная диссоциированная анестез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бокового рога (вазомоторные и трофические расстройства, синдром Клода Бернара- Горнера на гомолатеральной стороне)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Синдромы поражения задних канатиков; бокового канатика; половины поперечника спинного мозга ( синдром Броун-Секара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 Синдром поражения вентральной половины поперечника спинного мозг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 Синдром полного поражения спинного мозга.</w:t>
            </w:r>
          </w:p>
          <w:p>
            <w:pPr>
              <w:pStyle w:val="Normal"/>
              <w:rPr/>
            </w:pPr>
            <w:r>
              <w:rPr/>
              <w:t>Элемент 3 Синдромы поражения по длинной оси спинного мозг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элементы</w:t>
            </w:r>
          </w:p>
          <w:p>
            <w:pPr>
              <w:pStyle w:val="Normal"/>
              <w:rPr/>
            </w:pPr>
            <w:r>
              <w:rPr/>
              <w:t>1 Синдром поражения верхних шейных сегмен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Синдром поражения шейного утол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Синдром поражения грудных сегмен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 Синдром поражения поясничного утолщения;</w:t>
            </w:r>
          </w:p>
          <w:p>
            <w:pPr>
              <w:pStyle w:val="Normal"/>
              <w:rPr/>
            </w:pPr>
            <w:r>
              <w:rPr/>
              <w:t>5 Синдром поражения сегментов эпиконуса спинного мозга;</w:t>
            </w:r>
          </w:p>
          <w:p>
            <w:pPr>
              <w:pStyle w:val="Normal"/>
              <w:rPr/>
            </w:pPr>
            <w:r>
              <w:rPr/>
              <w:t>6 Синдром поражения сегментов конуса спинного моз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10 </w:t>
            </w:r>
            <w:r>
              <w:rPr/>
              <w:t>Поражение мозговых оболочек и изменения спинномозговой жид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лемент 1 Строение мозговых оболочек. Ликворная система.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Твердая, паутинная и мягкая мозговые оболочки. Субарахноидальное пространство. Базальные цистерны. 2.Желудочковая система. Ликвородинамика. Желудочки мозга, сильвиев водопровод, отверстия Мажанди и Лушка. Сосудистые сплетения. </w:t>
            </w:r>
          </w:p>
          <w:p>
            <w:pPr>
              <w:pStyle w:val="Normal"/>
              <w:jc w:val="both"/>
              <w:rPr/>
            </w:pPr>
            <w:r>
              <w:rPr/>
              <w:t>Элемент 2. Менингеальный синдром. Изменения лик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элементы. </w:t>
            </w:r>
          </w:p>
          <w:p>
            <w:pPr>
              <w:pStyle w:val="Normal"/>
              <w:jc w:val="both"/>
              <w:rPr/>
            </w:pPr>
            <w:r>
              <w:rPr/>
              <w:t>1. Менингеальные симптомы. Менингиз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Люмбальная пункция. </w:t>
            </w:r>
          </w:p>
          <w:p>
            <w:pPr>
              <w:pStyle w:val="Normal"/>
              <w:jc w:val="both"/>
              <w:rPr/>
            </w:pPr>
            <w:r>
              <w:rPr/>
              <w:t>3. Состав ликвора в норме и при основных патологических состояниях. Бактериологическое исследование. Вирусологическое исследование. Иммунологические реакции Вассермана и осадочные реакции. Гиперпротеидоз. Плеоцитоз. Белково-клеточная диссоциация. Клеточно-белковая диссоциация. Примесь крови. «Путевая кровь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. Измерение давления ликвора и ликвородинамические пробы: Квеккенштедта, Пуссепа, Стукея. Субокципитальная пункция. Синдром повышения внутричерепного дав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Дислокационный синдром. Синдром тенториального намета Бурденко-Крамера. Гидроцефалия внутренняя и наружная, открытая и окклюзионная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11</w:t>
            </w:r>
            <w:r>
              <w:rPr/>
              <w:t>. Вегетативная система. Строение, симптомы по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1 Строение и поражение лимбико-гипоталамо-ретикулярного комплекса (ЛГРК). Гипоталамо-гипофизарная система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труктуры ЛГР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отивационные расстройства (первичные биологические мотив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Нарушения пищевого, питьевого и сексуального поведения). </w:t>
            </w:r>
          </w:p>
          <w:p>
            <w:pPr>
              <w:pStyle w:val="Normal"/>
              <w:jc w:val="both"/>
              <w:rPr/>
            </w:pPr>
            <w:r>
              <w:rPr/>
              <w:t>4. Нейро-обменно-эндокринные расстройства ( расстройства жирового, водно-солевого, углеводного обменов, снижение функций половых желез, вторичный гиперкортициз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Нарушения сна и бодрствования. </w:t>
            </w:r>
          </w:p>
          <w:p>
            <w:pPr>
              <w:pStyle w:val="Normal"/>
              <w:jc w:val="both"/>
              <w:rPr/>
            </w:pPr>
            <w:r>
              <w:rPr/>
              <w:t>Элемент 2. Сегментарные отделы вегетативной нерв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Подэлеме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мпатическая нервная системы, симптомы поражения,  парасимпатическая нервная система, симптомы пораж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3. Надсегментарные отделы: эрготропные и трофотропная системы. 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Normal"/>
              <w:jc w:val="both"/>
              <w:rPr/>
            </w:pPr>
            <w:r>
              <w:rPr/>
              <w:t>1Вегетативный тонус, вегетативная реактивность и вегетативное обеспечение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Нарушения терморегуляции, потоотделения, сосудистого тонуса и дыхания. </w:t>
            </w:r>
          </w:p>
          <w:p>
            <w:pPr>
              <w:pStyle w:val="Normal"/>
              <w:jc w:val="both"/>
              <w:rPr/>
            </w:pPr>
            <w:r>
              <w:rPr/>
              <w:t>3.Основные формы синдрома вегетативной дистонии. Психовегетативный синдром (ПВС), периферическая вегетативная недостаточность, ангио-трофалгический синдром (АТА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Нарушение тазовых функций. Недержание мочи. Истинное недержание мочи. Задержка мочеиспускания. Императивные позывы. Неврогенные расстройства мочеиспускания: гиперрефлекторный, рефлекторный, арефлекторный мочевой пузырь. Типы нарушений мочеиспускания в зависимости от уровня поражения нервной системы: церебральный, спинной мозг выше С-1, конус, конский хвост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/>
              <w:t>5. Нарушения дефекации. Недержание, задержка. Периферические и центральные нарушения дефекации. Нарушения половой функции: нейрогенная импотенц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бщая неврология 3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 «Общая невролог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1</w:t>
            </w:r>
            <w:r>
              <w:rPr/>
              <w:t>Методы диагностики в неврологии</w:t>
            </w:r>
          </w:p>
          <w:p>
            <w:pPr>
              <w:pStyle w:val="Normal"/>
              <w:rPr/>
            </w:pPr>
            <w:r>
              <w:rPr/>
              <w:t>Элемент 1.Клинико-нейрофизиологические методы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. Электроэнцефалография (ЭЭГ). Ритмы ЭЭГ и их частотно-амплитудная характеристика. Методика регистрации ЭЭГ; международная схема “10-20”. Основные виды артефактов. Региональные особенности распределения ритмов ЭЭГ в различных функциональных состояниях. Варианты ЭЭГ здоровых людей. Патологические изменения в ЭЭГ. Неспецифичность сдвигов ЭЭГ при различных видах патологии мозга. Эпилепсия и ЭЭГ. Роль ЭЭГ в оценке функционального состояния мозг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. Реоэнцефалография и реовазограф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. Допплероультрасонография. Основные показания к применению. Возможности метода для динамического контроля при оперативных вмешательствах.</w:t>
            </w:r>
          </w:p>
          <w:p>
            <w:pPr>
              <w:pStyle w:val="Normal"/>
              <w:jc w:val="both"/>
              <w:rPr/>
            </w:pPr>
            <w:r>
              <w:rPr/>
              <w:t>4. Вызванные потенциалы (ВП): соматосенсорные, зрительные, слуховые, стволовые. Физиологическая основа ВП. Ранние и поздние компоненты. Период последействия. Роль ВП в диагностике уровня поражения афферентных систем и оценки их функционального состояния. ВП и психические функции. Моторные ВП и возможность оценки афферентных и эфферентных сист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анные с событиями потенциалы. Контингентное негативное отклонение (КНО) – метод исследования систем вероятностного прогнозирования, внимания. Моторный потенциал (МП) – метод оценки интегративных процессов деятельности мозга, связанных с планированием, подготовкой и оценкой выполнения движений. Возможности применения методов в неврологи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Транскраниальная магнитная стимуляция мозга – метод оценки функционального состояния, двигательного пути и возбудимости мозга. Пороги моторных ответов и время центрального проведения. Диагностические возможности применения в неврологической практике. </w:t>
            </w:r>
          </w:p>
          <w:p>
            <w:pPr>
              <w:pStyle w:val="Normal"/>
              <w:jc w:val="both"/>
              <w:rPr/>
            </w:pPr>
            <w:r>
              <w:rPr/>
              <w:t>6. Электронейромиография (ЭНМГ). Физиологические основы ЭНМГ. Аппаратура для регистрации ЭНМГ. ЭНМГ критерии разных уровней поражения ( нижний мотонейрон, корешок спинного мозга, нервный ствол, мышца). Глобальная, локальная и стимуляционная ЭНМГ. Методика исследования скорости проведения по моторным, сенсорным и вегетативным волокнам. Н-ответ и М-ответ.</w:t>
            </w:r>
          </w:p>
          <w:p>
            <w:pPr>
              <w:pStyle w:val="Normal"/>
              <w:jc w:val="both"/>
              <w:rPr/>
            </w:pPr>
            <w:r>
              <w:rPr/>
              <w:t>7. Полисомнография</w:t>
            </w:r>
          </w:p>
          <w:p>
            <w:pPr>
              <w:pStyle w:val="Normal"/>
              <w:jc w:val="both"/>
              <w:rPr/>
            </w:pPr>
            <w:r>
              <w:rPr/>
              <w:t>Методы исследования сегментарного отдела вегетативной нервной системы и их оценка. Вызванные кожные симпатические потенциалы, вызванные сосудистые реакции, кардиоваскулярные тесты (проба с глубоким медленным дыханием, проба с активным вставанием, проба Вальсальвы, ортопроба, проба с изометрическим физическим напряжением, нагрузкой), оценка вариабельности ритма сердца, клиническая анкета периферической вегетативной недостаточности. Оценка вегетативного тонуса в покое, вегетативной реактивности (физиогенные и лекарственные воздействия), вегетативное обеспечение (моделирование физической и психической деятельности). Оценка состояния надсегментарного отдела вегетативной нервной системы: клиническая анкета оценки выраженности психовегетативного синдрома, гипервентиляционного синдрома, психометрические тесты для оценки эмоционально-личностного статуса, спонтанная и вызванная электрическая активность мозга (см. электрофизиологические методы исследования)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порогов боли (альгометрия, ноцецептивный флексорный рефлекс). Болевые оценочные шкалы.</w:t>
            </w:r>
          </w:p>
          <w:p>
            <w:pPr>
              <w:pStyle w:val="Normal"/>
              <w:jc w:val="both"/>
              <w:rPr/>
            </w:pPr>
            <w:r>
              <w:rPr/>
              <w:t>Элемент2 Нейровизуализационные методы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дэлементы: Рентгеновская компьютерная томография (КТ) – метод получения томографического изображения органов и систем на избирательном ослаблении рентгеновских лучей в зависимости от избирательного распределения коэффициентов поглощения. Преимущества метода. Основные показания при заболеваниях ЦНС. Метод КТ с контрастным усилением изоб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гнитно-резонансная томография (МРТ) – метод компьютерной томографии, основанный на феномене магнитного резонанса. Преимущества МРТ перед КТ-диагностикой. МР-ангиография. Радионуклидные методы нейровизуал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итронная эмиссионная томография – метод прижизненного количественного исследования метаболизма и кровотока в ЦНС.</w:t>
            </w:r>
          </w:p>
          <w:p>
            <w:pPr>
              <w:pStyle w:val="Normal"/>
              <w:jc w:val="both"/>
              <w:rPr/>
            </w:pPr>
            <w:r>
              <w:rPr/>
              <w:t>Элемент 3. Лабораторные методы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Поясничная пункция и исследование цереброспинальной жид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мунологические тест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 мышечных фермен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гемостаз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ологическая диагности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2</w:t>
            </w:r>
            <w:r>
              <w:rPr/>
              <w:t xml:space="preserve"> Неврологические синдромы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Элемент1 Головокружение 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Центральные и периферические системы контроля равновесия и ориентации тела в пространстве. 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истемное и несистемное головокружение. Пароксизмальное и перманентное. Сопутствующие симптомы.  Нистагм. Доброкачественное пароксизмальное позиционное головокружение. Вестибулярный нейронит. Болезнь Меньера. Принципы лечения головокруж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2 Повышение внутричерепного давления. </w:t>
            </w: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кворные системы мозга. Регуляция внутричерепного давления. Ликворопродукция и ликворорезорбц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иническая картина повышения внутричерепного давления. Этиология: увеличение внутричерепного объема, изменения венозного давления, нарушение тока и абсорбции ликво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брокачественная  внутричерепная гипертенз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дроцефалия. Наружная и внутренняя. Открытая и закрытая. Нормотензивная гидроцефал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ципы лечения повышенного внутричерепного давления и гидроцефалии.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лемент 3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рушения сознания 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ормальное сознание. 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ароксизмальная утрата сознания: обмороки, эпилепсия, острая ЧМТ, психогенные припадки. </w:t>
            </w:r>
          </w:p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лительное (перманентное) изменение сознания: спутанность сознания,  оглушение, делирий, сопор, кома. 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кинетический мутизм. Хроническое вегетативное состояние. Смерть мозга. Синдром «запертого челов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. 4 Стояние и ходьб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ологические механизмы, обеспечивающие акт стояния и ходьбы. Вертикальная поза и ходьба. Рефлекторные механизмы  поддержания вертикального положения  и равновес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ы измерения равновесия  и ходьбы (клинические шкалы, стабилография, видеокинематический анализ ходьбы). </w:t>
            </w:r>
          </w:p>
          <w:p>
            <w:pPr>
              <w:pStyle w:val="Normal"/>
              <w:jc w:val="both"/>
              <w:rPr/>
            </w:pPr>
            <w:r>
              <w:rPr/>
              <w:t>Клинические варианты нарушений ходьбы (дисбазия) и стояния (астазия):  периферический уровень (патология мышц, связок, сенсорных систем и т. д.); уровень мозговых регулирующих систем (мозжечковые, пирамидные, экстрапирамидные и др.)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/>
              <w:t>Нарушения высших уровней планирования и программирования ходьбы (апраксия ходьбы), психогенные нарушения равновесия и  ходьбы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Цереброваскулярная патология 72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</w:t>
            </w:r>
            <w:r>
              <w:rPr/>
              <w:t xml:space="preserve"> Цереброваскулярные заболевания нервной систе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мент Кровоснабжение головного мозга. </w:t>
            </w:r>
          </w:p>
          <w:p>
            <w:pPr>
              <w:pStyle w:val="Normal"/>
              <w:jc w:val="both"/>
              <w:rPr/>
            </w:pPr>
            <w:r>
              <w:rPr/>
              <w:t>Подэлемент</w:t>
            </w:r>
          </w:p>
          <w:p>
            <w:pPr>
              <w:pStyle w:val="Normal"/>
              <w:jc w:val="both"/>
              <w:rPr/>
            </w:pPr>
            <w:r>
              <w:rPr/>
              <w:t>Васкуляризация  головного мозга. Коллатерали</w:t>
            </w:r>
          </w:p>
          <w:p>
            <w:pPr>
              <w:pStyle w:val="Normal"/>
              <w:jc w:val="both"/>
              <w:rPr/>
            </w:pPr>
            <w:r>
              <w:rPr/>
              <w:t>Анатомия, физиология, патфизиология  кровообращения головного моз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мент Ишемический инсуль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сосудистых заболеваний головного моз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тофизиология церебрального инсульта. «Ишемический каскад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ронобиология церебрального инсульта. Инсульты сна и бодрствования. Понятие о «терапевтическом окн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ципы исследования больного с церебро-васкулярным заболеванием, параклинические методы диагностики (люмбальная пункция, нейровизуализация, ультразвуковая допплерография (в том числе дупплексное сканирование), коагулограмма и др.). Функциональные шкалы оценки тяжести инсульта. </w:t>
            </w:r>
          </w:p>
          <w:p>
            <w:pPr>
              <w:pStyle w:val="Normal"/>
              <w:jc w:val="both"/>
              <w:rPr/>
            </w:pPr>
            <w:r>
              <w:rPr/>
              <w:t>Транзиторная ишемическая атака. Ишемический инсуль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МК в молодом возрасте. </w:t>
            </w:r>
          </w:p>
          <w:p>
            <w:pPr>
              <w:pStyle w:val="Normal"/>
              <w:jc w:val="both"/>
              <w:rPr/>
            </w:pPr>
            <w:r>
              <w:rPr/>
              <w:t>Хроническая ишемия мозга. Другие церебро-васкулярные синдромы: лакунарный, гипертензивная энцефалопатия (болезнь Бинсвангера), мультиинфарктная деменция, васкулиты, коагулопатии, кардиогенные эмболиии.</w:t>
            </w:r>
          </w:p>
          <w:p>
            <w:pPr>
              <w:pStyle w:val="Normal"/>
              <w:jc w:val="both"/>
              <w:rPr/>
            </w:pPr>
            <w:r>
              <w:rPr/>
              <w:t>Элемент  Геморрагический инсуль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 Геморрагический инсульт. Лечение и профилактика. </w:t>
            </w:r>
          </w:p>
          <w:p>
            <w:pPr>
              <w:pStyle w:val="Normal"/>
              <w:jc w:val="both"/>
              <w:rPr/>
            </w:pPr>
            <w:r>
              <w:rPr/>
              <w:t>Субарахноидальное кровоизлияние. Хирургическое лечение сосудистых заболеваний головного мозга (показания к хирургическому лечению).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вен и сину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лемент Сосудистые заболевания спинного моз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овоснабжение спинного мозга: анатомия и физиолог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удистые заболевания спинного мозга. Острый спинальный инсульт. </w:t>
            </w:r>
          </w:p>
          <w:p>
            <w:pPr>
              <w:pStyle w:val="Normal"/>
              <w:jc w:val="both"/>
              <w:rPr/>
            </w:pPr>
            <w:r>
              <w:rPr/>
              <w:t>Хроническая сосудистая миелопа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ловные и лицевые боли. </w:t>
            </w:r>
          </w:p>
          <w:p>
            <w:pPr>
              <w:pStyle w:val="Normal"/>
              <w:rPr/>
            </w:pPr>
            <w:r>
              <w:rPr/>
              <w:t xml:space="preserve">1Классификация и диагностические критерии первичных и вторичных головных болей (симптомы «опасности»). </w:t>
            </w:r>
          </w:p>
          <w:p>
            <w:pPr>
              <w:pStyle w:val="Normal"/>
              <w:rPr/>
            </w:pPr>
            <w:r>
              <w:rPr/>
              <w:t xml:space="preserve">2Мигрень без ауры и мигрень с аурой. </w:t>
            </w:r>
          </w:p>
          <w:p>
            <w:pPr>
              <w:pStyle w:val="Normal"/>
              <w:rPr/>
            </w:pPr>
            <w:r>
              <w:rPr/>
              <w:t xml:space="preserve">-Виды аур. </w:t>
            </w:r>
          </w:p>
          <w:p>
            <w:pPr>
              <w:pStyle w:val="Normal"/>
              <w:rPr/>
            </w:pPr>
            <w:r>
              <w:rPr/>
              <w:t xml:space="preserve">-Дифференциальная диагностика мигрени с аурой с ТИА и др. органическими неврологическими заболеваниями. </w:t>
            </w:r>
          </w:p>
          <w:p>
            <w:pPr>
              <w:pStyle w:val="Normal"/>
              <w:rPr/>
            </w:pPr>
            <w:r>
              <w:rPr/>
              <w:t xml:space="preserve">-Мигренозный статус и другие осложнения мигрени. Возрастные особенности мигрени. </w:t>
            </w:r>
          </w:p>
          <w:p>
            <w:pPr>
              <w:pStyle w:val="Normal"/>
              <w:rPr/>
            </w:pPr>
            <w:r>
              <w:rPr/>
              <w:t xml:space="preserve">3Другие первичные сосудистые головные боли (пучковая, ХПГ). </w:t>
            </w:r>
          </w:p>
          <w:p>
            <w:pPr>
              <w:pStyle w:val="Normal"/>
              <w:rPr/>
            </w:pPr>
            <w:r>
              <w:rPr/>
              <w:t xml:space="preserve">- Головные боли напряжения: эпизодические и хронические: с напряжением и без напряжения перикраниальных мышц.  </w:t>
            </w:r>
          </w:p>
          <w:p>
            <w:pPr>
              <w:pStyle w:val="Normal"/>
              <w:rPr/>
            </w:pPr>
            <w:r>
              <w:rPr/>
              <w:t xml:space="preserve">4.Симтоматические головные боли. </w:t>
            </w:r>
          </w:p>
          <w:p>
            <w:pPr>
              <w:pStyle w:val="Normal"/>
              <w:rPr/>
            </w:pPr>
            <w:r>
              <w:rPr/>
              <w:t xml:space="preserve">- Гипертензионные ГБ, симптомы «опасности». </w:t>
            </w:r>
          </w:p>
          <w:p>
            <w:pPr>
              <w:pStyle w:val="Normal"/>
              <w:rPr/>
            </w:pPr>
            <w:r>
              <w:rPr/>
              <w:t xml:space="preserve">- Посттравматические ГБ: острые и хронические. </w:t>
            </w:r>
          </w:p>
          <w:p>
            <w:pPr>
              <w:pStyle w:val="Normal"/>
              <w:rPr/>
            </w:pPr>
            <w:r>
              <w:rPr/>
              <w:t xml:space="preserve">- Головные боли при артериальной гипертензии. </w:t>
            </w:r>
          </w:p>
          <w:p>
            <w:pPr>
              <w:pStyle w:val="Normal"/>
              <w:rPr/>
            </w:pPr>
            <w:r>
              <w:rPr/>
              <w:t xml:space="preserve">- ГБ при метаболических расстройтсвах: гиперкапния и гипокапния. Связь ГБ с  синдромом апное во сне (САС). </w:t>
            </w:r>
          </w:p>
          <w:p>
            <w:pPr>
              <w:pStyle w:val="Normal"/>
              <w:rPr/>
            </w:pPr>
            <w:r>
              <w:rPr/>
              <w:t xml:space="preserve">- Абузусные головные боли, обусловленные злоупотреблением аналгетиков. Принципы их лечения. </w:t>
            </w:r>
          </w:p>
          <w:p>
            <w:pPr>
              <w:pStyle w:val="Normal"/>
              <w:rPr/>
            </w:pPr>
            <w:r>
              <w:rPr/>
              <w:t xml:space="preserve">- Цервикогенная ГБ. </w:t>
            </w:r>
          </w:p>
          <w:p>
            <w:pPr>
              <w:pStyle w:val="Normal"/>
              <w:rPr/>
            </w:pPr>
            <w:r>
              <w:rPr/>
              <w:t>- Головные и лицевые боли, связанные с заболеванием глаз (глаукома) и ЛОР – органов (воспаление придаточных пазух, уха).</w:t>
            </w:r>
          </w:p>
          <w:p>
            <w:pPr>
              <w:pStyle w:val="Normal"/>
              <w:rPr/>
            </w:pPr>
            <w:r>
              <w:rPr/>
              <w:t xml:space="preserve">5.Лицевые боли. </w:t>
            </w:r>
          </w:p>
          <w:p>
            <w:pPr>
              <w:pStyle w:val="Normal"/>
              <w:rPr/>
            </w:pPr>
            <w:r>
              <w:rPr/>
              <w:t xml:space="preserve">- Невралгия тройничного и языкоглоточного нервов. Периферические и центральные факторы патогенеза. Методы консервативного и хирургического лечения. </w:t>
            </w:r>
          </w:p>
          <w:p>
            <w:pPr>
              <w:pStyle w:val="Normal"/>
              <w:rPr/>
            </w:pPr>
            <w:r>
              <w:rPr/>
              <w:t xml:space="preserve">- Миофасциальная лицевая болевая дисфункция. Патогенетическое значение нарушений прикуса и дисфункции ВНЧС. Ортопедическая коррекция и фармакологическое лечение. </w:t>
            </w:r>
          </w:p>
          <w:p>
            <w:pPr>
              <w:pStyle w:val="Normal"/>
              <w:rPr/>
            </w:pPr>
            <w:r>
              <w:rPr/>
              <w:t xml:space="preserve">- Болевая офтальмоплегия. Роль метаболических факторов (сахарный диабет), неопластического процесса (опухоли кранио-фарингеальные), сосудистых изменений (аневризмы, васкулиты). С-м Толосы – Хант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гнитивные нарушения</w:t>
            </w:r>
          </w:p>
          <w:p>
            <w:pPr>
              <w:pStyle w:val="Normal"/>
              <w:rPr/>
            </w:pPr>
            <w:r>
              <w:rPr/>
              <w:t>1.Методы исследования когнитивных функций и памяти.</w:t>
            </w:r>
          </w:p>
          <w:p>
            <w:pPr>
              <w:pStyle w:val="Normal"/>
              <w:rPr/>
            </w:pPr>
            <w:r>
              <w:rPr/>
              <w:t>Эпидемиология когнитивных нарушений.</w:t>
            </w:r>
          </w:p>
          <w:p>
            <w:pPr>
              <w:pStyle w:val="Normal"/>
              <w:rPr/>
            </w:pPr>
            <w:r>
              <w:rPr/>
              <w:t>Легкие и умеренные когнитивные нарушения. Деменции Определение понятий. Патогенез.  Классификация деменций. Диагностика когнитивных нарушений. Дифференциальная диагно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Дифференциальная диагностика дегенеративных и сосудистых деменций. Дегенеративные деменции. Болезнь Альцгеймера, болезнь диффузных телец Леви, другие формы дегенеративных деменций. Сосудистые деменции. Болезнь Бинсвангера, мультиинфарктная деменция, смешанные деменци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. Принципы лечения больных с когнитивными нарушениям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Заболевания периферической нервной системы 3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2 </w:t>
            </w:r>
            <w:r>
              <w:rPr/>
              <w:t xml:space="preserve"> Заболевания периферической нервной системы.</w:t>
            </w:r>
          </w:p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. Нейропатии и плексопатии. 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ейропатии: сенсорные, моторные, вегетативные, смешанные. Аксонопатии, миелинопатии. Принципы ЭНМГ-диагностики.</w:t>
            </w:r>
          </w:p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европатии:</w:t>
            </w:r>
          </w:p>
          <w:p>
            <w:pPr>
              <w:pStyle w:val="Normal"/>
              <w:jc w:val="both"/>
              <w:rPr/>
            </w:pPr>
            <w:r>
              <w:rPr/>
              <w:t>-наследственные (НМСН Шарко-Мари-Тутс, со склонностью к параличам от давления, синдром Русси-Леви, сенсорно-вегетативные, болезнь Фабри, порфирийная и др.)</w:t>
            </w:r>
          </w:p>
          <w:p>
            <w:pPr>
              <w:pStyle w:val="Normal"/>
              <w:jc w:val="both"/>
              <w:rPr/>
            </w:pPr>
            <w:r>
              <w:rPr/>
              <w:t>-идиопатические воспалительные (синдромы Гийена-Барре и Фишера, ХВДП, мультифокальная с блоками проведения)</w:t>
            </w:r>
          </w:p>
          <w:p>
            <w:pPr>
              <w:pStyle w:val="Normal"/>
              <w:jc w:val="both"/>
              <w:rPr/>
            </w:pPr>
            <w:r>
              <w:rPr/>
              <w:t>-полиневропатии при соматических заболеваниях (диабетическая, уремическая, парапротеинемическая, при коллагенозах и васкулитах, паранеопластическая, критических состояний)</w:t>
            </w:r>
          </w:p>
          <w:p>
            <w:pPr>
              <w:pStyle w:val="Normal"/>
              <w:jc w:val="both"/>
              <w:rPr/>
            </w:pPr>
            <w:r>
              <w:rPr/>
              <w:t>-токсические (алкогольная, мышьяковая, при отравлении ФОС, свинцовая, изониазидная и др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ексопатии:</w:t>
            </w:r>
          </w:p>
          <w:p>
            <w:pPr>
              <w:pStyle w:val="Normal"/>
              <w:jc w:val="both"/>
              <w:rPr/>
            </w:pPr>
            <w:r>
              <w:rPr/>
              <w:t>-плечевая плексопатия (травматическая, неопластическая, лучевая). Синдром Персонейджа-Тернера. Синдром верхней апертуры грудной клетки.</w:t>
            </w:r>
          </w:p>
          <w:p>
            <w:pPr>
              <w:pStyle w:val="Normal"/>
              <w:jc w:val="both"/>
              <w:rPr/>
            </w:pPr>
            <w:r>
              <w:rPr/>
              <w:t>-пояснично-крестцо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аниальные невропатии. Множественная краниальная невропатия. Синдром болевой офтальмоплегии. Синдром Гарсена.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Туннельные невропатии. Клиническая картина и диагностика туннельных невропатий отдельных нервов. Синдромы мышечных лож.</w:t>
            </w:r>
          </w:p>
          <w:p>
            <w:pPr>
              <w:pStyle w:val="Normal"/>
              <w:jc w:val="both"/>
              <w:rPr/>
            </w:pPr>
            <w:r>
              <w:rPr/>
              <w:t>Принципы диагностики, консервативное лечение и показания к хирургическому л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 Вертеброгенные поражения периферической нервной сист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элемент (рефлекторные мышечно-тонические, компрессионно-ишемические радикуло-миелопатические синдромы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офасциальный болевой синдром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Комплексный регионарный болевой синдром (рефлекторной симпатической дистрофии)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равмы нервной систем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3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</w:t>
            </w:r>
            <w:r>
              <w:rPr/>
              <w:t xml:space="preserve"> Травматическое поражение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Виды черепно-мозговой травмы (ЧМТ) (закрытая, открытая; проникающая и непроникающа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новные факторы патогенеза (прямой удар, противоудар, гидродинамический удар, диффузное аксональное повреждение, отек и набухание головного мозга, гипоксия, иммунологические нарушения, внутричерепная гипертензия, дислокация и ущемление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лассификация черепно-мозговых трав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трясение моз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шиб мозга легкой степени. Ушиб мозга средней степени. Тяжелый ушиб головного моз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давление мозга на фоне его ушиба. Сдавление мозга без сопутствующего ушиб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ериодизация ЧМТ (острый период, промежуточный, период отдаленных последствий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яжесть ЧМТ (рубрификация). </w:t>
            </w:r>
          </w:p>
          <w:p>
            <w:pPr>
              <w:pStyle w:val="Normal"/>
              <w:jc w:val="both"/>
              <w:rPr/>
            </w:pPr>
            <w:r>
              <w:rPr/>
              <w:t>Градации состояния сознания при ЧМТ (сознание ясное, умеренное оглушение, глубокое оглушение, сопор, умеренная кома, глубокая кома, запредельная кома).</w:t>
            </w:r>
          </w:p>
          <w:p>
            <w:pPr>
              <w:pStyle w:val="Normal"/>
              <w:jc w:val="both"/>
              <w:rPr/>
            </w:pPr>
            <w:r>
              <w:rPr/>
              <w:t>Тяжесть состояния больного (удовлетворительное, средней тяжести, тяжелое, крайне тяжелое, терминальное) и критерии ее оценки (состояние сознания, степень нарушения витальных функций, выраженность неврологической симптоматик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врологические проявления периода отдаленных последств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остравматическая энцефалопатия» и критерии ее диагнос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ствия легкой ЧМТ. Посткоммоционный синдром (клиника и диагности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чение основных форм ЧМТ в остром периоде и в периоде отдаленных последствий ЧМТ. Спинальная травма. </w:t>
            </w:r>
          </w:p>
          <w:p>
            <w:pPr>
              <w:pStyle w:val="Normal"/>
              <w:jc w:val="both"/>
              <w:rPr/>
            </w:pPr>
            <w:r>
              <w:rPr/>
              <w:t>Травма периферических нервов.</w:t>
            </w:r>
          </w:p>
          <w:p>
            <w:pPr>
              <w:pStyle w:val="Normal"/>
              <w:jc w:val="both"/>
              <w:rPr/>
            </w:pPr>
            <w:r>
              <w:rPr/>
              <w:t>Эпилепсия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ханизмы эпилептогенеза. Эпилептические припадки (генерализованные, локализационно-обусловленные). Классификация эпилептических припадков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эпилеп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окализационно-обусловленные эпилепсии (симптоматические, идиопатические, криптогенные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изованные (идиопатические, симптоматические, криптогенные) </w:t>
            </w:r>
          </w:p>
          <w:p>
            <w:pPr>
              <w:pStyle w:val="Normal"/>
              <w:jc w:val="both"/>
              <w:rPr/>
            </w:pPr>
            <w:r>
              <w:rPr/>
              <w:t>Эпилепсия и деторожд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пилептический статус. </w:t>
            </w:r>
          </w:p>
          <w:p>
            <w:pPr>
              <w:pStyle w:val="Normal"/>
              <w:jc w:val="both"/>
              <w:rPr/>
            </w:pPr>
            <w:r>
              <w:rPr/>
              <w:t>Неэпилептические пароксизмы, дифференциальный диагноз с эпилепсией.</w:t>
            </w:r>
          </w:p>
          <w:p>
            <w:pPr>
              <w:pStyle w:val="Normal"/>
              <w:jc w:val="both"/>
              <w:rPr/>
            </w:pPr>
            <w:r>
              <w:rPr/>
              <w:t>Принципы фармакологического лечения эпилепсии. Хирургические аспекты эпилептолог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Соматоневр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4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4</w:t>
            </w:r>
            <w:r>
              <w:rPr/>
              <w:t xml:space="preserve"> Соматоневрологические синдромы. 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еврологические расстройства (энцефалопатии и полинейропатии) при болезнях внутренних органов, желез внутренней секреции, соединительной ткани, крови. </w:t>
            </w:r>
          </w:p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сердечно-сосудистой хирургии.</w:t>
            </w:r>
          </w:p>
          <w:p>
            <w:pPr>
              <w:pStyle w:val="Normal"/>
              <w:jc w:val="both"/>
              <w:rPr/>
            </w:pPr>
            <w:r>
              <w:rPr/>
              <w:t>Нутритивные, паранеопластические синдромы.</w:t>
            </w:r>
          </w:p>
          <w:p>
            <w:pPr>
              <w:pStyle w:val="Normal"/>
              <w:jc w:val="both"/>
              <w:rPr/>
            </w:pPr>
            <w:r>
              <w:rPr/>
              <w:t>Неврология берем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оксикации. </w:t>
            </w:r>
          </w:p>
          <w:p>
            <w:pPr>
              <w:pStyle w:val="33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ения нервной системы (энцефалопатии и полинейропатии) при интоксикации алкоголем, наркотиками, лекарствами, химиотерапией, промышленными ядами. Детские отравления. Ятрогении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цикла «Сон-бодрствование» (ЦСБ).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Церебральные механизмы организации ЦБС. Фазы сна: фаза медленного сна, фаза быстрого сна. Стадии сна. Полисомнография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Классификация нарушений сна. Диссомнии: виды, клиническая картина, особенности диагностики и лечения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Гиперсомнии (нарколепсия, идиопатическая гиперсомния, синдром «апноэ» во сне и др.) клиническая картина, особенности диагностики (полисомнография) и лечения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сомнии: виды, клиническая картина, особенности диагностики и лечения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а сна</w:t>
            </w:r>
          </w:p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ые аспекты неврологических заболеваний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Патология развития плода, детский церебральный паралич. Особенности течения последствий ДЦП у взрослых. Синдром нарушения внимания с гиперактивностью (минимальная мозговая дисфункция)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тоневрология. Механизмы старения. Особенности течения и принципы терапии неврологических заболеваний в пожилом и старческом возрасте. Нарушения походки и падения у пожилы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Нервно-мышечные заболев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0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 xml:space="preserve"> Нервно-мышечные заболевания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иастения и миастенические синдромы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1.Классификация миастении. Клиническая диагностика миастении (синдром патологической мышечной утомляемости). Параклиническая диагностика миастении (прозериновая проба, ЭНМГ, иммунодиагностика)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вилочковой железы (МРТ, КТ, УЗИ)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2.Лечение миастении- симптоматическое и патогенетическое. Миастенический  и холинергический криз, экстренная помощь.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иастенический синдром Ламберта-Итона,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енитальные формы миастении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Нервно-мышечные синдромы при эндокринопатиях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3Метаболические миопатии – при гликогенозах, митохондриальные энцефаломиопатии (с-м Кирнса-Сейра, с-м MELAS, с-м MERRF), миопатические синдромы при нарушениях обмена карнитина, алкогольная миопатия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ительные миопатии (полимиозит, дерматомиозит, острый инфекционный миозит и др.)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ые заболевания нервной системы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  Прогрессирующие мышечные дистрофии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Х-сцепленные Дюшенна и Беккера и другие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Б. Аутосомные – лицелопаточно-плечевая Ландузи-Дежерина, скапуло-перонеальная Давиденкова, конечностно-поясная Эрба-Рота, дистальные и окулофарингеальные формы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рожденные миодистрофии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2 Спинальные амиотрофии. Проксимальные спинальные амиотрофии детского возраста– 1, 2, 3 типа и редкие формы. Спинальные амиотрофии взрослых – бульбоспинальная, дистальная, сегментарная, мономиелическая, скапулоперонеальная, лицелопаточно-плечевая, окулофарингеальная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Врожденные структурные миопатии.  - Наследственные заболевания с преимущественным поражением :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ирамидной системы и мозжечка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- Наследственная спастическая параплегия (изолированная и спастическая параплегия-плюс)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иноцеребеллярные дегенерации: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-наследственные спиноцеребеллярные атаксии (болезнь Фридрейха, наследственная витамин-Е дефицитная атаксия, аутосомно-доминанатные спиноцеребеллярные атаксии 1-13 типов, эпизодические атаксии, с-м Маринеску-Шегрена)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рожденная гипоплазия мозжечка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-спорадические формы спино-церебеллярных дегенераций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Миотония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Миотонии: дистрофическая, врожденная (Томсена и Беккера), ремиттирующая (при избытке калия)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7.Периодические параличи: семейный гиперкалиемический, семейный гипокалиемический, семейный нормокалиемический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Наследственные и врожденные заболевания ЦНС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- Наследственные болезни метаболизма с поражением нервной системы. Тип болезни. Тип наследования. Клиника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пидозы с нарушением обмена сфингомиелина ( б-нь Нимана – Пика), глюкоцереброзидов ( б-нь Гоше)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дистрофии: метохроматическая, глобоидно-клеточная (б-нь Краббе), суданофильная (б-нь Пелициуса-Мерцбахера)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полисахаридозы, муколипидозы, болезнь Морфана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шения метаболизма аминокислот: фенилкетонурия, гомоцистинурия и др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-Факоматозы. Нейрофиброматоз Реклингаузена: периферическая и центральная формы. Системный цереброретиновисцеральный ангиоматоз ( б-нь Гиппель – Линдау): с преимущественным поражением мозжечка «опухоль Линдау» и сетчатки «опухоль Гиппеля». Атаксия – тельангиоэктазия ( с – м Луи – Бар). Болезнь Штурге-Вебера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Врождённые аномалии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-Сирингомиелия: основные формы (сирингобульбия). Показания к хирургическому лечению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линические и нейровизуализационные признаки. Spina -  bifida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-С – м Арнольда Киари, Денди-Уокера. Базилярная импрессия и платибазия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рождённый нистагм. Арахноидальные кисты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енеративные заболевания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Синдром паркинсонизма (идиопатический, травматический, токсический, сосудистый, опухолевый, воспалительный и т.д.);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Паркинсона. Классификация. Степени тяжести по Хен и Яру. Диагностика. Лечение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нсонизм плюс</w:t>
              <w:tab/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1. Шая-Дрейджера (Shy-Drager) синдром Диагностика. Лечение. Реабилитация;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2. оливо-понто-церебеллярная атрофия и другие атрофические процессы в мозге Диагностика. Лечение.Реабилитация;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3. прогрессирующий супрануклеарный паралич Диагностика. Лечение.Реабилитация;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4. ювенильная форма хореи Гентингтона (Hantington) Диагностика. Лечение.Реабилитация;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5. Вильсона( Wilson) болезнь; Диагностика. Лечение.Реабилитация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6. гепато-церебральные синдромы Диагностика. Лечение.Реабилитация;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 дистония, чувствительная к L- дофа (болезнь Сегавы) Диагностика. Лечение.Реабилитация;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ртико-базальная дегенеация; Диагностика. Лечение. Реабилитация.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кинезы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мор. Классификация (покоя, постуральный, кинетический). Эссенциальный тремор.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стония. Принципы классификации. Клиническая диагностика дистониия. Динамичность клинических проявлений. Генерализованная, сегментарная и фокальные дистонии. Гемидистония. Лекарственное и хирургическое лечение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ботулотоксином. «Периферическая» дистония. ДОФА-зависимая дистония. Миоклоническая дистония. Вторичные дистонические синдромы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ея Гентингтона и другие хореи (сенильная, малая, лекарственная, синдром хорея-акантоцитоз, доброкачественная, синдром Леша-Нихена)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Нейроинфекции 54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</w:t>
            </w:r>
            <w:r>
              <w:rPr/>
              <w:t xml:space="preserve"> Инфекции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Гемато-энцефалический барьер и его проницаемость. </w:t>
            </w:r>
          </w:p>
          <w:p>
            <w:pPr>
              <w:pStyle w:val="Normal"/>
              <w:jc w:val="both"/>
              <w:rPr/>
            </w:pPr>
            <w:r>
              <w:rPr/>
              <w:t>Типы возбудителей (бактериальные, вирусные, спирохеты, грибы, паразитарные, ретровирусные (СПИД), прионовые).</w:t>
            </w:r>
          </w:p>
          <w:p>
            <w:pPr>
              <w:pStyle w:val="Normal"/>
              <w:jc w:val="both"/>
              <w:rPr/>
            </w:pPr>
            <w:r>
              <w:rPr/>
              <w:t>2.Менингеальный синдром, ликвородиагно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ингиты: гнойные и серозные; острые и хронические (арахноидиты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Энцефалиты </w:t>
            </w:r>
          </w:p>
          <w:p>
            <w:pPr>
              <w:pStyle w:val="Normal"/>
              <w:jc w:val="both"/>
              <w:rPr/>
            </w:pPr>
            <w:r>
              <w:rPr/>
              <w:t>4.Герпетический энцефалит</w:t>
            </w:r>
          </w:p>
          <w:p>
            <w:pPr>
              <w:pStyle w:val="Normal"/>
              <w:jc w:val="both"/>
              <w:rPr/>
            </w:pPr>
            <w:r>
              <w:rPr/>
              <w:t>5.Клещевой энцефал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Туберкулезные поражения нервной системы (менингиты, энцефаломиелиты, менинго-миелиты, туберкулема), поражение позвоночника. </w:t>
            </w:r>
          </w:p>
          <w:p>
            <w:pPr>
              <w:pStyle w:val="Normal"/>
              <w:jc w:val="both"/>
              <w:rPr/>
            </w:pPr>
            <w:r>
              <w:rPr/>
              <w:t>7.Грибковые поражения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Поражения нервной системы при опоясывающем лишае; постгерпетическая невралгия. </w:t>
            </w:r>
          </w:p>
          <w:p>
            <w:pPr>
              <w:pStyle w:val="Normal"/>
              <w:jc w:val="both"/>
              <w:rPr/>
            </w:pPr>
            <w:r>
              <w:rPr/>
              <w:t>9.СПИД и нервная система.</w:t>
            </w:r>
          </w:p>
          <w:p>
            <w:pPr>
              <w:pStyle w:val="Normal"/>
              <w:jc w:val="both"/>
              <w:rPr/>
            </w:pPr>
            <w:r>
              <w:rPr/>
              <w:t>10.Нейроборрелиоз (болезнь Лайм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Абсцесс мозга. Спинальный эпидуральный абсцесс. Субдуральная эмпиема. Миелит. </w:t>
            </w:r>
          </w:p>
          <w:p>
            <w:pPr>
              <w:pStyle w:val="Normal"/>
              <w:jc w:val="both"/>
              <w:rPr/>
            </w:pPr>
            <w:r>
              <w:rPr/>
              <w:t>12.Особенности поражения центральной и периферической нервной системы при сифилисе, дифтерии, ботулиз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Паразитарные заболевания нервной системы (цистицеркоз, эхинококкоз, токсоплазмоз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ковой амиотрофический склероз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клинического течения высокой, бульбарной, шейно-грудной и пояснично-крестцовой формы БАС. Полиомиелитоподобный и пирамидный варианты течения.</w:t>
            </w:r>
          </w:p>
          <w:p>
            <w:pPr>
              <w:pStyle w:val="Normal"/>
              <w:jc w:val="both"/>
              <w:rPr/>
            </w:pPr>
            <w:r>
              <w:rPr/>
              <w:t>Клинические и ЭНМГ-критерии диагностики БАС.</w:t>
            </w:r>
          </w:p>
          <w:p>
            <w:pPr>
              <w:pStyle w:val="Normal"/>
              <w:jc w:val="both"/>
              <w:rPr/>
            </w:pPr>
            <w:r>
              <w:rPr/>
              <w:t>Синдромы БАС (спондилогенная миелопатия, прогрессирующие спинальные амиотрофии, при инфекциях, интоксикациях, пострадиационная миелопатия, мультифокальная двигательная невропатия с блоками проведения, паранеопластический синдром и другие).</w:t>
            </w:r>
          </w:p>
          <w:p>
            <w:pPr>
              <w:pStyle w:val="Normal"/>
              <w:rPr/>
            </w:pPr>
            <w:r>
              <w:rPr/>
              <w:t>Симптоматическое лечение БАС.</w:t>
            </w:r>
          </w:p>
          <w:p>
            <w:pPr>
              <w:pStyle w:val="Normal"/>
              <w:rPr/>
            </w:pPr>
            <w:r>
              <w:rPr/>
              <w:t>Рассеянный склероз.</w:t>
            </w:r>
          </w:p>
          <w:p>
            <w:pPr>
              <w:pStyle w:val="Normal"/>
              <w:rPr/>
            </w:pPr>
            <w:r>
              <w:rPr/>
              <w:t xml:space="preserve">1. Варианты течения (ремиттирующее, первично-прогредиентное, вторично-прогредиентное, прогрессирующее течение с обострениями). </w:t>
            </w:r>
          </w:p>
          <w:p>
            <w:pPr>
              <w:pStyle w:val="Normal"/>
              <w:rPr/>
            </w:pPr>
            <w:r>
              <w:rPr/>
              <w:t xml:space="preserve">2.Оптикомиелит Девика. Концентрический склероз Бало. </w:t>
            </w:r>
          </w:p>
          <w:p>
            <w:pPr>
              <w:pStyle w:val="Normal"/>
              <w:rPr/>
            </w:pPr>
            <w:r>
              <w:rPr/>
              <w:t>3.Клинические критерии диагностики рассеянного склероза  по Позеру  и McDonal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калы инвалидизации  Куртцке. </w:t>
            </w:r>
          </w:p>
          <w:p>
            <w:pPr>
              <w:pStyle w:val="Normal"/>
              <w:rPr/>
            </w:pPr>
            <w:r>
              <w:rPr/>
              <w:t xml:space="preserve">4.Параклинические критерии диагностики– МРТ, иммуно-ликвородиагностика, вызванные потенциалы. </w:t>
            </w:r>
          </w:p>
          <w:p>
            <w:pPr>
              <w:pStyle w:val="Normal"/>
              <w:rPr/>
            </w:pPr>
            <w:r>
              <w:rPr/>
              <w:t>5.Методы  лечения рассеянного склероза (глюкокортикоиды, ПИТРС)</w:t>
            </w:r>
          </w:p>
          <w:p>
            <w:pPr>
              <w:pStyle w:val="Normal"/>
              <w:rPr/>
            </w:pPr>
            <w:r>
              <w:rPr/>
              <w:t xml:space="preserve">Симптоматическое лечение спастичности, боли, тазовых расстройств, тремора, пароксизмальных, эмоциональных и других проявлений. </w:t>
            </w:r>
          </w:p>
          <w:p>
            <w:pPr>
              <w:pStyle w:val="Normal"/>
              <w:rPr/>
            </w:pPr>
            <w:r>
              <w:rPr/>
              <w:t>6.Дифференциальный диагноз рассеянного склероза: острые рассеянные энцефаломиелиты (первичный и вакцинальный), лейкоэнцефалиты (лейкоэнцефалит Шильдера), панэнцефалит (Ван-Богарта). Лейкодистрофии и лейкоэнцефалопат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Опухоли нервной системы 1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7</w:t>
            </w:r>
            <w:r>
              <w:rPr/>
              <w:t xml:space="preserve"> Опухоли центральной нервной системы.</w:t>
            </w:r>
          </w:p>
          <w:p>
            <w:pPr>
              <w:pStyle w:val="33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1.Гистологическая классификация опухолей ЦНС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Особенности течения различных типов опухолей. </w:t>
            </w:r>
          </w:p>
          <w:p>
            <w:pPr>
              <w:pStyle w:val="3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ые и метастатические опухоли мозга.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4"/>
                <w:szCs w:val="24"/>
              </w:rPr>
              <w:t>Особенности течения супра- и субтенториальных, конвекситальных и глубинных опухолей, опухолей средней ли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Опухоли головного мозга</w:t>
            </w:r>
          </w:p>
          <w:p>
            <w:pPr>
              <w:pStyle w:val="Normal"/>
              <w:jc w:val="both"/>
              <w:rPr/>
            </w:pPr>
            <w:r>
              <w:rPr/>
              <w:t>Подэлемент</w:t>
            </w:r>
          </w:p>
          <w:p>
            <w:pPr>
              <w:pStyle w:val="Normal"/>
              <w:jc w:val="both"/>
              <w:rPr/>
            </w:pPr>
            <w:r>
              <w:rPr/>
              <w:t>1Первичные (очаговые) симптомы. Вторичные симптомы опухолей головного мозга: внутричерепная гипертензия, отек и набухание, дислокация, вклинение (латеральное и аксиальное), нарушения мозгового кровообращ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Диагностика опухолей головного мозга (клиническая и параклиническая). Роль нейровизуализационных исследований. </w:t>
            </w:r>
          </w:p>
          <w:p>
            <w:pPr>
              <w:pStyle w:val="Normal"/>
              <w:jc w:val="both"/>
              <w:rPr/>
            </w:pPr>
            <w:r>
              <w:rPr/>
              <w:t>3.Экстренные, срочные и относительные показания к операции.</w:t>
            </w:r>
          </w:p>
          <w:p>
            <w:pPr>
              <w:pStyle w:val="Normal"/>
              <w:jc w:val="both"/>
              <w:rPr/>
            </w:pPr>
            <w:r>
              <w:rPr/>
              <w:t>4 Типы операций (радикальные тотальные и субтотальные, частичные, паллиативные, пластические , противоболевые).</w:t>
            </w:r>
          </w:p>
          <w:p>
            <w:pPr>
              <w:pStyle w:val="Normal"/>
              <w:jc w:val="both"/>
              <w:rPr/>
            </w:pPr>
            <w:r>
              <w:rPr/>
              <w:t>Хирургическое лечение внутримозговых глиальных опухолей, менингеом, неврином, аденом гипофиза, краниофарингеом, опухолей черепа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i/>
              </w:rPr>
              <w:t xml:space="preserve"> </w:t>
            </w:r>
            <w:r>
              <w:rPr/>
              <w:t>Лучевое и медикаментозное лечение, послеоперационное леч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</w:t>
            </w:r>
            <w:r>
              <w:rPr/>
              <w:t>Опухоли спинного мозга</w:t>
            </w:r>
          </w:p>
          <w:p>
            <w:pPr>
              <w:pStyle w:val="Normal"/>
              <w:jc w:val="both"/>
              <w:rPr/>
            </w:pPr>
            <w:r>
              <w:rPr/>
              <w:t>1 Клиника опухолей спинного мозга и прилежащих образований: корешково-оболочечные, проводниковые и сегментарные симпто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Клиника опухолей различных отделов спинного мозга и конского хвоста. </w:t>
            </w:r>
          </w:p>
          <w:p>
            <w:pPr>
              <w:pStyle w:val="Normal"/>
              <w:jc w:val="both"/>
              <w:rPr/>
            </w:pPr>
            <w:r>
              <w:rPr/>
              <w:t>3.Особенности течения интрамедуллярных опухолей и экстрамедуллярных опухолей (интра- и экстрадуральных). 4.Диагностика клиническая и параклиническая (нейровизуализация, миелография, ликвородиагности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Показания к операции, основные типы операций. Лучевое и медикаментозное лечение опухолей спинного мозга. </w:t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75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удоёмкость (час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опическая диагнос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о-физиологическое введение в неврологию. Особенности методики неврологического осмотра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патология двигатель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патология чувствитель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патология периферическ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 и ее рас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и патология экстрапирамидн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мия и патология черепных нер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мия и патология ствола головного мозга. Альтернирующие синдром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мия и патология больших полушарий. Высшие корковые функц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и патология спинного моз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лочки и желудочки головного мозга. Состав и циркуляция ликвора. Менингеальный синдро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Анатомия и патология вегетативной нервной системы. Поражение надсегментарных и  сегментарных  отделов  вегетативной нервной системы. Нейрогенный мочевой пузырь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движ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чувствительност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я периферическ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тология периферическ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движений и ее расстрой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экстрапирамидн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черепных нер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ствола головного моз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высших корковых функ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спинного моз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оболочек головного и спинного моз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логия вегетативн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Топическая диагност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, кураторского лис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ая невр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физиологические методы диагностики в невролог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визуализационные методы диагностики в невролог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ческие синдромы. Головокружение и цефалг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дромы нарушения созн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- эхоэнцефалография. Электромиография. Вызванные потенциалл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и магнитно-резонансная томография головного и спинного мозг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окружение. Головные бол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созн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Общая невр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ереброваскулярные заболе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Классификация цереброваскулярных заболеваний.</w:t>
            </w:r>
            <w:r>
              <w:rPr>
                <w:sz w:val="24"/>
                <w:szCs w:val="24"/>
              </w:rPr>
              <w:t xml:space="preserve"> Этиология и патогенез ишемического инсульта. Клинические синдромы. Критерии диагноза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инсульт. Этиопатогенез. Клиника. Дифференциальный диагноз. Принципы консервативного и нейрохирургического лечения. Субарахноидальное кровоизлия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bCs/>
                <w:sz w:val="24"/>
                <w:szCs w:val="24"/>
              </w:rPr>
              <w:t>Лечение больных с острыми нарушениями мозгового кровообращ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Начальные и хронические цереброваскулярные заболевания. НПНКМК. Дисциркуляторная энцефалопатия. ХНМК. Профилактика ЦВЗ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Острые нарушения мозгового кровообращения. Курация больных с цереброваскулярными заболеваниями</w:t>
            </w:r>
            <w:r>
              <w:rPr/>
              <w:t xml:space="preserve">.. </w:t>
            </w:r>
            <w:r>
              <w:rPr>
                <w:bCs/>
                <w:sz w:val="24"/>
                <w:szCs w:val="24"/>
              </w:rPr>
              <w:t>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sz w:val="24"/>
              </w:rPr>
              <w:t xml:space="preserve">Ишемический инсульт. Курация больных с ишемическим инсультом. </w:t>
            </w:r>
            <w:r>
              <w:rPr>
                <w:bCs/>
                <w:sz w:val="24"/>
                <w:szCs w:val="24"/>
              </w:rPr>
              <w:t>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Ишемический инсульт. Курация больных с ишемическим инсультом. </w:t>
            </w:r>
            <w:r>
              <w:rPr>
                <w:bCs/>
                <w:sz w:val="24"/>
                <w:szCs w:val="24"/>
              </w:rPr>
              <w:t>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Церебральные дисгемии. Курация больных с геморрагическим инсультом.</w:t>
            </w:r>
            <w:r>
              <w:rPr>
                <w:bCs/>
                <w:sz w:val="24"/>
                <w:szCs w:val="24"/>
              </w:rPr>
              <w:t xml:space="preserve"> Дифференциальная диагност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раклиническая диагностика больных с ОНМК. Дифференциальная диагностика. Лечение. Клинический разбор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Начальные цереброваскулярные заболевания. Курация и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фармакотерапии пациентов с ОНМК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ика невролога при неотложных состояниях в клинике инсуль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ронические цереброваскулярные заболевания. Курация и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Цереброваскулярные заболеван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, кураторских лис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 периферической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заболеваний периферической  периферической нервной системы. Этиология, патогенез, классификация, клиника,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невропатии. Этиология, патогенез, классификация, клиника, диагностика, лечение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невропатии.  Этиология, патогенез, классификация, клиника, диагностика, лечение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курации пациентов с болезнями ПНС, гематоневральный барьер.  Роль врача невролога в своевременной диагностике и последующем наблюдении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еброгенные заболевания ПНС. Боль в спине. Особенности курации пациентов с дорсопатиями.  Профилактика развития осложнений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курации пациентов с полинейропатиями. Роль врача невролога в своевременной диагностике и последующем наблюдении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алгии. Каузалгии. Курация больных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Заболевания периферической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авмы нервн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1. Аудиторная рабо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Классификация черепно-мозговых травм. Сотрясение и ушиб головного мозга.  Последствия черепномозгового травматизма.  Этиологии, патогенез, клиника, факторы риска, диагност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 xml:space="preserve">Лечение закрытой черепно-мозговой травмы в острый и отдаленный периоды черепно-мозговой травмы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равмы периферических нервов. Этиология, патогенез, классификация, клиника, лечение, профилактика, МСЭ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ЧМТ в практике невролога. Курация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Последствия закрытых черепно-мозговых травм. Курация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Травмы периферических нервов. Курация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Травмы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«Соматоневрологические синдро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 xml:space="preserve">Печеночная и уремическая энцефалопатия, полиневропатия. Принципы диагностики и лечения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Неврологические синдромы при беременности.  Классификация Диагностика, дифференциальная диагностика. Лечение, профилакт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Неврологические синдромы при заболеваниях эндокринной ситем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шения сна. Гипер и парасомнии. Синдром беспокойных ног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Дисметаболические энцефалопатии. Курация больных. Клинико-лабораторные особенности диагностики заболевани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Неврологические синдромы при заболеваниях сердца. Курация больных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ранеопластические процессы в клинике хронических гастроэнтерологических заболеваний. 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Клинический разбор больных с острой сочетанной кардиоцеребральной патологие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врологические синдромы при заболеваниях кров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Клинический разбор больных с нейроэндокринологическими заболеваниям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Соматоневрологические синдро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«Нервно-мышечные заболевания и наследственные нейродегенераци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астения и миастенические синдромы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генеративные заболевания ЦНС. Болезнь Паркинсона и паркинсонизм. Этиопатогенез, диагностика, клин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>Прогрессирующие мышечные дистрофии. Спинальные амиотроф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ноцеребеллярные дегенерации. Болезнь Фридрейха, витаминдефицитная атаксия, спинно-церебеллярные атаксии, синдром Маринеску-Шегрена, гипоплазия мозжечка. Миотон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ледственные и врожденные заболевания нервной системы. Сирингомиелия. Аномалии Арнольда-Киари, Денди-Уокера. Платибаз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Нервно-мышечные синдромы при эндокринопатиях</w:t>
            </w:r>
            <w:r>
              <w:rPr>
                <w:bCs/>
                <w:sz w:val="24"/>
                <w:szCs w:val="24"/>
              </w:rPr>
              <w:t xml:space="preserve"> (гипоталамус-гипофиз-надпочечники. Болезни Иценко-Кушинга)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 xml:space="preserve">Миастения. Клинический разбор больных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>Спинальные амиотрофии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>Миопатии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 xml:space="preserve">Паркинсонизм. Клинический разбор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bCs/>
                <w:sz w:val="24"/>
              </w:rPr>
              <w:t>Гиперкинезы. Тремор. Эссенциальный тремор. Дистонии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чение ботулотоксином гиперкинезов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</w:rPr>
            </w:pPr>
            <w:r>
              <w:rPr>
                <w:sz w:val="24"/>
              </w:rPr>
              <w:t>Врожденные аномалии развития нервной системы</w:t>
            </w:r>
            <w:r>
              <w:rPr>
                <w:bCs/>
                <w:sz w:val="24"/>
              </w:rPr>
              <w:t>. Клинический разб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ополисахароидозы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оматозы.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Нервно-машечные заболевания и наследственные нейродегенераци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Инфекции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нингиты и энцефалиты. Этиопатогенез, диагностика, клиника, лечение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Боковой амиотрофический склероз. Этиопатогенез, диагностика, клиника, лечение. Дифференциальный диагноз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Нейросифилис и неврологические проявления ВИЧ и СПИДа 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Рассеянный склероз. Этиопатогенез, диагностика, клин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нингиты. Клинический разбор больных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лирадикулоневропатия Гийена-Барре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емиелинизирующие заболевания центральной нервной системы. Клинический разбор боль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Энцефалиты. Клинический разбор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уберкулезные поражения нервной системы (менингиты, энцефаломиелиты, менингомиелиты, туберкулема)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Нейроборрелиоз (болезнь Лайма). Клещевой энцефалит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тоды лечения и диспансеризация больных с рассеянным склерозом. Клинические разбор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/>
            </w:pPr>
            <w:r>
              <w:rPr>
                <w:b/>
                <w:color w:val="000000"/>
              </w:rPr>
              <w:t>г) Рубежный контроль: «Инфекции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точки: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1. Тестирование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2. Решение ситуационных заданий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пухоли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Классификация этиология, патогенез, клиника, диагностика, лечение опухолей головного и спинного мозга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тоды лечения опухолей нервной системы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/>
            </w:pPr>
            <w:r>
              <w:rPr>
                <w:color w:val="000000"/>
              </w:rPr>
              <w:t xml:space="preserve">Опухоли ЦНС. Клинический разбор больных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/>
            </w:pPr>
            <w:r>
              <w:rPr>
                <w:color w:val="000000"/>
              </w:rPr>
              <w:t>Опухоли ПНС. Клинический разбо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/>
            </w:pPr>
            <w:r>
              <w:rPr>
                <w:b/>
                <w:color w:val="000000"/>
              </w:rPr>
              <w:t>г) Рубежный контроль: «Опухоли нервной системы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точки: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1. Тестирование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2. Решение ситуационных заданий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Основная литература: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Амелин А.В., Игнатов Ю.Д., Скоромец А.А., Соколов А.Ю. Мигрень. Патогенез, клиника, фармакотерапия: руководство для врачей.- Москва: МЕДпресс-информ, 2012. - 256 с.: ил.</w:t>
      </w:r>
    </w:p>
    <w:p>
      <w:pPr>
        <w:pStyle w:val="Normal"/>
        <w:numPr>
          <w:ilvl w:val="0"/>
          <w:numId w:val="13"/>
        </w:numPr>
        <w:ind w:left="0" w:hanging="0"/>
        <w:rPr>
          <w:u w:val="single"/>
        </w:rPr>
      </w:pPr>
      <w:r>
        <w:rPr>
          <w:bCs/>
        </w:rPr>
        <w:t>Багдасарян В. Э.</w:t>
      </w:r>
      <w:r>
        <w:rPr/>
        <w:t xml:space="preserve"> Наука и образование как факторы национальной безопасности России/ В. Э. Багдасарян. - М., 2011. - 56с.. - (Аналитические обзоры по основным направлениям развития высшего образования. Экономика высшей школы/ ФИРО; Вып. 1). - Библиогр.: с. 53-55.. (Шифр -854398)</w:t>
      </w:r>
    </w:p>
    <w:p>
      <w:pPr>
        <w:pStyle w:val="Normal"/>
        <w:numPr>
          <w:ilvl w:val="0"/>
          <w:numId w:val="13"/>
        </w:numPr>
        <w:ind w:left="0" w:hanging="0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Бадалян Л.О.</w:t>
      </w:r>
      <w:r>
        <w:rPr/>
        <w:t xml:space="preserve"> Детская неврология: учебное пособие/ Л. О. Бадалян. - 3-е изд.. - Москва: МЕДпресс-информ, 2010. - 608 с.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Барашнев Ю.И. Перинатальная неврология. - 2-е изд.,  и доп. - М. : Триада-Х, 2005. - 672 с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Баркер Р, Барази С., Нил М. Наглядная неврология / под ред. В. И.  Скворцова . - М. : ГЭОТАР-Медиа, 2005. - 136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Билер Х. Практическая неврология, Т. 2 Лечение. - М. : МГУЛ, 2005. - 416 с. - Перевод с англ.под ред. к.м.н.Н.А.Тотолян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Брильман Дж., Коэн С. Неврология / пер. с англ. . - М. : МЕДпресс-информ, 2007. - 224 с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Вейн А.М. [и др.]. </w:t>
      </w:r>
      <w:r>
        <w:rPr>
          <w:bCs/>
        </w:rPr>
        <w:t>Депрессия в неврологической</w:t>
      </w:r>
      <w:r>
        <w:rPr/>
        <w:t xml:space="preserve"> практике (клиника, диагностика,лечение) : руководство - 3-е изд., перераб. и доп. - М. : МИА, 2007. - 208 с. : ил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Вейн А.М. </w:t>
      </w:r>
      <w:r>
        <w:rPr>
          <w:bCs/>
        </w:rPr>
        <w:t>Неврология для врачей</w:t>
      </w:r>
      <w:r>
        <w:rPr/>
        <w:t xml:space="preserve"> общей практики. - М. : Эйдос Медиа, 2001. - 504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Веселаго О.В. Шум в ушах и голове. - М. : Триада-фарм, 2005. - 132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Виленский Б.С.  Неотложные состояния в неврологии. Руководство для врачей. - СПб. : Фолиант, 2006. - 512 с. - 475.00,  р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/>
          <w:bCs/>
        </w:rPr>
        <w:t xml:space="preserve"> </w:t>
      </w:r>
      <w:r>
        <w:rPr>
          <w:bCs/>
        </w:rPr>
        <w:t>Внутренние болезни по</w:t>
      </w:r>
      <w:r>
        <w:rPr/>
        <w:t xml:space="preserve"> Тинсли Р. Харрисону.  Кн. 7. Нервные болезни. Вредные факторы окружающей среды. Приложения Пер с англ. / ред. Э.  Фаучи. - М. : Практика, 2005. - 445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Гринхальх Т. Основы доказательной медицины. - М.: ГЭОТАР-Медиа, 2006. - 240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Гузева В.И. </w:t>
      </w:r>
      <w:r>
        <w:rPr>
          <w:bCs/>
        </w:rPr>
        <w:t>Руководство по детской</w:t>
      </w:r>
      <w:r>
        <w:rPr/>
        <w:t xml:space="preserve">  неврологии : руководство. - СПб. : Фолиант, 2004. - 496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Гузева В.И. Эпилепсия и неэпилептические пароксизмальные состояния у детей : монография. - М. : МИА, 2007. - 568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Гусев Е.И., Коновалов А.Н. </w:t>
      </w:r>
      <w:r>
        <w:rPr>
          <w:bCs/>
        </w:rPr>
        <w:t xml:space="preserve"> Неврология и нейрохирургия.</w:t>
      </w:r>
      <w:r>
        <w:rPr/>
        <w:t xml:space="preserve"> Клинические рекомендации./ под ред. А. Б. Гехт. - М. : ГЭОТАР-Медиа, 2007. - 36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Гусев Е.И., Никифоров А.С. Неврологические симптомы, синдромы и болезни: энциклопедический справочник /. - М. : ИГ "ГЭОТАР-Медиа", 2006. - 1184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Демиденко Т.Д.,  Ермакова Н.Г. Основы реабилитации неврологических больных / СПб. : Фолиант, 2004. – 304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Дорошкевич М.П.,  Калюжный В.В. Неврозы и невротические состояния у детей и подростков ( Медико- педагогический анализ механизма развития и рекомендации по профилактике). - Минск : Беларусь, 2004. - 203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Евдокимов В.И. Подготовка медицинской научной работы : методический материал. - СПб. : Спецлит, 2005. - 19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Епифанов В.А. Реабилитация больных, перенесших инсульт : руководство. - М. : МЕДпресс-информ, 2006. - 256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 </w:t>
      </w:r>
      <w:r>
        <w:rPr/>
        <w:t xml:space="preserve">Жулев Н.М. и др. </w:t>
      </w:r>
      <w:r>
        <w:rPr>
          <w:bCs/>
        </w:rPr>
        <w:t>Невропатии</w:t>
      </w:r>
      <w:r>
        <w:rPr/>
        <w:t>: руководство для врачей. - СПб. : СПбМапо, 2005. - 416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Зенков Л.Р. Эпилепсия: диагноз и лечение. М.: МИА, 2012. – 169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Кадыков А.С.,  Шахпаронова Н.В. Сосудистые заболевания головного мозга: справочник. - М. : Миклош, 2007. - 192 с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Кадыков А.С.,  Шахпаронова Н.В., Манвелов Н.С. Справочник по головной боли. - М. : Миклош, 2006. - 170 с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Кадыков А.С., Черникова Л.А.,  Шахпаронова Н.В. Реабилитация неврологических больных : руководство. - М. : МЕДпресс-информ, 2008. - 560 с. : ил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Каменев Ю.Ф. Нозологическая диагностика болевых синдромов:справочник  : справочное издание. - Киев : Воля, 2005. - 312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Каннер Р. Секреты лечения боли: учебное пособие. - М. : БИНОМ, 2006. - 40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Качесов В.А. Основы интенсивной реабилитации ДЦП. - СПб. : Элби-СПб., 2005. - 112 с. : ил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Кудрин А.В., Громова О.А. Микроэлементы в неврологии /. - М. : ГЭОТАР-Медиа , 2006. - 304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Кучеренко В.З. </w:t>
      </w:r>
      <w:r>
        <w:rPr>
          <w:bCs/>
        </w:rPr>
        <w:t>Организационно-правовые основы деятельности</w:t>
      </w:r>
      <w:r>
        <w:rPr/>
        <w:t xml:space="preserve"> Федеральной службы по надзору в сфере защиты прав потребителей и благополучия человека (Роспотребнадзор): учебное пособие. - Москва: ГЭОТАР-Медиа, 2011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Левин О.С. Основные лекарственные средства, применяемые в неврологии : справочник. - М. : МЕДпресс-информ, 2006. - 336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Левин О.С. Полиневропатии : клиническое руководство. - М. : МИА, 2006. - 496 с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</w:t>
      </w:r>
      <w:r>
        <w:rPr/>
        <w:t>Литвиненко И.В. Болезнь Паркинсона: монография. - М. : Миклош, 2006. - 216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Cs/>
        </w:rPr>
        <w:t>Медицинская экспертиза трудоспособности,</w:t>
      </w:r>
      <w:r>
        <w:rPr/>
        <w:t xml:space="preserve"> медико-социальная, военно-врачебная. - М. : Джангар, 2006. - 776 с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Мументалер М., Маттле Х. Неврология /пер. с нем. А. В.  Кожинов, ред. О. С. Левин. - М. : МЕДпресс-информ, 2007. - 920 с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/>
          <w:bCs/>
        </w:rPr>
        <w:t xml:space="preserve"> </w:t>
      </w:r>
      <w:r>
        <w:rPr>
          <w:bCs/>
        </w:rPr>
        <w:t>Основы ранней реабилитации</w:t>
      </w:r>
      <w:r>
        <w:rPr/>
        <w:t xml:space="preserve"> больных с острым нарушениям мозгового кровообращения: учебное пособие. - М. : Литтерра, 2006. - 104 с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Покровский В. И.[и др.]. Инфекции нервной системы с прогредиентным течением : учебное пособие / - СПб. : Фолиант, 2007. - 264 с. - 240.00,  р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</w:t>
      </w:r>
      <w:r>
        <w:rPr/>
        <w:t>Пономарев В.В. Редкие неврологические синдромы и болезни. - СПб. : Фолиант, 2005. - 216 с. : ил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Попелянский Я.Ю. Болезни периферической нервной системы:руководство для врачей. - М. : МЕДпресс-информ, 2005. - 36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Попелянский Я.Ю. Ортопедическая неврология  ( вертеброневрология) : руководство для врачей. - 3-е изд., перераб. и доп. - М. : МЕДпресс-информ, 2003. - 672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Ратнер А.Ю. Неврология новорожденных. Острый период и поздние осложнения : монография. - 4-е изд. - М. : БИНОМ.Лаборатория знаний, 2008. - 368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Сергеев Ю.Д.  </w:t>
      </w:r>
      <w:r>
        <w:rPr>
          <w:bCs/>
        </w:rPr>
        <w:t>Юридические основы деятельности</w:t>
      </w:r>
      <w:r>
        <w:rPr/>
        <w:t xml:space="preserve"> врача. Медицинское право: учебное пособие. - М. : ГЭОТАР-Медиа, 2006. - 24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</w:t>
      </w:r>
      <w:r>
        <w:rPr/>
        <w:t>Сидоров П.И., Соловьев А.Г., Дерягин Г.Б. Правовая ответственность медицинских работников : учебное пособие. - М. : МЕДпресс-информ, 2004. - 496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илантьев К. Классическая неврология: руководство по периферической нервной системе и хроническим болевым синдромам /. - Волгоград : Панорама, 2006. - 400 с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кворцов И.А. Детство нервной системы. - 3-е изд. - М. : МЕДпресс-информ, 2004. - 176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кворцов И.А., Ермоленко Н.А. Развитие нервной системы у детей в норме и патологии - М. : МЕДпресс-информ, 2003. - 36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Скворцова В.И. </w:t>
      </w:r>
      <w:r>
        <w:rPr>
          <w:bCs/>
        </w:rPr>
        <w:t>Руководство к практическим</w:t>
      </w:r>
      <w:r>
        <w:rPr/>
        <w:t xml:space="preserve"> занятиям по топической диагностике заболеваний нервной системы : учебное пособие. - М. : Литтерра, 2006. - 272 с. - (Библиотека невролога)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крипченко Н.В., Команцев В.Н. Инфекционные заболевания периферической нервной системы у детей : руководство для врачей /. - М. : Медицина, 2006. - 56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тепанченко А.В., Петухова Н.А., Трущелёв С.А. Головокружение : руководство для врачей /. - М. : ГЭОТАР-Медиа , 2006. - 272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троганова Т.А., Дегтярева М.Г., Володин Н.Н. Электроэнцефалография в неонатологии : руководство для врачей /ред. Н. Н.  Володин. - М. : ГЭОТАР-Медиа , 2005. - 280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Суслина З.А., Варкин Ю.Я., Верещагин Н.В. Сосудистые заболевания головного мозга. Эпидемиология. Основы профилактики: монография. - М. : МЕД-пресс-информ, 2006. - 256 с. 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/>
          <w:bCs/>
        </w:rPr>
        <w:t xml:space="preserve"> </w:t>
      </w:r>
      <w:r>
        <w:rPr/>
        <w:t xml:space="preserve">Темин П.А. </w:t>
      </w:r>
      <w:r>
        <w:rPr>
          <w:bCs/>
        </w:rPr>
        <w:t>Наследственные нарушения нервно-психического</w:t>
      </w:r>
      <w:r>
        <w:rPr/>
        <w:t xml:space="preserve"> развития детей : руководство для врачей. - М. : Медицина, 2001. - 432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Темин П.А. </w:t>
      </w:r>
      <w:r>
        <w:rPr>
          <w:bCs/>
        </w:rPr>
        <w:t>Эпилепсии и судорожные</w:t>
      </w:r>
      <w:r>
        <w:rPr/>
        <w:t xml:space="preserve"> синдромы у детей. Руководство для врачей / ред.  П. А.  Темин. - М. : Медицина, 1999. - 656 с. :ил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Трошин В.Д. Неотложная неврология : руководство для врачей и студентов медицинских вузов. - 2-е изд., перераб. и доп. - М. : МИА, 2006. - 592 с. - (Учебная литература для врачей и студентов медицинских институтов)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Трошин В.Д., Густов А.В. Острые нарушения мозгового кровообращения : руководство. - 3-е изд., перераб. и доп. - М. : МИА, 2006. - 432 с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</w:t>
      </w:r>
      <w:r>
        <w:rPr/>
        <w:t>Трошин В.Д., Трошин О.В., Бурцев Е.М. Нервные болезни детей и подростков : в 4-х т., Т. 1. Общая неврология. - М. : ГОУ ВУНМЦ МЗ РФ, 2004. - 52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Трошин В.Д., Трошин О.В., Бурцев Е.М. Нервные болезни детей и подростков : в 4-х т., Т. 2. Общая неврология. - М. : ГОУ ВУНМЦ МЗ РФ, 2004. - 392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</w:t>
      </w:r>
      <w:r>
        <w:rPr/>
        <w:t>Ульрих Э.В., Мушкин А.Ю. Вертебрология в терминах,цифрах, рисунках : учебник /. - 2-е изд. - Спб. : Элби-СПб, 2005. - 187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Фишер Ю. Локальное лечение боли / - М. : МЕДпресс-информ, 2006. - 160 с. - Перевод с немецкого . - Под общей редакцией докт.мед.наук О.С.Левина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Цементис С.А., ed. Е. И.  Гусев Дифференциальная диагностика в неврологии и нейрохирургии : пер. с англ. /. - М. : ГЭОТАР-Медиа , 2005. - 368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Шток В.Н. Головная боль. - 2-е изд., перераб. и доп. - М. : МИА, 2007. - 472 с. : ил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  </w:t>
      </w:r>
      <w:r>
        <w:rPr/>
        <w:t>Шток В.Н. Фармакотерапия в неврологии: Практическое руководство. - 4-е изд., перераб. и доп. - М. : МИА, 2006. - 48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 xml:space="preserve">Шток В.Н., Левин О.С. </w:t>
      </w:r>
      <w:r>
        <w:rPr>
          <w:bCs/>
        </w:rPr>
        <w:t xml:space="preserve"> Справочник по формулированию</w:t>
      </w:r>
      <w:r>
        <w:rPr/>
        <w:t xml:space="preserve"> клинического диагноза болезней нервной системы: справочное издание. - М. : МИА, 2006. - 52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Штрибель В. Терапия хронической боли: Практическое руководство. - М. : ГЭОТАР-Медиа, 2005. - 304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bCs/>
        </w:rPr>
      </w:pPr>
      <w:r>
        <w:rPr>
          <w:bCs/>
        </w:rPr>
        <w:t>Щепин О.П., Медик В.А. Общественное здоровье и здравоохранение: учебник для системы послевузовского профессионального образования врачей. - Москва: ГЭОТАР-Медиа, 2011. - 592 с.: ил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Энна С.Д., Койл Дж.Т.</w:t>
      </w:r>
      <w:r>
        <w:rPr>
          <w:bCs/>
        </w:rPr>
        <w:t xml:space="preserve"> Фармакотерапия в неврологии</w:t>
      </w:r>
      <w:r>
        <w:rPr/>
        <w:t xml:space="preserve"> и психиатрии. пер. с англ. . - М. : МИА, 2007. - 800 с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Cs/>
        </w:rPr>
        <w:t>Яхно Н.Н. Болезни нервной системы:</w:t>
      </w:r>
      <w:r>
        <w:rPr/>
        <w:t xml:space="preserve"> руководство для врачей в 2 т. Т1- М. : Медицина, 2005. - 744 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bCs/>
        </w:rPr>
        <w:t>Яхно Н.Н. Болезни нервной системы:</w:t>
      </w:r>
      <w:r>
        <w:rPr/>
        <w:t xml:space="preserve"> руководство для врачей в 2 т. Т2- М. : Медицина, 2005. - 512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Дополнительная литература:</w:t>
      </w:r>
    </w:p>
    <w:p>
      <w:pPr>
        <w:pStyle w:val="Normal"/>
        <w:suppressAutoHyphens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ванесов В.А. Композиция тестовых заданий ВИНИТИ, Москва, 1996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кимов Г. А. Ерохина Л. Г., Стыкан  О. А.  Неврология синкопальных состояний М., 1987. 208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кимов Г. А. Начальные проявления сосудистых заболеваний головного мозга. Л. 1983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лександровский Ю.А. Пограничные психические расстройства. М.: Медицина, 1993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минофф М. Дж., Гринберг Д. А., Саймон Р. П. Клиническая неврология. М.: «Медпресс-информ», 2009. – 48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нтиконвульсанты в психиатрической и неврологической практике".Медицинское информационное агенство, 1994 с 266-316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Антонов И.П., Гиткина Л.С., Вертебрально-базилярные инсульты. Минск: Беларусь, 1997., 240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адалян Л.О. Неврологические синдромы при болезнях сердца. Москва: Медицина, 1975г., 336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адалян О. Л. Невропатология. М.: Академия, 2006. – 40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аркоган З.С. Геморрагические заболевания и синдромы. Москва: Медицина, 1988г., 525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архатова В.П. Нейротрансмиттеры и экстрапирамидная патология. Москва: Медицина, 1988г., 175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асков А. В., Борщенко И. А. Техника и принципы хирургического лечения заболеваний и повреждений позвоночника. Практическое руководство. М.: изд. группа «Гэотар-Медиа», 2007. – 131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елоусов Ю.Б., Леонова М.В. Основы клинической фармакологии и рациональной фармакотерапии. М: «Изд-во Бионика», 2002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еляев Ю.И. Клиническая неврология и функциональная нейрохирургия. Руководство для врачей. Тюмень: ООО «Сити-пресс», 2007. 488 с.1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Биллер Х. Практическая неврология. Диагностика. М.: Медицинская литература, 2008. – 49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Биниарушвили Р.Г., Вейн А.М. и соавт. Эпилепсия и функциональные состояния мозга. Ташкент: Медицина, 1985г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Благовещенская Н. С. Отоневрология: симптомы и синдромы поражения. М. Медицина 1990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ейн А. М., Дюкова Г. М., Воробьева О. В., Данилов А. Б. Панические атаки. Неврологические и психо-физиологические аспекты.  2007 г. Санкт-Петербург. 389 стр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ейн А.М. Болевые синдромы в неврологической практике, Медпресс, Москва, 1999г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pacing w:val="-3"/>
        </w:rPr>
      </w:pPr>
      <w:r>
        <w:rPr>
          <w:spacing w:val="-3"/>
        </w:rPr>
        <w:t>Вейн А.М. Вегетативные расстройства. Москва, 200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ейн А.М. Нарушения сна и бодрствования. Москва: Медицина, 2004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ейн А.М., Соловьева А.Д., Колосова О.А. Вегето-сосудистая дистония. Москва: Медицина, 1981г. 318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ейнер Г., Левитт Л. Неврология.– М.: Гэотар Медицина, 1998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ельтищев Ю.Е. Наследственные болезни нервной системы. Москва, Медицина 1998 г. стр.495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ерещагин Н. В. с соавт. Компьютерная томография  мозга. М. 1986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еселовский В.П. Практическая вертеброневрология и мануальная терапия. Рига, 199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етрилэ С. Т., Колесов С. В.. Кранио-вертебральная патология. М.: «Медицина», 2007. – 31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иберс Д. О.,  Фейгин В., Браун Р. Д. Руководство по цереброваскулярным заболеваниям. М. Издательство Бином. 1999.672 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Виктор М., Роппер А. Х. Руководство по неврологии по Адамсу и Виктору. М.: МИА, 2006. – 678 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орлоу Ч.П., Деннис М.С., Ж. ван Гейн и др. Инсульт: практическое руководство для ведения больных. – СПб.: Политехника, 1998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Воронкова К. В. И соавт. Рациональная антиэпилептическая фармакотерапия. М.: изд-во «Бином», 2008. – 191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аже П-М., Вебер Б. Постурология. Санкт-Петербург, Изд. Дом СПб МАПО, 2008. – 31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ерман Д. Г. , Скоромец  А. А., Ирецкая М. В. Тунельные   невропатия. Кишинев 1989 г. 235 стр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ерман Д.Г. , Скоромец  А. А Нарушения спинномозгового кровообращения.  Кишенев. 198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ехт Б.М, Ильина Н. А. Нервно-мышечные болезни. М. 1982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ехт Б.М. Синдромы патологической мышечной утомляемости. Москва: Медицина, 1974г., 200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олубев В. Л. Избранные лекции по неврологии. М.: изд. группа «Гэотар-Медиа», 2006. – 621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олубев В.Л., Левин Я.И., Вейн А. М. Болезнь Паркинсона и синдром паркинсонизма. Москва,   МЕДпресс, 1999, 416 стр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ранди Д., Суэйн Э. Травма спинного мозга. М.: изд-во «Бином», 2008. – 123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ригорьева В. Н., Гуанова Е. В., Захарова Е. М.. Диагностика ишемического инсульта. Нижний Новгород, изд-во НижГМА, 2008. – 19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усев  Е.И., Бойко А.Н., Завалишин И.А. Рассеянный склероз и другие демиелинизирующие заболевания. Москва: 2004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усев Е.И. Лечение эпилепсии: рациональное дозирование антиконвульсантов., С-П, 2000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Гусев Е.И. с соавт. Сосудистые заболевания головного мозга. Москва: Медицина, 1993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Гусев Е.И., Никифоров А.С., Гехт А.Б. Лекарственные средства в неврологической клинике. Москва, 2003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анилов А.Б, Давыдов О.С. Боргес. Нейропатическая боль. Москва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изрегуляционная патология нервной системы.  М.: МИА, 2009. – 511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Донахи М. Неврология. М.: МИА, 2007. – 230 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урова М.В. Наследственные заболевания в практике невролога (методические рекомендации). Тюмень, 201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урова М.В., Рейхерт Л.И. Лечение дорсопатий (методические рекомендации). Тюмень, 201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уус П. Топический диагноз в неврологии  Москва 1995, 382 стр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Дэвид О. Виберс, Валерии Фейгин, Роберт Д. Браун. Инсульт. М.: Бином,2005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Евзиков Г. Ю., Крылов В.В., Яхно Н.Н. Хирургическое лечение внутримозговых спинальных опухолей. М.: изд. группа «Гэотар-Медиа», 2006. – 119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Европейские Рекомендации по ведению больных с ишемическим инсультом и транзиторными ишемическими атаками, 2008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Егорова И. А., Кузнецова Е. Л.. Остеопатия в акушерстве и педиатрии. Санкт-Петербург, Изд. Дом СПб МАПО, 2008. – 186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Егорова И. А.. Краниальная остеопатия. Санкт-Петербург, Изд. Дом СПб МАПО, 2006. – 48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Епифанова В.А., Епифанов А.В. Остеохондроз позвоночника. Москва, 2004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Жулев Н. М., Пустозеров В. Г., Полякова Л. А., Жулев С. Н.. Цефалгии. Диагностика и лечение. Санкт-Петербург, ЗАО «Хока», 2007. – 134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Завалишин И.А., Головкин В.И. Рассеянный склероз. Избранные вопросы теории и практики. Москва, 2000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Зенков Л. Р. Пароксизмальные эпилептические расстройства. М.: Медпресс-информ, 2007. – 277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Зенков Л.Р. Клиническая эпилептология (с элементами нейрофизиологии). Руководство для врачей. Медицинское информационное агентство, Москва 201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Зенков Л.Р. Лечение эпилепсии. Справочное руководство для врачей. Москва., 2001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Зенков Л.Р., Ронкин М.А. Функциональная диагностика нервных болезней.– М.: Медицина, 199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Иваничев Г.А. Болезненные мышечные уплотнения. 2004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Ильина Н.А. Пароксизмальная миоплегия и миоплегические синдромы. Москва: Медицина, 1973г., 168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Йорданов, Янков. Редкие синдромы и заболевания нервной системы. Москва: Медицина, 1981г., 177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Иргер И.М. Нейрохирургия. М.: Медицина, 1981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Кандель Э.И., Войтына С.В. Деформирующая мышечная (торсионная) дистония. Москва: Медицина, 1971г., 184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арвасарский Б.Д. Неврозы. Москва: Медицина, 1990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арлов В. А. Эпилепсия. М. Медицина 1990г. 336 стр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арлов В.А. Неврология лица. Москва: Медицина, 1991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арлов В.А. Неврология. М.: МИА, 2002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ипервас И.Н. Нейроваскулярные синдромы плечевого пояса и рук. Москва: Медицина, 1975г., 128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ичерова О.А., Рейхерт Л.И. Болезнь Паркинсона и другие экстрапирамидные заболевания. Тюмень, ООО «Печатник»,201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ичерова О.А., Рейхерт Л.И. Вторичный паркинсонизм: клиника. Диагностика, лечение. Тюмень. 201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ичерова О.А., Рейхерт Л.И., Быченко С.М. Рассеянный склероз. Тюмень: ООО «Сити-пресс»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оган О.Г., Петров Б.Г., Шмидт И.Р. Лечебные медикаментозные блокады при остеохондрозе позвоночника. Кемеровское книжное издательство, 1988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олла В.Э., Шеленкова С.А. Поиск новых противосудорожных веществ. Пермь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оновалов А.Н., Лихтерман Л.Б., Потапов А.А. Нейротравматология. М.: ВАЗАР-ФЕРРО, 1994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азовскис И. Р. Справочник клинических симптомов и синдромов. М. 198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бедев В. В., Лебедев Н. В. Неотложная хирургия ЧМТ. М.: МИА, 2008. – 52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бедева Д.И., Рейхерт Л.И. Экспертиза нетрудоспособности (методические рекомендации). Тюмень, 2009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бедева Д.И., Рейхерт Л.И. Электроэнцефалография (методические рекомендации). Тюмень, 201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вин О.С. Полиневропатии. М.: МИА, 2006. – 49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вин Я.И. Сон, инсомния и принципы ее лечения. Методические рекомендации. Москва 2010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манн-Хорн Ф., Лузольф А. Лечение заболеваний нервной системы. под ред. Левина О.С. Москва, 2005 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ехтенберг Р. Неврология в вопросах и ответах.– СПб.: Питер Пресс, 199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обзин С.Б. Пункции и блокады в неврологии. С-Петербург, изд. «Гиппократ», 2005 г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обзин Ю.В., Пилипенко В.В., Громыко Ю.Н. Менингиты и энцефалиты. СПб.: Фолиант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Лорак Лоран А.. Секреты неврологии. М.: изд-во «Бином», 2008. – 584 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урия А.Р. Высшие корковые функции. М. 2008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урия А.Р. Основы нейропсихологии. Москва: Издательство МГУ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айзелис М. Я. Гемато-энцефалический барьер и его регуляция. М. 1983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ашковский М.Д. Лекарственные средства. М.: ООО «Издательство Новая Волна»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аркин С.П. Современный взгляд на проблему сна. Методические рекомендации. Москва 2010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артынов Ю.С. Нервная система и внутренние органы. М.: «Знание-М», 2001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атериалы конференции, посвященной 80-летию со дня рождения проф. Б.М. Гехта. Механизмы развития и принципы лечения заболеваний периферической нервной системы.Колла В.Э., Шеленкова С.А. Поиск новых противосудорожных веществ. Пермь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ихайлов И.Б. Основы фармакотерапии детей и взрослых. М.: АСТ; СПб.: Сова, 2005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олдовану И. В. Яхно Н. Н. Нейрогенная тетания. Кишенев. Штиница . 1985. 184с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Мухин К.С., Петрухин А.К. Идиопатические эпилепсии. М., 2001г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Назаренко Г. И.. Вертеброгенная боль в пояснице. М.: «Медицина», 2008. – 45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Никифоров А. С., Гусев Е. И. Общая неврология.  М.: изд. группа «Гэотар-Медиа», 2007. – 71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Никифоров А. С., Гусев Е. И. Частная неврология. М.: изд. группа «Гэотар-Медиа», 2008. – 76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Одинак М. М., Дыскин Д. Е.. Клиническая диагностика в неврологии. Санкт-Петербург, Спецлит, 2007. – 526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Пальцев М.А., Денисов И.Н., Мелешко В.П. Высшая медицинская школа России: настоящее и будущее. ММА Москва 2000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Покровский В.И., Лобзин Ю.В., Волжанин В.М., Белозеров Е.С., Буданьков Ю.И. Инфекции нервной системы с прогредиентным течением. С.-Петербург, Фолиант 2007г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Попелянский Л. Ю. Болезни периферической нервной системы. Руководство для врачей. М.: Медпресс, 2005. – 36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Попова Л.М. Нейрореаниматология. Москва: Медицина, 1983г., 270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Румянцева С.А., Коваленко А.Л., Шишкина А.А. Иммунокоррекция гнойно-воспалительных осложнений церебрального инсульта. М.: Медицинская книга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авич В.И. Патологические изменения экстра-, интракраниальных артерий и инфаркт мозга. Минск: «Беларусь», 198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авченко А. Ю., Рождественский А. С., Литвинович Е. Ф., Захарова И. С., Шестерикова А. А.. Основы медицинской и клинической генетики. Омск, ГОУ ВПА ОмГМА Росздрава, 2008. – 41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Самойлов В. И. Субарахноидальное кровоизлияние Л. Медицина 1990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Самуэльс М. Неврология. Практика, Москва 1997 г.  638 стр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Сараджишвили П. М., Геладзе Т. Ш.  Эпилепсия. М. 1977. 304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епп Е.К., Ланцова В. Б.. Миастения. М., 2008. – 111 с. + диск</w:t>
      </w:r>
    </w:p>
    <w:p>
      <w:pPr>
        <w:pStyle w:val="Normal"/>
        <w:numPr>
          <w:ilvl w:val="0"/>
          <w:numId w:val="13"/>
        </w:numPr>
        <w:ind w:left="284" w:hanging="142"/>
        <w:jc w:val="both"/>
        <w:rPr/>
      </w:pPr>
      <w:r>
        <w:rPr/>
        <w:t xml:space="preserve"> </w:t>
      </w:r>
      <w:r>
        <w:rPr/>
        <w:t>Сертификат специалиста Руководство для врачей с тестами по фундаментальным и медико-социальным дисциплинам. Редакторы: Пальцев М.А, Денисов И.Н., Володин Н.Н. Москва, 2007г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итель А. Б.. Мануальная терапия спондилогенных заболеваний. М.: «Медицина», 2008. – 408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итель А.Б. Соло для позвоночника. 125 лечебных поз. Москва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ворцов И. А. Неврология развития. М.: изд-во «Литтерра», 2008. – 536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ворцова В.И. Руководство к практическим занятиям по топической диагностике заболеваний нервной системы. М.: Литера, 2006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оромец А.А, Скоромец А.П., Скоромец Т.А. Нервные болезни. М.: «МЕДпресс-информ», 2005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оромец А.А, Скоромец А.П., Скоромец Т.А. Пропедевтика клинической неврологии. СПб.: Политехника. – 2004. – 32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оромец А.А. Справочник врача-невролога, Москва «Медпресс-информ», 2008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коромец А.А., Скоромец Т.А. Топическая диагностика заболеваний нервной системы.– СПб.: Политехника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мулевич А.Б. Депрессии при соматических и психических заболеваниях. М.: Медицинское информационное агентство, 2003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Справочник Видаль специалист. Неврология и психиатрия. Москва. АстраФармСервис, 2012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тарченко А.А. Клиническая нейрореаниматология. Справочное руководство под редакцией академика РАМН профессора В.А. Хилько – 2-е изд., доп. – М.:МЕДпресс-информ, 2004. -944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толяров И. Д., Бойко А. Н. Рассеянный склероз. Диагностика, лечение, специалисты. Санкт-Петербург, Элби-СПБ, 2008. – 32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услина З. А., Варакин Ю. Я., Верещагин Н. В.. Сосудистые заболевания головного мозга. М.: Медпресс-информ, 2009. – 35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услина З. А., Танолиян М. М., Домашенко М. А.. Антитромботическая терапия ишемических нарушений мозгового кровообращения. М.: МИА, 2009. – 222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Табеева Д. М. Практическое руководство по иглорефлексотерапии. М.: Медпресс-информ, 2004. – 439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Триумфов А.В. Топическая диагностика заболеваний нервной системы. М.: «МЕДпресс-информ», 2007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Тул Д. Ф. Сосудистые заболевания головного мозга. М.: изд. группа «Гэотар-Медиа», 2007. – 59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Ферносон Л. У., Гервин Р.. Лечение миофасциальной боли. Клиническое руководство. М.: Медпресс-информ, 2008. – 543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Фишер Ю. Локальное лечение боли. /под ред. Левина О.С. М.: МЕДпресс-информ,2007. – 16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Хабиров Ф.А. Руководство по клинической неврологии позвоночника. Казань: Медицина, 2006. – 520 с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Хенерици М. Дж., Ж. Богуславский, Р.Л. Сакко. Инсульт. Клиническое руководство. М.: Медпресс-информ, 2008. – 223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Ходос Б.Г. Нервные болезни. М.: МИА, 2002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Хондкариан О.А., Бунина Т.Л., Завалишин И.А. Боковой амиотрофический склероз. Москва: Медицина, 1978г., 263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Чутко Л.С., Фролова Н.Л. Психовегетативные расстройства в клинической практике. СПб., Наука, 2005. 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Шевченко Ю. Л., Одинак М. М., Кузнецов А. Н., Ерофеев А. А.. Эмболический инсульт (физиологические механизмы и клинические проявления). М., «Гэотар-Медиа», 2006. – 270 с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Шток В.Н., Левин О.С., Федорова Н.В. Экстрапирамидные расстройства. -М.-2005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Штульман Д.Р., Левин О.С. Неврология. Справочник практического врача. Москва, 2006 г.</w:t>
      </w:r>
    </w:p>
    <w:p>
      <w:pPr>
        <w:pStyle w:val="Normal"/>
        <w:suppressAutoHyphens w:val="true"/>
        <w:ind w:left="120" w:hanging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Нормативно-правовые документы: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Стандарты и протоколы ведения больных невролог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ограммное обеспечение: общесистемное и прикладное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1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nb-NO"/>
        </w:rPr>
        <w:t>Springer</w:t>
      </w:r>
      <w:r>
        <w:rPr>
          <w:rFonts w:eastAsia="Calibri"/>
          <w:b/>
          <w:bCs/>
          <w:color w:val="000000"/>
          <w:lang w:val="en-US"/>
        </w:rPr>
        <w:t>/</w:t>
      </w:r>
      <w:r>
        <w:rPr>
          <w:rFonts w:eastAsia="Calibri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nb-NO"/>
        </w:rPr>
        <w:t>URL</w:t>
      </w:r>
      <w:r>
        <w:rPr>
          <w:rFonts w:eastAsia="Calibri"/>
          <w:b/>
          <w:bCs/>
          <w:color w:val="000000"/>
          <w:lang w:val="en-US"/>
        </w:rPr>
        <w:t xml:space="preserve">: </w:t>
      </w:r>
      <w:r>
        <w:rPr>
          <w:rFonts w:eastAsia="Calibri"/>
          <w:color w:val="0000FF"/>
          <w:lang w:val="nb-NO"/>
        </w:rPr>
        <w:t>http</w:t>
      </w:r>
      <w:r>
        <w:rPr>
          <w:rFonts w:eastAsia="Calibri"/>
          <w:color w:val="0000FF"/>
          <w:lang w:val="en-US"/>
        </w:rPr>
        <w:t>://</w:t>
      </w:r>
      <w:r>
        <w:rPr>
          <w:rFonts w:eastAsia="Calibri"/>
          <w:color w:val="0000FF"/>
          <w:lang w:val="nb-NO"/>
        </w:rPr>
        <w:t>www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springerlink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по всем областям знаний из них около 40 журналов HSS (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b/>
          <w:bCs/>
          <w:color w:val="0000FF"/>
        </w:rPr>
        <w:t>http://www.cir.ru/index.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1: «Топическая диагностика»</w:t>
      </w:r>
    </w:p>
    <w:p>
      <w:pPr>
        <w:pStyle w:val="Normal"/>
        <w:numPr>
          <w:ilvl w:val="0"/>
          <w:numId w:val="7"/>
        </w:numPr>
        <w:suppressAutoHyphens w:val="true"/>
        <w:rPr>
          <w:rFonts w:eastAsia="Calibri"/>
          <w:b/>
          <w:b/>
          <w:i/>
          <w:i/>
        </w:rPr>
      </w:pPr>
      <w:r>
        <w:rPr/>
        <w:t>Клиническая база</w:t>
      </w:r>
    </w:p>
    <w:p>
      <w:pPr>
        <w:pStyle w:val="Normal"/>
        <w:numPr>
          <w:ilvl w:val="0"/>
          <w:numId w:val="18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8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2: «Общая неврология»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3: «Цереброваскулярные заболевания»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4: «Заболевания периферической нервной системы»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eastAsia="Calibri"/>
          <w:b/>
          <w:i/>
        </w:rPr>
        <w:t>Раздел 5: «Травмы нервной системы»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eastAsia="Calibri"/>
          <w:b/>
          <w:i/>
        </w:rPr>
        <w:t>Раздел 6: «</w:t>
      </w:r>
      <w:r>
        <w:rPr>
          <w:b/>
          <w:i/>
        </w:rPr>
        <w:t>Соматоневрологические синдромы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Мульту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7: «</w:t>
      </w:r>
      <w:r>
        <w:rPr>
          <w:b/>
          <w:i/>
        </w:rPr>
        <w:t>Нервно-мышечные заболевания и нейродегенерации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 xml:space="preserve">Клиническая 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8: «Инфекции нервной системы»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 xml:space="preserve">Клиническая 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9: «Опухоли нервной системы»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 xml:space="preserve">Клиническая 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2">
    <w:name w:val=" Знак Знак12"/>
    <w:qFormat/>
    <w:rPr>
      <w:sz w:val="24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10">
    <w:name w:val=" Знак Знак10"/>
    <w:qFormat/>
    <w:rPr>
      <w:b/>
      <w:sz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b/>
      <w:sz w:val="24"/>
      <w:lang w:val="ru-RU" w:bidi="ar-SA"/>
    </w:rPr>
  </w:style>
  <w:style w:type="character" w:styleId="8">
    <w:name w:val=" Знак Знак8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1">
    <w:name w:val="Основной текст (4)_"/>
    <w:qFormat/>
    <w:rPr>
      <w:rFonts w:ascii="Tahoma" w:hAnsi="Tahoma" w:eastAsia="Tahoma" w:cs="Tahoma"/>
      <w:sz w:val="19"/>
      <w:szCs w:val="1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Нижний колонтитул Знак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2">
    <w:name w:val="Текст_стандарт"/>
    <w:basedOn w:val="22"/>
    <w:qFormat/>
    <w:pPr>
      <w:suppressAutoHyphens w:val="true"/>
      <w:autoSpaceDE w:val="false"/>
      <w:spacing w:lineRule="auto" w:line="360" w:before="0" w:after="0"/>
      <w:ind w:left="0"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3">
    <w:name w:val="Раздел_стандар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288" w:before="240" w:after="120"/>
      <w:outlineLvl w:val="9"/>
    </w:pPr>
    <w:rPr>
      <w:rFonts w:cs="Times New Roman"/>
      <w:bCs w:val="false"/>
      <w:caps/>
      <w:kern w:val="0"/>
      <w:sz w:val="28"/>
      <w:szCs w:val="20"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одзаг_ст"/>
    <w:basedOn w:val="Normal"/>
    <w:qFormat/>
    <w:pPr>
      <w:spacing w:before="0" w:after="120"/>
    </w:pPr>
    <w:rPr>
      <w:rFonts w:ascii="Arial" w:hAnsi="Arial" w:cs="Arial"/>
      <w:szCs w:val="20"/>
    </w:rPr>
  </w:style>
  <w:style w:type="paragraph" w:styleId="Style15">
    <w:name w:val="Ном_список"/>
    <w:basedOn w:val="Normal"/>
    <w:qFormat/>
    <w:pPr>
      <w:suppressAutoHyphens w:val="true"/>
      <w:autoSpaceDE w:val="false"/>
      <w:ind w:left="1134" w:hanging="1134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9">
    <w:name w:val="Для таблиц"/>
    <w:basedOn w:val="Normal"/>
    <w:qFormat/>
    <w:pPr/>
    <w:rPr/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6:00Z</dcterms:created>
  <dc:creator>RG</dc:creator>
  <dc:description/>
  <cp:keywords/>
  <dc:language>en-US</dc:language>
  <cp:lastModifiedBy>RG</cp:lastModifiedBy>
  <dcterms:modified xsi:type="dcterms:W3CDTF">2013-05-03T04:45:00Z</dcterms:modified>
  <cp:revision>29</cp:revision>
  <dc:subject/>
  <dc:title>Государственное бюджетное образовательное учреждение</dc:title>
</cp:coreProperties>
</file>