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jc w:val="right"/>
        <w:rPr/>
      </w:pPr>
      <w:r>
        <w:rPr>
          <w:b/>
          <w:i/>
        </w:rPr>
        <w:t xml:space="preserve">Раздел 3.8 УМК </w:t>
      </w:r>
    </w:p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ЛИСТ РЕГИСТРАЦИИ ВНЕСЕНИЙ ИЗМЕНЕНИЙ</w:t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850"/>
        <w:gridCol w:w="6722"/>
      </w:tblGrid>
      <w:tr>
        <w:trPr>
          <w:trHeight w:val="735" w:hRule="atLeast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 на совещании кафедры  ______________________</w:t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6___ от </w:t>
            </w:r>
            <w:r>
              <w:rPr>
                <w:color w:val="000000"/>
              </w:rPr>
              <w:t>«27___»___апреля__20_13_ г.</w:t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Зав. кафедрой ________</w:t>
            </w:r>
            <w:r>
              <w:rPr>
                <w:i/>
                <w:color w:val="000000"/>
              </w:rPr>
              <w:t>__д.м.н., В.В. Бурдаков</w:t>
            </w:r>
          </w:p>
        </w:tc>
      </w:tr>
    </w:tbl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17"/>
        <w:gridCol w:w="3104"/>
        <w:gridCol w:w="1592"/>
        <w:gridCol w:w="1592"/>
        <w:gridCol w:w="1594"/>
      </w:tblGrid>
      <w:tr>
        <w:trPr>
          <w:trHeight w:val="5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УМКД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нкта УМКД дисципли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введения изменений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йств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ЛЕДСТВЕННЫЕ, ДЕГЕНЕРАТИВНЫЕ ЗАБОЛЕВАНИЯ НЕРВНОЙ СИСТЕМЫ И ВРОЖДЕННЫЕ АНОМАЛ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ЦИПЫ И МЕТОДЫ ЛЕЧЕНИЯ НЕВРОЛОГИЧЕСКИХ БОЛЬНЫ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ЦИПЫ И МЕТОДЫ ЛЕЧЕНИЯ НЕВРОЛОГИЧЕСКИХ БОЛЬНЫ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ХОЛИ НЕРВНОЙ СИС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УДИСТЫЕ ЗАБОЛЕВАНИЯ НЕРВНОЙ СИСТЕ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ГЕТАТИВНЫЕ И НЕЙРОЭНДОКРИННЫЕ РАССТРОЙСТВА. НАРУШЕНИЯ СНА И БОДРСТВ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НЕВРОЛОГИЯ, СОМАТОНЕВРОЛОГ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ЛЕВАНИЯ ПЕРИФЕРИЧЕСКОЙ НЕРВНОЙ СИСТЕ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ЛЕДСТВЕННЫЕ, ДЕГЕНЕРАТИВНЫЕ ЗАБОЛЕВАНИЯ НЕРВНОЙ СИСТЕМЫ И ВРОЖДЕННЫЕ АНОМАЛ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47"/>
        <w:gridCol w:w="5899"/>
        <w:gridCol w:w="1649"/>
      </w:tblGrid>
      <w:tr>
        <w:trPr>
          <w:trHeight w:val="5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, пункт УМКД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держание внесенных изменени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Пероксисомные болезни. Митохондриальные болезни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.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Генерализованные и парциальные эпилепсии. Принципы классификации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сновные идиопатические формы эпилепсии (доброкачественная с центровисочными спайками, ювенильная миоклоническая), возрастзависимые злокачественные эпилептические синдромы (Отахара, Веста, Гасто)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итуационные приступы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еонатальные судорог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индром Ландау-Клеффнера (эпилептическая афазия)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Энцефалит Рассмусе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4. 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Абдуктивные и аддуктивные механизмы действия лекпрственных средст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зоактив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.1.2.1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омографо-анатомическая классификация (супратенториальные, субтенториальные опух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емодинамические резер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гностика синкопальных состоя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8.2.6.3. 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ластерная головная боль (мигренозная невралгия),    классификация, клиника, диагностика, лече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3.1.6.2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</w:rPr>
              <w:t xml:space="preserve">Дифференциальный диагноз. Генерализованное тревожное расстройство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3.1.6.2.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</w:rPr>
              <w:t xml:space="preserve">Дифференциальный диагноз. Постинсультная депресси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.4.        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S Mincho;ＭＳ 明朝"/>
              </w:rPr>
              <w:t>Поражение отдельных спинномозговых нервов. Офисные синдромы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.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ндром мышечной гипотонии у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3:00Z</dcterms:created>
  <dc:creator>RG</dc:creator>
  <dc:description/>
  <cp:keywords/>
  <dc:language>en-US</dc:language>
  <cp:lastModifiedBy>RG</cp:lastModifiedBy>
  <dcterms:modified xsi:type="dcterms:W3CDTF">2013-06-01T13:36:00Z</dcterms:modified>
  <cp:revision>20</cp:revision>
  <dc:subject/>
  <dc:title>Раздел 3</dc:title>
</cp:coreProperties>
</file>