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2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СМЕЖНЫХ ДИСЦИПЛ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РМАЦЕВТИЧЕСКАЯ ХИМИЯ И ФАРМАКОГНО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Оренбург 2012 г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>формирование у обучающихся профессиональных знаний и практических умений в области смежных с фармацевтической химией и фармакогнозией дисциплин – фармацевтической технологией, фармакологией, управлением и экономикой фармации, а также токсикологической химией, необходимых для развития широкого научного мировоззрения и способностей компетентностно  функционировать при решении смежных проблем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widowControl w:val="false"/>
        <w:autoSpaceDE w:val="false"/>
        <w:ind w:left="540" w:right="-4" w:hanging="0"/>
        <w:jc w:val="both"/>
        <w:rPr/>
      </w:pPr>
      <w:r>
        <w:rPr>
          <w:b/>
          <w:bCs/>
          <w:i/>
          <w:color w:val="000000"/>
        </w:rPr>
        <w:t>-формирование</w:t>
      </w:r>
      <w:r>
        <w:rPr>
          <w:bCs/>
          <w:color w:val="000000"/>
        </w:rPr>
        <w:t xml:space="preserve"> знаний о </w:t>
      </w:r>
      <w:r>
        <w:rPr/>
        <w:t>современной фармацевтической технологии и биотехнологии, фармакологии, управлении и экономики фармации, токсикологической химии;</w:t>
      </w:r>
    </w:p>
    <w:p>
      <w:pPr>
        <w:pStyle w:val="Normal"/>
        <w:widowControl w:val="false"/>
        <w:autoSpaceDE w:val="false"/>
        <w:ind w:left="540" w:right="-4" w:hanging="0"/>
        <w:jc w:val="both"/>
        <w:rPr/>
      </w:pPr>
      <w:r>
        <w:rPr>
          <w:b/>
          <w:bCs/>
          <w:i/>
          <w:color w:val="000000"/>
        </w:rPr>
        <w:t>-овладение</w:t>
      </w:r>
      <w:r>
        <w:rPr>
          <w:bCs/>
          <w:color w:val="000000"/>
        </w:rPr>
        <w:t xml:space="preserve"> знаниями по </w:t>
      </w:r>
      <w:r>
        <w:rPr/>
        <w:t>технологии изготовления и биодоступности лекарственных средств, о правовом обеспечении организации контроля производства, изготовления, качества, эффективности и безопасности лекарственных средств и изделий медицинского назначения, а также о различных причинах появления токсических веществ в лекарственных препаратах и методах их обнаружения;</w:t>
      </w:r>
    </w:p>
    <w:p>
      <w:pPr>
        <w:pStyle w:val="Normal"/>
        <w:widowControl w:val="false"/>
        <w:autoSpaceDE w:val="false"/>
        <w:ind w:left="540" w:right="-4" w:hanging="0"/>
        <w:jc w:val="both"/>
        <w:rPr/>
      </w:pPr>
      <w:r>
        <w:rPr>
          <w:b/>
          <w:bCs/>
          <w:i/>
          <w:color w:val="000000"/>
        </w:rPr>
        <w:t>-приобретение</w:t>
      </w:r>
      <w:r>
        <w:rPr>
          <w:bCs/>
          <w:color w:val="000000"/>
        </w:rPr>
        <w:t xml:space="preserve"> специальных знаний о фармацевтической технологии, фармакологии, управлению и экономики фармации, токсикологической химии;</w:t>
      </w:r>
    </w:p>
    <w:p>
      <w:pPr>
        <w:pStyle w:val="Normal"/>
        <w:widowControl w:val="false"/>
        <w:autoSpaceDE w:val="false"/>
        <w:ind w:left="540" w:right="-4" w:hanging="0"/>
        <w:jc w:val="both"/>
        <w:rPr>
          <w:b/>
          <w:b/>
          <w:color w:val="000000"/>
        </w:rPr>
      </w:pPr>
      <w:r>
        <w:rPr/>
        <w:t xml:space="preserve"> </w:t>
      </w:r>
      <w:r>
        <w:rPr>
          <w:b/>
          <w:bCs/>
          <w:i/>
          <w:color w:val="000000"/>
        </w:rPr>
        <w:t>-освоение</w:t>
      </w:r>
      <w:r>
        <w:rPr>
          <w:bCs/>
          <w:color w:val="000000"/>
        </w:rPr>
        <w:t xml:space="preserve"> современных технологий </w:t>
      </w:r>
      <w:r>
        <w:rPr/>
        <w:t>контроля производства, изготовления, качества, эффективности и безопасности лекарственных средств и изделий медицинского назначения;</w:t>
      </w:r>
    </w:p>
    <w:p>
      <w:pPr>
        <w:pStyle w:val="Normal"/>
        <w:ind w:left="540" w:hanging="0"/>
        <w:jc w:val="both"/>
        <w:rPr/>
      </w:pPr>
      <w:r>
        <w:rPr>
          <w:b/>
          <w:bCs/>
          <w:i/>
          <w:color w:val="000000"/>
        </w:rPr>
        <w:t xml:space="preserve">-обеспечение </w:t>
      </w:r>
      <w:r>
        <w:rPr>
          <w:bCs/>
          <w:color w:val="000000"/>
        </w:rPr>
        <w:t>личностно – профессионального роста обучающегося, необходимого для его самореализации и для его эффективной профессиональной деятель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дисциплин в структуре ОППО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Смежные дисциплины (ОД.И.02) относятся к обязательным дисциплинам ОППО по обучению в интернатуре. Их освоение способствует овладению знаниями тех сфер профессиональной деятельности, которые требуют дополнительных специальных подходов в понимании основных вопросов современной фармации, технологий </w:t>
      </w:r>
      <w:r>
        <w:rPr/>
        <w:t>контроля производства, изготовления, качества, эффективности и безопасности лекарственных средств и изделий медицинского назначе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Требования к результатам освоения программы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дисциплины интерн должен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Модуль №1 «Фармацевтическая технология»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этапы развития фармацевтической технологии, современные направления    научных исследований в области технологии лекарств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фармацевтическую концепцию технологии лекарственных препаратов, влияние фармацевтических факторов (вид лекарственной формы, размер частиц лекарственных веществ, физико-химические свойства и концентрацию лекарственных и вспомогательных веществ, технологический процесс и используемые средства малой механизации технологических процессов и др.) на биологическую доступность лекарственных веществ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е источники справочного, научного, нормативного  характера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и нормы санитарно-гигиенического режима, правила обеспечения асептических условий изготовления лекарственных препаратов, фармацевтический порядок в соответствии с действующими  НД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/>
      </w:pPr>
      <w:r>
        <w:rPr>
          <w:rFonts w:cs="Times New Roman" w:ascii="Times New Roman" w:hAnsi="Times New Roman"/>
        </w:rPr>
        <w:t>основные нормативные документы, касающиеся производства, контроля качества, распространения, хранения и применения лекарственных средств, препаратов и изделий медицинского назначения: отечественные и международные стандарты (</w:t>
      </w:r>
      <w:r>
        <w:rPr>
          <w:rFonts w:cs="Times New Roman" w:ascii="Times New Roman" w:hAnsi="Times New Roman"/>
          <w:lang w:val="en-US"/>
        </w:rPr>
        <w:t>GM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GL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GC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en-US"/>
        </w:rPr>
        <w:t>GPP</w:t>
      </w:r>
      <w:r>
        <w:rPr>
          <w:rFonts w:cs="Times New Roman" w:ascii="Times New Roman" w:hAnsi="Times New Roman"/>
        </w:rPr>
        <w:t>), фармакопеи; приказы МЗ РФ, методические указания и инструкции, утвержденные МЗ РФ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выбора и оценки качества и работы технологического оборудования (установки для фильтрования, измельчающие аппараты и машины, установки для просеивания, установки и аппараты для стерилизации и др.)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ы экологической безопасности производства и применения лекарственных препаратов, технику безопасности, правила охраны труда;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00" w:leader="none"/>
        </w:tabs>
        <w:spacing w:before="0" w:after="0"/>
        <w:ind w:left="1080" w:hanging="180"/>
        <w:jc w:val="both"/>
        <w:rPr/>
      </w:pPr>
      <w:r>
        <w:rPr>
          <w:rFonts w:cs="Times New Roman" w:ascii="Times New Roman" w:hAnsi="Times New Roman"/>
        </w:rPr>
        <w:t>о принципах создания любых современных лекарственных форм, об основных методологических  подходах к созданию и конструированию терапевтических систем (трансдермальных, оральных, интровагинальных, интраокулярных и др.).</w:t>
      </w:r>
    </w:p>
    <w:p>
      <w:pPr>
        <w:pStyle w:val="TextBodyIndent"/>
        <w:spacing w:before="0" w:after="0"/>
        <w:ind w:left="454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174" w:hanging="274"/>
        <w:jc w:val="both"/>
        <w:rPr/>
      </w:pPr>
      <w:r>
        <w:rPr/>
        <w:t>проводить оптимизацию технологии готовых лекарственных форм на основании биофармацевтической концепции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174" w:hanging="274"/>
        <w:jc w:val="both"/>
        <w:rPr/>
      </w:pPr>
      <w:r>
        <w:rPr/>
        <w:t>составлять фрагменты НД на лекарственные формы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оценивать биофармацевтические и технологические показатели полупродуктов и лекарственных форм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>
          <w:color w:val="000000"/>
        </w:rPr>
      </w:pPr>
      <w:r>
        <w:rPr/>
        <w:t>изготавливать все виды экстемпоральных лекарственных форм на основе действующей документации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>
          <w:color w:val="000000"/>
        </w:rPr>
      </w:pPr>
      <w:r>
        <w:rPr>
          <w:color w:val="000000"/>
        </w:rPr>
        <w:t>проводить статистическую обработку и оформление рецептов при приготовлении лекарственны форм.</w:t>
      </w:r>
    </w:p>
    <w:p>
      <w:pPr>
        <w:pStyle w:val="Msolistparagraph"/>
        <w:ind w:left="454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174" w:hanging="274"/>
        <w:jc w:val="both"/>
        <w:rPr/>
      </w:pPr>
      <w:r>
        <w:rPr/>
        <w:t>навыками составления фрагментов НД на лекарственные формы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174" w:hanging="274"/>
        <w:jc w:val="both"/>
        <w:rPr/>
      </w:pPr>
      <w:r>
        <w:rPr/>
        <w:t>умением оценивать биофармацевтические и технологические показатели полупродуктов и лекарственных форм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>
          <w:color w:val="000000"/>
        </w:rPr>
      </w:pPr>
      <w:r>
        <w:rPr/>
        <w:t>техникой изготовления всех видов экстемпоральных лекарственных форм на основе действующей документации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 xml:space="preserve">навыками анализировать по методикам количественного определения, предусмотренными соответствующими НД, воду очищенную, механические примеси в инъекционных </w:t>
      </w:r>
      <w:r>
        <w:rPr>
          <w:color w:val="000000"/>
        </w:rPr>
        <w:t>препаратах, изготовленных в условиях аптек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современными аспектами изготовления растворов для инъекций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техникой изготовления лекарственных препаратов для новорожденных и детей до 1 года, и оценки их качества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навыками изготовления лекарственных средств, содержащих антибиотики и оценки их качества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>
          <w:color w:val="000000"/>
        </w:rPr>
      </w:pPr>
      <w:r>
        <w:rPr/>
        <w:t>умением оценки качества ветеринарных лекарственных форм;</w:t>
      </w:r>
    </w:p>
    <w:p>
      <w:pPr>
        <w:pStyle w:val="Msolistparagraph"/>
        <w:numPr>
          <w:ilvl w:val="0"/>
          <w:numId w:val="21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color w:val="000000"/>
        </w:rPr>
        <w:t>методами статистической обработкой и техникой оформления рецептов при приготовлении лекарственны форм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одуль №2 «Фармакология»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 xml:space="preserve">общие закономерности фармакокинетики и фармакодинамики  лекарственных средств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виды взаимодействия лекарственных средств и виды лекарственной несовместимост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особенности фармакокинетики и фармакодинамики лекарственных средств здоровых лиц и при патолог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особенности фармакотерапии у новорожденных и  пожилых лиц, беременных женщин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принадлежность лекарственных препаратов к определенным фармакологическим группам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  <w:tab w:val="left" w:pos="1080" w:leader="none"/>
        </w:tabs>
        <w:ind w:left="1080" w:right="-81" w:hanging="180"/>
        <w:jc w:val="both"/>
        <w:rPr/>
      </w:pPr>
      <w:r>
        <w:rPr/>
        <w:t>фармакокинетику и фармакодинамику  лекарственных препаратов, наиболее важные побочные  и токсические эффекты,  основные показания и противопоказания к применению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  <w:tab w:val="left" w:pos="1080" w:leader="none"/>
        </w:tabs>
        <w:ind w:left="1080" w:right="-81" w:hanging="180"/>
        <w:jc w:val="both"/>
        <w:rPr/>
      </w:pPr>
      <w:r>
        <w:rPr/>
        <w:t>дозирования препарата с учетом характера заболевания, хронобиологии и хронофармаколог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  <w:tab w:val="left" w:pos="1080" w:leader="none"/>
        </w:tabs>
        <w:ind w:left="1080" w:right="-81" w:hanging="180"/>
        <w:jc w:val="both"/>
        <w:rPr/>
      </w:pPr>
      <w:r>
        <w:rPr/>
        <w:t>фармакогенетические особенности лекарственной терапи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  <w:tab w:val="left" w:pos="1080" w:leader="none"/>
        </w:tabs>
        <w:ind w:left="1080" w:right="-81" w:hanging="180"/>
        <w:jc w:val="both"/>
        <w:rPr/>
      </w:pPr>
      <w:r>
        <w:rPr/>
        <w:t>принципы клиникофармакологического подхода к выбору к выбору групп лекарственных средств для фармакотерапии основных заболеваний.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определять группы лекарственных средств для лечения определенного заболевания и осуществлять выбор наиболее эффективных и безопасных лекарственных сред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прогнозировать и оценивать нежелательные лекарственные реакции, знать порядок их регист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определять оптимальный режим дозирования, адекватный лечебным задач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объяснять действие лекарственных препаратов, назначаемых специалистами, исходя из этиологии и патогенеза болезней, а также их симптомных и синдромных про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right="-81" w:hanging="180"/>
        <w:jc w:val="both"/>
        <w:rPr>
          <w:b/>
          <w:b/>
          <w:i/>
          <w:i/>
        </w:rPr>
      </w:pPr>
      <w:r>
        <w:rPr/>
        <w:t>по основным клиническим признакам оценить состояние: сердечно-сосудистой системы, дыхательной системы, состояние органов брюшной полости, органов чувств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фармацевтической экспертизой рецептов и требований-накладных, отпускать лекарственные средства амбулаторным и стационарным больны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ind w:left="1080" w:right="-81" w:hanging="180"/>
        <w:jc w:val="both"/>
        <w:rPr/>
      </w:pPr>
      <w:r>
        <w:rPr/>
        <w:t>принципами этики и деонтологии в общении с медицинскими и фармацевтическими работниками, потребителя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одуль №3 «Управление и экономика фармации»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у современной системы здравоохранения Российской Федерации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законодательства Российской Федерации по охране здоровья граждан и обеспечения санитарно-эпидемиологического благополучия в стране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ативные и правовые документы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е, законодательные и административные процедуры и стратегию, касающиеся всех аспектов фармацевтической деятельности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работы провизора по заключению договоров с предприятиями, учреждениями, страховыми компаниями в установленном законом порядке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проведения фармацевтической экспертизы рецептов и требований от лечебно-профилактических учреждений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хранения товаров аптечного ассортимента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тпуска из аптеки лекарственных средств населению и лечебно-профилактическим учреждениям;</w:t>
      </w:r>
    </w:p>
    <w:p>
      <w:pPr>
        <w:pStyle w:val="ConsPlusNonformat"/>
        <w:widowControl/>
        <w:numPr>
          <w:ilvl w:val="0"/>
          <w:numId w:val="19"/>
        </w:numPr>
        <w:tabs>
          <w:tab w:val="clear" w:pos="708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изготовления в виде внутриаптечной заготовки и по требованиям лечебно-профилактических учреждений лекарственных средств в аптечных предприятиях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меть: 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необходимые условия хранения лекарственных средств и других фармацевтических товаров в процессе транспортировки и в учреждениях товаропроводящей сети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ть врачей, провизоров и население об основных характеристиках лекарственных средств, принадлежности к определенной фармако-терапевтической группе, показаниях и противопоказаниях к применению, возможности замены одного препарата другим и рациональном приеме и правилах хранения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ять документацию установленного образца по изготовлению, хранению, оформлению и отпуску лекарственных средств из аптеки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фармацевтическую экспертизу рецептов и требований лечебно-профилактических учреждений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учет рецептуры в соответствующей документации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предметно-количественный учет лекарственных средств в аптеке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ально оформлять проведение лабораторных, фасовочных и лабораторно-фасовочных работ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ть персоналом аптечного предприятия, осуществлять эффективную кадровую политику с использованием мотивационных установок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ть население, медицинских и фармацевтических работников о лекарственных препаратах, их аналогов и заменителях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ять социально-психологическими процессами, предупреждать конфликтные ситуации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экономические показатели деятельности аптеки;</w:t>
      </w:r>
    </w:p>
    <w:p>
      <w:pPr>
        <w:pStyle w:val="ConsPlusNonformat"/>
        <w:widowControl/>
        <w:numPr>
          <w:ilvl w:val="0"/>
          <w:numId w:val="43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товарные запасы и определять источники их финансирова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ConsPlusNonformat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-правовой документацией, регламентирующей порядок работы аптеки по отпуску лекарственных средств и других фармацевтических товаров  населению и лечебно - профилактическим учреждениям;</w:t>
      </w:r>
    </w:p>
    <w:p>
      <w:pPr>
        <w:pStyle w:val="ConsPlusNonformat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ой, справочной и научной литературой для решения профессиональных задач;</w:t>
      </w:r>
    </w:p>
    <w:p>
      <w:pPr>
        <w:pStyle w:val="ConsPlusNonformat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фармацевтическую экспертизу рецептов и требований-накладных, отпускать лекарственные средства амбулаторным и стационарным больным методами управления персоналом фармацевтического предприятия, обеспечивать соблюдение правил охраны труда и техники безопасности и трудового законодательства;</w:t>
      </w:r>
    </w:p>
    <w:p>
      <w:pPr>
        <w:pStyle w:val="ConsPlusNonformat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ть учетную политику, осуществлять учет товарно-материальных ценностей: денежных средств и расчетов, составлять отчетность для внутренних и внешних пользователей учетной информации;</w:t>
      </w:r>
    </w:p>
    <w:p>
      <w:pPr>
        <w:pStyle w:val="ConsPlusNonformat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ами финансово-экономического анализа, анализа основных показателей деятельности аптек;</w:t>
      </w:r>
    </w:p>
    <w:p>
      <w:pPr>
        <w:pStyle w:val="ConsPlusNonformat"/>
        <w:widowControl/>
        <w:numPr>
          <w:ilvl w:val="0"/>
          <w:numId w:val="20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атывать бизнес-план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Модуль №4 «Токсикологическая химия»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основные направления использования химико-токсикологического анализа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правовые и методологи</w:t>
        <w:softHyphen/>
        <w:t>ческие основы судебно-химической экспертизы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особенности объектов исследования (вещественных доказательств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 xml:space="preserve"> </w:t>
      </w:r>
      <w:r>
        <w:rPr/>
        <w:t>правила судебно-химического исследования в судебно-химических отделениях судебно-медицинских лабораторий, бюро судебно-медицинской экспертизы орга</w:t>
        <w:softHyphen/>
        <w:t>нов здравоохранения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терминологию: понятие яд, ксенобиотик, токсичность, доза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>
          <w:color w:val="000000"/>
        </w:rPr>
      </w:pPr>
      <w:r>
        <w:rPr/>
        <w:t>общие закономер</w:t>
        <w:softHyphen/>
        <w:t>ности распределения веществ в организме, факторы, влияющие на распре</w:t>
        <w:softHyphen/>
        <w:t>деление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color w:val="000000"/>
        </w:rPr>
        <w:t>химические методы в анализе «нелетучих ядов», их достоинства и недостатки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>
          <w:color w:val="000000"/>
        </w:rPr>
        <w:t>особенности химико-токсикологического анализа средств, вызы</w:t>
        <w:softHyphen/>
        <w:t>вающих одурманивание, требования к анализу, основные этапы анализ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/>
        <w:t>проводить судебно-химические исследования вещественных доказательств на летучие органические соединения, применяя знания биохимической и аналитической токсикологии, используя комплекс современных биологических, физико-химических и химических методов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>
          <w:color w:val="000000"/>
        </w:rPr>
      </w:pPr>
      <w:r>
        <w:rPr/>
        <w:t>осуществлять аналитическую диагностику алкогольного опьянения с учетом особенностей химико-токсикологического анализ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проводить изолирование лекарственных веществ и метаболитов методами жидкость-жидкостной экстракции, с учетом факторов, определяющих эффективность выделения токсичес</w:t>
        <w:softHyphen/>
        <w:t>ких веществ из биологических объек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осуществлять выбор оптимальных условий экстракции и способов и методов очистки извлеч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проводить количественный анализ с использованием современных физико-химические ме</w:t>
        <w:softHyphen/>
        <w:t>тодов анализа, применяемых для количественного определения лекарст</w:t>
        <w:softHyphen/>
        <w:t>венных веществ (прямая и дифференциальная спектрофотометрия, фотоколориметрические методы количественного определения, метод экстракционной фотометри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разрабатывать план проведения химико-токсикологического анализа в условиях оказания экстренной медицинской помощи больным с острыми отравл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проводить аналитическую диагностику наркотических и других одурманивающих веще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>
          <w:b/>
          <w:b/>
          <w:i/>
          <w:i/>
        </w:rPr>
      </w:pPr>
      <w:r>
        <w:rPr>
          <w:color w:val="000000"/>
        </w:rPr>
        <w:t>осуществлять идентификацию отдельных групп наркотических веществ (опи</w:t>
        <w:softHyphen/>
        <w:t>аты, фенилалкиламины, каннабиноиды и д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080" w:hanging="180"/>
        <w:rPr>
          <w:b/>
          <w:b/>
          <w:i/>
          <w:i/>
        </w:rPr>
      </w:pPr>
      <w:r>
        <w:rPr>
          <w:color w:val="000000"/>
        </w:rPr>
        <w:t>документировать проведение лабораторных и экспертных исследований, оформлять экспертное заключение.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лад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/>
        <w:t>навыками определения основных направлений биотрансформации токсических веществ с учетом обстоятельств дел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/>
        <w:t>навыками использования инструментальных методов анализа (ГЖХ, УФ-спектроскопия, ИК-спектроскопия) для идентификации и определения токсикологически важных веществ, изолируемых методом дистилляции с водяным пар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>
          <w:color w:val="000000"/>
        </w:rPr>
      </w:pPr>
      <w:r>
        <w:rPr/>
        <w:t>навыками оформления документации химико-токсикологических исследований на группу «летучие яды» и оформления экспертного заклю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навыками использования химических методов анализа «нелетучих яд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навыками проведения аналитической диагностики наркотических и других одурманивающих веще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/>
      </w:pPr>
      <w:r>
        <w:rPr>
          <w:color w:val="000000"/>
        </w:rPr>
        <w:t>навыками идентификации отдельных групп наркотических вещест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>
          <w:b/>
          <w:b/>
          <w:i/>
          <w:i/>
        </w:rPr>
      </w:pPr>
      <w:r>
        <w:rPr>
          <w:color w:val="000000"/>
        </w:rPr>
        <w:t>навыками составления плана проведения химико-токсикологического анализа в условиях оказания экстренной медицинской помощи больным с острыми отравления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autoSpaceDE w:val="false"/>
        <w:ind w:left="1080" w:hanging="180"/>
        <w:rPr>
          <w:b/>
          <w:b/>
          <w:i/>
          <w:i/>
        </w:rPr>
      </w:pPr>
      <w:r>
        <w:rPr/>
        <w:t>основными принципами документирования химико-токсикологических исследований.</w:t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85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851"/>
        <w:contextualSpacing/>
        <w:jc w:val="both"/>
        <w:rPr/>
      </w:pPr>
      <w:r>
        <w:rPr>
          <w:b/>
        </w:rPr>
        <w:t>4. Объем смежных дисциплин (модулей)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:</w:t>
            </w:r>
          </w:p>
          <w:p>
            <w:pPr>
              <w:pStyle w:val="Msonormalcxspmiddle"/>
              <w:rPr/>
            </w:pPr>
            <w:r>
              <w:rPr/>
              <w:t>В том числе:</w:t>
            </w:r>
          </w:p>
          <w:p>
            <w:pPr>
              <w:pStyle w:val="Msonormalcxspmiddle"/>
              <w:rPr/>
            </w:pPr>
            <w:r>
              <w:rPr/>
              <w:t>Лекции</w:t>
            </w:r>
          </w:p>
          <w:p>
            <w:pPr>
              <w:pStyle w:val="Msonormalcxspmiddle"/>
              <w:rPr/>
            </w:pPr>
            <w:r>
              <w:rPr/>
              <w:t>Практические занятия</w:t>
            </w:r>
          </w:p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jc w:val="center"/>
              <w:rPr/>
            </w:pPr>
            <w:r>
              <w:rPr/>
              <w:t>12</w:t>
            </w:r>
          </w:p>
          <w:p>
            <w:pPr>
              <w:pStyle w:val="Msonormalcxspmiddle"/>
              <w:jc w:val="center"/>
              <w:rPr/>
            </w:pPr>
            <w:r>
              <w:rPr/>
              <w:t>24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Msonormalcxspmiddl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sonormalcxspmiddle"/>
              <w:jc w:val="center"/>
              <w:rPr/>
            </w:pPr>
            <w:r>
              <w:rPr/>
              <w:t>12</w:t>
            </w:r>
          </w:p>
          <w:p>
            <w:pPr>
              <w:pStyle w:val="Msonormalcxspmiddle"/>
              <w:jc w:val="center"/>
              <w:rPr/>
            </w:pPr>
            <w:r>
              <w:rPr/>
              <w:t>24</w:t>
            </w:r>
          </w:p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 – 4½ з.е. = 162ч. = </w:t>
            </w: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</w:t>
            </w:r>
          </w:p>
        </w:tc>
      </w:tr>
    </w:tbl>
    <w:p>
      <w:pPr>
        <w:pStyle w:val="Msonormalcxspmiddle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54"/>
        <w:gridCol w:w="620"/>
        <w:gridCol w:w="658"/>
        <w:gridCol w:w="709"/>
        <w:gridCol w:w="709"/>
        <w:gridCol w:w="709"/>
        <w:gridCol w:w="901"/>
        <w:gridCol w:w="2551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Л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Пр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з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ам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Фармацевтическая технолог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 xml:space="preserve">2 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Фармаколог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Управление и экономика фа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оксикологическая хим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1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Итоговый контроль в конце 2-го семестра в составе ИГА</w:t>
            </w:r>
          </w:p>
        </w:tc>
      </w:tr>
    </w:tbl>
    <w:p>
      <w:pPr>
        <w:pStyle w:val="Msonormalcxspmiddle"/>
        <w:ind w:firstLine="851"/>
        <w:rPr>
          <w:b/>
          <w:b/>
        </w:rPr>
      </w:pPr>
      <w:r>
        <w:rPr>
          <w:b/>
        </w:rPr>
      </w:r>
    </w:p>
    <w:p>
      <w:pPr>
        <w:pStyle w:val="Msonormalcxspmiddle"/>
        <w:ind w:firstLine="851"/>
        <w:rPr/>
      </w:pPr>
      <w:r>
        <w:rPr/>
        <w:t xml:space="preserve"> </w:t>
      </w:r>
      <w:r>
        <w:rPr/>
        <w:t>6. Содержание и структура дисциплин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33"/>
        <w:gridCol w:w="5828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Msonormalcxspmiddle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Фармацевтическая технолог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27 часов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i/>
              </w:rPr>
              <w:t>1.1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Лекарственные формы с жидкой дисперсионной средой. Биофармацевтические аспекты изготовления жидких лекарственных форм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физико-химические и биофармацевтические свойства истинных раствор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биофармацевтические и физико-химические аспекты суспензий и эмульс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экстракционные лекарственные средства из растительного сырь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фитопрепараты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2. Биофармацевтические аспекты изготовления лекарственных форм, требующих асептических условий изготовления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современные аспекты изготовления растворов для инъекций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обенности изготовления лекарственных препаратов для новорожденных и детей до 1 года, оценка качества, хранени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обенности изготовления лекарственных средств, содержащих антибиотики, оценка качества, хранени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>
                <w:color w:val="000000"/>
              </w:rPr>
            </w:pPr>
            <w:r>
              <w:rPr/>
              <w:t>офтальмологические лекарственные препараты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Фармаколог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54 часа</w:t>
            </w:r>
          </w:p>
          <w:p>
            <w:pPr>
              <w:pStyle w:val="Msonormalcxspmiddle"/>
              <w:spacing w:before="280" w:after="0"/>
              <w:rPr/>
            </w:pPr>
            <w:r>
              <w:rPr/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b/>
                <w:i/>
              </w:rPr>
              <w:t>2.1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Влияние индивидуальных особенностей организма на биодоступность лекарственных средств. Хронофармакология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новы перинатальной, педиатрической и гериатрической фармакологи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новы биоритмологи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классификация биоритм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2.2. Предупреждение и коррекция отрицательного действия лекарств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318" w:hanging="180"/>
              <w:jc w:val="both"/>
              <w:rPr/>
            </w:pPr>
            <w:r>
              <w:rPr/>
              <w:t>виды отрицательного действия лекарст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</w:tabs>
              <w:ind w:left="318" w:hanging="180"/>
              <w:jc w:val="both"/>
              <w:rPr/>
            </w:pPr>
            <w:r>
              <w:rPr/>
              <w:t>предупреждение отрицательного действия лекарств на организм и его коррекц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iCs/>
                <w:color w:val="000000"/>
              </w:rPr>
              <w:t>2.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</w:rPr>
              <w:t>Лекарственные средства, влияющие на сердечно-сосудистую систему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лекарственные средства, применяемые для лечения ишемической болезни сердца (ИБС)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лекарственные средства, применяемые для лечения сердечной недостаточности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лекарственные средства, применяемые при нарушениях ритма сердечных сокращений (противоаритмические средства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2.4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Лекарственные средства, влияющие на функцию органов пищеварения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новные функции ЖКТ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новные свойства препаратов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механизм действия, побочные эффекты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показания, противопоказания, номенклату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</w:rPr>
              <w:t>2.5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сихофармакология и нарколог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психофармакологические средства, их фармакодинамика и фармакокинет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>
                <w:color w:val="000000"/>
              </w:rPr>
            </w:pPr>
            <w:r>
              <w:rPr/>
              <w:t xml:space="preserve">психологическая и физическая зависимость; лечение;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color w:val="000000"/>
              </w:rPr>
            </w:pPr>
            <w:r>
              <w:rPr/>
              <w:t>алкоголизм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Управление и экономика фармации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27 часов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 xml:space="preserve">3.1. </w:t>
            </w:r>
            <w:r>
              <w:rPr>
                <w:b/>
                <w:i/>
              </w:rPr>
              <w:t>Фармацевтический менеджмент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>
                <w:b/>
                <w:b/>
              </w:rPr>
            </w:pPr>
            <w:r>
              <w:rPr/>
              <w:t xml:space="preserve">сущность и содержание менеджмента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>
                <w:b/>
                <w:b/>
              </w:rPr>
            </w:pPr>
            <w:r>
              <w:rPr/>
              <w:t>системная организация сферы обращения лекарственных средств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>
                <w:b/>
                <w:b/>
              </w:rPr>
            </w:pPr>
            <w:r>
              <w:rPr/>
              <w:t>психология управления персоналом аптечной организаци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социально-психологические аспекты менеджмента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факторы, влияющие на социально-психологический климат организации и индивидуальное поведение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 xml:space="preserve">природа, причины и типы конфликтов;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функциональные последствия конфликт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3.2. </w:t>
            </w:r>
            <w:r>
              <w:rPr>
                <w:b/>
                <w:i/>
              </w:rPr>
              <w:t>Государственное регулирование отношений, возникающих в сфере обращения лекарственных средств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>
                <w:b/>
                <w:b/>
              </w:rPr>
            </w:pPr>
            <w:r>
              <w:rPr/>
              <w:t>государственная система контроля производства, изготовления, качества, эффективности и безопасности лекарственных средств и изделий медицинского назначения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система сертификации лекарственных средств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система сертификации ГОСТов Российской Федерац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 xml:space="preserve">государственный контроль производства и изготовления лекарственных средств.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виды контроля: государственный, ведомственный, арбитражный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методы контроля: документальный, товароведческий анализ, фармацевтический анализ и внутриаптечный контроль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контроль фармацевтической деятельност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 xml:space="preserve">закон Российской Федерации «О лекарственных средствах» и государственные гарантии обеспечения качества, эффективности и безопасности лекарственных средств и изделий медицинского назначения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правовое обеспечение организации контроля, формы и метод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фармацевтический порядок в аптечных (фармацевтических) организация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i/>
                <w:color w:val="000000"/>
              </w:rPr>
              <w:t>3.3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Фармацевтический маркетинг</w:t>
            </w:r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маркетинг и его роль в экономике фармацевтических предприят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18" w:hanging="180"/>
              <w:jc w:val="both"/>
              <w:rPr/>
            </w:pPr>
            <w:r>
              <w:rPr/>
              <w:t>основы и виды маркетингов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b/>
                <w:b/>
                <w:i/>
                <w:i/>
                <w:color w:val="000000"/>
              </w:rPr>
            </w:pPr>
            <w:r>
              <w:rPr/>
              <w:t>распространение системы маркетинга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Токсикологическая хим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54 час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4.1. Общие вопросы токсикологической химии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судебно-химической и судебно-медицинской экспертизы в РФ, правовые и методологические основ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4.2. Химико-токсикологический анализ веществ, изолируемых дистилляцией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/>
            </w:pPr>
            <w:r>
              <w:rPr>
                <w:color w:val="000000"/>
              </w:rPr>
              <w:t>химико-токсикологический анализ на группу веществ, изолируемых дистилляцией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/>
            </w:pPr>
            <w:r>
              <w:rPr>
                <w:color w:val="000000"/>
              </w:rPr>
              <w:t>метод изолирования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/>
            </w:pPr>
            <w:r>
              <w:rPr>
                <w:color w:val="000000"/>
              </w:rPr>
              <w:t>«Летучие» яды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color w:val="000000"/>
              </w:rPr>
            </w:pPr>
            <w:r>
              <w:rPr>
                <w:color w:val="000000"/>
              </w:rPr>
              <w:t>этиловый спирт в химико-токсикологическом отноше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.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Химико-токсикологический анализ на группу веществ, изолируемых экстракцией и сорбцией. Лекарственные вещества.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общая характеристика соединений, изолируемых экстракцией и сорбцией (лекарственные и наркотические вещества)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методы изолирования из биологических объектов. 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пособы и методы очистки водных извлечений и экстрактов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сновы проведения направленного и общего (ненаправленного) анализа;</w:t>
            </w:r>
          </w:p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18" w:leader="none"/>
              </w:tabs>
              <w:ind w:left="318" w:hanging="180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собенности химико-токсикологического анализа средств, вызывающих одурманивание.</w:t>
            </w:r>
          </w:p>
        </w:tc>
      </w:tr>
    </w:tbl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7.Структура и содержание модулей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874"/>
        <w:gridCol w:w="166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армацевтическая техн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формы с жидкой дисперсионной средой. Биофармацевтические аспекты изготовления жидких лекарственных форм и ЛФ, требующих асептических условий изготовл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и биофармацевтические аспекты лекарственых форм, обладающих упруго-вязкими пластичными свойствам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и фармацевтические аспекты возрастных лекарственных препаратов. Особенности изготовления и применения детских и гериатрических лекарственных препарат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арма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лияние индивидуальных особенностей организма на биодоступность лекарственных средств. Хронофармаколог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и коррекция отрицательного действия лекар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рмакокинетика. Фармакодинамик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тонические, антиаритмические, антиатеросклеротические и антиангинальные средств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стимулирующие и подавляющие аппетит, рвотные и противорвотные, желчегонные, гепатопротекторные, слабительные, антидиарейные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игипертензивные средства. Гипертензивные препарат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ение и экономика фарм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ий менеджмент и маркетин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я управления. Модели и методы в фармацевтическом менеджменте. Методы управления конфликтами в фармацевтических организац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управления трудовыми ресурсами в фармацевтических организациях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оксикологическая хим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Группы веществ, изолируемых дистилляцией («летучие яды»), экстракцией и сорбцией (лекарственные и наркотические вещества). Общая характеристика групп. Методы изолирования. Методология общего ненаправленного анализа дистиллятов на «летучие яды» (аналитический скрининг). Химический метод анализа летучих ядо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ы проведения направленного и общего (ненаправленного) анализа. Использование скрининговых методов при исследовании на неизвестное лекарственное вещество (ТСХ-скрининг). Особенности химико-токсикологического анализа средств, вызывающих одурманивание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ведения судебно-химической экспертизы. Правовые и методологические основы. Основные документы, регламентирующие работу в области судебно-химической экспертиз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азохроматографический метод анализа при определении «летучих ядов». Определение параметров удерживания летучих ядов. Решение практической задачи по обнаружению в дистиллятах «летучих» ядов. Использование метода газожидкостной хроматографии в программе аналитического скрининг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олнение учебной экспертизы (УИРС) по обнаружению летучих ядов (изолирование из объектов, анализ дистиллятов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тическая диагностика острых отравлений. Особенности анализа и интерпретации результатов исследования при проведении аналитической диагностики острых отравлений и наркотического опьянения. Исследование биологической жидкости (моча) на наличие «лекарственных ядов»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>Составление конспектов по заданным тема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29"/>
              </w:numPr>
              <w:spacing w:before="0" w:after="0"/>
              <w:contextualSpacing/>
              <w:rPr/>
            </w:pPr>
            <w:r>
              <w:rPr/>
              <w:t xml:space="preserve">Подготовка к рубежному контролю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8.1.</w:t>
      </w:r>
      <w:r>
        <w:rPr>
          <w:b/>
        </w:rPr>
        <w:t xml:space="preserve"> Учебно-методическое и информационное обеспечение модуля №1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Промышленная технология лекарств  в 2 т./Под ред. В.И.Чуешова. - Харьков: НФАУ: 2002. - 560 с</w:t>
      </w:r>
      <w:r>
        <w:rPr>
          <w:sz w:val="18"/>
          <w:szCs w:val="18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хнология лекарственных форм: в 2 т. /Под ред. Л.А.Ивановой. - М. : Медицина, 1991 - Т.2. - 543 с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Фармацевтическая технология: технология лекарств.форм: учеб. для студентов /Под ред. И.И.Краснюка, Г.В.Михайловой. - 3-е изд., перераб. и доп. - М.: Академия, 2007.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Биоинженерия: метод. пособие: к расчетным занятиям для студентов фак. промышленной технологии лекарств / СПбГХФА ; сост. О. А. Алексинцева. - СПб.: 2002. - 40 с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/>
        <w:t xml:space="preserve">Пассет, Б. В. Основы технологического и строительного проектированияхимико-фармацевтических производств: текст лекций для студентов IV курса ФПТЛ специализации / Б. В. Пассет, И. Ю. Матюшичев ; СПбГХФА.  - СПб. : Изд-во СПХФА, 1999. - 103 с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/>
        <w:t>Пассет, Б. В.</w:t>
      </w:r>
      <w:r>
        <w:rPr>
          <w:b/>
          <w:bCs/>
        </w:rPr>
        <w:t xml:space="preserve"> </w:t>
      </w:r>
      <w:r>
        <w:rPr/>
        <w:t>Процессы алкилирования и ацилирования в химической технологии БАВ текст лекций / Б. В. Пассет ; СПБХФА. - СПб. : Изд-во СПХФА, 1998. - 68 с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/>
        <w:t xml:space="preserve">Дипломное проектирование: метод. указания для студентов фак. Промышленной технологии лекарств / СПбХФА; сост.: Е. П. Яковлева, Б. В. Пассет, В. А. Вайнштейн;  ред. Б. В. Пассет. - СПб. : Изд-во СПХФА, 1999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/>
        <w:t xml:space="preserve">Химическая технология биологически активных веществ « пособие по  курсовому проектированию / СПбГХФА ; ред. Б. В. Пассет ; сост.: В. Я. Самаренко, Т. Е. - СПб. : Изд-во СПХФА, 1996. - 76 с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/>
        <w:t>Гаврилов, А. С.</w:t>
      </w:r>
      <w:r>
        <w:rPr>
          <w:b/>
          <w:bCs/>
        </w:rPr>
        <w:t xml:space="preserve"> </w:t>
      </w:r>
      <w:r>
        <w:rPr/>
        <w:t xml:space="preserve">Фармацевтическая технология:  изготовление лекарств.           препаратов: учебник / А. С. Гаврилов. - М. : ГЭОТАР-Медиа, 2010. - 624 с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46"/>
        </w:numPr>
        <w:rPr/>
      </w:pPr>
      <w:r>
        <w:rPr/>
        <w:t>«ИВИС»</w:t>
      </w:r>
    </w:p>
    <w:p>
      <w:pPr>
        <w:pStyle w:val="Normal"/>
        <w:numPr>
          <w:ilvl w:val="0"/>
          <w:numId w:val="33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33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33"/>
        </w:numPr>
        <w:rPr/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33"/>
        </w:numPr>
        <w:rPr/>
      </w:pPr>
      <w:r>
        <w:rPr/>
        <w:t>ЭБС «Консультант студента»</w:t>
      </w:r>
    </w:p>
    <w:p>
      <w:pPr>
        <w:pStyle w:val="Normal"/>
        <w:numPr>
          <w:ilvl w:val="0"/>
          <w:numId w:val="33"/>
        </w:numPr>
        <w:rPr/>
      </w:pPr>
      <w:r>
        <w:rPr/>
        <w:t>Правовая система «Консультант плюс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Учебно-методическое и информационное обеспечение модуля №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53" w:leader="none"/>
        </w:tabs>
        <w:ind w:left="710" w:hanging="357"/>
        <w:jc w:val="both"/>
        <w:rPr>
          <w:spacing w:val="-26"/>
        </w:rPr>
      </w:pPr>
      <w:r>
        <w:rPr/>
        <w:t>Фармакология/ Под.ред. Р.Н.Аляутдина – М.: ГЭОТАР- МЕД., 2008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53" w:leader="none"/>
        </w:tabs>
        <w:ind w:left="710" w:hanging="357"/>
        <w:jc w:val="both"/>
        <w:rPr>
          <w:spacing w:val="-19"/>
        </w:rPr>
      </w:pPr>
      <w:r>
        <w:rPr/>
        <w:t>В.Е.Петров, В.Ю. Балабаньян Фармакология.Рабочая тетрадь.Пособие для подготовки к занятиям/Под.ред. Р.Н.Аляутдина.-2-е изд. испр.- М.:ГЭОТАР-Медиа, 2007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53" w:leader="none"/>
        </w:tabs>
        <w:ind w:left="710" w:hanging="357"/>
        <w:rPr>
          <w:spacing w:val="-19"/>
        </w:rPr>
      </w:pPr>
      <w:r>
        <w:rPr/>
        <w:t>Фармакология =</w:t>
      </w:r>
      <w:r>
        <w:rPr>
          <w:lang w:val="en-US"/>
        </w:rPr>
        <w:t>Farmacology</w:t>
      </w:r>
      <w:r>
        <w:rPr/>
        <w:t xml:space="preserve"> [Текст]: раб.тетрадь / Р.Н.Аляутдин,Д.А.Еникекева,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ind w:left="710" w:hanging="0"/>
        <w:rPr/>
      </w:pPr>
      <w:r>
        <w:rPr/>
        <w:t>Н.Г.Бондарчук - М.: ГЭОТАР- Медиа, 20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ind w:left="633" w:hanging="0"/>
        <w:rPr>
          <w:i/>
          <w:i/>
        </w:rPr>
      </w:pPr>
      <w:r>
        <w:rPr>
          <w:i/>
        </w:rPr>
        <w:t>Общая   рецептура</w:t>
      </w:r>
    </w:p>
    <w:p>
      <w:pPr>
        <w:pStyle w:val="Normal"/>
        <w:numPr>
          <w:ilvl w:val="0"/>
          <w:numId w:val="41"/>
        </w:numPr>
        <w:ind w:left="709" w:hanging="360"/>
        <w:jc w:val="both"/>
        <w:rPr>
          <w:spacing w:val="-26"/>
        </w:rPr>
      </w:pPr>
      <w:r>
        <w:rPr/>
        <w:t>Кузьмин О.Б., Саньков А.Н., Методические рекомендации для самостоя</w:t>
        <w:softHyphen/>
        <w:t>тельной подготовки  студентов по общей рецептуре пед. Фак, Оренбург, ОГМА, 1999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60" w:leader="none"/>
        </w:tabs>
        <w:ind w:left="709" w:hanging="360"/>
        <w:jc w:val="both"/>
        <w:rPr>
          <w:lang w:val="en-US"/>
        </w:rPr>
      </w:pPr>
      <w:r>
        <w:rPr/>
        <w:t>Кузьмин О.Б., Чайковская Е.В., Федорова А.В. Методические рекоменда</w:t>
        <w:softHyphen/>
        <w:t xml:space="preserve">ции для самостоятельной подготовки студентов по общей рецептуре (леч.ф-т).- </w:t>
      </w:r>
      <w:r>
        <w:rPr>
          <w:lang w:val="en-US"/>
        </w:rPr>
        <w:t>Оренбург, О</w:t>
      </w:r>
      <w:r>
        <w:rPr/>
        <w:t>Г</w:t>
      </w:r>
      <w:r>
        <w:rPr>
          <w:lang w:val="en-US"/>
        </w:rPr>
        <w:t>МИ, 1984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09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709" w:hanging="0"/>
        <w:rPr>
          <w:i/>
          <w:i/>
        </w:rPr>
      </w:pPr>
      <w:r>
        <w:rPr>
          <w:i/>
        </w:rPr>
        <w:t>Общая фармаколог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1.О.Б.Кузьмин, В.В.Жежа, Л.Н.Ландарь Фармакогкинетика и фармакодинамика лекарственных веществ. Учебное пособие для самоподготовки к практическим занятиям студентам фармацевтического факультета Оренбург 2006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i/>
          <w:i/>
        </w:rPr>
      </w:pPr>
      <w:r>
        <w:rPr>
          <w:i/>
        </w:rPr>
        <w:t xml:space="preserve">Средства, влияющие на сердечно-сосудистую систему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360" w:leader="none"/>
        </w:tabs>
        <w:ind w:left="709" w:hanging="360"/>
        <w:jc w:val="both"/>
        <w:rPr>
          <w:spacing w:val="-15"/>
        </w:rPr>
      </w:pPr>
      <w:r>
        <w:rPr/>
        <w:t>Галенко-Ярошевский П.А., Лемкина СМ., Гацура В.В. Сердечные глико-зиды:                       Фармакология, клиническое применение. -М.: Медицина, 199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-3060" w:leader="none"/>
        </w:tabs>
        <w:ind w:left="709" w:hanging="360"/>
        <w:jc w:val="both"/>
        <w:rPr>
          <w:spacing w:val="-16"/>
        </w:rPr>
      </w:pPr>
      <w:r>
        <w:rPr/>
        <w:t>Кузьмин О.Б. Дисфункция почек при сердечной недостаточности и ее ле</w:t>
        <w:softHyphen/>
        <w:t>карственная коррекция. - М.: Медицина,2003.</w:t>
      </w:r>
    </w:p>
    <w:p>
      <w:pPr>
        <w:pStyle w:val="Normal"/>
        <w:numPr>
          <w:ilvl w:val="0"/>
          <w:numId w:val="22"/>
        </w:numPr>
        <w:shd w:fill="FFFFFF" w:val="clear"/>
        <w:ind w:left="709" w:hanging="360"/>
        <w:jc w:val="both"/>
        <w:rPr>
          <w:spacing w:val="-16"/>
        </w:rPr>
      </w:pPr>
      <w:r>
        <w:rPr/>
        <w:t xml:space="preserve">Кушаковский М.С., Аритмия сердца: Руководство для врачей.- СПб.:Фолиант -1998                              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3" w:leader="none"/>
        </w:tabs>
        <w:ind w:left="709" w:hanging="360"/>
        <w:jc w:val="both"/>
        <w:rPr>
          <w:spacing w:val="-22"/>
        </w:rPr>
      </w:pPr>
      <w:r>
        <w:rPr/>
        <w:t>Кузьмин О.Б., Саньков А.Н., Жежа В.В. Средства, влияющие на функции исполнительных органов г. Оренбург: ОГМА, 2001г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3" w:leader="none"/>
        </w:tabs>
        <w:ind w:left="709" w:hanging="360"/>
        <w:jc w:val="both"/>
        <w:rPr>
          <w:spacing w:val="-15"/>
        </w:rPr>
      </w:pPr>
      <w:r>
        <w:rPr/>
        <w:t>Гогин П.А. Гипертоническая болезнь., - М.: Медицина, 199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3" w:leader="none"/>
        </w:tabs>
        <w:ind w:left="709" w:hanging="360"/>
        <w:jc w:val="both"/>
        <w:rPr>
          <w:spacing w:val="-15"/>
        </w:rPr>
      </w:pPr>
      <w:r>
        <w:rPr/>
        <w:t>Кушаковский М.С., эссенциальная гипертензивность: Причина, механизм, клиника, лечение. - СПб.: Фолиан Методические указания для самостоятельной подготовки студентам к практическим занятиям т, 2002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spacing w:val="-1"/>
        </w:rPr>
      </w:pPr>
      <w:r>
        <w:rPr/>
        <w:t>В.В. Жежа, Л.Н.Ландарь. Средства, влияющие на сердечно-сосудистую систему, кроветворение и тромбообразование  Учебное пособие для самоподготовки к практическим  занятиям студентам фармацевтического факультета Оренбург 2010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349" w:hanging="0"/>
        <w:outlineLvl w:val="6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349" w:hanging="0"/>
        <w:outlineLvl w:val="6"/>
        <w:rPr>
          <w:i/>
          <w:i/>
        </w:rPr>
      </w:pPr>
      <w:r>
        <w:rPr>
          <w:i/>
        </w:rPr>
        <w:t>Средства, влияющие на функции органов пищеварения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ind w:left="709" w:hanging="360"/>
        <w:jc w:val="both"/>
        <w:rPr>
          <w:spacing w:val="-15"/>
        </w:rPr>
      </w:pPr>
      <w:r>
        <w:rPr/>
        <w:t>Гущин И.С. Аллергическое воспаление и его фармакологический контроль. - М.:         Фармаруспринт, 1998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ind w:left="709" w:hanging="360"/>
        <w:jc w:val="both"/>
        <w:rPr>
          <w:spacing w:val="-16"/>
        </w:rPr>
      </w:pPr>
      <w:r>
        <w:rPr/>
        <w:t>Рабдиль О.С. Фармакотерапия в гастроэтиерологии: Справочник. - М.: Медицина, 199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ind w:left="709" w:hanging="360"/>
        <w:jc w:val="both"/>
        <w:rPr>
          <w:spacing w:val="-19"/>
        </w:rPr>
      </w:pPr>
      <w:r>
        <w:rPr/>
        <w:t>Скакун Н.П., Губергриц А.Я. Фармакотерапия  заболеваний печени и желчевыводящих путей. -Киев : Здоровье, 197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60" w:leader="none"/>
        </w:tabs>
        <w:ind w:left="709" w:hanging="360"/>
        <w:jc w:val="both"/>
        <w:rPr>
          <w:spacing w:val="-19"/>
        </w:rPr>
      </w:pPr>
      <w:r>
        <w:rPr/>
        <w:t>Фрольскис  А.В.   Современная  фармакотерапия  в  гастроэнтерологии.  -СПб.: СпецЛит., 2000.</w:t>
      </w:r>
    </w:p>
    <w:p>
      <w:pPr>
        <w:pStyle w:val="Normal"/>
        <w:jc w:val="both"/>
        <w:rPr>
          <w:rFonts w:eastAsia="Calibri"/>
          <w:b/>
          <w:b/>
          <w:i/>
          <w:i/>
          <w:spacing w:val="-19"/>
        </w:rPr>
      </w:pPr>
      <w:r>
        <w:rPr>
          <w:rFonts w:eastAsia="Calibri"/>
          <w:b/>
          <w:i/>
          <w:spacing w:val="-19"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2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ind w:left="360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10"/>
        </w:numPr>
        <w:rPr/>
      </w:pPr>
      <w:r>
        <w:rPr/>
        <w:t>«ИВИС»</w:t>
      </w:r>
    </w:p>
    <w:p>
      <w:pPr>
        <w:pStyle w:val="Normal"/>
        <w:numPr>
          <w:ilvl w:val="0"/>
          <w:numId w:val="10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10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10"/>
        </w:numPr>
        <w:rPr/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10"/>
        </w:numPr>
        <w:rPr/>
      </w:pPr>
      <w:r>
        <w:rPr/>
        <w:t>ЭБС «Консультант студента»</w:t>
      </w:r>
    </w:p>
    <w:p>
      <w:pPr>
        <w:pStyle w:val="Normal"/>
        <w:numPr>
          <w:ilvl w:val="0"/>
          <w:numId w:val="10"/>
        </w:numPr>
        <w:rPr/>
      </w:pPr>
      <w:r>
        <w:rPr/>
        <w:t>Правовая система «Консультант плюс»</w:t>
      </w:r>
    </w:p>
    <w:p>
      <w:pPr>
        <w:pStyle w:val="Normal"/>
        <w:jc w:val="both"/>
        <w:rPr/>
      </w:pPr>
      <w:r>
        <w:rPr>
          <w:b/>
        </w:rPr>
        <w:t>8.3. Учебно-методическое и информационное обеспечение модуля №3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ебник управления и экономики фармации/ Под ред. В. Л. Багировой. – М.: ОАО «Издательство «Медицина», 2004. – 720 с. - 25 экз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и экономика фармации: в 4-т. Т. 2: Учёт в аптечных организациях: оперативный, бухгалтерский, налоговый: Учебник для студ. высш. учеб. заведений / А.А. Теодорович, Е.Е. Лоскутова, Е.А. Максимкина и др.: Под ред. Е.Е. Лоскутовой. – М.: Издательский центр «Академия», 2004. – 448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ркетинг менеджмент. 11 изд. / Ф. Котлер – СПб.: Питер, 2005. – 800с.: ил. – (Серия «Теория и практика менеджмента») 10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ркетинг менеджмент. 12 изд. / Котлер Ф., Келлер К.Л. – СПб.: Питер, 2006 – 816с.: ил. – (Серия «Классический зарубежный учебник») 10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ескон М.Х., Альберт М., Хедоури Ф. Основы менеджмента: Пер. с англ. – М. Дело, 2006. - 720с. 10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Глухов В.В. Менеджмент. Учебник для вузов. 3-е издание. – СПб.: Питер, 2007. – 608с.: ил – (Серия «Учебник для вузов») 10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ивоваров С.Э., Тарасевич Л.С., Майзель А.И. Международный менеджмент. 3-е издание. – СПб.: Питер, 2006. – 656с.: ил – (Серия «Учебник для вузов») 2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омаров А.Г., Кудашев А.Р., Брандукова А.А., Муфтиев Г.Г. Современный м: теория и практика / Под ред. А.Г. Комарова, Г.Г. Муфтиева. – СПб.: Питер, 2004. – 732с. (Серия «Учебное пособие») 5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Хотяшева О.М. Инновационный менеджмент: Учебное пособие. 2-е изд. – СПб.: Питер, 2006. – 384с.: ил.  5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атхутдинов Р.А. Инновационный менеджмент: Учебник для вузов. 5-е изд. – СПб.: Питер, 2007. – 448с.: ил. (Серия «Учебник для вузов») 5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инансовый менеджмент. Учебник для вузов / Под ред. Акад. Г.Б. Поляка. – 2-е изд., перераб. и доп. – М.:ЮНИТИ – ДАНА, 2006. – 527 с. 2 экз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Карпов А.В. Психология менеджмента. Учебное пособие. – М.: Гардарики, 2006. – 584 с.: ил. 5 экз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numPr>
          <w:ilvl w:val="0"/>
          <w:numId w:val="7"/>
        </w:numPr>
        <w:rPr/>
      </w:pPr>
      <w:r>
        <w:rPr/>
        <w:t>Сетевая версия на 7 компьютеров СПС КонсультантПлюс, обновляемая 1 раз в неделю и  включающая:</w:t>
      </w:r>
    </w:p>
    <w:p>
      <w:pPr>
        <w:pStyle w:val="Normal"/>
        <w:rPr/>
      </w:pPr>
      <w:r>
        <w:rPr/>
        <w:t>СПС Консультант:ВерсияПроф</w:t>
      </w:r>
    </w:p>
    <w:p>
      <w:pPr>
        <w:pStyle w:val="Normal"/>
        <w:rPr/>
      </w:pPr>
      <w:r>
        <w:rPr/>
        <w:t>СПС Консультант:ЭкспертПриложение</w:t>
      </w:r>
    </w:p>
    <w:p>
      <w:pPr>
        <w:pStyle w:val="Normal"/>
        <w:rPr/>
      </w:pPr>
      <w:r>
        <w:rPr/>
        <w:t>СПС Консультант:Финансист</w:t>
      </w:r>
    </w:p>
    <w:p>
      <w:pPr>
        <w:pStyle w:val="Normal"/>
        <w:rPr/>
      </w:pPr>
      <w:r>
        <w:rPr/>
        <w:t>СПС Консультант:Комментарии Законодательства</w:t>
      </w:r>
    </w:p>
    <w:p>
      <w:pPr>
        <w:pStyle w:val="Normal"/>
        <w:rPr/>
      </w:pPr>
      <w:r>
        <w:rPr/>
        <w:t>СПС Консультант:МедицинаФармацевтика</w:t>
      </w:r>
    </w:p>
    <w:p>
      <w:pPr>
        <w:pStyle w:val="Normal"/>
        <w:rPr/>
      </w:pPr>
      <w:r>
        <w:rPr/>
        <w:t>Диски СПС Консультант:Высшая школа для индивидуального пользования студентов (выпуск – 2 раза в год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25"/>
        </w:numPr>
        <w:rPr/>
      </w:pPr>
      <w:r>
        <w:rPr/>
        <w:t>«ИВИС»</w:t>
      </w:r>
    </w:p>
    <w:p>
      <w:pPr>
        <w:pStyle w:val="Normal"/>
        <w:numPr>
          <w:ilvl w:val="0"/>
          <w:numId w:val="25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25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25"/>
        </w:numPr>
        <w:rPr/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25"/>
        </w:numPr>
        <w:rPr/>
      </w:pPr>
      <w:r>
        <w:rPr/>
        <w:t>ЭБС «Консультант студента»</w:t>
      </w:r>
    </w:p>
    <w:p>
      <w:pPr>
        <w:pStyle w:val="Normal"/>
        <w:numPr>
          <w:ilvl w:val="0"/>
          <w:numId w:val="25"/>
        </w:numPr>
        <w:rPr/>
      </w:pPr>
      <w:r>
        <w:rPr/>
        <w:t>Правовая система «Консультант плю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4. Учебно-методическое и информационное обеспечение модуля №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Токсикологическая</w:t>
      </w:r>
      <w:r>
        <w:rPr>
          <w:i/>
        </w:rPr>
        <w:t xml:space="preserve"> химия</w:t>
      </w:r>
      <w:r>
        <w:rPr/>
        <w:t xml:space="preserve">. </w:t>
      </w:r>
      <w:r>
        <w:rPr>
          <w:i/>
        </w:rPr>
        <w:t>Под ред Калетиной Н.И. - М.: Гэотар-Медиа, 2008. – 1016 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летенева Т.В. и др. Токсикологическая химия. – М.: Изд. «ГЭОТАР-Медиа», 2005. – 140 с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2. Крамаренко В.Ф. Токсикологическая химия. Киев, Высшая школа, 1989. – 447 с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Швайкова М.Д. Токсикологическая химия. М. Медицина. 1975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Плетенева Т.В. Токсикологическая химия : Практикум. М: Эксмо. 2008. – 524 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180"/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ind w:left="540" w:hanging="180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4"/>
        </w:numPr>
        <w:rPr/>
      </w:pPr>
      <w:r>
        <w:rPr/>
        <w:t>«ИВИС»</w:t>
      </w:r>
    </w:p>
    <w:p>
      <w:pPr>
        <w:pStyle w:val="Normal"/>
        <w:numPr>
          <w:ilvl w:val="0"/>
          <w:numId w:val="4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4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4"/>
        </w:numPr>
        <w:rPr/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4"/>
        </w:numPr>
        <w:rPr/>
      </w:pPr>
      <w:r>
        <w:rPr/>
        <w:t>ЭБС «Консультант студента»</w:t>
      </w:r>
    </w:p>
    <w:p>
      <w:pPr>
        <w:pStyle w:val="Normal"/>
        <w:numPr>
          <w:ilvl w:val="0"/>
          <w:numId w:val="4"/>
        </w:numPr>
        <w:rPr/>
      </w:pPr>
      <w:r>
        <w:rPr/>
        <w:t>Правовая система «Консультант плюс»</w:t>
      </w:r>
    </w:p>
    <w:p>
      <w:pPr>
        <w:pStyle w:val="Normal"/>
        <w:numPr>
          <w:ilvl w:val="0"/>
          <w:numId w:val="4"/>
        </w:numPr>
        <w:rPr/>
      </w:pPr>
      <w:r>
        <w:rPr/>
        <w:t>http://www.xumuk.ru/toxicche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Материально-техническое обеспечение дисципл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Модуль №1: «Фармацевтическая технология»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</w:rPr>
      </w:pPr>
      <w:r>
        <w:rPr/>
        <w:t xml:space="preserve">Специально оборудованные кабинеты и аудитории, компьютерные классы с выходом в Интернет, микроскопы, лупы, проекторы, мультимедийный комплекс (ноутбук, проектор, экран), таблицы, муляжи, микро- и макропрепараты, телевизор, проекторы, видеомагнитофон, ПК. 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i/>
        </w:rPr>
        <w:t>Модуль №2: «Фармакология»</w:t>
      </w:r>
    </w:p>
    <w:p>
      <w:pPr>
        <w:pStyle w:val="Normal"/>
        <w:numPr>
          <w:ilvl w:val="0"/>
          <w:numId w:val="34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Учебная комната №3(кабинет №212) </w:t>
      </w:r>
      <w:r>
        <w:rPr/>
        <w:t xml:space="preserve">оборудована специально для проведения практических занятий по фармакологии со студентами  фармацевтического факультета. Оснащена баннерами по фармакодинамике и фармакокинетике  лекарственных препаратов, а также фармацевтической витриной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Модуль №3: «Управление и экономика фармации»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Специально оборудованный кабинет и аудитория, компьютерный класс с выходом в Интернет, мультимедийный комплекс (ноутбук, проектор, экран), таблицы, муляжи, препараты, 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одуль №4: «Токсикологическая химия»</w:t>
      </w:r>
    </w:p>
    <w:p>
      <w:pPr>
        <w:pStyle w:val="Normal"/>
        <w:numPr>
          <w:ilvl w:val="0"/>
          <w:numId w:val="45"/>
        </w:numPr>
        <w:rPr/>
      </w:pPr>
      <w:r>
        <w:rPr/>
        <w:t>компьютерный класс с выходом в Интернет, мультимедийный комплекс (ноутбук, проектор, экран),  ПК,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химическая посуда и реактивы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микроскопы, </w:t>
      </w:r>
    </w:p>
    <w:p>
      <w:pPr>
        <w:pStyle w:val="Normal"/>
        <w:numPr>
          <w:ilvl w:val="0"/>
          <w:numId w:val="45"/>
        </w:numPr>
        <w:rPr/>
      </w:pPr>
      <w:r>
        <w:rPr/>
        <w:t>фотоэлектроколориметры;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спектрофотометры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хроматограф газовый Кристалл 5000М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набор для тонкослойной хроматографии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центрифуги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термостаты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холодильник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сушильный шкаф, </w:t>
      </w:r>
    </w:p>
    <w:p>
      <w:pPr>
        <w:pStyle w:val="Normal"/>
        <w:numPr>
          <w:ilvl w:val="0"/>
          <w:numId w:val="45"/>
        </w:numPr>
        <w:rPr/>
      </w:pPr>
      <w:r>
        <w:rPr/>
        <w:t xml:space="preserve">электронагревательные плитк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117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нак Знак7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Для таблиц"/>
    <w:basedOn w:val="Normal"/>
    <w:qFormat/>
    <w:pPr/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tabs>
        <w:tab w:val="clear" w:pos="708"/>
        <w:tab w:val="left" w:pos="643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7:00Z</dcterms:created>
  <dc:creator>Ирина</dc:creator>
  <dc:description/>
  <cp:keywords/>
  <dc:language>en-US</dc:language>
  <cp:lastModifiedBy>Ирина</cp:lastModifiedBy>
  <dcterms:modified xsi:type="dcterms:W3CDTF">2013-12-04T14:05:00Z</dcterms:modified>
  <cp:revision>1</cp:revision>
  <dc:subject/>
  <dc:title/>
</cp:coreProperties>
</file>