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5"/>
          <w:sz w:val="36"/>
          <w:szCs w:val="36"/>
        </w:rPr>
      </w:pPr>
      <w:r>
        <w:rPr>
          <w:b/>
          <w:color w:val="000000"/>
          <w:spacing w:val="5"/>
          <w:sz w:val="36"/>
          <w:szCs w:val="36"/>
        </w:rPr>
        <w:t>ГБОУ ВПО</w:t>
      </w:r>
      <w:r>
        <w:rPr>
          <w:b/>
          <w:color w:val="000000"/>
          <w:spacing w:val="1"/>
          <w:sz w:val="36"/>
          <w:szCs w:val="36"/>
        </w:rPr>
        <w:t xml:space="preserve"> ОрГМА</w:t>
      </w:r>
      <w:r>
        <w:rPr>
          <w:b/>
          <w:color w:val="000000"/>
          <w:spacing w:val="5"/>
          <w:sz w:val="36"/>
          <w:szCs w:val="36"/>
        </w:rPr>
        <w:t xml:space="preserve"> Минздрава Росси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5"/>
          <w:sz w:val="36"/>
          <w:szCs w:val="36"/>
        </w:rPr>
      </w:pPr>
      <w:r>
        <w:rPr>
          <w:b/>
          <w:color w:val="000000"/>
          <w:spacing w:val="5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pacing w:val="3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  <w:t>Кафедра химии и фармацевтической химии</w:t>
      </w:r>
    </w:p>
    <w:p>
      <w:pPr>
        <w:pStyle w:val="Normal"/>
        <w:shd w:fill="FFFFFF" w:val="clear"/>
        <w:spacing w:lineRule="exact" w:line="322"/>
        <w:ind w:left="115" w:hanging="0"/>
        <w:jc w:val="center"/>
        <w:rPr>
          <w:b/>
          <w:b/>
          <w:color w:val="000000"/>
          <w:spacing w:val="3"/>
          <w:sz w:val="36"/>
          <w:szCs w:val="36"/>
        </w:rPr>
      </w:pPr>
      <w:r>
        <w:rPr>
          <w:b/>
          <w:color w:val="000000"/>
          <w:spacing w:val="3"/>
          <w:sz w:val="36"/>
          <w:szCs w:val="36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color w:val="000000"/>
          <w:sz w:val="35"/>
          <w:szCs w:val="35"/>
        </w:rPr>
      </w:pPr>
      <w:r>
        <w:rPr>
          <w:color w:val="000000"/>
          <w:sz w:val="35"/>
          <w:szCs w:val="35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Дневник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36"/>
          <w:szCs w:val="36"/>
          <w:u w:val="single"/>
        </w:rPr>
        <w:t xml:space="preserve">Практической подготовки интерна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36"/>
          <w:szCs w:val="36"/>
          <w:u w:val="single"/>
        </w:rPr>
        <w:t xml:space="preserve"> </w:t>
      </w:r>
      <w:r>
        <w:rPr>
          <w:b/>
          <w:color w:val="000000"/>
          <w:spacing w:val="-3"/>
          <w:sz w:val="36"/>
          <w:szCs w:val="36"/>
          <w:u w:val="single"/>
        </w:rPr>
        <w:t>по специальности «фармацевтической химии и фармакогнозии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36"/>
          <w:szCs w:val="36"/>
          <w:u w:val="single"/>
        </w:rPr>
      </w:pPr>
      <w:r>
        <w:rPr>
          <w:b/>
          <w:color w:val="000000"/>
          <w:spacing w:val="-3"/>
          <w:sz w:val="36"/>
          <w:szCs w:val="36"/>
          <w:u w:val="single"/>
        </w:rPr>
      </w:r>
    </w:p>
    <w:p>
      <w:pPr>
        <w:pStyle w:val="Normal"/>
        <w:shd w:fill="FFFFFF" w:val="clear"/>
        <w:spacing w:before="672" w:after="0"/>
        <w:ind w:left="5" w:hanging="0"/>
        <w:rPr/>
      </w:pPr>
      <w:r>
        <w:rPr>
          <w:color w:val="000000"/>
          <w:sz w:val="28"/>
          <w:szCs w:val="28"/>
        </w:rPr>
        <w:t>Ф.И.О. интерна 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jc w:val="center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</w:rPr>
        <w:t>Оренбург 20</w:t>
      </w:r>
      <w:r>
        <w:rPr>
          <w:b/>
          <w:color w:val="000000"/>
          <w:spacing w:val="1"/>
          <w:sz w:val="28"/>
          <w:szCs w:val="28"/>
          <w:lang w:val="en-US"/>
        </w:rPr>
        <w:t>__</w:t>
      </w:r>
      <w:r>
        <w:rPr>
          <w:b/>
          <w:color w:val="000000"/>
          <w:spacing w:val="1"/>
          <w:sz w:val="28"/>
          <w:szCs w:val="28"/>
        </w:rPr>
        <w:t>-20</w:t>
      </w:r>
      <w:r>
        <w:rPr>
          <w:b/>
          <w:color w:val="000000"/>
          <w:spacing w:val="1"/>
          <w:sz w:val="28"/>
          <w:szCs w:val="28"/>
          <w:lang w:val="en-US"/>
        </w:rPr>
        <w:t>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  <w:lang w:val="en-US"/>
        </w:rPr>
        <w:t>I</w:t>
      </w:r>
      <w:r>
        <w:rPr>
          <w:b/>
          <w:color w:val="000000"/>
          <w:spacing w:val="1"/>
          <w:sz w:val="28"/>
          <w:szCs w:val="28"/>
        </w:rPr>
        <w:t xml:space="preserve">. БАЗЫ И РУКОВОДИТЕЛИ ПРАКТИЧЕСКОЙ ПОДГОТОВКИ ИНТЕРНА 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/>
      </w:pPr>
      <w:r>
        <w:rPr>
          <w:color w:val="000000"/>
          <w:spacing w:val="1"/>
          <w:sz w:val="28"/>
          <w:szCs w:val="28"/>
        </w:rPr>
        <w:t>1) База прохождения практики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jc w:val="both"/>
        <w:rPr/>
      </w:pPr>
      <w:r>
        <w:rPr>
          <w:color w:val="000000"/>
          <w:spacing w:val="1"/>
          <w:sz w:val="28"/>
          <w:szCs w:val="28"/>
        </w:rPr>
        <w:t>2)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епосредственный руководитель по специальности (работник базы прохождения практики)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) </w:t>
      </w:r>
      <w:r>
        <w:rPr>
          <w:color w:val="000000"/>
          <w:spacing w:val="3"/>
          <w:sz w:val="28"/>
          <w:szCs w:val="28"/>
        </w:rPr>
        <w:t>Ответственный работник (ответственный за организацию и проведение практической подготовки в организации)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3) Руководитель организации (юридического лица), в структуре которой находится база прохождения практики </w:t>
      </w:r>
      <w:r>
        <w:rPr>
          <w:color w:val="000000"/>
          <w:spacing w:val="3"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) Руководитель практической подготовки (работник образовательной организации) ___________________________________________________________</w:t>
        <w:br/>
        <w:t xml:space="preserve">6) Заведующий кафедрой образовательной организации, ответственный за организацию практической подготовки _____________________________________ 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exact" w:line="653" w:before="58" w:after="0"/>
        <w:ind w:right="-11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НОРМАТИВНОЕ ОБЕСПЕЧЕНИЕ ПРАКТИКИ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невник разработан в соответствии с: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/>
      </w:pPr>
      <w:r>
        <w:rPr>
          <w:color w:val="000000"/>
          <w:sz w:val="28"/>
          <w:szCs w:val="28"/>
        </w:rPr>
        <w:t>-  Федеральным законом от  21.11.2011 г.  № 323-ФЗ «Об основах охраны здоровья граждан в Российской Федерации»;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- Приказом Минздравсоцразвития России от 23.07.2010 № 541н «О</w:t>
      </w:r>
      <w:r>
        <w:rPr>
          <w:bCs/>
          <w:sz w:val="28"/>
          <w:szCs w:val="28"/>
        </w:rPr>
        <w:t>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;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иказом Минздравсоцразвития России от 07.07.2009 № 415н «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»;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казом Минздравсоцразвития России </w:t>
      </w:r>
      <w:r>
        <w:rPr>
          <w:sz w:val="28"/>
          <w:szCs w:val="28"/>
        </w:rPr>
        <w:t>05.12.2011 № 1476н «Об утверждении федеральных государственных требований к структуре основной профессиональной образовательной программы послевузовского профессионального образования (интернатура)»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ом Минздравсоцразвития России от 16.04.2012 № 362 «Об утверждении порядка организации и проведения практической подготовки по основным образовательным программам среднего, высшего и послевузовского медицинского и фармацевтического образования и дополнительного профессионального образования программам»;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color w:val="000000"/>
          <w:sz w:val="28"/>
          <w:szCs w:val="28"/>
        </w:rPr>
        <w:t>- Приказом Минздравсоцразвития России от 23.04.2009 № 210н «</w:t>
      </w:r>
      <w:r>
        <w:rPr>
          <w:sz w:val="28"/>
          <w:szCs w:val="28"/>
        </w:rPr>
        <w:t>О номенклатуре специальностей специалистов с высшим и послевузовским медицинским и фармацевтическим образованием в сфере здравоохранения Российской Федерации»;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ебным планом подготовки интернов по специальности </w:t>
      </w:r>
      <w:r>
        <w:rPr>
          <w:color w:val="000000"/>
          <w:sz w:val="28"/>
          <w:szCs w:val="28"/>
          <w:u w:val="single"/>
        </w:rPr>
        <w:t>«управление и экономика фармации»</w:t>
      </w:r>
      <w:r>
        <w:rPr>
          <w:color w:val="000000"/>
          <w:sz w:val="28"/>
          <w:szCs w:val="28"/>
        </w:rPr>
        <w:t xml:space="preserve"> (одобрен Ученым советом ОрГМА протокол от 17.05.2012 № 12).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ВАЛИФИКАЦИОННАЯ ХАРАКТЕРИСТИК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лификационная характеристика провизора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 соответствии с приказом МЗ РФ от 23.07.2010г. № 541н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39"/>
        <w:jc w:val="both"/>
        <w:rPr/>
      </w:pPr>
      <w:r>
        <w:rPr>
          <w:bCs/>
          <w:sz w:val="28"/>
          <w:szCs w:val="28"/>
          <w:u w:val="single"/>
        </w:rPr>
        <w:t>Должностные обязанности.</w:t>
      </w:r>
      <w:r>
        <w:rPr>
          <w:bCs/>
          <w:sz w:val="28"/>
          <w:szCs w:val="28"/>
        </w:rPr>
        <w:t xml:space="preserve"> Осуществляет прием рецептов, требований медицинских организаций, отпуск лекарственных средств и изделий медицинского назначения в соответствии с действующими правилами, хранение лекарственных средств и изделий медицинского назначения в соответствии с их физико-химическими свойствами и установленными правилами хранения. Изготавливает лекарственные средства. Проводит контроль качества поступающих и изготовленных в фармацевтической организации лекарственных средств, применяя все виды внутриаптечного контроля и фармацевтического анализа. Информирует врачей и население о наличии и применении лекарственных средств и изделий медицинского назначения, проводит санитарно-просветительную работу по вопросам их применения среди населения. Участвует в оформлении заявки на получение, прием и распределение лекарственных средств и изделий медицинского назначения.</w:t>
      </w:r>
    </w:p>
    <w:p>
      <w:pPr>
        <w:pStyle w:val="Normal"/>
        <w:widowControl/>
        <w:tabs>
          <w:tab w:val="clear" w:pos="720"/>
          <w:tab w:val="left" w:pos="567" w:leader="none"/>
        </w:tabs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u w:val="single"/>
        </w:rPr>
        <w:t>Должен знать:</w:t>
      </w:r>
      <w:r>
        <w:rPr>
          <w:bCs/>
          <w:sz w:val="28"/>
          <w:szCs w:val="28"/>
        </w:rPr>
        <w:t xml:space="preserve"> Конституцию Российской Федерации; законы и иные нормативные правовые акты Российской Федерации по вопросам фармации; фармацевтическое дело; организацию и экономику аптечной службы; нормативные и методические документы по технологии изготовления, контролю качества лекарственных средств, фармацевтическому порядку, санитарному режиму; маркетинг лекарственных средств и изделий медицинского назначения; методы получения и обработки научно-технической информации; основы функционирования бюджетно-страховой медицины и добровольного медицинского страхования; медицинскую этику; психологию профессионального общения; основы трудового законодательства; правила внутреннего трудового распорядка; правила по охране труда и пожарной безопасности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  <w:u w:val="single"/>
        </w:rPr>
        <w:t>Требования к квалификации.</w:t>
      </w:r>
      <w:r>
        <w:rPr>
          <w:sz w:val="28"/>
          <w:szCs w:val="28"/>
        </w:rPr>
        <w:t xml:space="preserve"> Высшее профессиональное образование по специальности "Фармация", послевузовское и (или) дополнительное профессиональное образование и сертификат специалиста по специальности "Фармацевтическая технология", "Фармацевтическая химия и фармакогнозия" без предъявления требований к стажу работы. Старший провизор - высшее профессиональное образование по специальности "Фармация", послевузовское и (или) дополнительное профессиональное образование и сертификат специалиста по специальности "Фармацевтическая технология", "Фармацевтическая химия и фармакогнозия", стаж работы по направлению профессиональной деятельности не менее 5 лет (Постановление Правительства РФ от 22.12.2011 № 1081)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СТРУКТУРА И СОДЕРЖАНИЕ ПРАКТИКИ (В СООТВЕТСТВИИ С РАБОЧЕЙ ПРОГРАММОЙ ПРАКТИКИ ОПОП ПО СПЕЦИАЛЬНОСТИ «ФАРМАЦЕВТИЧЕСКАЯ ХИМИЯ И ФАРМАКОГНОЗИЯ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6574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:</w:t>
            </w:r>
          </w:p>
          <w:p>
            <w:pPr>
              <w:pStyle w:val="Normal"/>
              <w:rPr/>
            </w:pPr>
            <w:r>
              <w:rPr/>
              <w:t>Выполнение работ по приготовлению титрованных, испытательных и эталонных раств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ind w:left="92" w:hanging="0"/>
              <w:jc w:val="both"/>
              <w:rPr/>
            </w:pPr>
            <w:r>
              <w:rPr>
                <w:b/>
                <w:i/>
              </w:rPr>
              <w:t>а) знат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нормативную документацию </w:t>
            </w:r>
            <w:r>
              <w:rPr>
                <w:rFonts w:eastAsia="TimesNewRoman;MS Mincho"/>
              </w:rPr>
              <w:t>по контролю качества лекарственных форм внутриаптечного производств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TimesNewRoman;MS Mincho"/>
              </w:rPr>
              <w:t>номенклатуру титрованных растворов, реактивов, индикаторов, правила их приготовления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eastAsia="TimesNewRoman;MS Mincho"/>
              </w:rPr>
              <w:t>сроки годности внутриаптечной заготовки, полуфабрикатов и концентратов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>б) уметь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eastAsia="TimesNewRoman;MS Mincho"/>
              </w:rPr>
              <w:t>готовить реактивы и титрованные растворы для анализа лекарственных средств;</w:t>
            </w:r>
            <w:r>
              <w:rPr/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>в ) владеть: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jc w:val="both"/>
              <w:rPr/>
            </w:pPr>
            <w:r>
              <w:rPr>
                <w:rFonts w:eastAsia="TimesNewRoman;MS Mincho"/>
              </w:rPr>
              <w:t>навыками приготовления титрованных растворов, реактивов, индикаторов, определения коэффициента поправки титрованного раствора</w:t>
            </w:r>
            <w:r>
              <w:rPr/>
              <w:t>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ка: </w:t>
            </w:r>
          </w:p>
          <w:p>
            <w:pPr>
              <w:pStyle w:val="Normal"/>
              <w:rPr/>
            </w:pPr>
            <w:r>
              <w:rPr/>
              <w:t>Внутриаптечны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знать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нормативную документацию </w:t>
            </w:r>
            <w:r>
              <w:rPr>
                <w:rFonts w:eastAsia="TimesNewRoman;MS Mincho"/>
              </w:rPr>
              <w:t>по контролю качества лекарственных форм внутриаптечного производства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TimesNewRoman;MS Mincho"/>
              </w:rPr>
              <w:t>контрольно-разрешительную систему обеспечения качества лекарственных средств, организацию контроля качества лекарственных средств в Центрах по стандартизации и контрольно-аналитических лабораториях, на аптечных складах и в аптеках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TimesNewRoman;MS Mincho"/>
              </w:rPr>
              <w:t>общие методы анализа согласно действующему изданию Государственной фармакопеи: физические, химические и физико-химические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i/>
                <w:i/>
              </w:rPr>
            </w:pPr>
            <w:r>
              <w:rPr>
                <w:rFonts w:eastAsia="TimesNewRoman;MS Mincho"/>
              </w:rPr>
              <w:t>организацию рабочего места провизора-аналитика, оборудование контрольно-аналитического кабинета (стола), нормы и правила охраны труда, техники безопасности, противопожарной безопасности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i/>
                <w:i/>
              </w:rPr>
            </w:pPr>
            <w:r>
              <w:rPr>
                <w:rFonts w:eastAsia="TimesNewRoman;MS Mincho"/>
              </w:rPr>
              <w:t>виды внутриаптечного контроля лекарственных средств в аптеках, внутриаптечный химический контроль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экспресс-метод контроля лекарственных средств в условиях аптеки, преимущества и недостатки метода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правила получения, сбора, контроля качества воды очищенной и воды для инъекций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методы определения величины рН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eastAsia="TimesNewRoman;MS Mincho"/>
              </w:rPr>
              <w:t>количественный анализ лекарственных средств с использованием титриметрических, рефрактометрического, колориметрического, фотоколориметрического, спектрофотометрического методов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методы определения концентрации этилового спирта в водно-спиртовых растворах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учет работы провизора-аналитика аптеки, ведение журналов регистрации результатов контроля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eastAsia="TimesNewRoman;MS Mincho"/>
              </w:rPr>
              <w:t xml:space="preserve">инструкцию по оценке качества лекарственных средств, изготовленных в аптеках, нормы допустимых отклонений. Характер, причины и учет ошибок при изготовлении и отпуске лекарственных средств;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 xml:space="preserve">б) уметь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использовать показатели “описание” и “растворимость” для оценки качественных изменений лекарственного вещест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водить “Общие реакции на подлинность”;</w:t>
            </w:r>
          </w:p>
          <w:p>
            <w:pPr>
              <w:pStyle w:val="FR2"/>
              <w:numPr>
                <w:ilvl w:val="0"/>
                <w:numId w:val="3"/>
              </w:numPr>
              <w:spacing w:lineRule="auto" w:line="240"/>
              <w:ind w:left="720" w:righ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сновные виды контроля (обязательные и выборочные), приемочный контроль;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) владеть: </w:t>
            </w:r>
          </w:p>
          <w:p>
            <w:pPr>
              <w:pStyle w:val="FR2"/>
              <w:widowControl/>
              <w:numPr>
                <w:ilvl w:val="0"/>
                <w:numId w:val="16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ами проведения экспресс-анализа ниже перечисленной внутриаптечной продукции (с применением титриметрических методов и метода рефрактометрии):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-4" w:hanging="360"/>
              <w:jc w:val="both"/>
              <w:rPr/>
            </w:pPr>
            <w:r>
              <w:rPr/>
              <w:t>воды очищенной;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-4" w:hanging="360"/>
              <w:jc w:val="both"/>
              <w:rPr/>
            </w:pPr>
            <w:r>
              <w:rPr/>
              <w:t>концентратов, полуфабрикатов, жидких лекарственных средств в бюреточной установке;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-4" w:hanging="360"/>
              <w:jc w:val="both"/>
              <w:rPr/>
            </w:pPr>
            <w:r>
              <w:rPr/>
              <w:t>нестойких и скоропортящихся лекарственных средств;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-4" w:hanging="360"/>
              <w:jc w:val="both"/>
              <w:rPr/>
            </w:pPr>
            <w:r>
              <w:rPr/>
              <w:t>инъекционных растворов, глазных капель;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right="-4" w:hanging="360"/>
              <w:jc w:val="both"/>
              <w:rPr/>
            </w:pPr>
            <w:r>
              <w:rPr/>
              <w:t>лекарственных форм, изготовленных по индивидуальным рецептам.</w:t>
            </w:r>
          </w:p>
          <w:p>
            <w:pPr>
              <w:pStyle w:val="Normal"/>
              <w:widowControl/>
              <w:numPr>
                <w:ilvl w:val="0"/>
                <w:numId w:val="16"/>
              </w:numPr>
              <w:autoSpaceDE w:val="true"/>
              <w:jc w:val="both"/>
              <w:rPr/>
            </w:pPr>
            <w:r>
              <w:rPr/>
              <w:t>оценкой качества аптечной продукции в соответствии с нормами допустимых отклонений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ка: </w:t>
            </w:r>
          </w:p>
          <w:p>
            <w:pPr>
              <w:pStyle w:val="Normal"/>
              <w:rPr/>
            </w:pPr>
            <w:r>
              <w:rPr/>
              <w:t>Охрана труда, техника безопасности,  противопожарная безопасность в фармацевтических организац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) зна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нормативную документацию по охране труда, технике безопасности,  противопожарной безопасности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) уметь: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оформлять необходимую документацию по охране труда, технике безопасности,  противопожарной безопасности в фармацевтической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) влад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навыками проведения инструктажей, техучебы, внутреннего аудита по вопросам по охраны труда, техники безопасности,  противопожарной безопасности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:</w:t>
            </w:r>
          </w:p>
          <w:p>
            <w:pPr>
              <w:pStyle w:val="Normal"/>
              <w:rPr/>
            </w:pPr>
            <w:r>
              <w:rPr/>
              <w:t>Информационное обеспечение по контролю качества лекарственных средств и лекарственного растительного сыр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) знать: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терминологию и номенклатуру лекарственных средств, торговые названия, русские и латинские назва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б) уметь: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</w:rPr>
            </w:pPr>
            <w:r>
              <w:rPr/>
              <w:t>использовать в своей работе государственный реестр лекарственных средств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color w:val="000000"/>
              </w:rPr>
            </w:pPr>
            <w:r>
              <w:rPr/>
              <w:t>применять правила организации контроля качества лекарственных средств и лекарственного растительного сырья, предусмотренные GMP, GLP, GCP, GPP;</w:t>
            </w:r>
          </w:p>
          <w:p>
            <w:pPr>
              <w:pStyle w:val="Normal"/>
              <w:numPr>
                <w:ilvl w:val="0"/>
                <w:numId w:val="16"/>
              </w:numPr>
              <w:ind w:left="720" w:right="-4" w:hanging="360"/>
              <w:jc w:val="both"/>
              <w:rPr/>
            </w:pPr>
            <w:r>
              <w:rPr/>
              <w:t>пользоваться нормативной документацией (фармакопеи, ФС, ВФС, ФСП), методическими материалами и инструкциями по контролю качества лекарственных средств и лекарственного растительного сырья;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>в) владеть: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/>
              <w:t>методическими материалами Минздрава России, регламентирующими контроль качества лекарственных средств, правила хранения, учета и отпуска лекарственных средств, в том числе ядовитых и сильнодействующих списков ПККН, наркотических, психотропных, прекурсоров, веществ списков А и Б и безрецептурного отпуска, охрану окружающей среды, санитарный режим и технику безопасности, об административной и уголовной ответственности за их нарушения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:</w:t>
            </w:r>
          </w:p>
          <w:p>
            <w:pPr>
              <w:pStyle w:val="Normal"/>
              <w:rPr/>
            </w:pPr>
            <w:r>
              <w:rPr/>
              <w:t>Выполнение всех видов работ, связанных с фармацевтическим анализом всех видов лекарственных препаратов, в том числе лекарственного растительного сырья и вспомогательных веществ, в соответствии с государственными стандартами качества</w:t>
            </w:r>
          </w:p>
          <w:p>
            <w:pPr>
              <w:pStyle w:val="FR2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) зна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NewRoman;MS Mincho"/>
              </w:rPr>
            </w:pPr>
            <w:r>
              <w:rPr/>
              <w:t xml:space="preserve">нормативную </w:t>
            </w:r>
            <w:r>
              <w:rPr>
                <w:rFonts w:eastAsia="TimesNewRoman;MS Mincho"/>
              </w:rPr>
              <w:t>документацию по контролю качества лекарственных форм внутриаптечного производства: контроль по внешнему виду, письменный контроль, контроль при отпуске лекарственных форм (приказы №№ 305, 308, 309, 214, 377 МЗ РФ)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NewRoman;MS Mincho"/>
              </w:rPr>
              <w:t>общие методы анализа согласно действующему изданию Государственной фармакопеи: физические, химические и физико-химически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статистическую обработку результатов химического эксперимента и микробиологических испытан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б) 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ind w:left="812" w:right="-4" w:hanging="360"/>
              <w:jc w:val="both"/>
              <w:rPr/>
            </w:pPr>
            <w:r>
              <w:rPr/>
              <w:t>пользоваться нормативной документацией (фармакопеи, ФС, ВФС, ФСП), методическими материалами и инструкциями по контролю качества лекарственных средств и лекарственного растительного сырья;</w:t>
            </w:r>
          </w:p>
          <w:p>
            <w:pPr>
              <w:pStyle w:val="Normal"/>
              <w:numPr>
                <w:ilvl w:val="0"/>
                <w:numId w:val="14"/>
              </w:numPr>
              <w:ind w:left="812" w:right="-4" w:hanging="360"/>
              <w:jc w:val="both"/>
              <w:rPr/>
            </w:pPr>
            <w:r>
              <w:rPr/>
              <w:t xml:space="preserve">  </w:t>
            </w:r>
            <w:r>
              <w:rPr/>
              <w:t>оформлять документацию установленного образца в соответствии с требованиями приказов МЗ РФ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в) владеть:</w:t>
            </w:r>
            <w:r>
              <w:rPr/>
              <w:t xml:space="preserve"> </w:t>
            </w:r>
          </w:p>
          <w:p>
            <w:pPr>
              <w:pStyle w:val="FR2"/>
              <w:widowControl/>
              <w:numPr>
                <w:ilvl w:val="0"/>
                <w:numId w:val="6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ами и методами экспресс-анализа лекарственных форм; методами кислотно-основного титрования в водных и неводных средах; </w:t>
            </w:r>
          </w:p>
          <w:p>
            <w:pPr>
              <w:pStyle w:val="FR2"/>
              <w:widowControl/>
              <w:numPr>
                <w:ilvl w:val="0"/>
                <w:numId w:val="6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ми методами: УФ- и ИК-спектрофотометрия, ЯМР-спектроскопия, фотометрия в видимой области спектра, рефрактометрия, поляриметрия;</w:t>
            </w:r>
          </w:p>
          <w:p>
            <w:pPr>
              <w:pStyle w:val="FR2"/>
              <w:widowControl/>
              <w:numPr>
                <w:ilvl w:val="0"/>
                <w:numId w:val="6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оматографическими методами: газо-жидкостная хроматография (ГЖХ) и высокоэффективная жидкостная хроматография (ВЭЖХ), электрофорез.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4" w:hanging="360"/>
              <w:jc w:val="both"/>
              <w:rPr/>
            </w:pPr>
            <w:r>
              <w:rPr/>
              <w:t>методами математической статистики, компьютерной и вычислительной техникой для решения профессиональных задач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навыками определения допустимых примесей и примесей, которых не должно быть в лекарственных средствах, природы и характера примесей (специфические и общие);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умениями устанавливать причины, приводящие к изменению структуры лекарственного веществ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комплексом хроматографических и оптических методов для выявления примесей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:</w:t>
            </w:r>
          </w:p>
          <w:p>
            <w:pPr>
              <w:pStyle w:val="Normal"/>
              <w:rPr/>
            </w:pPr>
            <w:r>
              <w:rPr/>
              <w:t>Проведение и организация заготовки, приемки, стандартизации и контроля качества лекарственного растительного сыр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) знать: </w:t>
            </w:r>
          </w:p>
          <w:p>
            <w:pPr>
              <w:pStyle w:val="FR2"/>
              <w:numPr>
                <w:ilvl w:val="0"/>
                <w:numId w:val="13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ую документацию на лекарственное растительное сырье, ее анализ;</w:t>
            </w:r>
          </w:p>
          <w:p>
            <w:pPr>
              <w:pStyle w:val="FR2"/>
              <w:numPr>
                <w:ilvl w:val="0"/>
                <w:numId w:val="13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у общих методов оценки качества лекарственного растительного сырья и получаемых из него препаратов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eastAsia="TimesNewRoman;MS Mincho"/>
              </w:rPr>
              <w:t>лекарственные растения, произрастающие в регионе, требования ГФ к качеству лекарственного растительного сырья, показатели качества лекарственного растительного сырья;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) уметь: 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" w:hanging="360"/>
              <w:jc w:val="both"/>
              <w:rPr/>
            </w:pPr>
            <w:r>
              <w:rPr/>
              <w:t>организовывать информационное обеспечение по контролю качества лекарственного растительного сырья;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" w:hanging="360"/>
              <w:jc w:val="both"/>
              <w:rPr/>
            </w:pPr>
            <w:r>
              <w:rPr/>
              <w:t>оформлять документацию установленного образца в соответствии с требованиями приказов МЗ РФ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) владеть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навыками идентификации лекарственных растений по внешним признакам в живом  и гербаризированном видах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техникой проведения качественных и микрохимических реакций на основные биологически активные вещества, содержащиеся в лекарственных растениях и сырье (полисахариды, эфирные масла, витамины, сердечные гликозиды, сапонины, антраценпроизводные, кумарины, флавоноиды, дубильные вещества, алкалоиды)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:</w:t>
            </w:r>
          </w:p>
          <w:p>
            <w:pPr>
              <w:pStyle w:val="Normal"/>
              <w:rPr/>
            </w:pPr>
            <w:r>
              <w:rPr/>
              <w:t xml:space="preserve">Анализ лекарственных средств и лекарственного растительного сырья с помощью химических методо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а) знать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методы количественного анализа: осадительное титрование, кислотно-основное и оксилительно-восстановительное титрование, комплексонометрия, нитритометрия, титрование в среде неводных растворителей, элементный анализ для анализа ЛС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основные химические методы качественного и количественного определения биологически активных веществ в ЛРС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>б) уметь:</w:t>
            </w:r>
          </w:p>
          <w:p>
            <w:pPr>
              <w:pStyle w:val="FR2"/>
              <w:widowControl/>
              <w:numPr>
                <w:ilvl w:val="0"/>
                <w:numId w:val="17"/>
              </w:numPr>
              <w:spacing w:lineRule="auto" w:line="240"/>
              <w:ind w:left="720" w:right="0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методы кислотно-основного титрования в водных и неводных средах, оксилительно-восстановительного титрования, комплексонометрии, нитритометрии;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i/>
                <w:i/>
              </w:rPr>
            </w:pPr>
            <w:r>
              <w:rPr/>
              <w:t>проводить качественные и микрохимические реакции на основные биологически активные вещества, содержащиеся в лекарственных растениях и сырье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i/>
                <w:i/>
              </w:rPr>
            </w:pPr>
            <w:r>
              <w:rPr/>
              <w:t>анализировать по методикам количественного определения, предусмотренным соответствующими документами ЛРС на содержание БАВ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>в) влад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методами количественного анализа: осадительное титрование, кислотно-основное и оксилительно-восстановительное титрование, комплексонометрия, нитритометрия, титрование в среде неводных растворителей, элементный анализ для анализа ЛС;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jc w:val="both"/>
              <w:rPr/>
            </w:pPr>
            <w:r>
              <w:rPr/>
              <w:t>методикам количественного определения, предусмотренным соответствующими документами ЛРС на содержание БАВ.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:</w:t>
            </w:r>
          </w:p>
          <w:p>
            <w:pPr>
              <w:pStyle w:val="Normal"/>
              <w:rPr/>
            </w:pPr>
            <w:r>
              <w:rPr/>
              <w:t xml:space="preserve">Анализ лекарственных средств в условиях аптеки с учетом морфологических групп лекарственного сырь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>а) знать:</w:t>
            </w:r>
            <w:r>
              <w:rPr/>
              <w:t xml:space="preserve"> </w:t>
            </w:r>
          </w:p>
          <w:p>
            <w:pPr>
              <w:pStyle w:val="FR2"/>
              <w:numPr>
                <w:ilvl w:val="0"/>
                <w:numId w:val="11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ую документацию на лекарственное растительное сырье, ее анализ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i/>
                <w:i/>
              </w:rPr>
            </w:pPr>
            <w:r>
              <w:rPr/>
              <w:t>методы макроскопического и микроскопического анализов лекарственного сырья;</w:t>
            </w:r>
          </w:p>
          <w:p>
            <w:pPr>
              <w:pStyle w:val="Normal"/>
              <w:widowControl/>
              <w:autoSpaceDE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уметь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i/>
                <w:i/>
              </w:rPr>
            </w:pPr>
            <w:r>
              <w:rPr/>
              <w:t>распознавать лекарственные растения по внешним признакам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i/>
                <w:i/>
              </w:rPr>
            </w:pPr>
            <w:r>
              <w:rPr/>
              <w:t>использовать макроскопический и микроскопический методы анализа для определения подлинности ЛРС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</w:rPr>
              <w:t>в) влад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навыками идентификации лекарственных растений по внешним признакам в живом  и гербаризированном видах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jc w:val="both"/>
              <w:rPr/>
            </w:pPr>
            <w:r>
              <w:rPr/>
              <w:t>методами макроскопического и микроскопического анализа.</w:t>
            </w:r>
          </w:p>
        </w:tc>
      </w:tr>
    </w:tbl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</w:t>
      </w:r>
      <w:r>
        <w:rPr>
          <w:b/>
          <w:sz w:val="28"/>
          <w:szCs w:val="28"/>
        </w:rPr>
        <w:t xml:space="preserve"> ИНДИВИДУАЛЬНЫЙ ПЛАН ПРОХОЖДЕНИЯ ПРАКТИКИ</w:t>
      </w:r>
    </w:p>
    <w:p>
      <w:pPr>
        <w:pStyle w:val="Normal"/>
        <w:shd w:fill="FFFFFF" w:val="clear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527"/>
        <w:gridCol w:w="2912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сто прохождения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ата прохождения/длительность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ыполнение</w:t>
            </w:r>
          </w:p>
        </w:tc>
      </w:tr>
      <w:tr>
        <w:trPr>
          <w:trHeight w:val="101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Аптека-Док»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3-29.07.20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полнено</w:t>
            </w:r>
          </w:p>
        </w:tc>
      </w:tr>
    </w:tbl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осредственный руководитель по специальности (работник базы прохождения практики)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етственный работник (ответственный за организацию и проведение практической подготовки в организации)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итель организации (юридического лица), в структуре которой находится база прохождения практики </w:t>
      </w:r>
      <w:r>
        <w:rPr>
          <w:color w:val="000000"/>
          <w:spacing w:val="3"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.П.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color w:val="000000"/>
          <w:spacing w:val="1"/>
          <w:sz w:val="28"/>
          <w:szCs w:val="28"/>
        </w:rPr>
        <w:t>Руководитель практической подготовки (работник образовательной организации) _______________________________________________________________________</w:t>
        <w:br/>
        <w:t>Заведующий кафедрой образовательной организации, ответственный за организацию практической подготовки _____________________________________</w:t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. УЧЕТ РАБОТЫ ИНТЕР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АЗАХ ПРАКТИ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48"/>
        <w:gridCol w:w="830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работы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навык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осредственный руководитель по специальности (работник базы прохождения практики)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етственный работник (ответственный за организацию и проведение практической подготовки в организации)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итель организации (юридического лица), в структуре которой находится база прохождения практики </w:t>
      </w:r>
      <w:r>
        <w:rPr>
          <w:color w:val="000000"/>
          <w:spacing w:val="3"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.П.</w:t>
      </w:r>
    </w:p>
    <w:p>
      <w:pPr>
        <w:pStyle w:val="Normal"/>
        <w:shd w:fill="FFFFFF" w:val="clea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ПИСОК ПРОЧИТАННОЙ И ЗАРЕФЕРИРОВАННОЙ ЛИТЕРАТУРЫ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ечень нормативной документации по специальности «управление и экономика фармации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нтерн ___________________________________________________________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Фамилия И.О., подпись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осредственный руководитель по специальности (работник базы прохождения практики)______________________________________________________________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ХАРАКТЕРИСТИКА НА ИНТЕР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милия, Имя, Отч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пециальности «управление и экономика фарм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на интерна по специальности должна включать:</w:t>
      </w:r>
    </w:p>
    <w:p>
      <w:pPr>
        <w:pStyle w:val="Normal"/>
        <w:rPr/>
      </w:pPr>
      <w:r>
        <w:rPr>
          <w:sz w:val="28"/>
          <w:szCs w:val="28"/>
        </w:rPr>
        <w:t xml:space="preserve">1.Общие сведения об интерне. </w:t>
      </w:r>
    </w:p>
    <w:p>
      <w:pPr>
        <w:pStyle w:val="Normal"/>
        <w:rPr/>
      </w:pPr>
      <w:r>
        <w:rPr>
          <w:sz w:val="28"/>
          <w:szCs w:val="28"/>
        </w:rPr>
        <w:t>2.Оценку личности интерна по следующим критериям: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особность принимать решение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амокритичность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пособность адекватно воспринимать критические замечания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надежность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амостоятельность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аботоспособность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нициативность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обросовестность</w:t>
      </w:r>
    </w:p>
    <w:p>
      <w:pPr>
        <w:pStyle w:val="Normal"/>
        <w:rPr/>
      </w:pPr>
      <w:r>
        <w:rPr>
          <w:sz w:val="28"/>
          <w:szCs w:val="28"/>
        </w:rPr>
        <w:t>3.Оценку общих  и специальных знаний, освоенных специалистом, согласно квалификационной характерис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ценку овладения основными функциями специалиста.</w:t>
      </w:r>
    </w:p>
    <w:p>
      <w:pPr>
        <w:pStyle w:val="Normal"/>
        <w:rPr/>
      </w:pPr>
      <w:r>
        <w:rPr>
          <w:sz w:val="28"/>
          <w:szCs w:val="28"/>
        </w:rPr>
        <w:t xml:space="preserve">5. Оценку стремления к пополнению теоретических знаний и практических ум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Характеристику личностных качеств интерна (соблюдение правил фармацевтической этики и деонтологи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Оценку за практику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осредственный руководитель по специальности (работник базы прохождения практики)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ветственный работник (ответственный за организацию и проведение практической подготовки в организации)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уководитель организации (юридического лица), в структуре которой находится база прохождения практики </w:t>
      </w:r>
      <w:r>
        <w:rPr>
          <w:color w:val="000000"/>
          <w:spacing w:val="3"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.П.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lineRule="auto" w:line="360"/>
        <w:ind w:right="-11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ководитель практической подготовки (работник образовательной организации) _______________________________________________________________________</w:t>
        <w:br/>
        <w:t>Заведующий кафедрой образовательной организации, ответственный за организацию практической подготовки _____________________________________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rPr/>
      </w:pPr>
      <w:r>
        <w:rPr>
          <w:b/>
          <w:color w:val="000000"/>
          <w:spacing w:val="3"/>
          <w:sz w:val="24"/>
          <w:szCs w:val="24"/>
        </w:rPr>
        <w:t>*Примечание. Для всех лиц, подписывающих документы по интернатуре,  указывается должность, Фамилия И.О., подпись</w:t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86" w:leader="underscore"/>
        </w:tabs>
        <w:spacing w:before="58" w:after="0"/>
        <w:ind w:right="-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71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1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basedOn w:val="Style10"/>
    <w:qFormat/>
    <w:rPr>
      <w:rFonts w:ascii="Arial" w:hAnsi="Arial" w:cs="Arial"/>
      <w:sz w:val="22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firstLine="53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textAlignment w:val="baseline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left="120" w:right="200" w:firstLine="26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6:25:00Z</dcterms:created>
  <dc:creator>XTreme</dc:creator>
  <dc:description/>
  <cp:keywords/>
  <dc:language>en-US</dc:language>
  <cp:lastModifiedBy>Ирина</cp:lastModifiedBy>
  <cp:lastPrinted>2012-10-11T14:52:00Z</cp:lastPrinted>
  <dcterms:modified xsi:type="dcterms:W3CDTF">2013-12-04T17:05:00Z</dcterms:modified>
  <cp:revision>4</cp:revision>
  <dc:subject/>
  <dc:title>ГБОУ ВПО ОрГМА Минздравсоцразвития России</dc:title>
</cp:coreProperties>
</file>