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ФУНДАМЕНТАЛЬНЫ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1.Цель и задачи обучения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</w:t>
      </w:r>
      <w:r>
        <w:rPr>
          <w:b/>
          <w:i/>
        </w:rPr>
        <w:t>Сформировать</w:t>
      </w:r>
      <w:r>
        <w:rPr/>
        <w:t xml:space="preserve"> систему знаний о химических основах фармацевтического анализа и структурно-функциональной организации растений для фармакогностического анализа лекарственного растительного сырья; о методах исследования процессов, протекающих в лекарственных веществах и растительном сырье; о факторах, влияющих на качество лекарственных веществ и растительного сырь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8"/>
        <w:jc w:val="both"/>
        <w:rPr/>
      </w:pPr>
      <w:r>
        <w:rPr>
          <w:b/>
          <w:i/>
        </w:rPr>
        <w:t>-Изучить</w:t>
      </w:r>
      <w:r>
        <w:rPr/>
        <w:t xml:space="preserve"> основы качественного анализа классов неорганических и органических веществ; основы гравиметрии, титриметрии, методов выделения, разделения, концентрирования веществ; методы математической статистики, необходимые для обработки результатов количественного анализ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i/>
        </w:rPr>
        <w:t>-Изучить</w:t>
      </w:r>
      <w:r>
        <w:rPr/>
        <w:t xml:space="preserve"> номенклатуру органических соединений, физико-химические методы контроля качества лекарственного растительного сырья и лекарственных средств, высокоэффективную жидкостную хроматографию (ВЭЖХ)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-Изучить </w:t>
      </w:r>
      <w:r>
        <w:rPr/>
        <w:t>биологические методы исследования лекарственного растительного сырья и лекарственных средств растительного происхож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период додипломного образования данные факторы изучаются на кафедрах фундаментального профиля. В период обучения в интернатуре практически важны специфические аспекты фундаментальных дисциплин при наличии подготовленных преподавателей могут преподаваться так же  полностью или частично на специализированных кафедрах биологии, химии и фармацевтической хим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Требования к результатам освоения дисциплин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изучения фундаментальных дисциплин интерн, обучающийся по специальности психиатрия, должен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Модуль № 1 «Аналитическая химия»</w:t>
      </w:r>
    </w:p>
    <w:p>
      <w:pPr>
        <w:pStyle w:val="Normal"/>
        <w:ind w:firstLine="540"/>
        <w:jc w:val="both"/>
        <w:rPr/>
      </w:pPr>
      <w:r>
        <w:rPr>
          <w:b/>
          <w:i/>
        </w:rPr>
        <w:tab/>
      </w:r>
      <w:r>
        <w:rPr>
          <w:b/>
        </w:rPr>
        <w:t>Знать: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основные понятия и законы, лежащие в основе аналитической химии; физико-химические методы количественного анализа;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 xml:space="preserve">методы и способы выполнения качественного анализа; 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/>
        <w:t>методы, приемы и способы выполнения химического и физико-химического анализа для установления качественного состава неорганических веществ.</w:t>
      </w:r>
    </w:p>
    <w:p>
      <w:pPr>
        <w:pStyle w:val="12"/>
        <w:tabs>
          <w:tab w:val="clear" w:pos="643"/>
          <w:tab w:val="left" w:pos="567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tabs>
          <w:tab w:val="clear" w:pos="643"/>
          <w:tab w:val="left" w:pos="567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12"/>
        <w:numPr>
          <w:ilvl w:val="0"/>
          <w:numId w:val="21"/>
        </w:numPr>
        <w:tabs>
          <w:tab w:val="left" w:pos="567" w:leader="none"/>
          <w:tab w:val="left" w:pos="643" w:leader="none"/>
        </w:tabs>
        <w:ind w:left="786" w:hanging="2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ть схему анализа, проводить качественный анализ вещества в пределах использования основных приемов и методов, предусмотренных программой; </w:t>
      </w:r>
    </w:p>
    <w:p>
      <w:pPr>
        <w:pStyle w:val="12"/>
        <w:numPr>
          <w:ilvl w:val="0"/>
          <w:numId w:val="21"/>
        </w:numPr>
        <w:tabs>
          <w:tab w:val="left" w:pos="567" w:leader="none"/>
          <w:tab w:val="left" w:pos="643" w:leader="none"/>
        </w:tabs>
        <w:ind w:left="786" w:hanging="2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разделение катионов и анионов химическими и хроматографическими методами; </w:t>
      </w:r>
    </w:p>
    <w:p>
      <w:pPr>
        <w:pStyle w:val="12"/>
        <w:numPr>
          <w:ilvl w:val="0"/>
          <w:numId w:val="21"/>
        </w:numPr>
        <w:tabs>
          <w:tab w:val="left" w:pos="567" w:leader="none"/>
          <w:tab w:val="left" w:pos="643" w:leader="none"/>
        </w:tabs>
        <w:ind w:left="786" w:hanging="2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дить лабораторные опыты, объяснять суть конкретных реакций и их аналитические эффекты, оформлять отчетную документацию по экспериментальным данным; </w:t>
      </w:r>
    </w:p>
    <w:p>
      <w:pPr>
        <w:pStyle w:val="12"/>
        <w:numPr>
          <w:ilvl w:val="0"/>
          <w:numId w:val="21"/>
        </w:numPr>
        <w:tabs>
          <w:tab w:val="left" w:pos="567" w:leader="none"/>
          <w:tab w:val="left" w:pos="643" w:leader="none"/>
        </w:tabs>
        <w:ind w:left="786" w:hanging="2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ть с основными типами приборов, используемых в анализе (микроскопы, фотоэлектроколориметры, флуориметры, спектрофотометры, потенциометры; установки для кулонометрии, хроматографы и др.); </w:t>
      </w:r>
    </w:p>
    <w:p>
      <w:pPr>
        <w:pStyle w:val="12"/>
        <w:numPr>
          <w:ilvl w:val="0"/>
          <w:numId w:val="21"/>
        </w:numPr>
        <w:tabs>
          <w:tab w:val="left" w:pos="567" w:leader="none"/>
          <w:tab w:val="left" w:pos="643" w:leader="none"/>
        </w:tabs>
        <w:ind w:left="786" w:hanging="246"/>
        <w:jc w:val="both"/>
        <w:rPr>
          <w:sz w:val="24"/>
          <w:szCs w:val="24"/>
        </w:rPr>
      </w:pPr>
      <w:r>
        <w:rPr>
          <w:sz w:val="24"/>
          <w:szCs w:val="24"/>
        </w:rPr>
        <w:t>выполнять исходные вычисления, итоговые расчеты с использованием статистической обработки результатов инструментального количественного анализ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ой химических экспериментов, проведения пробирочных реакций, навыками работы с химической посудой и простейшими приборами;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кой экспериментального определения рН растворов при помощи индикаторов и приборов;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ейшими операциями при выполнении гравиметрического анализа веществ;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ейшими операциями при выполнении качественного и количественного анализа веществ;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выками по проведению систематического анализа неизвестного соединения титриметрическими методами анализа;</w:t>
      </w:r>
    </w:p>
    <w:p>
      <w:pPr>
        <w:pStyle w:val="Style20"/>
        <w:numPr>
          <w:ilvl w:val="0"/>
          <w:numId w:val="12"/>
        </w:numPr>
        <w:tabs>
          <w:tab w:val="left" w:pos="643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етодами статистической обработки экспериментальны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.</w:t>
      </w:r>
    </w:p>
    <w:p>
      <w:pPr>
        <w:pStyle w:val="Style20"/>
        <w:tabs>
          <w:tab w:val="clear" w:pos="643"/>
          <w:tab w:val="left" w:pos="72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Модуль № 2 «Органическая химия»</w:t>
      </w:r>
    </w:p>
    <w:p>
      <w:pPr>
        <w:pStyle w:val="Normal"/>
        <w:ind w:firstLine="540"/>
        <w:jc w:val="both"/>
        <w:rPr/>
      </w:pPr>
      <w:r>
        <w:rPr>
          <w:b/>
          <w:i/>
        </w:rPr>
        <w:tab/>
      </w:r>
      <w:r>
        <w:rPr>
          <w:b/>
        </w:rPr>
        <w:t>Знать:</w:t>
      </w:r>
    </w:p>
    <w:p>
      <w:pPr>
        <w:pStyle w:val="Normal"/>
        <w:numPr>
          <w:ilvl w:val="0"/>
          <w:numId w:val="24"/>
        </w:numPr>
        <w:autoSpaceDE w:val="false"/>
        <w:outlineLvl w:val="0"/>
        <w:rPr/>
      </w:pPr>
      <w:r>
        <w:rPr/>
        <w:t>теорию строения органических соединений;</w:t>
      </w:r>
    </w:p>
    <w:p>
      <w:pPr>
        <w:pStyle w:val="Normal"/>
        <w:numPr>
          <w:ilvl w:val="0"/>
          <w:numId w:val="24"/>
        </w:numPr>
        <w:autoSpaceDE w:val="false"/>
        <w:outlineLvl w:val="0"/>
        <w:rPr/>
      </w:pPr>
      <w:r>
        <w:rPr/>
        <w:t>научные основы классификации, номенклатуры и изомерии органических соединений;</w:t>
      </w:r>
    </w:p>
    <w:p>
      <w:pPr>
        <w:pStyle w:val="Normal"/>
        <w:numPr>
          <w:ilvl w:val="0"/>
          <w:numId w:val="24"/>
        </w:numPr>
        <w:autoSpaceDE w:val="false"/>
        <w:outlineLvl w:val="0"/>
        <w:rPr>
          <w:b/>
          <w:b/>
        </w:rPr>
      </w:pPr>
      <w:r>
        <w:rPr/>
        <w:t xml:space="preserve">основы стереохимии; </w:t>
      </w:r>
    </w:p>
    <w:p>
      <w:pPr>
        <w:pStyle w:val="Normal"/>
        <w:numPr>
          <w:ilvl w:val="0"/>
          <w:numId w:val="24"/>
        </w:numPr>
        <w:autoSpaceDE w:val="false"/>
        <w:outlineLvl w:val="0"/>
        <w:rPr/>
      </w:pPr>
      <w:r>
        <w:rPr/>
        <w:t xml:space="preserve">особенности реакционной способности органических соединений; </w:t>
      </w:r>
    </w:p>
    <w:p>
      <w:pPr>
        <w:pStyle w:val="Normal"/>
        <w:numPr>
          <w:ilvl w:val="0"/>
          <w:numId w:val="24"/>
        </w:numPr>
        <w:autoSpaceDE w:val="false"/>
        <w:outlineLvl w:val="0"/>
        <w:rPr/>
      </w:pPr>
      <w:r>
        <w:rPr/>
        <w:t>методы разделения веществ (химические, хроматографические, экстракционные).</w:t>
      </w:r>
    </w:p>
    <w:p>
      <w:pPr>
        <w:pStyle w:val="12"/>
        <w:tabs>
          <w:tab w:val="clear" w:pos="643"/>
          <w:tab w:val="left" w:pos="567" w:leader="none"/>
        </w:tabs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tabs>
          <w:tab w:val="clear" w:pos="643"/>
          <w:tab w:val="left" w:pos="567" w:leader="none"/>
        </w:tabs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Уметь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применять правила различных номенклатур к различным классам органических соединений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классифицировать химические соединения, исходя из структурных особенностей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выбирать оптимальные методы качественного и количественного анализа вещества, используя соответствующие приборы и аппаратуру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собирать простейшие установки для проведения лабораторных исследований; пользоваться физическим, химическим оборудованием, компьютеризированными приборами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измерять физико – химические параметры веществ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проводить элементарную статистическую обработку экспериментальных данных в химических экспериментах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обосновывать и предполагать качественный анализ конкретных органических соединений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проводить лабораторные опыты, объяснять суть конкретных реакций и их аналитические эффекты, оформлять отчетную документацию по экспериментальным данным;</w:t>
      </w:r>
    </w:p>
    <w:p>
      <w:pPr>
        <w:pStyle w:val="Normal"/>
        <w:numPr>
          <w:ilvl w:val="0"/>
          <w:numId w:val="22"/>
        </w:numPr>
        <w:autoSpaceDE w:val="false"/>
        <w:jc w:val="both"/>
        <w:outlineLvl w:val="0"/>
        <w:rPr/>
      </w:pPr>
      <w:r>
        <w:rPr/>
        <w:t>идентифицировать предложенные соединения на основе результатов качественных реакций, а также данных УФ- и ИК-спектроскопии.</w:t>
      </w:r>
    </w:p>
    <w:p>
      <w:pPr>
        <w:pStyle w:val="Normal"/>
        <w:spacing w:before="280" w:after="280"/>
        <w:contextualSpacing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навыками пользования поисковыми программами для доступа к профессиональной информации, размещенной в сети Интернет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правилами номенклатуры органических веществ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/>
        <w:t>методами статистической обработки экспериментальных результатов химических исследований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i/>
          <w:i/>
        </w:rPr>
      </w:pPr>
      <w:r>
        <w:rPr/>
        <w:t>техникой химических экспериментов, проведения пробирочных реакций, навыками работы с химической посудой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i/>
          <w:i/>
        </w:rPr>
      </w:pPr>
      <w:r>
        <w:rPr/>
        <w:t>простейшими операциями при выполнении качественного и количественного анализа.</w:t>
      </w:r>
    </w:p>
    <w:p>
      <w:pPr>
        <w:pStyle w:val="Style18"/>
        <w:tabs>
          <w:tab w:val="clear" w:pos="708"/>
          <w:tab w:val="left" w:pos="567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</w:rPr>
      </w:pPr>
      <w:r>
        <w:rPr>
          <w:b/>
          <w:i/>
        </w:rPr>
        <w:t>Модуль № 3 «Ботаника и биология»</w:t>
      </w:r>
    </w:p>
    <w:p>
      <w:pPr>
        <w:pStyle w:val="Normal"/>
        <w:ind w:firstLine="540"/>
        <w:jc w:val="both"/>
        <w:rPr/>
      </w:pPr>
      <w:r>
        <w:rPr>
          <w:b/>
          <w:i/>
        </w:rPr>
        <w:tab/>
      </w:r>
      <w:r>
        <w:rPr>
          <w:b/>
        </w:rPr>
        <w:t>Знать: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/>
        <w:t>анатомическое строение органов растения и его типы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/>
        <w:t xml:space="preserve">основные физиологические процессы, происходящие в растительном организме; </w:t>
      </w:r>
    </w:p>
    <w:p>
      <w:pPr>
        <w:pStyle w:val="Normal"/>
        <w:numPr>
          <w:ilvl w:val="0"/>
          <w:numId w:val="20"/>
        </w:numPr>
        <w:shd w:fill="FFFFFF" w:val="clear"/>
        <w:jc w:val="both"/>
        <w:rPr/>
      </w:pPr>
      <w:r>
        <w:rPr/>
        <w:t xml:space="preserve">диагностические признаки, используемые при определении  сырья;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0" w:leader="none"/>
        </w:tabs>
        <w:jc w:val="both"/>
        <w:rPr/>
      </w:pPr>
      <w:r>
        <w:rPr/>
        <w:t xml:space="preserve">работать с микроскопом и бинокуляром; 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0" w:leader="none"/>
        </w:tabs>
        <w:jc w:val="both"/>
        <w:rPr/>
      </w:pPr>
      <w:r>
        <w:rPr/>
        <w:t>готовить временные препара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0" w:leader="none"/>
        </w:tabs>
        <w:jc w:val="both"/>
        <w:rPr/>
      </w:pPr>
      <w:r>
        <w:rPr/>
        <w:t>проводить анатомическое описание органов растения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480" w:leader="none"/>
        </w:tabs>
        <w:jc w:val="both"/>
        <w:rPr/>
      </w:pPr>
      <w:r>
        <w:rPr/>
        <w:t>определять органы растений на микропрепаратах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определять систематическую принадлежность растения по анатомическому строению органов.</w:t>
      </w:r>
    </w:p>
    <w:p>
      <w:pPr>
        <w:pStyle w:val="Normal"/>
        <w:jc w:val="both"/>
        <w:rPr/>
      </w:pPr>
      <w:r>
        <w:rPr>
          <w:b/>
        </w:rPr>
        <w:t>Владеть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ботаническим понятийным аппаратом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техникой микроскопирования и изготовления микропрепаратов растительных объектов;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методами исследования растений с целью диагностики лекарственных растений и их примес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4. Объем фундаментальных дисциплин (модулей)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3 з.е. = 108ч. =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2 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</w:tr>
    </w:tbl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sonormalcxspmiddle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66"/>
        <w:gridCol w:w="708"/>
        <w:gridCol w:w="682"/>
        <w:gridCol w:w="667"/>
        <w:gridCol w:w="709"/>
        <w:gridCol w:w="709"/>
        <w:gridCol w:w="901"/>
        <w:gridCol w:w="2551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Л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Пр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з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ам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Аналитическая 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Органическая 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Ботаника и б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-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/>
      </w:pPr>
      <w:r>
        <w:rPr>
          <w:b/>
        </w:rPr>
        <w:t>6. Содержание и структура дисци</w:t>
      </w:r>
      <w:r>
        <w:rPr/>
        <w:t>плин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798"/>
        <w:gridCol w:w="58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Аналитическая хим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36 час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1.</w:t>
            </w:r>
            <w:r>
              <w:rPr/>
              <w:t xml:space="preserve"> </w:t>
            </w:r>
            <w:r>
              <w:rPr>
                <w:b/>
                <w:i/>
              </w:rPr>
              <w:t>Методы аналитической химии в фармацевтическом анализе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основные положения теории растворов электроли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титриметрические метод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Основные разделы современной аналитической химии.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гетерогенные равновесия;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протолитические равновесия;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гидролиз;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окислительно-восстановительные системы;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равновесия в растворах комплексных соединений;</w:t>
            </w:r>
          </w:p>
          <w:p>
            <w:pPr>
              <w:pStyle w:val="Normal"/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статистическая обработка результатов количественного анализ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color w:val="000000"/>
              </w:rPr>
              <w:t>1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</w:rPr>
              <w:t>Инструментальные методы анализ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73" w:leader="none"/>
              </w:tabs>
              <w:ind w:left="353" w:hanging="353"/>
              <w:jc w:val="both"/>
              <w:rPr/>
            </w:pPr>
            <w:r>
              <w:rPr/>
              <w:t xml:space="preserve">оптические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>электрохимические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хроматографические.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ческая химия</w:t>
            </w:r>
          </w:p>
          <w:p>
            <w:pPr>
              <w:pStyle w:val="Normal"/>
              <w:rPr/>
            </w:pPr>
            <w:r>
              <w:rPr/>
              <w:t>36 час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2.1. </w:t>
            </w:r>
            <w:r>
              <w:rPr>
                <w:b/>
                <w:i/>
              </w:rPr>
              <w:t>Номенклатура органических соединений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лассификация органических соединений по строению углеродного скелета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функциональные группы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сновные классы органических соединений. Номенклатура органических соединений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 принципы номенклатуры ИЮПАК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>
                <w:spacing w:val="-2"/>
              </w:rPr>
              <w:t xml:space="preserve">радикало-функциональная номенклатура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/>
                <w:b/>
                <w:i/>
                <w:i/>
              </w:rPr>
            </w:pPr>
            <w:r>
              <w:rPr/>
              <w:t xml:space="preserve">виды структурной изомерии, конфигурационная стереоизомерия, связь пространственного строения вещества с его биологической активностью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2.2. </w:t>
            </w:r>
            <w:r>
              <w:rPr>
                <w:b/>
                <w:i/>
              </w:rPr>
              <w:t>Физико-химические методы контроля качества лекарственного растительного сырья и лекарственных средств. Высокоэффективная жидкостная хроматография (ВЭЖХ)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spacing w:val="-2"/>
              </w:rPr>
            </w:pPr>
            <w:r>
              <w:rPr>
                <w:spacing w:val="-2"/>
              </w:rPr>
              <w:t xml:space="preserve">электронная спектроскопия (УФ-  видимая область), природа электронных спектров; типы электронных переходов, их энергия, интервалы длин волн, в которых они проявляются;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spacing w:val="-2"/>
              </w:rPr>
            </w:pPr>
            <w:r>
              <w:rPr>
                <w:spacing w:val="-2"/>
              </w:rPr>
              <w:t xml:space="preserve">графическая форма записи электронных спектров, основные параметры полос поглощения, смещение полос (батохромный и гипсохромный сдвиги), причины их возникновения;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spacing w:val="-2"/>
              </w:rPr>
            </w:pPr>
            <w:r>
              <w:rPr>
                <w:spacing w:val="-2"/>
              </w:rPr>
              <w:t xml:space="preserve">виды задач, решаемых с помощью электронной спектроскопии;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spacing w:val="-2"/>
              </w:rPr>
              <w:t>инфракрасная (ИК) спектроскопия: природа ИК-спектров, типы колебаний атомов в молекуле (валентные, деформационные), графическая форма записи ИК-спектров, характеристические частоты, применение ИК-спектров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spacing w:val="-2"/>
              </w:rPr>
              <w:t>спектроскопия ядерного магнитного резонанса (ЯМР): природа ЯМР-спектроскопии, протонный магнитный резонанс, Графическая форма записи ПМР-спектра, основные характеристики: химический сдвиг, спин-спиновое взаимодействие, задачи, решаемые с помощью ПМР-спектроскопии;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color w:val="000000"/>
              </w:rPr>
            </w:pPr>
            <w:r>
              <w:rPr>
                <w:spacing w:val="-2"/>
              </w:rPr>
              <w:t>высокоэффективная жидкостная хроматография, принцип работы хроматографа, задачи, решаемые с помощью ВЭЖХ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Ботаника и биолог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36 часов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3.1. </w:t>
            </w:r>
            <w:r>
              <w:rPr>
                <w:b/>
                <w:i/>
              </w:rPr>
              <w:t>Растительная клетка. Ткани растений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>основные положения учения о клетке и растительных тканя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>строение растительной клетк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8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характеристику тканей растений;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8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>диагностические признаки, используемые при определении  сырья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.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Анатомия и физиология растений.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/>
                <w:b/>
              </w:rPr>
            </w:pPr>
            <w:r>
              <w:rPr/>
              <w:t>анатомическое строение органов растения и его типы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основные физиологические процессы, происходящие в растительном организме; 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>диагностические признаки, используемые при определении  сырь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3.3. </w:t>
            </w:r>
            <w:r>
              <w:rPr>
                <w:b/>
                <w:i/>
              </w:rPr>
              <w:t>Биологические методы исследования лекарственного растительного сырья лекарственных средств растительного происхождения.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73" w:leader="none"/>
                <w:tab w:val="left" w:pos="6480" w:leader="none"/>
              </w:tabs>
              <w:ind w:left="173" w:hanging="173"/>
              <w:jc w:val="both"/>
              <w:rPr/>
            </w:pPr>
            <w:r>
              <w:rPr/>
              <w:t xml:space="preserve">работа с микроскопом и бинокуляром;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73" w:leader="none"/>
                <w:tab w:val="left" w:pos="6480" w:leader="none"/>
              </w:tabs>
              <w:ind w:left="173" w:hanging="173"/>
              <w:jc w:val="both"/>
              <w:rPr/>
            </w:pPr>
            <w:r>
              <w:rPr/>
              <w:t>приготовление временных препаратов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73" w:leader="none"/>
                <w:tab w:val="left" w:pos="6480" w:leader="none"/>
              </w:tabs>
              <w:ind w:left="173" w:hanging="173"/>
              <w:jc w:val="both"/>
              <w:rPr/>
            </w:pPr>
            <w:r>
              <w:rPr/>
              <w:t>проведение анатомического описания органов растения;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tabs>
                <w:tab w:val="clear" w:pos="708"/>
                <w:tab w:val="left" w:pos="173" w:leader="none"/>
                <w:tab w:val="left" w:pos="6480" w:leader="none"/>
              </w:tabs>
              <w:ind w:left="173" w:hanging="173"/>
              <w:jc w:val="both"/>
              <w:rPr/>
            </w:pPr>
            <w:r>
              <w:rPr/>
              <w:t>определение органов растений на микропрепаратах;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/>
              <w:t>определение систематической принадлежности растения по анатомическому строению органов.</w:t>
            </w:r>
          </w:p>
        </w:tc>
      </w:tr>
    </w:tbl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74"/>
        <w:gridCol w:w="166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налитическая 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 основные разделы современной аналитической химии в фармацевтическом анализ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альные методы анализ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иметрические методы в анализе лекарственных средств и лекарственного растительного сырь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атографические,  оптические и электрохимические методы в анализе лекарственных средств и лекарственного растительного сырь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рганическая 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органических соедине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Физико-химические методы контроля качества лекарственного растительного сырья и лекарственных средств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Электронная спектроскопия (УФ-  видимая область), природа электронных спектров; типы электронных переходов, их энергия, интервалы длин волн, в которых они проявляютс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2"/>
              </w:rPr>
              <w:t>Инфракрасная (ИК) спектроскопия: природа ИК-спектров, типы колебаний атомов в молекуле (валентные, деформационные), графическая форма записи ИК-спектров, характеристические частоты, применение ИК-спектр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отаника и б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тительная клетка. Ткани растений. Анатомия и физиология расте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методы исследования лекарственного растительного сырья лекарственных средств растительного происхожд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томическое строение органов растения и его тип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ные физиологические процессы, происходящие в растительном организме; диагностические признаки, используемые при определении  сырья. Работа с микроскопом и бинокуляром; приготовление временных препаратов; проведение анатомического описания органов раст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органов растений на микропрепаратах; определение систематической принадлежности растения по анатомическому строению органов. УИРС: определение анатомического строения вегетативных органов покрытосемянных расте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8.1.</w:t>
      </w:r>
      <w:r>
        <w:rPr>
          <w:b/>
        </w:rPr>
        <w:t xml:space="preserve"> Учебно-методическое и информационное обеспечение модуля №1:</w:t>
      </w:r>
    </w:p>
    <w:p>
      <w:pPr>
        <w:pStyle w:val="Normal"/>
        <w:rPr/>
      </w:pPr>
      <w:r>
        <w:rPr/>
        <w:t>а) Основная литература:</w:t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90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90" w:type="dxa"/>
            <w:tcBorders/>
          </w:tcPr>
          <w:p>
            <w:pPr>
              <w:pStyle w:val="Normal"/>
              <w:rPr/>
            </w:pPr>
            <w:r>
              <w:rPr/>
              <w:t>Харитонов Ю.А. Аналитическая химия (аналитика). – М.: Высшая школа, 2008 г. С. 615.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б) Дополнительная литература:</w:t>
      </w:r>
    </w:p>
    <w:tbl>
      <w:tblPr>
        <w:tblW w:w="7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290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омарев В.Д. Аналитическая химия. - М.: Высшая школа, 1982. С. 288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90" w:type="dxa"/>
            <w:tcBorders/>
          </w:tcPr>
          <w:p>
            <w:pPr>
              <w:pStyle w:val="Normal"/>
              <w:rPr/>
            </w:pPr>
            <w:r>
              <w:rPr/>
              <w:t>Практикум по аналитической химии/Под ред. В.Д. Пономарева, Л.И. Ивановой. – М.: Высшая школа, 1983. С. 304.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90" w:type="dxa"/>
            <w:tcBorders/>
          </w:tcPr>
          <w:p>
            <w:pPr>
              <w:pStyle w:val="Normal"/>
              <w:rPr/>
            </w:pPr>
            <w:r>
              <w:rPr/>
              <w:t>Лурье Ю.Ю. Справочник по аналитической химии. – М.: химия, 1989. С.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11"/>
        </w:numPr>
        <w:rPr/>
      </w:pPr>
      <w:r>
        <w:rPr/>
        <w:t>«ИВИС»</w:t>
      </w:r>
    </w:p>
    <w:p>
      <w:pPr>
        <w:pStyle w:val="Normal"/>
        <w:numPr>
          <w:ilvl w:val="0"/>
          <w:numId w:val="11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11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xumuk.r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scholargoogle.r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emolecules.r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chemconnect.r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chembase.narod.ru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>
          <w:lang w:val="en-US"/>
        </w:rPr>
        <w:t>www. chem.msu.ru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Учебно-методическое и информационное обеспечение модуля №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Style18"/>
        <w:numPr>
          <w:ilvl w:val="3"/>
          <w:numId w:val="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Белобородов В.Л., Зурабян С.Э., Лузин А.П., Тюкавкина Н.А. «Органическая химия. Основной курс» / Под ред. Тюкавкиной Н.А., 2-е изд. – М.: «Дрофа», 2003. – 639 с.</w:t>
      </w:r>
    </w:p>
    <w:p>
      <w:pPr>
        <w:pStyle w:val="Style18"/>
        <w:numPr>
          <w:ilvl w:val="3"/>
          <w:numId w:val="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Тюкавкина Н.А., Бауков Ю.И. Биоорганическая химия, 3-е изд. – М.: «Дрофа», 2003. – 528 с.</w:t>
      </w:r>
    </w:p>
    <w:p>
      <w:pPr>
        <w:pStyle w:val="Style18"/>
        <w:numPr>
          <w:ilvl w:val="3"/>
          <w:numId w:val="16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color w:val="000000"/>
        </w:rPr>
      </w:pPr>
      <w:r>
        <w:rPr>
          <w:color w:val="000000"/>
        </w:rPr>
        <w:t>Руководство к лабораторным занятиям по органической химии/ Под ред. Тюкавкиной Н.А., 3-е изд. – М.: «Дрофа», 2003. – 383 с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rPr/>
      </w:pPr>
      <w:r>
        <w:rPr>
          <w:b/>
          <w:i/>
        </w:rPr>
        <w:t>1.</w:t>
      </w:r>
      <w:r>
        <w:rPr/>
        <w:t xml:space="preserve"> Шабаров Ю.С. Органическая химия. М.: Химия, 1994. – 848 с.</w:t>
      </w:r>
    </w:p>
    <w:p>
      <w:pPr>
        <w:pStyle w:val="Normal"/>
        <w:rPr/>
      </w:pPr>
      <w:r>
        <w:rPr/>
        <w:t>2. Реутов О.А., Курц А.Л., Бутин К.П. Органическая химия. М.: МГУ, 1999. – ч. 1 – 555 с.; ч.2 – 623 с.</w:t>
      </w:r>
    </w:p>
    <w:p>
      <w:pPr>
        <w:pStyle w:val="Normal"/>
        <w:rPr/>
      </w:pPr>
      <w:r>
        <w:rPr/>
        <w:t>3. Органическая химия. Лузин А.П., Зурабян С.Э., Тюкавкина Н.А. и др./Под ред. Тюкавкиной Н.А., 2-е изд. – М.: Медицина, 2002. – 510 с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в) Учебные пособия </w:t>
      </w:r>
      <w:r>
        <w:rPr/>
        <w:t>(кафедральный фонд):</w:t>
      </w:r>
    </w:p>
    <w:p>
      <w:pPr>
        <w:pStyle w:val="Normal"/>
        <w:jc w:val="both"/>
        <w:rPr/>
      </w:pPr>
      <w:r>
        <w:rPr/>
        <w:t>1.Л.А.Чеснокова, С.И.Красиков, Н.Д.Осадчая, А.М.Коробов. Учебное пособие для самостоятельной работы студентов 2 курса фармацевтического факультета по органической химии (1 часть). – Оренбург. – 2006. – 113 с.</w:t>
      </w:r>
    </w:p>
    <w:p>
      <w:pPr>
        <w:pStyle w:val="Normal"/>
        <w:jc w:val="both"/>
        <w:rPr/>
      </w:pPr>
      <w:r>
        <w:rPr/>
        <w:t>2. Л.А.Чеснокова, С.И.Красиков, Н.Д.Осадчая, И.В.Михайлова. Учебное пособие для самостоятельной работы студентов 2 курса фармацевтического факультета по органической химии (2 часть). – Оренбург. – 2007. – 95 с.</w:t>
      </w:r>
    </w:p>
    <w:p>
      <w:pPr>
        <w:pStyle w:val="Normal"/>
        <w:jc w:val="both"/>
        <w:rPr/>
      </w:pPr>
      <w:r>
        <w:rPr/>
        <w:t>3. С.И.Красиков, Л.А.Чеснокова, Н.Д.Осадчая. Учебное пособие по решению спектральных задач по органической химии для студентов 2 курса фармацевтического факультета. – Оренбург. – 2007. – 20с.</w:t>
      </w:r>
    </w:p>
    <w:p>
      <w:pPr>
        <w:pStyle w:val="Normal"/>
        <w:jc w:val="both"/>
        <w:rPr/>
      </w:pPr>
      <w:r>
        <w:rPr/>
        <w:t>4. Л.А.Чеснокова. Учебное пособие для студентов 2 курса фармацевтического факультета по номенклатуре и изомерии органических соединений. – Оренбург. – 2008. – 39с.</w:t>
      </w:r>
    </w:p>
    <w:p>
      <w:pPr>
        <w:pStyle w:val="Normal"/>
        <w:jc w:val="both"/>
        <w:rPr/>
      </w:pPr>
      <w:r>
        <w:rPr/>
        <w:t>5. Л.А.Чеснокова.  Тестовый контроль по органической химии для студентов 2 курса фармацевтического факультета. – Оренбург. – 2008. – 25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4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9"/>
        </w:numPr>
        <w:rPr/>
      </w:pPr>
      <w:r>
        <w:rPr/>
        <w:t>«ИВИС»</w:t>
      </w:r>
    </w:p>
    <w:p>
      <w:pPr>
        <w:pStyle w:val="Normal"/>
        <w:numPr>
          <w:ilvl w:val="0"/>
          <w:numId w:val="9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9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xumuk.ru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scholargoogle.ru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emolecules.ru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chemconnect.ru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chembase.narod.ru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www. chem.msu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8.3. Учебно-методическое и информационное обеспечение модуля №3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/>
        <w:t>Г.П. Яковлев, В.А. Челомбитько Ботаника. - Санкт-Петербург: СПХФА, 2003</w:t>
      </w:r>
    </w:p>
    <w:p>
      <w:pPr>
        <w:pStyle w:val="Normal"/>
        <w:numPr>
          <w:ilvl w:val="0"/>
          <w:numId w:val="25"/>
        </w:numPr>
        <w:rPr>
          <w:color w:val="000000"/>
        </w:rPr>
      </w:pPr>
      <w:r>
        <w:rPr/>
        <w:t xml:space="preserve">Практикум по анатомии и морфологии растений (учебное пособие для вузов по спец-ти «Биология» / под ред Л.Н. Дорохиной. - М.: Академия, 2001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чебная практика по ботанике /Учебное пособие для студентов фарм. фак-та. Соловых, Л.Г. Фабарисова, Е.Н. Нефедова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Губанов И.А., Киселева К.В. и др. Иллюстрированный определитель растений средней России в 3 томах. - М.: КМК, 200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Лотова Л.И. Морфология и анатомия высших растений (учебник для биологических специальностей ун-тов). - М.: Эдиториал УРСС, 2001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Маевский Н.Ф. Флора средней полосы Европейской части СССР. М.,Л.: сельхозгид, 1941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Станков С.С. Определитель высших растений Европейской части СССР М.: Советская наука, –1949.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Важнейшие отечественные лекарственные растения и их применение. Справочник/ И.Э. Акопов. - Ташкент: Медицина. -1990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Лекарственные растения. Универсальная энциклопедия Минск-Москва. -2000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Энциклопедический словарь лекарственных растений и продуктов животного происхождения. /Под ред. Г.П. Яковлева. - С-Пб.: Спец.Лит. -1999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Справочник по лекарственным растениям (фитотерапия) /С.Я. Соколов, И.П. Замотаев. - М.: Медицина, 1990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Красная книга Оренбургской области /Под ред. А.С. Васильева. - Оренбургское кн. Изд-во, 1998 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Марченко Л.Т., Пастушенков Л.В. Лекарственные растительные сборы. / Под ред. Г.П. Яковлева. -  С.-Пб. -1991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5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5"/>
        </w:numPr>
        <w:rPr/>
      </w:pPr>
      <w:r>
        <w:rPr/>
        <w:t>«ИВИС»</w:t>
      </w:r>
    </w:p>
    <w:p>
      <w:pPr>
        <w:pStyle w:val="Normal"/>
        <w:numPr>
          <w:ilvl w:val="0"/>
          <w:numId w:val="5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5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5"/>
        </w:numPr>
        <w:rPr/>
      </w:pPr>
      <w:r>
        <w:rPr/>
        <w:t>«Научная электронная библиот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Материально-техническое обеспечение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Модуль №1: «Аналитическая химия»</w:t>
      </w:r>
    </w:p>
    <w:p>
      <w:pPr>
        <w:pStyle w:val="Normal"/>
        <w:ind w:firstLine="708"/>
        <w:rPr/>
      </w:pPr>
      <w:r>
        <w:rPr>
          <w:color w:val="000000"/>
        </w:rPr>
        <w:t xml:space="preserve">Пробирки, штативы, мерные колбы, цилиндры, пипетки, бюретки, центрифуга, рН-метр, наборы химических реактивов, воронки, фильтровальная бумага, </w:t>
      </w:r>
      <w:r>
        <w:rPr/>
        <w:t>микроскопы, фотоэлектроколориметры, флуориметры, спектрофотометры, потенциометры; установки для кулонометрии, хроматографы, специально оборудованные кабинеты и аудитории, компьютерные классы с выходом в Интернет, проекторы, мультимедийный комплекс (ноутбук, проектор, экран), таблицы, телевизор, видеомагнитофон, 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одуль №2: «Органическая химия»</w:t>
      </w:r>
    </w:p>
    <w:p>
      <w:pPr>
        <w:pStyle w:val="Normal"/>
        <w:ind w:firstLine="708"/>
        <w:rPr/>
      </w:pPr>
      <w:r>
        <w:rPr>
          <w:color w:val="000000"/>
        </w:rPr>
        <w:t xml:space="preserve">Пробирки, штативы, мерные колбы, цилиндры, пипетки, бюретки, центрифуга, рН-метр, наборы химических реактивов, воронки, фильтровальная бумага, </w:t>
      </w:r>
      <w:r>
        <w:rPr/>
        <w:t>микроскопы, фотоэлектроколориметры, флуориметры, спектрофотометры, потенциометры; установки для кулонометрии, хроматографы, специально оборудованные кабинеты и аудитории, компьютерные классы с выходом в Интернет, проекторы, мультимедийный комплекс (ноутбук, проектор, экран), таблицы, телевизор, видеомагнитофон, П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одуль №2: «Ботаника и биолог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микроскопы МБР-1, «ЛОМО»; бинокуляры; готовые микропрепараты: типы размножения растений; учебный гербарий по систематике растений; скальпели, лезвия, пинцеты, препаровальные иглы, ножницы; стекла рабочие, предметные, покровные; чашки Петри, колбы, пробирки, склянки для реактивов; фильтровальная бумага; реактивы, красител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учебные таблицы:  морфология стебля, корня, листьев, строение цветка, типы соцветий, типы гинецея, типы плодов; фиксированные органы раст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учебный гербарий по морфологии растени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учебный гербарий по систематике покрытосеме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гербарные образцы для определения вид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готовые микропрепараты: строение клетки, анатомия раст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учебные таблицы: анатомическое строение стебля, анатомическое строение корня, зоны корня, строение корнепл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ля таблиц"/>
    <w:basedOn w:val="Normal"/>
    <w:qFormat/>
    <w:pPr/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tabs>
        <w:tab w:val="clear" w:pos="708"/>
        <w:tab w:val="left" w:pos="643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5:00Z</dcterms:created>
  <dc:creator>Ирина</dc:creator>
  <dc:description/>
  <cp:keywords/>
  <dc:language>en-US</dc:language>
  <cp:lastModifiedBy>Ирина</cp:lastModifiedBy>
  <dcterms:modified xsi:type="dcterms:W3CDTF">2013-12-04T14:08:00Z</dcterms:modified>
  <cp:revision>1</cp:revision>
  <dc:subject/>
  <dc:title/>
</cp:coreProperties>
</file>