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5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7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СИМУЛЯЦИОН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РМАЦЕВТИЧЕСКАЯ ХИМИЯ И ФАРМАКОГНОЗ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Оренбург 2012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firstLine="360"/>
        <w:jc w:val="both"/>
        <w:rPr/>
      </w:pPr>
      <w:r>
        <w:rPr/>
        <w:t>Цель – способствование реализации компетентностного подхода в профессиональной подготовке интерна; углублению, закреплению, самоанализу и самокоррекции имеющихся профессиональных знаний, умений и навыков.</w:t>
      </w:r>
    </w:p>
    <w:p>
      <w:pPr>
        <w:pStyle w:val="Normal"/>
        <w:ind w:firstLine="360"/>
        <w:jc w:val="both"/>
        <w:rPr/>
      </w:pPr>
      <w:r>
        <w:rPr/>
        <w:t>Задачи:</w:t>
      </w:r>
    </w:p>
    <w:p>
      <w:pPr>
        <w:pStyle w:val="Normal"/>
        <w:ind w:firstLine="360"/>
        <w:jc w:val="both"/>
        <w:rPr/>
      </w:pPr>
      <w:r>
        <w:rPr/>
        <w:t>-овладеть профессиональными знаниями и умениями на основе компьютерных симуляций с решением обучающих тестовых заданий стандартной формы по всем разделам фармацевтической химии и фармакогнозии;</w:t>
      </w:r>
    </w:p>
    <w:p>
      <w:pPr>
        <w:pStyle w:val="Normal"/>
        <w:ind w:firstLine="360"/>
        <w:jc w:val="both"/>
        <w:rPr/>
      </w:pPr>
      <w:r>
        <w:rPr/>
        <w:t>-овладеть профессиональными знаниями, умениями и навыками по определению качества лекарственных препаратов и лекарственного растительного сырья на основе решения типовых ситуационных задач различной степени сложности; разбора конкретных ситуаций; проведения деловых и ролевых игр, тренингов;</w:t>
      </w:r>
    </w:p>
    <w:p>
      <w:pPr>
        <w:pStyle w:val="Normal"/>
        <w:ind w:firstLine="360"/>
        <w:jc w:val="both"/>
        <w:rPr/>
      </w:pPr>
      <w:r>
        <w:rPr/>
        <w:t xml:space="preserve">-овладеть профессиональными знаниями, умениями и навыками по определению качества лекарственных препаратов и лекарственного растительного сырья с применением нормативно-правовых актов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Место курса в ОППО</w:t>
      </w:r>
    </w:p>
    <w:p>
      <w:pPr>
        <w:pStyle w:val="Normal"/>
        <w:ind w:firstLine="360"/>
        <w:jc w:val="both"/>
        <w:rPr/>
      </w:pPr>
      <w:r>
        <w:rPr/>
        <w:t xml:space="preserve">Обучающий симуляционный курс (ОСК.И.ОО) относится к активным и интерактивным формам проведения занятий, соответствующих современным требованиям подготовки специалистов. Потребность в данном курсе обусловлена тем, что интерн после обучения по традиционным (классическим) формам (лекции, практические, семинарские и лабораторные занятия) нуждается в проверке степени овладения приобретенными знаниями, умениями и навыками, в их коррекции, углублении и закреплении. В целом обучающий симуляционный курс способствует компетентностному росту интерна и проводится после изучения обязательных дисциплин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3. Требования к результатам освоения курса</w:t>
      </w:r>
    </w:p>
    <w:p>
      <w:pPr>
        <w:pStyle w:val="Normal"/>
        <w:ind w:firstLine="360"/>
        <w:jc w:val="both"/>
        <w:rPr/>
      </w:pPr>
      <w:r>
        <w:rPr/>
        <w:t>На основании реализации программы обучающего симуляционного курса интерн должен:</w:t>
      </w:r>
    </w:p>
    <w:p>
      <w:pPr>
        <w:pStyle w:val="Normal"/>
        <w:ind w:firstLine="360"/>
        <w:jc w:val="both"/>
        <w:rPr/>
      </w:pPr>
      <w:r>
        <w:rPr>
          <w:b/>
          <w:i/>
        </w:rPr>
        <w:t>Модуль 1</w:t>
      </w:r>
    </w:p>
    <w:p>
      <w:pPr>
        <w:pStyle w:val="Normal"/>
        <w:ind w:firstLine="360"/>
        <w:jc w:val="both"/>
        <w:rPr/>
      </w:pPr>
      <w:r>
        <w:rPr/>
        <w:t>-знать принципы обучения на основе решения тестовых заданий, типологию тестов и степени их сложности; место и роль тестовых заданий в профессиональной подготовке; систему тестовых заданий стандартной формы по фармацевтической химии и фармакогнозии, их структуру и разделы;</w:t>
      </w:r>
    </w:p>
    <w:p>
      <w:pPr>
        <w:pStyle w:val="Normal"/>
        <w:ind w:firstLine="360"/>
        <w:jc w:val="both"/>
        <w:rPr/>
      </w:pPr>
      <w:r>
        <w:rPr/>
        <w:t>-уметь осуществлять с помощью решения тестовых заданий текущий самоконтроль, модульное образование; комбинировать тестовые задания с учебными текстами;</w:t>
      </w:r>
    </w:p>
    <w:p>
      <w:pPr>
        <w:pStyle w:val="Normal"/>
        <w:ind w:firstLine="360"/>
        <w:jc w:val="both"/>
        <w:rPr/>
      </w:pPr>
      <w:r>
        <w:rPr/>
        <w:t>-владеть приемами и формами тестового обучения; технологиями решения тестовых заданий разной степени сложности; способностью приобретать в процессе тестового обучения нужные профессиональные знания, умения, навыки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Модуль 2</w:t>
      </w:r>
    </w:p>
    <w:p>
      <w:pPr>
        <w:pStyle w:val="Normal"/>
        <w:ind w:firstLine="360"/>
        <w:jc w:val="both"/>
        <w:rPr/>
      </w:pPr>
      <w:r>
        <w:rPr/>
        <w:t>-знать принципы, формы и методы современного активного обучения и самообучения: обучение развивающее, программированное, проблемное, информационно-электронное, интерактивное, симуляционное, опережающее, самостоятельное и др. инновационные виды;</w:t>
      </w:r>
    </w:p>
    <w:p>
      <w:pPr>
        <w:pStyle w:val="Normal"/>
        <w:ind w:firstLine="360"/>
        <w:jc w:val="both"/>
        <w:rPr/>
      </w:pPr>
      <w:r>
        <w:rPr/>
        <w:t>-уметь продуктивно использовать в целях профессионального образования такие формы занятий как решение типовых ситуационных задач, разбора конкретных ситуаций, занятий малыми группами, деловых и ролевых игр, тренингов, дискуссий, мозгового штурма, диалогового обучения и т.п.;</w:t>
      </w:r>
    </w:p>
    <w:p>
      <w:pPr>
        <w:pStyle w:val="Normal"/>
        <w:ind w:firstLine="360"/>
        <w:jc w:val="both"/>
        <w:rPr/>
      </w:pPr>
      <w:r>
        <w:rPr/>
        <w:t>-владеть совокупностью современных симуляционных технологий образования с целью углубления и закрепления профессиональных знаний, умений и навыков; способностью использовать дополнительные и инновационные формы и методы самообразования; коммуникативными навыками в процессе межличностного профессионального взаимодействия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Модуль 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 -знать правила оформления документов по результатам определения качества лекарственных препаратов и лекарственного растительного сырья;</w:t>
      </w:r>
    </w:p>
    <w:p>
      <w:pPr>
        <w:pStyle w:val="Normal"/>
        <w:ind w:firstLine="360"/>
        <w:jc w:val="both"/>
        <w:rPr/>
      </w:pPr>
      <w:r>
        <w:rPr/>
        <w:t xml:space="preserve">-уметь применять современные методики по определению качества лекарственных препаратов и лекарственного растительного сырья; </w:t>
      </w:r>
    </w:p>
    <w:p>
      <w:pPr>
        <w:pStyle w:val="Normal"/>
        <w:ind w:firstLine="360"/>
        <w:jc w:val="both"/>
        <w:rPr/>
      </w:pPr>
      <w:r>
        <w:rPr/>
        <w:t xml:space="preserve">-владеть навыками определения качества лекарственных препаратов и лекарственного растительного сырья с использованием современных методических подходов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4. Объем дисциплин и виды учебной работы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7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59"/>
        <w:gridCol w:w="1567"/>
      </w:tblGrid>
      <w:tr>
        <w:trPr>
          <w:trHeight w:val="276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8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ное самообразование, в т.ч. изучение инновационных форм и методов само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рмативно-правовых актов в фармацевтической химии и фармакогно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электронное об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тестов и ситуационных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я трудоёмкос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2 з.е. = 72 ч. = 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vertAlign w:val="superscript"/>
              </w:rPr>
              <w:t>1/</w:t>
            </w:r>
            <w:r>
              <w:rPr>
                <w:b/>
                <w:i/>
                <w:vertAlign w:val="subscript"/>
              </w:rPr>
              <w:t>3</w:t>
            </w:r>
            <w:r>
              <w:rPr>
                <w:b/>
                <w:i/>
              </w:rPr>
              <w:t xml:space="preserve"> нед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5. Структура и содержание дисциплины 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302"/>
        <w:gridCol w:w="430"/>
        <w:gridCol w:w="708"/>
        <w:gridCol w:w="900"/>
        <w:gridCol w:w="851"/>
        <w:gridCol w:w="709"/>
        <w:gridCol w:w="850"/>
        <w:gridCol w:w="1985"/>
      </w:tblGrid>
      <w:tr>
        <w:trPr>
          <w:trHeight w:val="118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ули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Семест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  <w:p>
            <w:pPr>
              <w:pStyle w:val="Normal"/>
              <w:jc w:val="center"/>
              <w:rPr/>
            </w:pPr>
            <w:r>
              <w:rPr/>
              <w:t>семестра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.</w:t>
            </w:r>
          </w:p>
          <w:p>
            <w:pPr>
              <w:pStyle w:val="Normal"/>
              <w:jc w:val="center"/>
              <w:rPr/>
            </w:pPr>
            <w:r>
              <w:rPr/>
              <w:t>заня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/>
            </w:pPr>
            <w:r>
              <w:rPr/>
              <w:t>Тестовое обу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/>
            </w:pPr>
            <w:r>
              <w:rPr/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прос, собеседование, решение тестовых и ситуационных задач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активное обучени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собеседование, решение тестовых и ситуационных задач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а основе стандартных подход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ос, собеседование, решение тестовых и ситуационных задач</w:t>
            </w:r>
          </w:p>
        </w:tc>
      </w:tr>
      <w:tr>
        <w:trPr/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тоговый контроль  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труктура и содержание модулей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52"/>
        <w:gridCol w:w="563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обучение</w:t>
            </w:r>
          </w:p>
          <w:p>
            <w:pPr>
              <w:pStyle w:val="Normal"/>
              <w:rPr/>
            </w:pPr>
            <w:r>
              <w:rPr/>
              <w:t>24 час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/>
            </w:pPr>
            <w:r>
              <w:rPr/>
              <w:t>1. Принципы и технологии тестового обучения и самообучения по фармацевтической химии и фармакогнозии.</w:t>
            </w:r>
          </w:p>
          <w:p>
            <w:pPr>
              <w:pStyle w:val="Normal"/>
              <w:ind w:left="38" w:hanging="0"/>
              <w:rPr/>
            </w:pPr>
            <w:r>
              <w:rPr/>
              <w:t>2. Работа со стандартными тестовыми заданиями по разделам фармацевтической химии и фармакогнозии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нтерактивное обучение</w:t>
            </w:r>
          </w:p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нципы, формы и методы интерактивного обучения</w:t>
            </w:r>
          </w:p>
          <w:p>
            <w:pPr>
              <w:pStyle w:val="Normal"/>
              <w:jc w:val="both"/>
              <w:rPr/>
            </w:pPr>
            <w:r>
              <w:rPr/>
              <w:t>2. Овладение знаниями, умениями и навыками в процессе:</w:t>
            </w:r>
          </w:p>
          <w:p>
            <w:pPr>
              <w:pStyle w:val="Normal"/>
              <w:jc w:val="both"/>
              <w:rPr/>
            </w:pPr>
            <w:r>
              <w:rPr/>
              <w:t>-тематических дискуссий;</w:t>
            </w:r>
          </w:p>
          <w:p>
            <w:pPr>
              <w:pStyle w:val="Normal"/>
              <w:jc w:val="both"/>
              <w:rPr/>
            </w:pPr>
            <w:r>
              <w:rPr/>
              <w:t>-ситуационных тренингов;</w:t>
            </w:r>
          </w:p>
          <w:p>
            <w:pPr>
              <w:pStyle w:val="Normal"/>
              <w:jc w:val="both"/>
              <w:rPr/>
            </w:pPr>
            <w:r>
              <w:rPr/>
              <w:t>-решений типовых ситуационных задач;</w:t>
            </w:r>
          </w:p>
          <w:p>
            <w:pPr>
              <w:pStyle w:val="Normal"/>
              <w:jc w:val="both"/>
              <w:rPr/>
            </w:pPr>
            <w:r>
              <w:rPr/>
              <w:t>-решений конкретных ситуацион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>-деловых игр;</w:t>
            </w:r>
          </w:p>
          <w:p>
            <w:pPr>
              <w:pStyle w:val="Normal"/>
              <w:jc w:val="both"/>
              <w:rPr/>
            </w:pPr>
            <w:r>
              <w:rPr/>
              <w:t>-ролевых игр;</w:t>
            </w:r>
          </w:p>
          <w:p>
            <w:pPr>
              <w:pStyle w:val="Normal"/>
              <w:jc w:val="both"/>
              <w:rPr/>
            </w:pPr>
            <w:r>
              <w:rPr/>
              <w:t>-«мозгового штурма»;</w:t>
            </w:r>
          </w:p>
          <w:p>
            <w:pPr>
              <w:pStyle w:val="Normal"/>
              <w:jc w:val="both"/>
              <w:rPr/>
            </w:pPr>
            <w:r>
              <w:rPr/>
              <w:t>-диалогового обучения;</w:t>
            </w:r>
          </w:p>
          <w:p>
            <w:pPr>
              <w:pStyle w:val="Normal"/>
              <w:jc w:val="both"/>
              <w:rPr/>
            </w:pPr>
            <w:r>
              <w:rPr/>
              <w:t>-обучения на основе обмена опытом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основе стандартных подходов</w:t>
            </w:r>
          </w:p>
          <w:p>
            <w:pPr>
              <w:pStyle w:val="Normal"/>
              <w:rPr/>
            </w:pPr>
            <w:r>
              <w:rPr/>
              <w:t>24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зучение нормативных актов, правовой основы и стандартов в фармацевтической химии и фармакогнозии. </w:t>
            </w:r>
          </w:p>
          <w:p>
            <w:pPr>
              <w:pStyle w:val="Normal"/>
              <w:jc w:val="both"/>
              <w:rPr/>
            </w:pPr>
            <w:r>
              <w:rPr/>
              <w:t>2. Проблемно-стандартное обучение в фармацевтической химии и фармакогнозии:</w:t>
            </w:r>
          </w:p>
          <w:p>
            <w:pPr>
              <w:pStyle w:val="Normal"/>
              <w:jc w:val="both"/>
              <w:rPr/>
            </w:pPr>
            <w:r>
              <w:rPr/>
              <w:t>-проблемы и нормативы правовые;</w:t>
            </w:r>
          </w:p>
          <w:p>
            <w:pPr>
              <w:pStyle w:val="Normal"/>
              <w:jc w:val="both"/>
              <w:rPr/>
            </w:pPr>
            <w:r>
              <w:rPr/>
              <w:t>-проблемы и нормативы организационные;</w:t>
            </w:r>
          </w:p>
          <w:p>
            <w:pPr>
              <w:pStyle w:val="Normal"/>
              <w:jc w:val="both"/>
              <w:rPr/>
            </w:pPr>
            <w:r>
              <w:rPr/>
              <w:t>-проблемы и нормативы профилактические;</w:t>
            </w:r>
          </w:p>
          <w:p>
            <w:pPr>
              <w:pStyle w:val="Normal"/>
              <w:jc w:val="both"/>
              <w:rPr/>
            </w:pPr>
            <w:r>
              <w:rPr/>
              <w:t>-проблемы и нормативы социально-психологические.</w:t>
            </w:r>
          </w:p>
          <w:p>
            <w:pPr>
              <w:pStyle w:val="Normal"/>
              <w:jc w:val="both"/>
              <w:rPr/>
            </w:pPr>
            <w:r>
              <w:rPr/>
              <w:t>3. Работа по проведению фармакохимических и фармакогностических исследований с использованием стандартных подходов методов, технологий, требований.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7. Структура и содержание модулей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743"/>
        <w:gridCol w:w="1941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Модуль 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стовое обуч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/>
              <w:t>Принципы и технологии тестового обучения и самообучения по фармацевтической химии и фармакогноз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андартными тестовыми заданиями по разделам фармацевтической химии и фармакогноз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типовых ситуационных задач по разделам фармацевтической химии и фармакогноз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Контроль самостоятельной работы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Обязательна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дульное самообразование, в т.ч. изучение инновационных форм и методов само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формационно-электронное обуч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шение тестов и ситуационных задач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б) Необязательна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оформление учебных пособ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формление тестовых зада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ситуационных зада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кроссвор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презент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готовка видеоматериал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Интерактивное обуч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инципы, формы и методы интерактивного обуч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Тематические дискуссии. Деловые иг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Решение типовых ситуационных зада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Контроль самостоятельной работы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Обязательна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модульное самообразование, в т.ч. изучение инновационных форм и методов само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нформационно-электронное обуче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шение тестов и ситуационных задач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б) Необязательна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оформление учебных пособ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формление тестовых зада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ситуационных зада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кроссвор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презент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готовка видеоматериал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учение на основе стандартных подхо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стандартное обучение в фармацевтической химии и фармакогнозии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стандартное обучение в фармацевтической химии и фармакогнозии: проблемы и нормативы правовые; проблемы и нормативы организационные; проблемы и нормативы профилактические; проблемы и нормативы социально-психологические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проведению фармакохимических и фармакогностических исследований с использованием стандартных подходов методов, технологий, требований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Контроль самостоятельной работы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г) Рубежный контроль: «Интерактивное обучение» «Обучение на основе стандартных подх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Контрольные точки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2. Решение тестовых и ситуационных задач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3. Устный опро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а) Обязательна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учение нормативно-правовых актов в сфере обращения лекарственных средств и других товаров фармацевтического ассортимент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решение тестов и ситуационных задач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б) Необязательна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-оформление учебных пособ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формление тестовых зада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ситуационных задач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кроссвор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формление презент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дготовка видеоматериал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8.Учебно-методическое и информационное обеспеч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Беликов В.Г. Фармацевтическая химия. В 2 ч.: Ч 1. Общая фармацевтическая химия; Ч.2. Специальная фармацевтическая химия: Учеб. для вузов. – Пятигорск, 2007. –  624 с.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 xml:space="preserve">Куркин В.А. Фармакогнозия: Учебник для студентов фармацевтических вузов. – Самара: ООО «Офорт», ГОУВПО «СамГМУ», 2004. – 1180 с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дополнительная учебная литература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Беликов В.Г. Фармацевтическая химия. В 2 ч.: Ч 1. Общая фармацевтическая химия; Ч.2. Специальная фармацевтическая химия: Учеб. для вузов. – Пятигорск, 2003 г. –720 с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Государственная фармакопея СССР, Х изд. – М.: Медицина, 1968.-1079 с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Государственная фармакопея Х</w:t>
      </w:r>
      <w:r>
        <w:rPr>
          <w:bCs/>
          <w:lang w:val="en-US"/>
        </w:rPr>
        <w:t>I</w:t>
      </w:r>
      <w:r>
        <w:rPr>
          <w:bCs/>
        </w:rPr>
        <w:t xml:space="preserve"> изд. Вып. 1. – М.: Медицина, 1987. – 336 с.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Государственная фармакопея Х</w:t>
      </w:r>
      <w:r>
        <w:rPr>
          <w:bCs/>
          <w:lang w:val="en-US"/>
        </w:rPr>
        <w:t>I</w:t>
      </w:r>
      <w:r>
        <w:rPr>
          <w:bCs/>
        </w:rPr>
        <w:t xml:space="preserve"> изд. Вып. 2. – М.: Медицина, 1989. – 400 с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Государственная фармакопея Российской Федерации </w:t>
      </w:r>
      <w:r>
        <w:rPr>
          <w:lang w:val="en-US"/>
        </w:rPr>
        <w:t>XII</w:t>
      </w:r>
      <w:r>
        <w:rPr/>
        <w:t xml:space="preserve"> изд./ «Издательство «Научный центр экспертизы средств медицинского применения», 2008. – 704 с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й реестр лекарственных средств. Т.1. – Москва, 2008. – 1398 с.</w:t>
      </w:r>
    </w:p>
    <w:p>
      <w:pPr>
        <w:pStyle w:val="Normal"/>
        <w:numPr>
          <w:ilvl w:val="0"/>
          <w:numId w:val="4"/>
        </w:numPr>
        <w:rPr/>
      </w:pPr>
      <w:r>
        <w:rPr/>
        <w:t>Государственный реестр лекарственных средств. Т.2. – Москва, 2008. – 1208 с.</w:t>
      </w:r>
    </w:p>
    <w:p>
      <w:pPr>
        <w:pStyle w:val="Normal"/>
        <w:numPr>
          <w:ilvl w:val="0"/>
          <w:numId w:val="4"/>
        </w:numPr>
        <w:rPr/>
      </w:pPr>
      <w:r>
        <w:rPr/>
        <w:t>Лабораторные работы по фармацевтической химии /Под ред. Е.Н. Вергейчика, Е.В. Компанцевой. – Пятигорск, 2003. – 342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пович, В. Н. Фармакогнозия : учебник для фарм. училищ и отделений / В. Н. Карпович. -  5-еизд., испр. и доп. - М. : Медицина, 1977. - 447 с. - 1.63 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уркин, В. А. Иллюстрированный словарь терминов и понятий в фармакогнозии : учеб. пособие для студентов мед. и фармацевт. вузов, врачей и фармацевт. работников / В. А. Куркин, В. Ф. Новодранова, Т. В. Куркина. - М.: Перспектива, 2002. - 18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екарственные растительные сборы [Текст] : производственно-практическое издание / Л. Г. Марченко [и др.] ; СПбГХФИ. - СПб.: Изд-во СПХФИ, 1991. - 45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ро-и микроскопический анализ лекарственного растительного сырья,содержащего фенольные соединения и их гликозиды, алкалоиды, витамины : метод. указания к лабораторным занятиям по фармакогнозии для студентов 3 курса / СПбГХФА; сост. Г. А. Белодубровская ; ред.: К. Ф. Блинова , Н. П. Харитонова . - СПб. : Изд-во СПбГХФА, 2003 -  Вып. 2. - 60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кро-и микроскопический анализ лекарственного растительного сырья: метод. указания к лаборат. занятиям по фармакогнозии / Г. А. Белодубровская, К. Ф. Блинова, В. Г. Регир и др. ; СПбГХФА. - 2-е, испр. - СПб. : Изд-во СПХФА, 2001 - Вып. 1 : Сырье, содержащее полисахариды, жирные масла и терпеноиды. - 6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равьева, Д. А. Фармакогнозия: учебник / Д. А. Муравьева. - 3-е изд., перераб. и доп. - М. : Медицина, 1991. - 560 с. : ил. - (Учебная литература для студентов фармацевтических институтов. Фармацевтический факультет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уравьева, Д. А. Фармакогнозия : с основами биохимии лек. веществ: учебник для фарм. ин-тов и фарм. фак-в мед. ин-тов / Д. А. Муравьева. - 2-е изд., стер. - М. : Медицина, 1981. - 657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еделитель цельного растительного лекарственного сырья [Текст] : метод. пособие / СПбХФА ; сост.: М. Н. Комарова, К. Ф. Блинова. - СПб. : Изд-во СПХФА, 1996. - 116 с.</w:t>
      </w:r>
    </w:p>
    <w:p>
      <w:pPr>
        <w:pStyle w:val="Normal"/>
        <w:numPr>
          <w:ilvl w:val="0"/>
          <w:numId w:val="4"/>
        </w:numPr>
        <w:rPr/>
      </w:pPr>
      <w:r>
        <w:rPr/>
        <w:t>Руководство к лабораторным занятиям по фармацевтической химии: Учеб. пособие /Аксенова Э.Н., Адрианова О.П., Арзамасцев А.П. и др./ Под ред. А.П. Арзамасцева. – 3-е изд., перераб. и доп. – М: Медицина, 2001. – 384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амылина, И. А. Фармакогнозия: атлас: в 3 т. / И. А. Самылина, О. Г. Аносова. - М. : ГЭОТАР-Медиа, 2007 - 2009.Т. 1: Общая часть. Термины и техника микроскопического анализа в фармакогнозии. - 2007. - 192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амылина, И. А.Фармакогнозия: атлас: в 3 т. / И. А. Самылина, О. Г. Аносова. – М.: ГЭОТАР-Медиа, 2007-2009. Т. 2: Лекарственное растительное сырье. Анатомо-диагностические признаки фармакопейного и нефармакопейного лекарственного растительного сырья. - 2007. - 384 с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мылина, И. А. Атлас лекарственных растений и сырья: учеб. пособие по фармакогнозии / И. А. Самылина, А. А. Сорокина. - М.: Авторская Академия, 2008. - 318 с.</w:t>
      </w:r>
    </w:p>
    <w:p>
      <w:pPr>
        <w:pStyle w:val="Normal"/>
        <w:numPr>
          <w:ilvl w:val="0"/>
          <w:numId w:val="4"/>
        </w:numPr>
        <w:rPr/>
      </w:pPr>
      <w:r>
        <w:rPr/>
        <w:t>Фармацевтическая химии: Учеб. пособие / Под. Ред. А.П. Арзамасцева. – 2-е изд. Испр. – М.: ГЭОТАР-Медиа, 2005. – 640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рмакогнозия: атлас: в 3 т. / И. А. Самылина [и др.]. - М. : ГЭОТАР-Медиа, 2007 - 2009. Т. 3 : Лекарственное растительное сырье, сборы. Растительные порошки. Лекарственные средства на основе измельченного растительного сырья. - 2009. - 48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армакогнозия: тест. задания и ситуац. задачи: учеб. пособие / 1-я МГМА им. И. М. Сеченова ; ред. И. А. Самылина. - М. : ГЭОТАР-Медиа, 2011. - 288 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лавоновые гликозиды: методы выделения, очистки, разделения и анализа: метод. разработка / ЛХФИ ; сост.: С. А. Минина, Л. Л. Шимолина. - Л.: Изд-во ЛХФИ, 1991. - 2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Информационное письмо Комитета Фармации г. Москвы № 1-07/174 По вопросу реализации этилового спирта из аптечных учреждений от 24.01,97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Приказ Комитета Фармации г. Москвы № 120 “О введении в действие единых правил оформления лекарств от 5.09.97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>
          <w:sz w:val="24"/>
        </w:rPr>
      </w:pPr>
      <w:r>
        <w:rPr>
          <w:sz w:val="24"/>
        </w:rPr>
        <w:t>Приказ МЗ РФ  № 305 О нормах отклонений, допустимых при изготовления лекарственных средств и фасовке промышленной продукции в аптеках от 16.10.97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Приказ МЗ РФ  №328 О  рациональном назначении лекарственных средств, правилах выписывания рецептов на них и порядке их отпуска аптечными учреждениями (организациями) от 23.08.99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Приказ МЗ РФ № 114 О создании Федерального центра по изучению побочных действий лекарственных средств от 14.04.97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>
          <w:sz w:val="24"/>
        </w:rPr>
      </w:pPr>
      <w:r>
        <w:rPr>
          <w:sz w:val="24"/>
        </w:rPr>
        <w:t>Приказ МЗ РФ № 308 Инструкция по приготовлению в аптеках жидких лекарственных форм от 21.10.97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Приказ МЗ РФ № 309 Об утверждении Инструкции по санитарному режиму аптечных организаций от 21.10.97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Приказ МЗ РФ № 377 Об утверждении инструкции по организации хранения в  аптечных учреждениях различных групп лекарственных средств и изделий медицинского назначения от 13.11.96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Приказ МЗ РФ №11 О введении системы государственной регистрации  и  государственного контроля качества дезинфекционных лекарственных средств от 18.11.94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Приказ МЗ РФ №118 Об аккредитации региональных (территориальных) контрольно-аналитических лабораторий (Центры контроля качества лекарственных средств) и сертификации лекарственных средств в РФ от 14.06.94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Приказ МЗ РФ №214 О контроле качества лекарственных средств, изготовляемых в аптеках от 16.07.97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>
          <w:sz w:val="24"/>
        </w:rPr>
      </w:pPr>
      <w:r>
        <w:rPr>
          <w:sz w:val="24"/>
        </w:rPr>
        <w:t>Приказ МЗ РФ №330 О мерах по улучшению учета, хранения, выписывания и использования наркотических лекарственных средств от 12.11.97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Стандарты качества лекарственных средств. Основные положения. Отраслевой стандарт 91500.05.001-00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/>
        <w:t>Управление государственного контроля лекарственных средств и медицинской техники  при МЗ РФ. Инструкция по контролю на     механические    включения  инъекционных лекарственных средств № 29 –4/1587 от 27.04.98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>
          <w:sz w:val="24"/>
        </w:rPr>
      </w:pPr>
      <w:r>
        <w:rPr>
          <w:sz w:val="24"/>
        </w:rPr>
        <w:t>Федеральный закон о лекарственных средствах.</w:t>
      </w:r>
    </w:p>
    <w:p>
      <w:pPr>
        <w:pStyle w:val="BodyTextIndent"/>
        <w:numPr>
          <w:ilvl w:val="0"/>
          <w:numId w:val="9"/>
        </w:numPr>
        <w:spacing w:before="0" w:after="0"/>
        <w:jc w:val="both"/>
        <w:rPr/>
      </w:pPr>
      <w:r>
        <w:rPr>
          <w:sz w:val="24"/>
        </w:rPr>
        <w:t>Федеральный закон о наркотических средствах и психотропных веществах, 1997, 47 с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е пособия кафедры</w:t>
      </w:r>
    </w:p>
    <w:tbl>
      <w:tblPr>
        <w:tblW w:w="9354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1"/>
        <w:gridCol w:w="1169"/>
        <w:gridCol w:w="204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об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фармацевтической химии (функциональный анализ). - Оренбург, 2005. - 107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фармацевтической химии (функциональный анализ). - Оренбург, 2006.- 92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для подготовки к занятиям по теме: титриметрические методы анализа. Титрованные и эталонные растворы. - Оренбург, 2007. -16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А.М. Короб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провизоров-интернов, проходящих первичную специализацию по специальности «Фармацевтическая химия и фармакогнозия». - Оренбург, 2008. - 16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А.М. Короб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е задания для самоподготовки к сдаче квалификационного экзамена по специальности «Фармацевтическая химия и фармакогнозия». - Оренбург, 2008. - 28 с.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госстанда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работы провизора-интерна. - Оренбург, 2008. - 13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рованные и эталонные растворы (учебное пособие по решению задач). -Оренбург, 2008.- 25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по решению задач (Определение летучих веществ и воды, определение золы, потери в массе при прокаливании, остатка после прокаливания. - Оренбург, 2008.- 25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Н.Д. Осадчая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О.В. Захар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hanging="204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собие для самоподготовки провизоров-интернов к квалификационному экзамену по специальности «Фармацевтическая химия и фармакогнозия». - Оренбург, 2008.-28 с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ОрГМ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. Красиков,</w:t>
            </w:r>
          </w:p>
          <w:p>
            <w:pPr>
              <w:pStyle w:val="Normal"/>
              <w:rPr/>
            </w:pPr>
            <w:r>
              <w:rPr/>
              <w:t>И.В. Михайлова,</w:t>
            </w:r>
          </w:p>
          <w:p>
            <w:pPr>
              <w:pStyle w:val="Normal"/>
              <w:rPr/>
            </w:pPr>
            <w:r>
              <w:rPr/>
              <w:t>С.В. Морозова,</w:t>
            </w:r>
          </w:p>
          <w:p>
            <w:pPr>
              <w:pStyle w:val="Normal"/>
              <w:rPr/>
            </w:pPr>
            <w:r>
              <w:rPr/>
              <w:t>О.Д. Перхова,</w:t>
            </w:r>
          </w:p>
          <w:p>
            <w:pPr>
              <w:pStyle w:val="Normal"/>
              <w:rPr/>
            </w:pPr>
            <w:r>
              <w:rPr/>
              <w:t>Н.В. Шарапова,</w:t>
            </w:r>
          </w:p>
          <w:p>
            <w:pPr>
              <w:pStyle w:val="Normal"/>
              <w:rPr/>
            </w:pPr>
            <w:r>
              <w:rPr/>
              <w:t>А.М. Коробов,</w:t>
            </w:r>
          </w:p>
          <w:p>
            <w:pPr>
              <w:pStyle w:val="Normal"/>
              <w:rPr/>
            </w:pPr>
            <w:r>
              <w:rPr/>
              <w:t>Н.А. Кузьмичева,</w:t>
            </w:r>
          </w:p>
          <w:p>
            <w:pPr>
              <w:pStyle w:val="Normal"/>
              <w:rPr/>
            </w:pPr>
            <w:r>
              <w:rPr/>
              <w:t>О.В. Захаров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</w:rPr>
        <w:t>в) программное обеспечение</w:t>
      </w:r>
      <w:r>
        <w:rPr>
          <w:b/>
        </w:rPr>
        <w:t xml:space="preserve">  - общесистемное и прикладное программное обеспечение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lang w:val="en-US"/>
        </w:rPr>
        <w:t>Windows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  <w:lang w:val="en-US"/>
        </w:rPr>
        <w:t>Irb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b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>г) базы данных, информационно-справочные и поисковые системы</w:t>
      </w:r>
      <w:r>
        <w:rPr/>
        <w:t xml:space="preserve"> – Интернет ресурсы, отвечающие тематике дисциплины. </w:t>
      </w:r>
      <w:r>
        <w:rPr>
          <w:b/>
        </w:rPr>
        <w:t>Сайты, интернет журналы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hyperlink r:id="rId2">
        <w:r>
          <w:rPr>
            <w:rStyle w:val="InternetLink"/>
            <w:color w:val="000000"/>
            <w:u w:val="none"/>
          </w:rPr>
          <w:t>http://www.consultant.ru/</w:t>
        </w:r>
      </w:hyperlink>
    </w:p>
    <w:p>
      <w:pPr>
        <w:pStyle w:val="Normal"/>
        <w:numPr>
          <w:ilvl w:val="0"/>
          <w:numId w:val="8"/>
        </w:numPr>
        <w:rPr>
          <w:color w:val="000000"/>
        </w:rPr>
      </w:pPr>
      <w:hyperlink r:id="rId3">
        <w:r>
          <w:rPr>
            <w:rStyle w:val="InternetLink"/>
            <w:color w:val="000000"/>
            <w:u w:val="none"/>
          </w:rPr>
          <w:t>http://farm-forum.ru/</w:t>
        </w:r>
      </w:hyperlink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Журнал «Ремедиум» </w:t>
      </w:r>
      <w:hyperlink r:id="rId4">
        <w:r>
          <w:rPr>
            <w:rStyle w:val="InternetLink"/>
            <w:color w:val="000000"/>
            <w:u w:val="none"/>
          </w:rPr>
          <w:t>http://www.remedium.ru/</w:t>
        </w:r>
      </w:hyperlink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Журнал «Провизор» </w:t>
      </w:r>
      <w:hyperlink r:id="rId5">
        <w:r>
          <w:rPr>
            <w:rStyle w:val="InternetLink"/>
            <w:color w:val="000000"/>
            <w:u w:val="none"/>
          </w:rPr>
          <w:t>http://www.provisor.com.ua/</w:t>
        </w:r>
      </w:hyperlink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 xml:space="preserve">«Химико-фармацевтический журнал» </w:t>
      </w:r>
      <w:hyperlink r:id="rId6" w:tgtFrame="_blank">
        <w:r>
          <w:rPr>
            <w:rStyle w:val="InternetLink"/>
            <w:color w:val="000000"/>
            <w:u w:val="none"/>
          </w:rPr>
          <w:t>www.folium.ru/ru/journals/chem/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 xml:space="preserve">Журнал «Фармация» </w:t>
      </w:r>
      <w:hyperlink r:id="rId7">
        <w:r>
          <w:rPr>
            <w:rStyle w:val="InternetLink"/>
            <w:color w:val="000000"/>
            <w:u w:val="none"/>
          </w:rPr>
          <w:t>http://elibrary.ru/</w:t>
        </w:r>
      </w:hyperlink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Журнал «Фармацевтический вестник» http://www.pharmvestnik.ru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color w:val="000000"/>
          <w:sz w:val="12"/>
          <w:szCs w:val="12"/>
        </w:rPr>
      </w:pPr>
      <w:r>
        <w:rPr>
          <w:color w:val="000000"/>
        </w:rPr>
        <w:t>Журнал «Аптекарь»</w:t>
      </w:r>
      <w:r>
        <w:rPr/>
        <w:t xml:space="preserve"> </w:t>
      </w:r>
      <w:r>
        <w:rPr>
          <w:color w:val="000000"/>
        </w:rPr>
        <w:t>http://www.aptekarjournal.ru/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Журнал «Фармацевтическое обозрение» </w:t>
      </w:r>
      <w:r>
        <w:rPr>
          <w:color w:val="000000"/>
        </w:rPr>
        <w:t>http://www.farmoboz.ru/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Электронный каталог научной библиотеки ОрГМА </w:t>
      </w:r>
      <w:hyperlink r:id="rId8">
        <w:r>
          <w:rPr>
            <w:rStyle w:val="InternetLink"/>
            <w:color w:val="000000"/>
            <w:u w:val="none"/>
          </w:rPr>
          <w:t>http://79.140.19.244/cgibin/irbis64r_11/cgiirbis_64.exe?LNG=&amp;C21COM=F&amp;I21DBN=KNIGI&amp;P21DBN=KNIGI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color w:val="000000"/>
        </w:rPr>
        <w:t xml:space="preserve">Также доступ к электронному каталогу возможен с сайта ОрГМА </w:t>
      </w:r>
      <w:hyperlink r:id="rId9" w:tgtFrame="_blank">
        <w:r>
          <w:rPr>
            <w:rStyle w:val="InternetLink"/>
            <w:color w:val="000000"/>
          </w:rPr>
          <w:t>http://www.orgma.ru/</w:t>
        </w:r>
      </w:hyperlink>
      <w:r>
        <w:rPr>
          <w:color w:val="000000"/>
        </w:rPr>
        <w:t xml:space="preserve"> , страница библиотеки, раздел «Электронный каталог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Сводный каталог библиотек Оренбуржь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0" w:tgtFrame="_blank">
        <w:r>
          <w:rPr>
            <w:rStyle w:val="InternetLink"/>
            <w:color w:val="000000"/>
          </w:rPr>
          <w:t>http://svek56.ru/about.php</w:t>
        </w:r>
      </w:hyperlink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color w:val="000000"/>
        </w:rPr>
      </w:pPr>
      <w:r>
        <w:rPr>
          <w:color w:val="000000"/>
        </w:rPr>
        <w:t>Научная электронная библиоте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1" w:tgtFrame="_blank">
        <w:r>
          <w:rPr>
            <w:rStyle w:val="InternetLink"/>
            <w:color w:val="000000"/>
          </w:rPr>
          <w:t>http://elibrary.ru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Базы данных компании ИВИС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2" w:tgtFrame="_blank">
        <w:r>
          <w:rPr>
            <w:rStyle w:val="InternetLink"/>
            <w:color w:val="000000"/>
          </w:rPr>
          <w:t>http://ebiblioteka.ru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Базы данных компании EBSC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3" w:tgtFrame="_blank">
        <w:r>
          <w:rPr>
            <w:rStyle w:val="InternetLink"/>
            <w:color w:val="000000"/>
          </w:rPr>
          <w:t>http://search.ebscohost.com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Система клинических знаний MD Consul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4" w:tgtFrame="_blank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dconsul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com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Журнал</w:t>
      </w:r>
      <w:r>
        <w:rPr>
          <w:color w:val="000000"/>
          <w:lang w:val="en-US"/>
        </w:rPr>
        <w:t xml:space="preserve"> Science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а</w:t>
      </w:r>
      <w:r>
        <w:rPr>
          <w:color w:val="000000"/>
          <w:lang w:val="en-US"/>
        </w:rPr>
        <w:t xml:space="preserve"> the  American Association for the Advancement of Science (AAAS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5" w:tgtFrame="_blank">
        <w:r>
          <w:rPr>
            <w:rStyle w:val="InternetLink"/>
            <w:color w:val="000000"/>
          </w:rPr>
          <w:t>http://www.sciencemag.org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Правовой информационный ресурс «Консультант Плюс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hyperlink r:id="rId16" w:tgtFrame="_blank">
        <w:r>
          <w:rPr>
            <w:rStyle w:val="InternetLink"/>
            <w:color w:val="000000"/>
          </w:rPr>
          <w:t>http://www.consultant.ru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>Электронно-библиотечная система «Консультант студента» издательства ГЭОТАР-Медиа. Доступно в библиоте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Информационно-правовая система «Гарант». Доступно в библиотек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82"/>
        <w:gridCol w:w="2917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1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9. Материально-техническое обеспечение дисциплины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b/>
          <w:b/>
          <w:i/>
          <w:i/>
        </w:rPr>
      </w:pPr>
      <w:r>
        <w:rPr/>
        <w:t>Фармацевтические организации, с которыми заключены договоры для освоения практических навыков по специальности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/>
          <w:b/>
          <w:color w:val="000000"/>
        </w:rPr>
      </w:pPr>
      <w:r>
        <w:rPr/>
        <w:t xml:space="preserve">Специально оборудованный кабинет и аудитория, компьютерный класс с выходом в Интернет, мультимедийный комплекс (ноутбук, проектор, экран), учебные пособия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нак Знак7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71">
    <w:name w:val=" Знак Знак7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20" w:right="200" w:firstLine="2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Для таблиц"/>
    <w:basedOn w:val="Normal"/>
    <w:qFormat/>
    <w:pPr/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tabs>
        <w:tab w:val="clear" w:pos="708"/>
        <w:tab w:val="left" w:pos="643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http://farm-forum.ru/" TargetMode="External"/><Relationship Id="rId4" Type="http://schemas.openxmlformats.org/officeDocument/2006/relationships/hyperlink" Target="http://www.remedium.ru/" TargetMode="External"/><Relationship Id="rId5" Type="http://schemas.openxmlformats.org/officeDocument/2006/relationships/hyperlink" Target="http://www.provisor.com.ua/" TargetMode="External"/><Relationship Id="rId6" Type="http://schemas.openxmlformats.org/officeDocument/2006/relationships/hyperlink" Target="http://www.folium.ru/ru/journals/chem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79.140.19.244/cgibin/irbis64r_11/cgiirbis_64.exe?LNG=&amp;C21COM=F&amp;I21DBN=KNIGI&amp;P21DBN=KNIGI" TargetMode="External"/><Relationship Id="rId9" Type="http://schemas.openxmlformats.org/officeDocument/2006/relationships/hyperlink" Target="http://www.orgma.ru/" TargetMode="External"/><Relationship Id="rId10" Type="http://schemas.openxmlformats.org/officeDocument/2006/relationships/hyperlink" Target="http://svek56.ru/about.php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ebiblioteka.ru/" TargetMode="External"/><Relationship Id="rId13" Type="http://schemas.openxmlformats.org/officeDocument/2006/relationships/hyperlink" Target="http://search.ebscohost.com/" TargetMode="External"/><Relationship Id="rId14" Type="http://schemas.openxmlformats.org/officeDocument/2006/relationships/hyperlink" Target="http://www.mdconsult.com/" TargetMode="External"/><Relationship Id="rId15" Type="http://schemas.openxmlformats.org/officeDocument/2006/relationships/hyperlink" Target="http://www.sciencemag.org/" TargetMode="External"/><Relationship Id="rId16" Type="http://schemas.openxmlformats.org/officeDocument/2006/relationships/hyperlink" Target="http://www.consultant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13:00Z</dcterms:created>
  <dc:creator>Ирина</dc:creator>
  <dc:description/>
  <cp:keywords/>
  <dc:language>en-US</dc:language>
  <cp:lastModifiedBy>Ирина</cp:lastModifiedBy>
  <dcterms:modified xsi:type="dcterms:W3CDTF">2013-12-04T14:16:00Z</dcterms:modified>
  <cp:revision>1</cp:revision>
  <dc:subject/>
  <dc:title/>
</cp:coreProperties>
</file>