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6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ПРАК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РМАЦЕВТИЧЕСКАЯ ХИМИЯ И ФАРМАКОГНО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Оренбург 2012 г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Цели и задачи практики:</w:t>
      </w:r>
    </w:p>
    <w:p>
      <w:pPr>
        <w:pStyle w:val="Normal"/>
        <w:suppressAutoHyphens w:val="true"/>
        <w:ind w:firstLine="708"/>
        <w:jc w:val="both"/>
        <w:rPr>
          <w:b/>
          <w:b/>
        </w:rPr>
      </w:pPr>
      <w:r>
        <w:rPr>
          <w:b/>
        </w:rPr>
        <w:t>Цель</w:t>
      </w:r>
      <w:r>
        <w:rPr/>
        <w:t xml:space="preserve"> – закрепление полученных в учебном процессе теоретических знаний, практических навыков и умений для решения конкретных задач практической деятельности провизора-аналитика в условиях аптек, контрольно-аналитических лабораторий, аптечных складов и лабораторий НИИ; на основе полученных в вузе знаний и умений овладеть навыками работы в трудовом коллективе. </w:t>
      </w:r>
    </w:p>
    <w:p>
      <w:pPr>
        <w:pStyle w:val="Normal"/>
        <w:ind w:firstLine="720"/>
        <w:jc w:val="both"/>
        <w:rPr/>
      </w:pPr>
      <w:r>
        <w:rPr>
          <w:b/>
        </w:rPr>
        <w:t>Задачи:</w:t>
      </w: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-</w:t>
      </w:r>
      <w:r>
        <w:rPr>
          <w:b/>
          <w:i/>
        </w:rPr>
        <w:t>Овладеть</w:t>
      </w:r>
      <w:r>
        <w:rPr>
          <w:b/>
        </w:rPr>
        <w:t xml:space="preserve"> </w:t>
      </w:r>
      <w:r>
        <w:rPr/>
        <w:t xml:space="preserve">профессиональными знаниями и практическими навыками путем последовательного изучения разделов программы, проведения </w:t>
      </w:r>
      <w:r>
        <w:rPr>
          <w:rFonts w:eastAsia="TimesNewRoman;MS Mincho"/>
        </w:rPr>
        <w:t>контроля качества лекарственных средств и лекарственного растительного сырья, оформления соответствующей документации</w:t>
      </w:r>
      <w:r>
        <w:rPr/>
        <w:t>.</w:t>
      </w:r>
    </w:p>
    <w:p>
      <w:pPr>
        <w:pStyle w:val="Normal"/>
        <w:rPr/>
      </w:pPr>
      <w:r>
        <w:rPr>
          <w:b/>
        </w:rPr>
        <w:t>-</w:t>
      </w:r>
      <w:r>
        <w:rPr>
          <w:b/>
          <w:i/>
        </w:rPr>
        <w:t>Освоить</w:t>
      </w:r>
      <w:r>
        <w:rPr>
          <w:b/>
        </w:rPr>
        <w:t xml:space="preserve"> </w:t>
      </w:r>
      <w:r>
        <w:rPr/>
        <w:t>практические навыки на рабочем месте провизора-аналит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>
          <w:b/>
          <w:i/>
        </w:rPr>
        <w:t xml:space="preserve">Обеспечить </w:t>
      </w:r>
      <w:r>
        <w:rPr/>
        <w:t>профессиональный рост обучающегося, необходимый для его самореализации как специалиста.</w:t>
      </w:r>
    </w:p>
    <w:p>
      <w:pPr>
        <w:pStyle w:val="Normal"/>
        <w:ind w:firstLine="709"/>
        <w:jc w:val="both"/>
        <w:rPr/>
      </w:pPr>
      <w:r>
        <w:rPr>
          <w:b/>
        </w:rPr>
        <w:t>2.Место дисциплины в структуре ООП:</w:t>
      </w:r>
    </w:p>
    <w:p>
      <w:pPr>
        <w:pStyle w:val="Normal"/>
        <w:ind w:firstLine="709"/>
        <w:jc w:val="both"/>
        <w:rPr/>
      </w:pPr>
      <w:r>
        <w:rPr/>
        <w:t>Практика является составным компонентом образовательной программы по профессиональной подготовке интерна (раздел П.И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анят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РФ от 27.07.2010 № 541н, зарегистрирован Минюстом России 25.08.2011, регистрационный № 18247).</w:t>
      </w:r>
    </w:p>
    <w:p>
      <w:pPr>
        <w:pStyle w:val="Normal"/>
        <w:ind w:firstLine="709"/>
        <w:jc w:val="both"/>
        <w:rPr/>
      </w:pPr>
      <w:r>
        <w:rPr/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ind w:firstLine="709"/>
        <w:jc w:val="both"/>
        <w:rPr/>
      </w:pPr>
      <w:r>
        <w:rPr/>
        <w:t>Обязательным основанием для проведения практики является завершение цикла специальных дисциплин (ОД.И.01), вследствие чего интерн должен:</w:t>
      </w:r>
    </w:p>
    <w:p>
      <w:pPr>
        <w:pStyle w:val="Normal"/>
        <w:ind w:firstLine="709"/>
        <w:jc w:val="both"/>
        <w:rPr/>
      </w:pPr>
      <w:r>
        <w:rPr>
          <w:b/>
          <w:i/>
        </w:rPr>
        <w:t>-Знать</w:t>
      </w:r>
      <w:r>
        <w:rPr/>
        <w:t xml:space="preserve"> общие методы и приемы исследования качества лекарственных средств и лекарственного растительного сырья. </w:t>
      </w:r>
    </w:p>
    <w:p>
      <w:pPr>
        <w:pStyle w:val="Normal"/>
        <w:widowControl w:val="false"/>
        <w:autoSpaceDE w:val="false"/>
        <w:ind w:right="-4" w:firstLine="708"/>
        <w:jc w:val="both"/>
        <w:rPr/>
      </w:pPr>
      <w:r>
        <w:rPr>
          <w:b/>
          <w:i/>
        </w:rPr>
        <w:t>-Уметь</w:t>
      </w:r>
      <w:r>
        <w:rPr/>
        <w:t xml:space="preserve"> 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-Владеть</w:t>
      </w:r>
      <w:r>
        <w:rPr/>
        <w:t xml:space="preserve"> владеть навыками использования физических и физико-химических методов для проведения анализа лекарственных средств в соответствии с требованиями общих и частных статей ГФ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Формы и время проведения практики</w:t>
      </w:r>
    </w:p>
    <w:p>
      <w:pPr>
        <w:pStyle w:val="Normal"/>
        <w:ind w:firstLine="709"/>
        <w:jc w:val="both"/>
        <w:rPr/>
      </w:pPr>
      <w:r>
        <w:rPr/>
        <w:t>3.1.Форма практики: производственная клиническая.</w:t>
      </w:r>
    </w:p>
    <w:p>
      <w:pPr>
        <w:pStyle w:val="Normal"/>
        <w:ind w:firstLine="709"/>
        <w:jc w:val="both"/>
        <w:rPr/>
      </w:pPr>
      <w:r>
        <w:rPr/>
        <w:t>3.2.Базы проведения практики: фармацевтические организации.</w:t>
      </w:r>
    </w:p>
    <w:p>
      <w:pPr>
        <w:pStyle w:val="Normal"/>
        <w:ind w:firstLine="709"/>
        <w:jc w:val="both"/>
        <w:rPr/>
      </w:pPr>
      <w:r>
        <w:rPr/>
        <w:t>3.3.Сроки проведения практики: с18-48 неделю.</w:t>
      </w:r>
    </w:p>
    <w:p>
      <w:pPr>
        <w:pStyle w:val="Normal"/>
        <w:ind w:firstLine="709"/>
        <w:jc w:val="both"/>
        <w:rPr/>
      </w:pPr>
      <w:r>
        <w:rPr/>
        <w:t xml:space="preserve">3.4.Длительность практики: 30 недель </w:t>
      </w:r>
    </w:p>
    <w:p>
      <w:pPr>
        <w:pStyle w:val="Normal"/>
        <w:ind w:firstLine="709"/>
        <w:jc w:val="both"/>
        <w:rPr/>
      </w:pPr>
      <w:r>
        <w:rPr/>
        <w:t>3.5.Трудоёмкость практики: 45 з.е. = 1620 ч. (30 недель), в т.ч. самостоятельная работа - 540 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Квалификационные характеристики, формируемые в результате прохождения практики, должны соответствовать квалификационным характеристикам провизора: </w:t>
      </w:r>
      <w:r>
        <w:rPr>
          <w:color w:val="000000"/>
        </w:rPr>
        <w:t>о</w:t>
      </w:r>
      <w:r>
        <w:rPr>
          <w:color w:val="000000"/>
          <w:shd w:fill="FFFFFF" w:val="clear"/>
        </w:rPr>
        <w:t>существляет прием рецептов, требований медицинских организаций, отпуск лекарственных средств и изделий медицинского назначения в соответствии с действующими правилами, хранение лекарственных средств и изделий медицинского назначения в соответствии с их физико-химическими свойствами и установленными правилами хранения; изготавливает лекарственные средства; проводит контроль качества поступающих и изготовленных в фармацевтической организации лекарственных средств, применяя все виды внутриаптечного контроля и фармацевтического анализа; информирует врачей и население о наличии и применении лекарственных средств и изделий медицинского назначения, проводит санитарно-просветительную работу по вопросам их применения среди населения; участвует в оформлении заявки на получение, прием и распределение лекарственных средств и изделий медицинского назначения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b/>
        </w:rPr>
        <w:t>5.Структура и содержание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8"/>
        <w:gridCol w:w="66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в</w:t>
            </w:r>
          </w:p>
          <w:p>
            <w:pPr>
              <w:pStyle w:val="Normal"/>
              <w:jc w:val="center"/>
              <w:rPr/>
            </w:pPr>
            <w:r>
              <w:rPr/>
              <w:t>часах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приготовлению титрованных, испытательных и эталонных раство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>220 часов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 нормативную документацию </w:t>
            </w:r>
            <w:r>
              <w:rPr>
                <w:rFonts w:eastAsia="TimesNewRoman;MS Mincho"/>
              </w:rPr>
              <w:t>по контролю качества лекарственных форм внутриаптечного производства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</w:t>
            </w:r>
            <w:r>
              <w:rPr>
                <w:rFonts w:eastAsia="TimesNewRoman;MS Mincho"/>
              </w:rPr>
              <w:t>номенклатуру титрованных растворов, реактивов, индикаторов, правила их приготовления</w:t>
            </w:r>
            <w:r>
              <w:rPr/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NewRoman;MS Mincho"/>
              </w:rPr>
              <w:t>- сроки годности внутриаптечной заготовки, полуфабрикатов и концентратов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меть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NewRoman;MS Mincho"/>
              </w:rPr>
              <w:t>-  готовить реактивы и титрованные растворы для анализа лекарственных средств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ладеть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</w:t>
            </w:r>
            <w:r>
              <w:rPr>
                <w:rFonts w:eastAsia="TimesNewRoman;MS Mincho"/>
              </w:rPr>
              <w:t>навыками приготовления титрованных растворов, реактивов, индикаторов, определения коэффициента поправки титрованного раствор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внутриаптечному контролю</w:t>
            </w:r>
          </w:p>
          <w:p>
            <w:pPr>
              <w:pStyle w:val="Normal"/>
              <w:rPr/>
            </w:pPr>
            <w:r>
              <w:rPr/>
              <w:t>220 часов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 xml:space="preserve">-  нормативную документацию </w:t>
            </w:r>
            <w:r>
              <w:rPr>
                <w:rFonts w:eastAsia="TimesNewRoman;MS Mincho"/>
              </w:rPr>
              <w:t>по контролю качества лекарственных форм внутриаптечного производства;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TimesNewRoman;MS Mincho"/>
              </w:rPr>
              <w:t>- контрольно-разрешительную систему обеспечения качества лекарственных средств, организацию контроля качества лекарственных средств в Центрах по стандартизации и контрольно-аналитических лабораториях, на аптечных складах и в аптеках;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TimesNewRoman;MS Mincho"/>
              </w:rPr>
              <w:t>- общие методы анализа согласно действующему изданию Государственной фармакопеи: физические, химические и физико-химические;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i/>
                <w:i/>
              </w:rPr>
            </w:pPr>
            <w:r>
              <w:rPr>
                <w:rFonts w:eastAsia="TimesNewRoman;MS Mincho"/>
              </w:rPr>
              <w:t>- организацию рабочего места провизора-аналитика, оборудование контрольно-аналитического кабинета (стола), нормы и правила охраны труда, техники безопасности, противопожарной безопасности;</w:t>
            </w:r>
          </w:p>
          <w:p>
            <w:pPr>
              <w:pStyle w:val="Normal"/>
              <w:widowControl w:val="false"/>
              <w:ind w:left="714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TimesNewRoman;MS Mincho"/>
              </w:rPr>
              <w:t>- виды внутриаптечного контроля лекарственных средств в аптеках, внутриаптечный химический контроль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экспресс-метод контроля лекарственных средств в условиях аптеки, преимущества и недостатки метода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правила получения, сбора, контроля качества воды очищенной и воды для инъекций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методы определения величины рН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количественный анализ лекарственных средств с использованием титриметрических, рефрактометрического, колориметрического, фотоколориметрического, спектрофотометрического методов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методы определения концентрации этилового спирта в водно-спиртовых растворах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учет работы провизора-аналитика аптеки, ведение журналов регистрации результатов контроля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 xml:space="preserve">- инструкцию по оценке качества лекарственных средств, изготовленных в аптеках, нормы допустимых отклонений. Характер, причины и учет ошибок при изготовлении и отпуске лекарственных средств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использовать показатели “описание” и “растворимость” для оценки качественных изменений лекарственного веществ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проводить “Общие реакции на подлинность”;</w:t>
            </w:r>
          </w:p>
          <w:p>
            <w:pPr>
              <w:pStyle w:val="FR2"/>
              <w:spacing w:lineRule="auto" w:line="240"/>
              <w:ind w:left="72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спользовать основные виды контроля (обязательные и выборочные), приемочный контроль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ладеть: </w:t>
            </w:r>
          </w:p>
          <w:p>
            <w:pPr>
              <w:pStyle w:val="FR2"/>
              <w:widowControl/>
              <w:spacing w:lineRule="auto" w:line="240"/>
              <w:ind w:left="72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ведения экспресс-анализа ниже перечисленной внутриаптечной продукции (с применением титриметрических методов и метода рефрактометрии)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080" w:right="-4" w:hanging="360"/>
              <w:jc w:val="both"/>
              <w:rPr/>
            </w:pPr>
            <w:r>
              <w:rPr/>
              <w:t>воды очищенно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080" w:right="-4" w:hanging="360"/>
              <w:jc w:val="both"/>
              <w:rPr/>
            </w:pPr>
            <w:r>
              <w:rPr/>
              <w:t>концентратов, полуфабрикатов, жидких лекарственных средств в бюреточной установк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080" w:right="-4" w:hanging="360"/>
              <w:jc w:val="both"/>
              <w:rPr/>
            </w:pPr>
            <w:r>
              <w:rPr/>
              <w:t>нестойких и скоропортящихся лекарствен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080" w:right="-4" w:hanging="360"/>
              <w:jc w:val="both"/>
              <w:rPr/>
            </w:pPr>
            <w:r>
              <w:rPr/>
              <w:t>инъекционных растворов, глазных капель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autoSpaceDE w:val="false"/>
              <w:ind w:left="1080" w:right="-4" w:hanging="360"/>
              <w:jc w:val="both"/>
              <w:rPr/>
            </w:pPr>
            <w:r>
              <w:rPr/>
              <w:t>лекарственных форм, изготовленных по индивидуальным рецептам.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/>
            </w:pPr>
            <w:r>
              <w:rPr/>
              <w:t>- оценкой качества аптечной продукции в соответствии с нормами допустимых отклоне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, техника безопасности,  противопожарная безопасность в фармацевтических организациях</w:t>
            </w:r>
          </w:p>
          <w:p>
            <w:pPr>
              <w:pStyle w:val="Normal"/>
              <w:rPr/>
            </w:pPr>
            <w:r>
              <w:rPr/>
              <w:t xml:space="preserve">140 час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нормативную документацию по охране труда, технике безопасности,  противопожарной безопасности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оформлять необходимую документацию по охране труда, технике безопасности,  противопожарной безопасности в фармацевтической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widowControl w:val="false"/>
              <w:ind w:left="720" w:hanging="0"/>
              <w:jc w:val="both"/>
              <w:rPr/>
            </w:pPr>
            <w:r>
              <w:rPr/>
              <w:t>- навыками проведения инструктажей, техучебы, внутреннего аудита по вопросам по охраны труда, техники безопасности,  противопожарной безопас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по контролю качества лекарственных средств и лекарственного растительного сырья</w:t>
            </w:r>
          </w:p>
          <w:p>
            <w:pPr>
              <w:pStyle w:val="Normal"/>
              <w:jc w:val="both"/>
              <w:rPr/>
            </w:pPr>
            <w:r>
              <w:rPr/>
              <w:t>160 час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нать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терминологию и номенклатуру лекарственных средств, торговые названия, русские и латинские наз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/>
              <w:t>- использовать в своей работе государственный реестр лекарственных средств;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</w:rPr>
            </w:pPr>
            <w:r>
              <w:rPr/>
              <w:t>- применять правила организации контроля качества лекарственных средств и лекарственного растительного сырья, предусмотренные GMP, GLP, GCP, GPP;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/>
            </w:pPr>
            <w:r>
              <w:rPr/>
              <w:t>- 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владеть: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- методическими материалами Минздрава России, регламентирующими контроль качества лекарственных средств, правила хранения, учета и отпуска лекарственных средств, в том числе ядовитых и сильнодействующих списков ПККН, наркотических, психотропных, прекурсоров, веществ списков А и Б и безрецептурного отпуска, охрану окружающей среды, санитарный режим и технику безопасности, об административной и уголовной ответственности за их нарушения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всех видов работ, связанных с фармацевтическим анализом всех видов лекарственных препаратов, в том числе лекарственного растительного сырья и вспомогательных веществ, в соответствии с государственными стандартами качества</w:t>
            </w:r>
          </w:p>
          <w:p>
            <w:pPr>
              <w:pStyle w:val="Normal"/>
              <w:autoSpaceDE w:val="false"/>
              <w:rPr/>
            </w:pPr>
            <w:r>
              <w:rPr/>
              <w:t>260 часов</w:t>
            </w:r>
            <w:r>
              <w:rPr>
                <w:b/>
              </w:rPr>
              <w:t xml:space="preserve"> 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eastAsia="TimesNewRoman;MS Mincho"/>
              </w:rPr>
            </w:pPr>
            <w:r>
              <w:rPr/>
              <w:t>знать :</w:t>
            </w:r>
          </w:p>
          <w:p>
            <w:pPr>
              <w:pStyle w:val="Normal"/>
              <w:autoSpaceDE w:val="false"/>
              <w:ind w:left="720" w:hanging="0"/>
              <w:rPr>
                <w:rFonts w:eastAsia="TimesNewRoman;MS Mincho"/>
              </w:rPr>
            </w:pPr>
            <w:r>
              <w:rPr/>
              <w:t xml:space="preserve">- нормативную </w:t>
            </w:r>
            <w:r>
              <w:rPr>
                <w:rFonts w:eastAsia="TimesNewRoman;MS Mincho"/>
              </w:rPr>
              <w:t>документацию по контролю качества лекарственных форм внутриаптечного производства: контроль по внешнему виду, письменный контроль, контроль при отпуске лекарственных форм (приказы №№ 305, 308, 309, 214, 377 МЗ РФ);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TimesNewRoman;MS Mincho"/>
              </w:rPr>
              <w:t>- общие методы анализа согласно действующему изданию Государственной фармакопеи: физические, химические и физико-химические;</w:t>
            </w:r>
          </w:p>
          <w:p>
            <w:pPr>
              <w:pStyle w:val="Normal"/>
              <w:autoSpaceDE w:val="false"/>
              <w:ind w:left="720" w:hanging="0"/>
              <w:rPr/>
            </w:pPr>
            <w:r>
              <w:rPr>
                <w:rFonts w:eastAsia="TimesNewRoman;MS Mincho"/>
              </w:rPr>
              <w:t>- статистическую обработку результатов химического эксперимента и микробиологических испытан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/>
            </w:pPr>
            <w:r>
              <w:rPr/>
              <w:t>- 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;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/>
            </w:pPr>
            <w:r>
              <w:rPr/>
              <w:t>- оформлять документацию установленного образца в соответствии с требованиями приказов МЗ РФ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владеть: </w:t>
            </w:r>
          </w:p>
          <w:p>
            <w:pPr>
              <w:pStyle w:val="FR2"/>
              <w:widowControl/>
              <w:spacing w:lineRule="auto" w:line="240"/>
              <w:ind w:left="743" w:right="0" w:hanging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приемами и методами экспресс-анализа лекарственных форм; методами кислотно-основного титрования в водных и неводных средах; </w:t>
            </w:r>
          </w:p>
          <w:p>
            <w:pPr>
              <w:pStyle w:val="FR2"/>
              <w:widowControl/>
              <w:spacing w:lineRule="auto" w:line="240"/>
              <w:ind w:left="74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оптическими методами: УФ- и ИК-спектрофотометрия, ЯМР-спектроскопия, фотометрия в видимой области спектра, рефрактометрия, поляриметрия;</w:t>
            </w:r>
          </w:p>
          <w:p>
            <w:pPr>
              <w:pStyle w:val="FR2"/>
              <w:widowControl/>
              <w:spacing w:lineRule="auto" w:line="240"/>
              <w:ind w:left="743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хроматографическими методами: газо-жидкостная хроматография (ГЖХ) и высокоэффективная жидкостная хроматография (ВЭЖХ), электрофорез.</w:t>
            </w:r>
          </w:p>
          <w:p>
            <w:pPr>
              <w:pStyle w:val="Normal"/>
              <w:widowControl w:val="false"/>
              <w:autoSpaceDE w:val="false"/>
              <w:ind w:left="743" w:right="-4" w:hanging="0"/>
              <w:jc w:val="both"/>
              <w:rPr/>
            </w:pPr>
            <w:r>
              <w:rPr/>
              <w:t>- методами математической статистики, компьютерной и вычислительной техникой для решения профессиональных задач.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/>
              <w:t xml:space="preserve">- навыками определения допустимых примесей и примесей, которых не должно быть в лекарственных средствах, природы и характера примесей (специфические и общие); 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/>
              <w:t>- умениями устанавливать причины, приводящие к изменению структуры лекарственного вещества;</w:t>
            </w:r>
          </w:p>
          <w:p>
            <w:pPr>
              <w:pStyle w:val="Normal"/>
              <w:ind w:left="743" w:hanging="0"/>
              <w:jc w:val="both"/>
              <w:rPr>
                <w:b/>
                <w:b/>
                <w:i/>
                <w:i/>
              </w:rPr>
            </w:pPr>
            <w:r>
              <w:rPr/>
              <w:t>- комплексом хроматографических и оптических методов для выявления примес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 организация заготовки, приемки, стандартизации и контроля качества лекарственного растительного сырь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20 часов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знать:</w:t>
            </w:r>
          </w:p>
          <w:p>
            <w:pPr>
              <w:pStyle w:val="FR2"/>
              <w:spacing w:lineRule="auto" w:line="240"/>
              <w:ind w:left="720" w:right="0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ормативную документацию на лекарственное растительное сырье, ее анализ;</w:t>
            </w:r>
          </w:p>
          <w:p>
            <w:pPr>
              <w:pStyle w:val="FR2"/>
              <w:spacing w:lineRule="auto" w:line="240"/>
              <w:ind w:left="720" w:right="0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характеристику общих методов оценки качества лекарственного растительного сырья и получаемых из него препаратов;</w:t>
            </w:r>
          </w:p>
          <w:p>
            <w:pPr>
              <w:pStyle w:val="Normal"/>
              <w:widowControl w:val="false"/>
              <w:ind w:left="714" w:hanging="0"/>
              <w:jc w:val="both"/>
              <w:rPr/>
            </w:pPr>
            <w:r>
              <w:rPr>
                <w:rFonts w:eastAsia="TimesNewRoman;MS Mincho"/>
              </w:rPr>
              <w:t>- лекарственные растения, произрастающие в регионе, требования ГФ к качеству лекарственного растительного сырья, показатели качества лекарственного растительного сырья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/>
            </w:pPr>
            <w:r>
              <w:rPr/>
              <w:t>- организовывать информационное обеспечение по контролю качества лекарственного растительного сырья;</w:t>
            </w:r>
          </w:p>
          <w:p>
            <w:pPr>
              <w:pStyle w:val="Normal"/>
              <w:widowControl w:val="false"/>
              <w:autoSpaceDE w:val="false"/>
              <w:ind w:left="720" w:right="-4" w:hanging="0"/>
              <w:jc w:val="both"/>
              <w:rPr/>
            </w:pPr>
            <w:r>
              <w:rPr/>
              <w:t>- оформлять документацию установленного образца в соответствии с требованиями приказов МЗ РФ;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владеть: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/>
              <w:t>- навыками идентификации лекарственных растений по внешним признакам в живом  и гербаризированном видах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техникой проведения качественных и микрохимических реакций на основные биологически активные вещества, содержащиеся в лекарственных растениях и сырье (полисахариды, эфирные масла, витамины, сердечные гликозиды, сапонины, антраценпроизводные, кумарины, флавоноиды, дубильные вещества, алкалоиды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лекарственных средств и лекарственного растительного сырья с помощью химических метод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40 часов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  <w:tab/>
            </w:r>
          </w:p>
          <w:p>
            <w:pPr>
              <w:pStyle w:val="Normal"/>
              <w:ind w:firstLine="709"/>
              <w:jc w:val="both"/>
              <w:rPr>
                <w:rFonts w:cs="Arial"/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- методы количественного анализа: осадительное титрование, кислотно-основное и оксилительно-восстановительное титрование, комплексонометрия, нитритометрия, титрование в среде неводных растворителей, элементный анализ для анализа ЛС;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основные химические методы качественного и количественного определения биологически активных веществ в ЛРС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FR2"/>
              <w:widowControl/>
              <w:spacing w:lineRule="auto" w:line="240"/>
              <w:ind w:left="720" w:right="0" w:hanging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 xml:space="preserve">применять методы кислотно-основного титрования в водных и неводных сред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илительно-восстановительного титрования, комплексонометрии, нитритометрии; 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проводить качественные и микрохимические реакции на основные биологически активные вещества, содержащиеся в лекарственных растениях и сырье;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анализировать по методикам количественного определения, предусмотренным соответствующими документами ЛРС на содержание БАВ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владеть: 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- методами количественного анализа: осадительное титрование, кислотно-основное и оксилительно-восстановительное титрование, комплексонометрия, нитритометрия, титрование в среде неводных растворителей, элементный анализ для анализа ЛС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- методикам количественного определения, предусмотренным соответствующими документами ЛРС на содержание БА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лекарственных средств в условиях аптеки с учетом морфологических групп лекарственного сырья </w:t>
            </w:r>
          </w:p>
          <w:p>
            <w:pPr>
              <w:pStyle w:val="Normal"/>
              <w:jc w:val="both"/>
              <w:rPr/>
            </w:pPr>
            <w:r>
              <w:rPr/>
              <w:t>160 часов</w:t>
            </w:r>
          </w:p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нать:</w:t>
            </w:r>
          </w:p>
          <w:p>
            <w:pPr>
              <w:pStyle w:val="FR2"/>
              <w:spacing w:lineRule="auto" w:line="240"/>
              <w:ind w:left="720" w:right="0" w:hanging="0"/>
              <w:jc w:val="both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нормативную документацию на лекарственное растительное сырье, ее анализ;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 методы макроскопического и микроскопического анализов лекарственного сырь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распознавать лекарственные растения по внешним признакам;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использовать макроскопический и микроскопический методы анализа для определения подлинности ЛР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 xml:space="preserve">владеть: </w:t>
            </w:r>
          </w:p>
          <w:p>
            <w:pPr>
              <w:pStyle w:val="Normal"/>
              <w:widowControl w:val="false"/>
              <w:ind w:left="720" w:hanging="0"/>
              <w:rPr/>
            </w:pPr>
            <w:r>
              <w:rPr/>
              <w:t>- навыками идентификации лекарственных растений по внешним признакам в живом  и гербаризированном видах;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i/>
                <w:i/>
              </w:rPr>
            </w:pPr>
            <w:r>
              <w:rPr/>
              <w:t>- методами макроскопического и микроскопического анали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Виды обязательной самостоятельной (внеаудиторной) работы во время  практик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7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доемкость 15 з.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rPr/>
            </w:pPr>
            <w:r>
              <w:rPr/>
              <w:t>Работа с нормативной документацией и справочной литературо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тивных сообщений и выступлений на  занятиях по повышению профессионального уровн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ведение научно-исследовательской работы по тем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трольного зада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формление контрольного задания и подготовка выступлений по нему на занятиях по повышению профессионального уровня фармацевтических организация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азработка и оформление ситуационных задач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Аттестация по итогам практики</w:t>
      </w:r>
    </w:p>
    <w:p>
      <w:pPr>
        <w:pStyle w:val="Normal"/>
        <w:ind w:firstLine="709"/>
        <w:jc w:val="both"/>
        <w:rPr/>
      </w:pPr>
      <w:r>
        <w:rPr/>
        <w:t>7.1.Проверка ежедневного ведения дневника практики</w:t>
      </w:r>
    </w:p>
    <w:p>
      <w:pPr>
        <w:pStyle w:val="Normal"/>
        <w:ind w:firstLine="709"/>
        <w:jc w:val="both"/>
        <w:rPr/>
      </w:pPr>
      <w:r>
        <w:rPr/>
        <w:t>7.2.Опрос, собесед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ind w:firstLine="709"/>
        <w:jc w:val="both"/>
        <w:rPr/>
      </w:pPr>
      <w:r>
        <w:rPr/>
        <w:t>7.3.Представление интерном отчёта о практике, анализ отчёта руководителем и отзыв руководителя о практике интерна.</w:t>
      </w:r>
    </w:p>
    <w:p>
      <w:pPr>
        <w:pStyle w:val="Normal"/>
        <w:ind w:firstLine="709"/>
        <w:jc w:val="both"/>
        <w:rPr/>
      </w:pPr>
      <w:r>
        <w:rPr/>
        <w:t>7.4.Зачёт по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7. –  624 с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Куркин В.А. Фармакогнозия: Учебник для студентов фармацевтических вузов. – Самара: ООО «Офорт», ГОУВПО «СамГМУ», 2004. – 1180 с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ополнительная учебная литература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3 г. –720 с.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Государственная фармакопея СССР, Х изд. – М.: Медицина, 1968.-1079 с.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1. – М.: Медицина, 1987. – 336 с.</w:t>
      </w:r>
    </w:p>
    <w:p>
      <w:pPr>
        <w:pStyle w:val="Normal"/>
        <w:numPr>
          <w:ilvl w:val="0"/>
          <w:numId w:val="15"/>
        </w:numPr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2. – М.: Медицина, 1989. – 400 с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Государственная фармакопея Российской Федерации </w:t>
      </w:r>
      <w:r>
        <w:rPr>
          <w:lang w:val="en-US"/>
        </w:rPr>
        <w:t>XII</w:t>
      </w:r>
      <w:r>
        <w:rPr/>
        <w:t xml:space="preserve"> изд./ «Издательство «Научный центр экспертизы средств медицинского применения», 2008. – 704 с.</w:t>
      </w:r>
    </w:p>
    <w:p>
      <w:pPr>
        <w:pStyle w:val="Normal"/>
        <w:numPr>
          <w:ilvl w:val="0"/>
          <w:numId w:val="15"/>
        </w:numPr>
        <w:rPr/>
      </w:pPr>
      <w:r>
        <w:rPr/>
        <w:t>Государственный реестр лекарственных средств. Т.1. – Москва, 2008. – 1398 с.</w:t>
      </w:r>
    </w:p>
    <w:p>
      <w:pPr>
        <w:pStyle w:val="Normal"/>
        <w:numPr>
          <w:ilvl w:val="0"/>
          <w:numId w:val="15"/>
        </w:numPr>
        <w:rPr/>
      </w:pPr>
      <w:r>
        <w:rPr/>
        <w:t>Государственный реестр лекарственных средств. Т.2. – Москва, 2008. – 1208 с.</w:t>
      </w:r>
    </w:p>
    <w:p>
      <w:pPr>
        <w:pStyle w:val="Normal"/>
        <w:numPr>
          <w:ilvl w:val="0"/>
          <w:numId w:val="15"/>
        </w:numPr>
        <w:rPr/>
      </w:pPr>
      <w:r>
        <w:rPr/>
        <w:t>Лабораторные работы по фармацевтической химии /Под ред. Е.Н. Вергейчика, Е.В. Компанцевой. – Пятигорск, 2003. – 342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арпович, В. Н. Фармакогнозия : учебник для фарм. училищ и отделений / В. Н. Карпович. -  5-еизд., испр. и доп. - М. : Медицина, 1977. - 447 с. - 1.63 р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уркин, В. А. Иллюстрированный словарь терминов и понятий в фармакогнозии : учеб. пособие для студентов мед. и фармацевт. вузов, врачей и фармацевт. работников / В. А. Куркин, В. Ф. Новодранова, Т. В. Куркина. - М.: Перспектива, 2002. - 18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Лекарственные растительные сборы [Текст] : производственно-практическое издание / Л. Г. Марченко [и др.] ; СПбГХФИ. - СПб.: Изд-во СПХФИ, 1991. - 45 с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кро-и микроскопический анализ лекарственного растительного сырья,содержащего фенольные соединения и их гликозиды, алкалоиды, витамины : метод. указания к лабораторным занятиям по фармакогнозии для студентов 3 курса / СПбГХФА; сост. Г. А. Белодубровская ; ред.: К. Ф. Блинова , Н. П. Харитонова . - СПб. : Изд-во СПбГХФА, 2003 -  Вып. 2. - 6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акро-и микроскопический анализ лекарственного растительного сырья: метод. указания к лаборат. занятиям по фармакогнозии / Г. А. Белодубровская, К. Ф. Блинова, В. Г. Регир и др. ; СПбГХФА. - 2-е, испр. - СПб. : Изд-во СПХФА, 2001 - Вып. 1 : Сырье, содержащее полисахариды, жирные масла и терпеноиды. - 6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уравьева, Д. А. Фармакогнозия: учебник / Д. А. Муравьева. - 3-е изд., перераб. и доп. - М. : Медицина, 1991. - 560 с. : ил. - (Учебная литература для студентов фармацевтических институтов. Фармацевтический факультет)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уравьева, Д. А. Фармакогнозия : с основами биохимии лек. веществ: учебник для фарм. ин-тов и фарм. фак-в мед. ин-тов / Д. А. Муравьева. - 2-е изд., стер. - М. : Медицина, 1981. - 657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пределитель цельного растительного лекарственного сырья [Текст] : метод. пособие / СПбХФА ; сост.: М. Н. Комарова, К. Ф. Блинова. - СПб. : Изд-во СПХФА, 1996. - 116 с.</w:t>
      </w:r>
    </w:p>
    <w:p>
      <w:pPr>
        <w:pStyle w:val="Normal"/>
        <w:numPr>
          <w:ilvl w:val="0"/>
          <w:numId w:val="15"/>
        </w:numPr>
        <w:rPr/>
      </w:pPr>
      <w:r>
        <w:rPr/>
        <w:t>Руководство к лабораторным занятиям по фармацевтической химии: Учеб. пособие /Аксенова Э.Н., Адрианова О.П., Арзамасцев А.П. и др./ Под ред. А.П. Арзамасцева. – 3-е изд., перераб. и доп. – М: Медицина, 2001. – 384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амылина, И. А. Фармакогнозия: атлас: в 3 т. / И. А. Самылина, О. Г. Аносова. - М. : ГЭОТАР-Медиа, 2007 - 2009.Т. 1: Общая часть. Термины и техника микроскопического анализа в фармакогнозии. - 2007. - 192 с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амылина, И. А.Фармакогнозия: атлас: в 3 т. / И. А. Самылина, О. Г. Аносова. – М.: ГЭОТАР-Медиа, 2007-2009. Т. 2: Лекарственное растительное сырье. Анатомо-диагностические признаки фармакопейного и нефармакопейного лекарственного растительного сырья. - 2007. - 384 с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амылина, И. А. Атлас лекарственных растений и сырья: учеб. пособие по фармакогнозии / И. А. Самылина, А. А. Сорокина. - М.: Авторская Академия, 2008. - 318 с.</w:t>
      </w:r>
    </w:p>
    <w:p>
      <w:pPr>
        <w:pStyle w:val="Normal"/>
        <w:numPr>
          <w:ilvl w:val="0"/>
          <w:numId w:val="15"/>
        </w:numPr>
        <w:rPr/>
      </w:pPr>
      <w:r>
        <w:rPr/>
        <w:t>Фармацевтическая химии: Учеб. пособие / Под. Ред. А.П. Арзамасцева. – 2-е изд. Испр. – М.: ГЭОТАР-Медиа, 2005. – 640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армакогнозия: атлас: в 3 т. / И. А. Самылина [и др.]. - М. : ГЭОТАР-Медиа, 2007 - 2009. Т. 3 : Лекарственное растительное сырье, сборы. Растительные порошки. Лекарственные средства на основе измельченного растительного сырья. - 2009. - 48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Фармакогнозия: тест. задания и ситуац. задачи: учеб. пособие / 1-я МГМА им. И. М. Сеченова ; ред. И. А. Самылина. - М. : ГЭОТАР-Медиа, 2011. - 288 с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Флавоновые гликозиды: методы выделения, очистки, разделения и анализа: метод. разработка / ЛХФИ ; сост.: С. А. Минина, Л. Л. Шимолина. - Л.: Изд-во ЛХФИ, 1991. - 2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Информационное письмо Комитета Фармации г. Москвы № 1-07/174 По вопросу реализации этилового спирта из аптечных учреждений от 24.01,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Комитета Фармации г. Москвы № 120 “О введении в действие единых правил оформления лекарств от 5.09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 № 305 О нормах отклонений, допустимых при изготовления лекарственных средств и фасовке промышленной продукции в аптеках от 16.10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 №328 О  рациональном назначении лекарственных средств, правилах выписывания рецептов на них и порядке их отпуска аптечными учреждениями (организациями) от 23.08.99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№ 114 О создании Федерального центра по изучению побочных действий лекарственных средств от 14.04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№ 308 Инструкция по приготовлению в аптеках жидких лекарственных форм от 21.10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№ 309 Об утверждении Инструкции по санитарному режиму аптечных организаций от 21.10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№ 377 Об утверждении инструкции по организации хранения в  аптечных учреждениях различных групп лекарственных средств и изделий медицинского назначения от 13.11.96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№11 О введении системы государственной регистрации  и  государственного контроля качества дезинфекционных лекарственных средств от 18.11.94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№118 Об аккредитации региональных (территориальных) контрольно-аналитических лабораторий (Центры контроля качества лекарственных средств) и сертификации лекарственных средств в РФ от 14.06.94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Приказ МЗ РФ №214 О контроле качества лекарственных средств, изготовляемых в аптеках от 16.07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№330 О мерах по улучшению учета, хранения, выписывания и использования наркотических лекарственных средств от 12.11.97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Стандарты качества лекарственных средств. Основные положения. Отраслевой стандарт 91500.05.001-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правление государственного контроля лекарственных средств и медицинской техники  при МЗ РФ. Инструкция по контролю на     механические    включения  инъекционных лекарственных средств № 29 –4/1587 от 27.04.98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>
          <w:sz w:val="24"/>
        </w:rPr>
      </w:pPr>
      <w:r>
        <w:rPr>
          <w:sz w:val="24"/>
        </w:rPr>
        <w:t>Федеральный закон о лекарственных средствах.</w:t>
      </w:r>
    </w:p>
    <w:p>
      <w:pPr>
        <w:pStyle w:val="BodyTextIndent"/>
        <w:numPr>
          <w:ilvl w:val="0"/>
          <w:numId w:val="4"/>
        </w:numPr>
        <w:spacing w:before="0" w:after="0"/>
        <w:jc w:val="both"/>
        <w:rPr/>
      </w:pPr>
      <w:r>
        <w:rPr>
          <w:sz w:val="24"/>
        </w:rPr>
        <w:t>Федеральный закон о наркотических средствах и психотропных веществах, 1997, 47 с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е пособия кафедры</w:t>
      </w:r>
    </w:p>
    <w:tbl>
      <w:tblPr>
        <w:tblW w:w="9354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1"/>
        <w:gridCol w:w="1169"/>
        <w:gridCol w:w="20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об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фармацевтической химии (функциональный анализ). - Оренбург, 2005. - 107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фармацевтической химии (функциональный анализ). - Оренбург, 2006.- 92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для подготовки к занятиям по теме: титриметрические методы анализа. Титрованные и эталонные растворы. - Оренбург, 2007. -16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провизоров-интернов, проходящих первичную специализацию по специальности «Фармацевтическая химия и фармакогнозия». - Оренбург, 2008. - 16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А.М. Короб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для самоподготовки к сдаче квалификационного экзамена по специальности «Фармацевтическая химия и фармакогнозия». - Оренбург, 2008. - 28 с.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осстанда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работы провизора-интерна. - Оренбург, 2008. - 13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ованные и эталонные растворы (учебное пособие по решению задач). - Оренбург, 2008.- 25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решению задач (Определение летучих веществ и воды, определение золы, потери в массе при прокаливании, остатка после прокаливания. - Оренбург, 2008.- 25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для самоподготовки провизоров-интернов к квалификационному экзамену по специальности «Фармацевтическая химия и фармакогнозия». - Оренбург, 2008.-28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А. Кузьмичева,</w:t>
            </w:r>
          </w:p>
          <w:p>
            <w:pPr>
              <w:pStyle w:val="Normal"/>
              <w:rPr/>
            </w:pPr>
            <w:r>
              <w:rPr/>
              <w:t>О.В. Захар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  <w:t xml:space="preserve">Учебное пособие: Метод перманганатометрии и цериметрии в анализе лекарственных средств. – 2013. - 30 с. </w:t>
            </w:r>
          </w:p>
          <w:p>
            <w:pPr>
              <w:pStyle w:val="Style15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.В., Кузьмичева Н.А., Карманова Д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  <w:t>Учебное пособие: Метод аргентометрии в анализе лекарственных средств – 2013. – 35 с.</w:t>
            </w:r>
          </w:p>
          <w:p>
            <w:pPr>
              <w:pStyle w:val="Style15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И.В., Кузьмичева Н.А., Карманова Д.С.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  <w:t>Учебное пособие для самоподготовки интернов к итоговой государственной аттестации по специальности «Фармацевтическая химия и фармакогнозия». - Оренбург, 2013.- 21 с.</w:t>
            </w:r>
          </w:p>
          <w:p>
            <w:pPr>
              <w:pStyle w:val="Style15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.В., Саньков А.Н., Кузьмичева Н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в) программное обеспечение</w:t>
      </w:r>
      <w:r>
        <w:rPr>
          <w:b/>
        </w:rPr>
        <w:t xml:space="preserve">  - общесистемное и прикладное программное обеспечение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  <w:lang w:val="en-US"/>
        </w:rPr>
        <w:t>Windows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г) базы данных, информационно-справочные и поисковые системы</w:t>
      </w:r>
      <w:r>
        <w:rPr/>
        <w:t xml:space="preserve"> – Интернет ресурсы, </w:t>
      </w:r>
      <w:r>
        <w:rPr>
          <w:color w:val="000000"/>
        </w:rPr>
        <w:t xml:space="preserve">отвечающие тематике дисциплины. </w:t>
      </w:r>
      <w:r>
        <w:rPr>
          <w:b/>
          <w:color w:val="000000"/>
        </w:rPr>
        <w:t>Сайты, интернет журналы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http://www.consultant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http://farm-forum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Журнал «Ремедиум» </w:t>
      </w:r>
      <w:hyperlink r:id="rId4">
        <w:r>
          <w:rPr>
            <w:rStyle w:val="InternetLink"/>
            <w:color w:val="000000"/>
            <w:u w:val="none"/>
          </w:rPr>
          <w:t>http://www.remedium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Журнал «Провизор» </w:t>
      </w:r>
      <w:hyperlink r:id="rId5">
        <w:r>
          <w:rPr>
            <w:rStyle w:val="InternetLink"/>
            <w:color w:val="000000"/>
            <w:u w:val="none"/>
          </w:rPr>
          <w:t>http://www.provisor.com.ua/</w:t>
        </w:r>
      </w:hyperlink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«Химико-фармацевтический журнал» </w:t>
      </w:r>
      <w:hyperlink r:id="rId6" w:tgtFrame="_blank">
        <w:r>
          <w:rPr>
            <w:rStyle w:val="InternetLink"/>
            <w:color w:val="000000"/>
            <w:u w:val="none"/>
          </w:rPr>
          <w:t>www.folium.ru/ru/journals/chem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Журнал «Фармация» </w:t>
      </w:r>
      <w:hyperlink r:id="rId7">
        <w:r>
          <w:rPr>
            <w:rStyle w:val="InternetLink"/>
            <w:color w:val="000000"/>
            <w:u w:val="none"/>
          </w:rPr>
          <w:t>http://elibrary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Журнал «Фармацевтический вестник» http://www.pharmvestnik.ru/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12"/>
          <w:szCs w:val="12"/>
        </w:rPr>
      </w:pPr>
      <w:r>
        <w:rPr>
          <w:color w:val="000000"/>
        </w:rPr>
        <w:t>Журнал «Аптекарь» http://www.aptekarjournal.ru/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Журнал «Фармацевтическое обозрение» http://www.farmoboz.ru/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Электронный каталог научной библиотеки ОрГМА </w:t>
      </w:r>
      <w:hyperlink r:id="rId8">
        <w:r>
          <w:rPr>
            <w:rStyle w:val="InternetLink"/>
            <w:color w:val="000000"/>
            <w:u w:val="none"/>
          </w:rPr>
          <w:t>http://79.140.19.244/cgi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color w:val="000000"/>
        </w:rPr>
        <w:t xml:space="preserve">Также доступ к электронному каталогу возможен с сайта ОрГМА </w:t>
      </w:r>
      <w:hyperlink r:id="rId9" w:tgtFrame="_blank">
        <w:r>
          <w:rPr>
            <w:rStyle w:val="InternetLink"/>
            <w:color w:val="000000"/>
          </w:rPr>
          <w:t>http://www.orgma.ru/</w:t>
        </w:r>
      </w:hyperlink>
      <w:r>
        <w:rPr>
          <w:color w:val="000000"/>
        </w:rPr>
        <w:t xml:space="preserve"> , страница библиотеки, раздел «Электронный каталог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Сводный каталог библиотек Оренбуржь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0" w:tgtFrame="_blank">
        <w:r>
          <w:rPr>
            <w:rStyle w:val="InternetLink"/>
            <w:color w:val="000000"/>
          </w:rPr>
          <w:t>http://svek56.ru/about.php</w:t>
        </w:r>
      </w:hyperlink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Научная электронная библиоте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1" w:tgtFrame="_blank">
        <w:r>
          <w:rPr>
            <w:rStyle w:val="InternetLink"/>
            <w:color w:val="000000"/>
          </w:rPr>
          <w:t>http://elibrary.ru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Базы данных компании ИВИС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2" w:tgtFrame="_blank">
        <w:r>
          <w:rPr>
            <w:rStyle w:val="InternetLink"/>
            <w:color w:val="000000"/>
          </w:rPr>
          <w:t>http://ebiblioteka.ru/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Базы данных компании EBSCO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3" w:tgtFrame="_blank">
        <w:r>
          <w:rPr>
            <w:rStyle w:val="InternetLink"/>
            <w:color w:val="000000"/>
          </w:rPr>
          <w:t>http://search.ebscohost.com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Система клинических знаний MD Consult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4" w:tgtFrame="_blank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dconsul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Журнал</w:t>
      </w:r>
      <w:r>
        <w:rPr>
          <w:color w:val="000000"/>
          <w:lang w:val="en-US"/>
        </w:rPr>
        <w:t xml:space="preserve"> Science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а</w:t>
      </w:r>
      <w:r>
        <w:rPr>
          <w:color w:val="000000"/>
          <w:lang w:val="en-US"/>
        </w:rPr>
        <w:t xml:space="preserve"> the  American Association for the Advancement of Science (AAAS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5" w:tgtFrame="_blank">
        <w:r>
          <w:rPr>
            <w:rStyle w:val="InternetLink"/>
            <w:color w:val="000000"/>
          </w:rPr>
          <w:t>http://www.sciencemag.org/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авовой информационный ресурс «Консультант Плюс»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6" w:tgtFrame="_blank">
        <w:r>
          <w:rPr>
            <w:rStyle w:val="InternetLink"/>
            <w:color w:val="000000"/>
          </w:rPr>
          <w:t>http://www.consultant.ru</w:t>
        </w:r>
      </w:hyperlink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Информационно-правовая система «Гарант». Доступно в библиотек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82"/>
        <w:gridCol w:w="2917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b/>
          <w:b/>
          <w:i/>
          <w:i/>
        </w:rPr>
      </w:pPr>
      <w:r>
        <w:rPr/>
        <w:t>Фармацевтические организации, с которыми заключены договоры для освоения практических навыков по специальности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b/>
          <w:b/>
          <w:color w:val="000000"/>
        </w:rPr>
      </w:pPr>
      <w:r>
        <w:rPr/>
        <w:t xml:space="preserve">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p>
      <w:pPr>
        <w:pStyle w:val="Normal"/>
        <w:spacing w:before="280" w:after="280"/>
        <w:ind w:left="1429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farm-forum.ru/" TargetMode="External"/><Relationship Id="rId4" Type="http://schemas.openxmlformats.org/officeDocument/2006/relationships/hyperlink" Target="http://www.remedium.ru/" TargetMode="External"/><Relationship Id="rId5" Type="http://schemas.openxmlformats.org/officeDocument/2006/relationships/hyperlink" Target="http://www.provisor.com.ua/" TargetMode="External"/><Relationship Id="rId6" Type="http://schemas.openxmlformats.org/officeDocument/2006/relationships/hyperlink" Target="http://www.folium.ru/ru/journals/chem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79.140.19.244/cgibin/irbis64r_11/cgiirbis_64.exe?LNG=&amp;C21COM=F&amp;I21DBN=KNIGI&amp;P21DBN=KNIGI" TargetMode="External"/><Relationship Id="rId9" Type="http://schemas.openxmlformats.org/officeDocument/2006/relationships/hyperlink" Target="http://www.orgma.ru/" TargetMode="External"/><Relationship Id="rId10" Type="http://schemas.openxmlformats.org/officeDocument/2006/relationships/hyperlink" Target="http://svek56.ru/about.php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ebiblioteka.ru/" TargetMode="External"/><Relationship Id="rId13" Type="http://schemas.openxmlformats.org/officeDocument/2006/relationships/hyperlink" Target="http://search.ebscohost.com/" TargetMode="External"/><Relationship Id="rId14" Type="http://schemas.openxmlformats.org/officeDocument/2006/relationships/hyperlink" Target="http://www.mdconsult.com/" TargetMode="External"/><Relationship Id="rId15" Type="http://schemas.openxmlformats.org/officeDocument/2006/relationships/hyperlink" Target="http://www.sciencemag.org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6:00Z</dcterms:created>
  <dc:creator>Ирина</dc:creator>
  <dc:description/>
  <cp:keywords/>
  <dc:language>en-US</dc:language>
  <cp:lastModifiedBy>Ирина</cp:lastModifiedBy>
  <dcterms:modified xsi:type="dcterms:W3CDTF">2013-12-08T13:48:00Z</dcterms:modified>
  <cp:revision>2</cp:revision>
  <dc:subject/>
  <dc:title/>
</cp:coreProperties>
</file>